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9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H SÁCH ĐI MÁI ẤM THIỆN DUYÊ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ồ Châu Minh Thư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hâu Uy Bằ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ạm Thái Hiể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ũ Bảo Sơ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Hoàng Vi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rọng Hiếu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hanh Duy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Minh Thụy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ăn Thị Xuân Quỳ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Lê Quỳnh Như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Ông Nguyễn Kim Vâ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Mạnh Kha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âm Đại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ùng Gia Bảo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Đặng Minh Thắ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ương Trùng Dươ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an Lâm Quỳnh Hoa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Hoàng Phú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ạm Minh Tâm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hị Khuyê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ồ Thị Xuân Nươ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ần Như Ngọc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ần Võ Vĩnh Phúc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ạm Hoàng Quâ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ần Phan Duy Tha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Hoàng Sá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ê Khải Hoà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iến Châu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ê Bá Huy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Vũ Trường Gia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ũ Vũ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hế Tù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Hữu Tru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ũ Huyền Tra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ạn Mộng Thùy Dươ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ạm Thị Thùy Li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uỳnh Thị Thu Thủy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Đỗ Thị Trườ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õ Nguyên Thy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ống Thanh Liêm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Long Phướ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Đắc Da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ồ Sam Vi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ồ Tuấn A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Đỗ Huỳnh Hồ Thu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Arial" w:ascii="Arial" w:hAnsi="Arial"/>
        </w:rPr>
        <w:t>Phan Thị Mỹ Tra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Ái Vy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Bích Diễm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ê Hoàng Khoa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õ Thị Thanh Vâ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ai Khánh Vâ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ạm Hứa Thúy Nhi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ạm Thanh Tâm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Đặng Hoàng Thiê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ài Nhâ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iến Đạo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Đan Thụy Phượng Hoà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ần Hồng A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ương Thị Mai Trinh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Ngọc Minh Hiề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a Kim Bảo Trâ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Minh Thu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hạm Thị Thanh Hằ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ấn Hư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Đỗ Lê Trung Hiếu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ương Thanh Hòa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hị Kim Ngâ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hị Kim Ngọc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ê Nguyễn Thanh Lo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guyễn Trương Vĩnh Xuâ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ần Long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uỳnh Nguyễn Hạnh Tiên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Đỗ Thị Thương Thương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Applestylespan"/>
          <w:rFonts w:cs="Arial" w:ascii="Arial" w:hAnsi="Arial"/>
        </w:rPr>
        <w:t>Nguyễn Minh Châu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Applestylespan"/>
          <w:rFonts w:cs="Arial" w:ascii="Arial" w:hAnsi="Arial"/>
        </w:rPr>
        <w:t>Nguyễn Mạnh Duy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Style w:val="Applestylespan"/>
          <w:rFonts w:cs="Arial" w:ascii="Arial" w:hAnsi="Arial"/>
        </w:rPr>
        <w:t>Đỗ Thị Thanh Trúc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contextualSpacing/>
        <w:rPr/>
      </w:pPr>
      <w:r>
        <w:rPr>
          <w:rStyle w:val="Applestylespan"/>
          <w:rFonts w:cs="Arial" w:ascii="Arial" w:hAnsi="Arial"/>
        </w:rPr>
        <w:t>Hùynh Lê Hồng 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6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49:00Z</dcterms:created>
  <dc:creator>HFF</dc:creator>
  <dc:description/>
  <dc:language>en-US</dc:language>
  <cp:lastModifiedBy>Vino</cp:lastModifiedBy>
  <dcterms:modified xsi:type="dcterms:W3CDTF">2011-01-24T14:49:00Z</dcterms:modified>
  <cp:revision>2</cp:revision>
  <dc:subject/>
  <dc:title/>
</cp:coreProperties>
</file>