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PlainText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PlainText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PlainText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PlainText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PlainText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PlainText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PlainText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PlainText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PlainText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BOSWORTH ARCHIVE</w:t>
      </w:r>
    </w:p>
    <w:p>
      <w:pPr>
        <w:pStyle w:val="Plain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ICAL LISTING OF BA,  BD,  BC,  BCV,  BE,  BX series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LP series up to BLP 155 excluding BLP 128, 129 &amp; 154</w:t>
      </w:r>
    </w:p>
    <w:p>
      <w:pPr>
        <w:pStyle w:val="PlainTe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piled by Alan Bunting as part of Archive Restoration project</w:t>
      </w:r>
      <w:r>
        <w:br w:type="page"/>
      </w:r>
    </w:p>
    <w:p>
      <w:pPr>
        <w:pStyle w:val="PlainText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Key:   </w:t>
      </w:r>
    </w:p>
    <w:p>
      <w:pPr>
        <w:pStyle w:val="Plain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D : Dubbed to CD from original disc</w:t>
      </w:r>
    </w:p>
    <w:p>
      <w:pPr>
        <w:pStyle w:val="Plain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T : Dubbed to CD from master tape</w:t>
      </w:r>
    </w:p>
    <w:p>
      <w:pPr>
        <w:pStyle w:val="Plain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C : Dubbed to CD from Compact Disc</w:t>
      </w:r>
    </w:p>
    <w:p>
      <w:pPr>
        <w:pStyle w:val="Plain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$ : Dubbed to CD from copy made from private colletion by owner (usually via MiniDisc)</w:t>
      </w:r>
    </w:p>
    <w:p>
      <w:pPr>
        <w:pStyle w:val="Plain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M : Mono</w:t>
      </w:r>
    </w:p>
    <w:p>
      <w:pPr>
        <w:pStyle w:val="Plain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S : Stereo</w:t>
      </w:r>
    </w:p>
    <w:p>
      <w:pPr>
        <w:pStyle w:val="Plain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X : Disc not traced, therefore not on C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A 251   C M Chiqui Chiqui Cha (L Quintero) Alfredo Antonini and Viva America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A 251   D M Caminito De Tu Casa (J A Hernandez) Alfredo Antonini and Viva America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A 252   D M Night In Rio (R Romero) Alfredo Antonini and Viva America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A 252   D M Zandunga, La (T Tucci) Alfredo Antonini and Viva America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A 253   D M Canto Moruno - Paso Doble (T Moscoso) Alfredo Antonini and Viva America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A 253   D M Punto Guanacasteco - Costa Rican Dance (R Romero) Alfredo Antonini &amp; Viva America Orch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A 254   C M Tango Verde - Ecuadorian Tango (R Romero) Los Andrinis Ensemb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A 254   D M 18th de Septembre - Chilean Cueco (T Moscoso) Los Andrinis Ensemb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A 255   D M Recuerdos (J Moreno) Los Andrinis Ensemb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A 255   D M Sol Y Sombra (R Romero) Los Andrinis Ensemb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A 256   D M Dame Tu Corazon (M Morrissey) Alfredo Antonini and Viva America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A 256   D M Cuadrilla, La (T Moscoso) Alfredo Antonini and Viva America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1    $ M Russia Today - Part 1 (F G Charrosin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1    $ M Russia Today - Part 2 (F G Charrosin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2    $ M Hurricane March (Roger Barsotti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2    $ M Knights Of The King (A W Ketelbey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3    $ M New Post Horn Galop (Roger Barsotti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3    $ M Jolly Shipmates (Roger Barsotti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4    $ M America Marches - Part 1 (Roger Barsotti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4    $ M America Marches - Part 2 (Roger Barsotti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5    $ M Palace Guard, The (Johnson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5    $ M Children Of The Regiment (J Fucik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6    $ M Cavalry Call (J H Hutchings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6    $ M Globe-Trotter (B Leopold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7    $ M On The March - Part 1 (Woitschach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7    $ M On The March - Part 2 (Woitschach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8    $ M Tenacity (Roger Barsotti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8    $ M Guards On Parade (M Roland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9    $ M Merry Musicians (Mainzer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59    $ M Under The Double Eagle (Wagner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0    $ M Selection Of Russian Airs - Part 1 (Roger Barsotti) Band Of The Queen's Royal Regiment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0    $ M Selection Of Russian Airs - Part 2                          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1    $ M Colours Of Liberty (W Kuhn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1    $ M Grand Reunion (D J Plater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2    $ M Florentine (J Fucik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2    $ M King's Colour, The (Roger Barsotti) Band Of The Queen's Royal Regiment / R Barsott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3    D M Spirit Of Youth (C J Gilbert) Band Of The Grenadier Guards/Major F J Harr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3    D M Lion And Crown (J R McKenna) Band Of The Grenadier Guards/Major F J Harr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4    D M Shoeblack (R Ehrich) Band Of The Grenadier Guards/Major F J Harr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4    C M Cavalry Of The Steppes (Knipper/Charrosin) Band Of The Grenadier Guards/Major F J Harr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5    D M Old Mob, The (H Rudge) Band Of The Grenadier Guards/Major F J Harr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5    D M Sierra Blanca (H Hinton) Band Of The Grenadier Guards/Major F J Harr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6    D M Liberation (V Bartlett) Band Of The Grenadier Guards/Major F J Harr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6    D M Festivity (H Hinton) Band Of The Grenadier Guards/Major F J Harr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7    D M One For The Road (Archibald Joyce) Royal Military School Of Music (Kneller 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7    D M Victorious (Archibald Joyce) /Major M Robert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8    D M Dunster Castle (Cyril Johnson) RMSOM (Kneller Hall)/ Robert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8    D M Glory Of Arnhem (Leo Stanley)  RMSOM (Kneller Hall) / Robert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9    D M Mariquita (Roger Barsotti) Royal Military School Of Music (Kneller Hall)/Major M Robert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69    D M United Empire (H Hinton) Royal Military School Of Music (Kneller Hall)/Major M Robert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70    D M Hill And Sea (H C Jarman) Royal Military School Of Music (Kneller Hall)/Major M Robert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70    D M Old Grenadier (Archibald Joyce) RMSOKM (Kneller Hall)/Major M Robert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71    D M Advance, The (W J Duthoit) Royal Military School Of Music (Kneller Hall)/Major M Robert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71    D M Tank Town (D J Plater) Royal Military School Of Music (Kneller Hall)/Major M Robert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72    D M Banners Of Victory (Roger Barsotti) RMSOM (Kneller Hall)/Major M Robert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B 72    D M Chocks Away (Cyril Johnson) Royal Military School Of Music (Kneller Hall)/Major M Robert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2  X X Souvenir De Capri (1st arrangement) (G Becce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2  X X Tampico (Marche Mexicaine) (H Elliott Smith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3  $ M Elephants' Parade (de Basque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3  $ M Japanese Carnival (de Basque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4  $ M Bells At Evening (A Williams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4  $ M Playful Pelican, The (Peter Yorke) Peter York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5  $ M Birthday Greeting, A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5  $ M With The Roumanian Gypsies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6  $ M Under The Banner Of Gaiety (W Lindeman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6  $ M Matador (Marchisio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6  $ M Over The Air (M R Pischek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6  $ M Florentine (J Fucik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6  $ M Trumpet Call (J Fucik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6  $ M Spirit Of Youth (C J Gilbert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7  $ M Frog King's Parade (Kronberger/Marriott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7  $ M Phantom Watch (F W Haarhaus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8  $ M Horsemen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8  $ M River Girl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8  $ M Stage Coach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8  $ M Hum Of The Engines (Lait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8  $ M Storm Music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8  $ M Great Ice Floe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9  $ M Tales From A Fairy Book : Babes In The Wood (J Engleman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9  $ M Tales From A Fairy Book : Rumpelstickins (J Engleman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9  $ M Tales From A Fairy Book : Cinderella (J Engleman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09  $ M Tales From A Fairy Book : Ali Baba (J Engleman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0  $ M Amaryllis (4 Cameos)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0  $ M Flirt, The (4 Cameos)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0  $ M Villainous Theme, A (4 Cameos)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0  C M Mixed Drinks (4 Cameos)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1  $ M Tea Dolls' Parade (L Noiret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1  $ M Dance Tunes From Bavaria (A Pachernegg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2  $ M Rhapsody Appassionata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2  $ M Joyous Allegro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2  $ M Land Of The Midnight Sun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2  $ M Bacchanale De Montmartre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3  $ M Cuban Lament (F G 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3  $ M Fata Morgana (C Robrecht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4  C M Buddah's Festival Of Love (Kronberger/Marriott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4  $ M Carnival Nights (G Groitzsch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5  $ M Mediterranean Cruise : Malaga (Roger Jalowicz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5  $ M Mediterranean Cruise : Algiers (Roger Jalowicz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5  $ M Mediterranean Cruise : Naples (Roger Jalowicz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5  $ M Mediterranean Cruise : Nice (Roger Jalowicz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6  $ M Fairy Of The Glen (A Williams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6  $ M Spanish Dance (M Schmeling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6  $ M Rendezvous (W Aletter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7  $ M Adagio Cantabile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7  $ M Agitato Furioso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7  C M Kismet (Erich Borsche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8  $ M Fate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8  $ M On State Parade (Montague Ewing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8  $ M Where The Prien Flows (L”hr/Huber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9  $ M Chase, The (J Fuci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9  $ M Cocktail Girl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19  $ M Storm Galop (K Komza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0  $ M Jackanapes (Montague Ewing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0  $ M Winner, The (J N Kral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0  $ M Gipsy Idyll (W Piercy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1  $ M Poison Cup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1  $ M Tempest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1  $ M Irish Souvenir (Reginald Red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1  $ M Goblins' Frolic (E P Short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2  C M Edelweiss (K Komza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2  $ M Toy Town Tattoo (H Jord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3  D M St. Mary's Chimes (Strauss/Zeitlberg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3  D M Little Dance (Erich Borschel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4  $ M SUITE TRAGIQUE - Soliloquy (F Rosse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4  $ M SUITE TRAGIQUE - Elegy (F Rosse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4  $ M SUITE TRAGIQUE - Dance Of Doom (F Rosse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4  $ M SUITE TRAGIQUE - Variations On A Theme (F Rosse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5  $ M Merry Nigger (W H Squire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5  $ M Life's Laughter (F W Rust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6  $ M PREMIERE PETITE SUITE : Prelude (G De Micheli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6  $ M PREMIERE PETITE SUITE : Carillon (G De Micheli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6  $ M PREMIERE PETITE SUITE : Valse Du Ble Du Or (G De Micheli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7  $ M Lion, The - March (H Elliott Smith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7  $ M Colours Of Liberty - March (W Kuh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7  $ M Primrose Path (Cuthbert Clarke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7  $ M Penguins' Picnic (P B Carv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8  C M Ragamuffin (J Rixner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8  C M Under The Double Eagle - March (J F Wagner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9  D M Master Melodies (1) (I Geig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29  D M Master Melodies (2) (I Geig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0  $ M Melodie Solonnelle (F Ross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0  $ M Sailors' Patrol (F G Charrosin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1  $ M HYDE PARK : Sunday Morning Church Parade (Roger Jalowicz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1  $ M HYDE PARK : Rotten Row (Roger Jalowicz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1  $ M HYDE PARK : On The Serpentine (Roger Jalowicz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1  $ M HYDE PARK : Around The Bandstand (Roger Jalowicz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2  $ M In Playful Mood (Montague Ew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2  $ M Greyhounds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2  $ M Spectr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2  $ M Hurry (Charles Ancliff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3  $ M Douces Larmes (A Barbirolli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3  $ M Jolly Trip (Erich Borsche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3  $ M Mysterious Episode (Joseph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3  $ M Dramatic Agitato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4  $ M Hilarity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4  $ M Bugle Call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4  $ M Jealousy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4  $ M Comedy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5  $ M Wedgwood Blue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5  $ M Supplication Passion‚e (P Elliott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6  $ M Schubert Fantasie (1) (John H Fould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6  $ M Schubert Fantasie (2) (John H Fould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7  $ M Marinarella - Overture (J Fuci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7  $ M Woodland Echoes (F Tapp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8  $ M Flower Queen, The (E Lutz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8  $ M Masquerade (F G Byford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9  $ M Sadness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9  $ M Comedy Allegro (Charles Ancliff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9  $ M Virginian Night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39  $ M Danse Diaboliqie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0  $ M Tall Story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0  $ M Fun And Frolic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0  $ M Oriental Phantasy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0  $ M Arabian Nights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1  $ M Passionate Love (Montague Ew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1  $ M Agitato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1  $ M Dramatic Tension (Charles Ancliff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1  $ M Carnival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2  $ M On The March (1) (C Woitschach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2  $ M On The March (2) (C Woitschach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3  $ M Josephine (A Blome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3  $ M Voice In The Storm, The (Oliphant Chuckerbutt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4  D M Festival In Elysium (W Noack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4  D M Dance Of The Tea-Dolls (F Schmidt/Hage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5  $ M Festal Prelude (Norman O'Neill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5  $ M Old Vienna (F Drdla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6  D M SUITE BALLET MODERNE : Mazurka (J Armandola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6  D M SUITE BALLET MODERNE : Scherzo (J Armandola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6  D M SUITE BALLET MODERNE : Valse (J Armandola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6  D M SUITE BALLET MODERNE : Finale (J Armandola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7  $ M Lament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7  $ M Harlequinad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7  $ M Processional March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7  $ M Indian War Danc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8  $ M Pizzicato Mysterioso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8  $ M Coquette, The (Montague Ew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8  $ M Sunset (Charles Ancliff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8  $ M Storm Scen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9  D M Caledonia (1) (F G 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49  D M Caledonia (2) (F G 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0  $ M Bird-Catcher, The - Overture (C Zeller/Bauckner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0  $ M Ashes Of Roses (W Arnold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1  $ M IN HOLIDAY MOOD - SUITE : On The Promenade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1  $ M IN HOLIDAY MOOD - SUITE : Down The Stream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1  $ M IN HOLIDAY MOOD - SUITE : The Illuminated Fete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2  $ M SOUTHERN IMPRESSIONS : Moonlit Piazza (Charles Ancliffe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2  $ M SOUTHERN IMPRESSIONS : Carnival At Nice (Charles Ancliffe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2  $ M Mona Lisa (W Jame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3  $ M Intercession - Devotion - Resignation (F G Byford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3  $ M Rose-Beetle Goes A-Wooing (J Armandola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4  $ M Pavane De La Cour (Gabriel-Mari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4  $ M Liselotte (K Komzak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4  $ M Love Episod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4  $ M Molto Agitato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5  $ M Rain Or Shine (H Krome) The Ragamuffin Syncopato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5  $ M Crocodile Tears (G Groitzsch) Pall Mall Revell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6  $ M Petals (F G Charrosin) The Ragamuffin Syncopato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6  C M Hammer And Tongs (Harry Engleman) Pall Mall Revell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7  D M Anglia (1) (F G 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7  D M Anglia (2) (F G 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8  $ M King Lear (F W Rust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8  $ M Hornpipe (Norman O'Neill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9  $ M VOYAGE TO LILLIPUT : The Shores Of Lilliput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9  $ M VOYAGE TO LILLIPUT : The Lilliputian Army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9  $ M VOYAGE TO LILLIPUT : Ladies &amp; Courtiers Of Lilliput (J Engleman) Louis Voss Grand Orch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59  $ M VOYAGE TO LILLIPUT : The Rope Dancers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0  $ M In Buddha's Realm (J Armandola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0  $ M Frogs' Wedding (K Bell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1  $ M Fairy Ballet (W Noack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1  $ M Vision D'Amour (F G Byford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2  $ M Sunbeams And Butterflies (A W Ketelbey) Elite Novel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2  $ M Dancing Moonbeams (A William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3  $ M Retribution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3  $ M Rhythm Of The Wheels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3  $ M Fond Memories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3  $ M Much Ado About Nothing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4  $ M Steeplechase (G Groitzsch) Pall Mall Revell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4  $ M Pitter Patter (H L”hr) The Ragamuffin Syncopato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5  D M Cambria (1) (F G 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5  D M Cambria (2) (F G 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6  $ M Valse Triste (O Nedbal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6  $ M Miniature Militiamen (M Ives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7  $ M IN A TOYSHOP : Doll In The Cradle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7  $ M IN A TOYSHOP : Rocking Horse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7  $ M IN A TOYSHOP : Pierrette On The Swing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7  $ M IN A TOYSHOP : Dolls On Parade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8  D M Neapolitan Serenade (G Winkl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8  D M Soldiers' Life (M Schmeling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9  $ M Mysterioso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9  $ M Battle Scen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9  $ M Vespers (Roger Jalowicz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69  $ M Flirt, The (Erich Borsche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0  $ M Canzone D'Amour (J Heyke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0  $ M Ramona (W Jame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0  $ M Elves' Dance (E Jenkinso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0  $ M Waving Fields (L Portnoff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1  $ M Niagara (C Robrecht) Pall Mall Revell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1  $ M Ivory Antics (Harry Engleman) The Ragamuffin Syncopato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2  $ M Juggler (G Groitzsch) The Ragamuffin Syncopato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2  $ M Quivery Quavers (D Lloyd Thomas) Pall Mall Revell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3  D M Keltic Overture (John H Foulds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3  D M Harlequin's Flirtation (1st Version) (Louis Mordish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4  $ M Carry (C Waldman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4  $ M Sea, The (E Kostal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5  $ M COCKTAIL CABINET, A : Maiden's Blush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5  $ M COCKTAIL CABINET, A : Manhattan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5  $ M COCKTAIL CABINET, A : Orange Blossom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6  D M Russian Fantasia No.4 (L Portnoff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6  D M Japanese Tea House (G Winkl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7  $ M Torrero Ramon (E Kostal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7  $ M Spirit Of Liberty (O Bahlman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8  $ M Heart's Message (L Severn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8  $ M Norse Bridal Procession (M Raebe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8  $ M Appassionata (C Barthold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8  $ M Flight Agitato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9  $ M Knave Of Diamonds (Henry Steele) Pall Mall Revell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79  $ M Pony (J Rixner) The Ragamuffin Syncopato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0  $ M Happy Returns (A W Ketelbey) The Ragamuffin Syncopato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0  $ M City Centre (R Keys) Pall Mall Revell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1  D M Hibernia - Part 1 (F G 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1  D M Hibernia - Part 2 (F G 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2  D M By The Shrine Of The Sun (P Elliott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2  D M En Carriere (K Komzak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3  $ M Curro Cuchares (Metallo/Korke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3  $ M Plum Tree Inn (F Tapp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4  $ M Ride Of The Riff Pirates (J Armandola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4  $ M Gay Life (Strauss/Zeitlberger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5  $ M Plainte D'Amour (A Telli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5  $ M Musical Clock (J Leis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5  $ M Happy End (F Kark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5  $ M Wasps' Honeymoon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6  $ M Lament (from Keltic Overture) (John H Fould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6  $ M Commotion (Charles Ancliff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6  $ M Shudders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6  $ M Love Theme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7  $ M Nele, Ay! Ay! Ay! (A Crabbe) The Ragamuffin Syncopato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7  $ M Hallo! Budapest! (H Zander) The Ragamuffin Syncopato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8  $ M Checkmate (Henry Steele) Pall Mall Revell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8  $ M Temperamental Triplets (R Keys) Pall Mall Revell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9  $ M DOLL'S HOUSE : Sleeping Doll (J Englema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9  $ M DOLL'S HOUSE : Miniature Piano (J Englema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9  $ M DOLL'S HOUSE : Blue Boudoir (J Englema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89  $ M DOLL'S HOUSE : Clockwork Two-Seater (J Englema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0  C M In A Persian Market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0  $ M Sacred Hour, The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1  D M Lights Of Paris (W Noack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1  D M Butterfly, The (Bendix/Prietzel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2  $ M Hussars - March (L Norde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2  $ M Nussdorf - March (C Lore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2  $ M Soldateska - March (J N Kra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2  $ M Hunters - March (J Fucik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2  $ M Guards March Out (R Ellenber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2  $ M Vienna Civic Guards - March (T Wottitz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3  $ M Hungarian Rhapsody No.2 (1) (Liszt/Zeitlberger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3  $ M Hungarian Rhapsody No.2 (2) (Liszt/Zeitlberger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4  $ M Melodie Passionnee (F Tapp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4  $ M In The Gipsy Camp (R Sperb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5  C M Isn't It A Happy Day? (Erich Borschel) The Ragamuffin Syncopato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5  $ M Squirrel Dance (H Elliott Smith) Pall Mall Revell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6  $ M Love Scen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6  $ M Hayseed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6  $ M Poisonous Fumes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6  $ M Night Riders (Charles Ancliff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7  D M Nauticalia (1) (F G Charrosi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7  D M Nauticalia (2) (F G Charrosi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8  C M Sanctuary Of The Heart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8  $ M Toreador Et Andalouse (Rubinstein/Nemeti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9  $ M Alhambra (P Seml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099  $ M Five O'Clock Tea In The Dolls' House (W Rose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0  D M Minuet (from Symphony in E Flat Major) (Mozart/Kutsch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0  D M Evensong (Schumann/Zeitlberger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1  $ M Tender Appeal (F G Byford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1  $ M Apple Blossom (A William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2  $ M When The Old Clock Ticks (W Gibish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2  C M Bogey March (Edgar Dame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3  $ M Babbling Brook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3  $ M Rushing Torrents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3  $ M Devil's Whisper (Montague Ew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3  $ M Alarm, Th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4  $ M Beautiful Donna (Egen/Reisfeld) The Ragamuffin Syncopato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4  $ M Doctor's Orders (Egen/Rotter) The Ragamuffin Syncopato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5  $ M IN THE CIRCUS : The Manege Rider (J Armandola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5  $ M IN THE CIRCUS : The Trapezists (J Armandola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5  $ M IN THE CIRCUS : Humpty Dumpty (J Armandola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6  $ M IN THE CIRCUS : Cowboy's Horsemanship (J Armandola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6  $ M Water Lilies (Cuthbert Clarke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7  D M Gypsy Tambourine (Reginald Cuomo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7  C M In A Chinese Temple Garden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8  $ M Laughing Harlequin (T King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8  $ M Wedding March In Midget Land (S Translateur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9  $ M Danube Legends (J Fucik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09  $ M Boomerang (Percival Mackey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0  D M Allegretto (Symphony No.100 - 'Miltary') (Haydn/Schneider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0  D M Menuetto (Symphony No.100 - 'Military') (Haydn/Schneider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1  $ M Destruction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1  $ M Robot, The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1  $ M True Love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1  $ M Tockey-Bockey (Joan Fresco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2  $ M Nerves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2  $ M Allegro Giocoso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2  $ M Dripping Water (Montague Ew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2  $ M Speed (Montague Ew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3  $ M T'CHAKA : Before The Battle (M Ring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3  $ M T'CHAKA : Monarah (M Ring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3  $ M T'CHAKA : War Dance (M Ring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4  $ M By The Blue Hawaiian Waters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4  $ M In The Moonlight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5  $ M New Life (K Komzak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5  $ M Ay Ay Ay! (Freire/Ralph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6  D M Moment Musical Op.94 No.3 (Schubert/Haensch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6  D M Dreaming (Schumann/Zeitlberger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7  D M Perpetuum Mobile (Strauss/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7  D M Melodie (Rachmaninoff/Englema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8  $ M Speed Ace (F Tapp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8  $ M King's Colour, The (Roger Barsotti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9  $ M Dance Of The Invisible Men (Montague Ew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9  $ M Riders Of Fate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9  $ M Tragicomica (Joan Fresco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19  $ M Gondolier Love Song (Cuthbert Clark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0  $ M Glorification (Ailbout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0  $ M March Of The Christian Soldiers (J Fucik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0  $ M Ghost (C Barthold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0  $ M Wild Rosemary (P Godfr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1  $ M Juvenalia (1) (F G 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1  $ M Juvenalia (2) (F G 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2  $ M CAIRO MEMORIES : Temple Scene (J Armandola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2  $ M CAIRO MEMORIES : Danse Arabe (J Armandola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2  $ M CAIRO MEMORIES : Snake Charmer (J Armandola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3  $ M Pizzicato Polka (Strauss/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3  $ M Moonlight On The Alster (O Fetra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4  $ M Blue Pavilion (Erich Borschel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4  $ M Sparrows' Concert (Erich Borschel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5  $ M True Companionship - March (H L Blankenburg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5  $ M Sorrento (L Severne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6  $ M Sailors' Holiday - 1 (Edgar Martell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6  $ M Glad Days (R Berch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7  $ M Conspiracy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7  $ M Slippery Eel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7  $ M Tanks In Action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7  $ M Air Raid Havoc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8  $ M In Old Versailles (Gabriel-Mari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8  $ M Chrysanthemum (Colin Wark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8  $ M Conflict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8  $ M Iron Foundry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9  $ M Czibulka Memories (1) (F G Charrosi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29  $ M Czibulka Memories (2) (F G Charrosi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0  $ M IN A FAIRY REALM : Moonlit Glade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0  $ M IN A FAIRY REALM : Queen Fairy Dances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1  $ M IN A FAIRY REALM : Gnomes' March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1  $ M Fiesta Argentina (Oliphant Chuckerbutt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2  D M Romance (Rubinstein/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2  D M Old World Serenade (E Meyer/Helmund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3  $ M Fighter Command - March (F Tapp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3  $ M Sunny Tyrol (G Freundorfer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4  $ M Cheer Up! Polka (F G Charrosi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4  $ M Ronde D'Amour (Wiessner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5  $ M Jungle Drums (A W Ketelbey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5  $ M For Remembrance (F G Byford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6  $ M Shipwreck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6  $ M Battle In The Air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6  $ M Fury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6  $ M Village Band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7  $ M OLD DANCES (3) : True Hearts (Arthur Wood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7  $ M OLD DANCES (3) : Forget-Me-Not (Arthur Wood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7  $ M OLD DANCES (3) : Gaiety (Arthur Wood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8  $ M Children Of The Regiment - March (J Fucik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8  $ M Red Poppies (P Elliott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9  $ M Dream Waltz (Millocker/Englema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39  $ M April Day (Barry Tattenhall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0  $ M In The Mystic Land Of Egypt (A W Ketelbey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0  $ M Vienna March (Schrammel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1  $ M Prize Song (from 'Meistersinger') (Wagner/Gold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1  $ M Tic-Tac (Strauss/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2  $ M Algerian Scene (A W Ketelbey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2  $ M Lady Sergeant (Montague Ewing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3  $ M Hell's Vengenace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3  $ M Road Transport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3  $ M Panic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3  $ M Hunting Scen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4  $ M Dramatic Appassionata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4  $ M First Favourit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4  $ M Devastation (F Ge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4  $ M Confusion (F Ge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5  $ M America Marches (1) (Roger Barsotti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5  $ M America Marches (2) (Roger Barsotti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6  D M Bohemia (Archibald Joyce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6  D M Royal Cavalcade (A W Ketelbey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7  $ M Abbey By Moonlight (F Humphrie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7  $ M Lavender Time (1st arrangement) (R S Thornto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8  D M Castilian Revels (F G 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8  D M Allegro Molto Vivace (Symphony No.6) (Tchaikovsky/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9  $ M Souvenir De Monte Carlo (Barry Tattenhall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49  $ M Tricksy (F G Charrosin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0  D M Shades Of Autumn (L Mayn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0  D M Light Machinery (Michael Bar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0  D M Dream Sonnet (L Mayn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0  D M Galop From Orpheus In The Underworld (Offenbach/Zeitlberg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1  $ M Poeme Elegique (J Fucik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1  $ M Eastern Hurry (F Tapp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1  $ M Sailors' Hornpipe (Traditional/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1  $ M Scottish Reel (Traditional/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2  $ M AMERICAN SKETCHES (3) : Statue Of Liberty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2  $ M AMERICAN SKETCHES (3) : Top Boot Dance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2  $ M AMERICAN SKETCHES (3) : Yankee Doodle (J Englema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3  D M Franzel (Clifton Parker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3  D M Don Jose (F G Charrosin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4  D M Wing Commander (H Jorda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4  D M Dreams Of You (Archibald Joyce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5  D M Puzta Romance (Stefan Rogez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5  D M Souvenir De Capri (2nd arrangement) (G Becce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6  $ M Old Salt, The (F G Charrosi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6  $ M With Honour Crowned (A W Ketelbey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7  $ M HENRY VIII : Passemezzo (John H Fould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7  $ M HENRY VIII : Queen Katherine's Vision (John H Fould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7  $ M HENRY VIII : Baptism Procession (John H Fould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8  $ M Theme Dramatique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8  $ M Destroyer Escort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8  $ M Busy Business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9  $ M Pensee (H Duboi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9  $ M Mass Production (Michael Bar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9  $ M In The Thieve's Den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59  $ M War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0  D M Waltzing Through Old Vienna (1) (I Geiger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0  D M Waltzing Through Old Vienna (2) (I Geiger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1  $ M Cavalry Call (J H Hutchings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1  $ M Little Damask Rose (A Walto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2  D M Heyday (Barry Tattenhall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2  D M Legions Of The Air (R S Thornton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3  D M Pas Des Fleurs (Corsaire Ballet) (Delibes/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3  D M Fireside Gypsies (F G 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4  $ M Roving Fancies (Haydn Wood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4  $ M Hurricane March (Roger Barsotti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5  $ M Fighting Fit (F G Charrosi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5  $ M Clown With A Tambourine (Montague Ewing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6  $ M Despatch Rider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6  $ M Storm At Sea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6  $ M Love's Awakening (A W Ketelb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6  $ M Dynamic Power (Michael Bar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7  $ M Mutiny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7  $ M Power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7  $ M Dramatic Maestoso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7  $ M Rebellion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8  $ M VISIT TO THE INSECT ZOO, A : Grasshoppers' Holiday (H Bic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8  $ M VISIT TO THE INSECT ZOO, A : Butterfly's Lullaby (H Bic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9  $ M VISIT TO THE INSECT ZOO, A : Bumble Bee's Wedding (H Bic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69  $ M Dreamy Shadows (H Bic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0  D M Tschaikowski Fantasie (1) (John H Foulds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0  D M Tschaikowski Fantasie (2) (John H Foulds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1  D M Roses From The South (Strauss/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1  D M Danse Circassienne (La Source) (Delibes/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2  $ M Jack Ashore (Eric Smith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2  C M In Party Mood (1st Version) (Jack Strachey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3  $ M Reconnaissanc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3  $ M Paratroops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3  $ M Dive Bomber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4  $ M One Hour To Live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4  $ M Hero, The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4  $ M Sea Convoy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4  $ M Busy Streets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5  $ M OUR FEATHERED FRIENDS : Gossiping Sparrows (H Bic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5  $ M OUR FEATHERED FRIENDS : Enigmatic Penguin (H Bic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6  $ M OUR FEATHERED FRIENDS : Homesick Parrot (H Bic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6  $ M OUR FEATHERED FRIENDS : Screeching Seagulls (H Bic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7  $ M Casse-Noisette Suite : Miniature Overture (Tchaikovsky/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7  $ M Casse-Noisette Suite : Arab Dance (Tchaikovsky/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8  X X Casse-Noisette Suite : Sugar Plum Fairy (Tchaikovsky/Charrosin) Regent Classic Orch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8  X X Casse-Noisette Suite : Russian Dance (Tchaikovsky/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8  X X Casse-Noisette Suite : Marche (Tchaikovsky/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9  X X Casse-Noisette Suite : Chinese Dance (Tchaikovsky/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9  X X Casse-Noisette Suite : Danse De Mirlitons (Tchaikovsky/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79  X X Casse-Noisette Suite : Valse Des Fleurs (Tchaikovsky/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0  $ M Mayfair Cinderella (A W Ketelbey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0  $ M Lullaby Land (Reginald King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1  $ M Royal Standard (Archibald Joyc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1  $ M Manchu Wedding (S Translateur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2  $ M Hydraulic Presses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2  $ M Sabotag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2  $ M Ferry Pilot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2  $ M Desert Storm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3  D M CHARACTER STUDIES (3) : Flippant Coquette (H Bic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3  D M CHARACTER STUDIES (3) : Fanciful Day Dreamer (H Bic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4  $ M CHARACTER STUDIES (3) : Snobbish Pedant (H Bick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4  $ M Phantom Piper (Montague Ewing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5  $ M Verdi Memories (1) (F G 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5  $ M Verdi Memories (2) (F G Charrosi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6  $ M Tales From The Vienna Woods (Strauss/Charrosi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6  $ M Southern Night (Oliphant Chuckerbutty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7  $ M Fire On The Horizon (H Nor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7  $ M First Waltz (Reginald King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8  $ M Ship Building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8  $ M Reconstruction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8  $ M Ecstasy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8  $ M Jeannette (V Salced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9  $ M Dramatic Final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9  $ M Printing Presses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9  $ M Dockyard Activity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89  $ M Mechanised Agriculture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0  $ M Swan Lake Ballet : Valse No.2 (Tchaikovsky/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0  $ M Swan Lake Ballet : Scene No.4 (Tchaikovsky/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1  $ M Swan Lake Ballet : Hungarian Dance No.5 (Tchaikovsky/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1  $ M Swan Lake Ballet : Scene No.6 (Tchaikovsky/Charrosin) Louis Voss Grand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2  $ M Arlesienne Suite No.2 : Pastorale (Bizet/Zeitlberg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2  $ M Arlesienne Suite No.2 : Intermezzo (Bizet/Zeitlberg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3  $ M Arlesienne Suite No.2 : Menuetto (Bizet/Zeitlberg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3  $ M Arlesienne Suite No.2 : Farandole (Bizet/Zeitlberg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4  $ M Moonlight Melody (1st Version) (Poor Quality) (F M Rogers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4  $ M Pas De Escharpes (La Source) (Delibes/Charrosin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5  $ M New Party Frock (Poor Quality) (Reginald King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5  $ M Procession Of The Sardar (Caucasian Sketches) (Ippolitov-Ivanov/Charrosin)</w:t>
      </w:r>
    </w:p>
    <w:p>
      <w:pPr>
        <w:pStyle w:val="Plain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                 </w:t>
      </w:r>
      <w:r>
        <w:rPr>
          <w:b/>
          <w:sz w:val="16"/>
        </w:rPr>
        <w:t>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6  $ M Riviera Express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6  $ M At The Pithead (J Harbur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6  $ M Massacre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6  $ M Fifth Column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7  D M Way To The Clouds (Gilbert Vinter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7  D M Song Of Sunrise (Ronald Hanmer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8  D M In The Arena (G Groitzsch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8  D M Pizzicato Caprice (J Englema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9  $ M With Gambolling Gait (Percival Mackey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199  $ M Pink Champagne (Jack Strachey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0  D M At The Theatre ('Up For The Day' Suite) (Graeme Stuart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0  D M Excursion Train ('Up For The Day' Suite) (Graeme Stuart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0  D M Round The Shops ('Up For The Day' Suite) (Graeme Stuart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1  D M Night Of Romance (Hans May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1  D M Voodoo (Philip Gree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2  $ M In Happy Mood (Percival Mackey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2  $ M Pastorale (Fela Sowand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3  $ M Keep Moving (F G Charrosi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3  $ M Summertime In Fontainbleau (Norman Hackforth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4  D M Lovelorn Lady (Cecil Miln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4  D M New Highway (Graeme Stuart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5  $ M Ballet Dancer, The (Wilfred Burns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5  $ M At Evening (Not same tune as BCV 1336) (Fela Sowande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6  D M Mayfair Parade (Jack Strachey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6  D M Dream Fantasy (Derek Neville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7  D M Song Of The River (Archibald Joyc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7  D M Koronga (Fela Sowand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8  D M Souvenir D'Amour (Oliphant Chuckerbutty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8  D M Highland Gipsy Dance (Wilfred Worde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9  $ M Moonlight Over Tahiti (Poor Quality) (Leslie Bridgmon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09  $ M Travelogue (Poor Quality) (Jack Beaver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0  D M To The Colours (Fela Sowand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0  D M Memory, A (A Fenton-Fones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1  D M With Blue Brocade And Dainty Shoe (Max Saunders) Bosworth's Symphonic Strings/Louis Vos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1  C M Im Chambre SeparŠe (R Heuberger) Bosworth's Symphonic Strings/Louis Vos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2  $ M Sherry (Philip Gree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2  $ M Tequila (Philip Gree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2  $ M Prunes And Prisms (Stanton Jeffrie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3  C M Shaftesbury Avenue (Better than 165) (Jack Strachey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3  C M Wild Goose Chase (George Crow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4  $ M Majestic Trumpets (Roger Barsotti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4  $ M Prayer At Sunset (Ronald Hanmer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5  $ M Jubilation (F G Charrosin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5  $ M Columbine (Cecil Chadwick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6  D M Lady In Grey (Wilfred Burns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6  D M Return Of Spring (Fela Sowand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7  D M Passing Storm Clouds (A W Ketelbey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7  D M Ploughman Homeward Plods (A W Ketelbey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8  $ M Quips And Cranks (A W Ketelbey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8  $ M Lakeside (Ronald Hanmer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9  $ M Cardinal's Snuff Box (F M Roger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19  $ M November Skies (Norman Demuth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0  D M Yellow Tulip (Harry New) Bosworth's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0  D M Bubble And Squeek (JosŠ Norman) Bosworth's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1  D M Wickerwork Vendor's Song (Clive Erard) Bosworth's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1  D M Just An Echo Down The Canyon (Sherman Myers) Bosworth's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2  D M Brighton Hike (Archibald Joyc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2  D M City Rhythm (Wilfred Burn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3  $ M Crusaders Of Freedom (Graeme Stuart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3  $ M Lunch Hour (Montague Ewing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4  D M Sports News (Wilfred Burns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4  D M Easter Parade In Vienna (Robert Stolz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5  $ M Rebop Rebels (Al Tolano) Bosworth's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5  $ M Quintessence (Steve Race) Bosworth's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6  D M Boppin' The Boogie (Al Tolano) Bosworth's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6  D M Baltimore Bebop (Buzz Salton) Bosworth's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7  D M Beautiful, Lovable (Billy Munn) Bosworth Ballroom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7  D M Forever (Pat Lynn) Bosworth Ballroom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8  $ M I'm In Love (Pat Lynn) Bosworth Ballroom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8  $ M Half A World Away (John Leighton) Bosworth Ballroom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9  D M Cutty Sark (1st Version) (Charles Williams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29  D M Race Track (Wilfred Burns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0  D M Those Far Away Hills (Reginald King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0  D M Heading For Home (Reginald King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1  C M Bank Holiday (A W Ketelbey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1  $ M Irish Fiddler (Louis Mordish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2  $ M Serenade To A Mannequin (Charles Williams) Bosworth's Symphonic String Orch / Louis Vos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2  $ M Violins In Velvet (Leslie Baguley) Bosworth's Symphonic String Orchestra / Louis Vos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3  D M Hustle Bustle (Wilfred Burns) Bosworth's Symphonic String Orchestra / Louis Vos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3  D M Ballad Of The Rose (Felix Stahl) Bosworth's Symphonic String Orchestra / Louis Vos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4  $ M Highdays And Holidays (Peter York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4  $ M Silver Skates (Wilfred Burn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5  D M Fauns And Satyrs (Oliphant Chuckerbutty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5  D M Crown Of Glory (Wilfred Burn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6  $ M Twilight Rapture (Felton Rapley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6  $ M New Century (Henry Steel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7  D M In The Heather (Eric Thima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7  D M Highland Festival (Eric Thima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7  D M Scottish Interlude (Eric Thima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8  D M By Rock Bound Coast (Eric Thima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8  D M Autumn Breezes (Norman Demuth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9  D M Serenade To The Moon (Henry Croudso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39  D M Peacock In Piccadilly (Wilfred Burn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0  C M Can-Can Selection (F G Charrosi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0  $ M Holiday Hop (Wilfred Burn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1  $ M Day Begins, A (Percival Mackey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1  $ M May Mood (Percival Mackey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1  $ M Dancing The Day Away (Percival Mackey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2  D M Angelo D'Amore (A W Ketelbey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2  D M Salute To Speedway (Charles Williams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3  $ M Polka Piquant (Reginald King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3  $ M Shadow Serenade (Hans May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4  D M String Breeze (Harold Geller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4  D M Lady In Love (Wilfred Burns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5  $ M Helter Skelter (Kenneth Essex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5  $ M Leafy Lanes Of England (Reginald King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6  $ M Trail Of Treachery (Wilfred Burns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6  $ M Rusticana (Hans May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7  D M Ragtime (Billy Scott) Bosworth's Dance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7  T M Who Told You? (Bob Mervan) Bosworth's Dance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8  T M Goodnight Little Fella (Harry Gordon) Bosworth's Dance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8  T M Remembrance (Pat Lynn) Bosworth's Dance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9  D M Old Clockmaker, The (Strauss/Dale) Bosworth's Dance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49  D M Moonbeam (Inez Holland) Bosworth's Dance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0  D M Rancherita (Gerald Crossman) Bosworth's Dance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0  D M Slippery Samba (Georges Cugaro) Bosworth's Dance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1  D M Jack And Jill (Henry Croudso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1  D M Blue Sequins (Kenneth Essex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2  D M Elan Valley (Wilfred Burns) Bosworth Symphonic Strings Orchestra / Louis Vos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2  D M In My Dream Garden (Cecil Rayners) Bosworth Symphonic Strings Orchestra / Louis Vos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3  D M Sporting Spirit (John Bath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3  D M Pilgrims' Way (Reginald King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4  D M Footlight Parade (Claud Vane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4  D M Hiker's Highway (F G Charrosin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5  D M Watford Pride (1st Version) (Thomas Dando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5  D M Ocean Crossing (Wilfred Burns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6  D M Pick-A-Back ('Children's Playtime' Suite) (J Englema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6  C M Ring O'Roses ('Children's Playtime' Suite) (J Englema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7  D M East Is East (Ronald Hanm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7  D M Shades Of Destiny (Wilfred Burn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8  D M Palace Of Variety (Claud Vane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8  D M Railroad Rhythm (Wilfred Burns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9  D M Straussiana (1) (Erich Borschel) Louis Voss and his Orchestra (Piano - Arthur Sandfor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59  D M Straussiana (2) (Erich Borschel) Louis Voss and his Orchestra (Piano - Arthur Sandfor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0  D M Red Lips (Wilfred Burn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0  D M Pirouette (Henry Croudso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1  $ M Glamorous Lady (Kenneth Essex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1  $ M Playbox (F G Charrosi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2  T M Sportsman's Luck (John Bath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2  D M Hide And Seek ('Children's Playtime' Suite) (J Engleman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3  D M Subway Special (Mervyn Vicars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3  D M Wembley Sports Mascot (Wilfred Burns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4  $ M Rainbow Caprice (Reginald King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4  $ M Midnight Mood (J H Haywood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5  $ M Little Boy Blue (Henry Croudso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5  $ M Illusion (Peter York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6  D M Gung'l Valse Rhapsody (1) (Wilfred Burns) Louis Voss Orchestra (Piano - Arthur Sandfor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6  D M Gung'l Valse Rhapsody (2) (Wilfred Burns) Louis Voss Orchestra (Piano - Arthur Sandfor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7  D M Sky High (Wilfred Burns) Bosworth's Symphonic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7  D M Serenade Rococo (E Meyer/Helmund) Bosworth's Symphonic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8  D M Night Club Cabaret (Claud Vane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8  D M Summer Sales (F G Charrosin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9  D M Saturday Sports (1st Version) (Wilfred Burns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69  D M Clarissa (R Herrlinger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0  D M It's Up To You (Amgy Palumbo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0  D M Showtime (Claud Van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1  $ M Song Of Reconstruction (Kenneth Morriso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1  $ M Gale Warning (Ronald Hanm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2  D M Star-Gazing (John Rhode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2  T M Dance Of The Hailstones (Kenneth Essex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3  T M Valse Galante (Fela Sowande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3  D M Faites Vos Jeux (David Hart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4  T M Love's Springtime (Also known as 'Springtime') (King Palm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4  D M Twilight Hour (Wilfred Burn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5  D M Top Score (Wilfred Burns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5  D M Vale Of Evesham (John Rhodes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6  D M Copper Moon (Joyce Cochrane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6  D M Gaytime Town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7  D M Cup-Tie (Richard Telford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7  T M Jogging Along (King Palmer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8  T M All Nations (Peter York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8  D M Sabre Jet (David Hart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9  D M Big Dipper (Claud Van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79  D M Witching Hour (Kenneth Essex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0  D M Romantic Lady (Fela Sowand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0  T M Shopping Spree (John Rhode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1  D M Clash By Night (Leslie Manson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1  T M Dangerous Adventure (John Hasting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2  D M Travellers' Joy (Wilfred Burns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2  T M Queen's Colour (Roger Barsotti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2  T M Shopping Spree (John Rhode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3  D M Autumn Interlude (Reginald Cuomo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3  D M Thrill Of Sport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4  $ M Cross Roads (Richard Telford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4  $ M Premiere Award (Kenneth Essex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5  D M Sport And Music (L Bruhn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5  D M Midnight Matinee (Charles Kenbury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6  D M Starlight Rendezvous (Kenneth Essex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6  D M Sketch Of A Dandy (Haydn Wood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7  D M Fair Play (Ferdinand Pleyer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7  D M Emergency Call (Joan Fresco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8  D M Moonlight Melody (2nd Version) (F M Rogers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8  D M Irish Souvenir (Reginald Redman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9  D M Flight Of The Toy Balloon (Art Strauss/Dale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89  D M Blithe And Gay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0  T M On The Trot (George Blackmore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0  D M Kingpin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1  D M River Girl (J Engleman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1  D M Abbey By Moonlight (F Humphries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2  D M Travel Centre (Kenneth Essex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2  D M Recruits On Parade (Archibald Joyc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3  $ M Sleepy Grasshopper (Ray Hartley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3  $ M Non-Stop (S Merath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4  $ M Fashion Notes (Wilfred Burn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4  $ M Typical Teenager (Gerald Crossma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5  D M Paper Chase (Claud Van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5  D M Blondie ('Blonde' on disc) (Alan Paul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6  D M Men Of Sport (David Hart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6  D M War Of The Worlds ('Menace Of War' on disc) (John Hasting)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7  D M Harlequin's Flirtation (2nd arrangement) (Louis Mordish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7  D M Ivresse D'Amour (K Kapeller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8  D M Souvenir De Capri (3rd arrangement) (G Becce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8  D M In The Moonlight (A W Ketelbey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9  $ M Rhapsody In Rhythm (Henry Croudso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299  T M Conversation Caprice (Stefan Rogez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0  D M Band Parade (Jack Woodbur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0  D M Dinner Date (Wilfred Burns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1  D M Racing Colours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1  D M Sea Pegasus (Douglas Brownsmith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2  D M Chorus Girl (Claud Vane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2  D M Flying Flags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3  D M Merriment (Suite 'Moods In Contrast' No.1) (Billy Mayerl) Billy Mayerl and his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3  D M Devilment (Suite 'Moods In Contrast' No.2) (Billy Mayerl) Billy Mayerl and his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4  D M Wonderment (Suite 'Moods In Contrast' No.3) (Billy Mayerl) Billy Mayerl and his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4  D M Excitement (Suite 'Moods In Contrast' No.4) (Billy Mayerl) Billy Mayerl and his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5  D M Last Rose Of Summer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5  C M Early One Morning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5  D M Sigh No More Ladies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6  D M Londonderry Air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6  D M Minstrel Boy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6  D M Robin Adair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7  D M Loch Lomond (Traditional/Fred Hartley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7  D M Ye Banks And Braes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7  D M Will Ye No Come Back Again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8  D M Sospan Fach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8  D M Bells Of Aberdovey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8  D M Ash Grove, The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9  D M Lass With The Delicate Air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9  D M Barbara Allen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9  D M Rose Of Tralee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09  D M Oft In The Still Night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0  D M Bonnie Dundee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0  D M Annie Laurie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0  D M All Through The Night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0  D M David Of The White Rock (Traditional/Gerald Dorset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1  D M Hoity Toity (Len Steven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1  T M Empire Games (Jack Woodbur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2  D M Gay Love (O Jussenhoven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2  D M Sports Rally (David Hart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3  D M Mink For Milady (Ronald Hanmer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3  D M Pretty Popsie (Wilfred Burns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4  D M Time For Fun And Games (with Intro) (Douglas Brownsmith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4  D M Fancy Free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5  D M Naples (Roger Jalowicz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5  D M Lavender Time (2nd arrangement) (R G Thornton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6  D M Dancing Moonbeams (A Williams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6  D M Vision D'Amour (F G Byford) London Bijou Playe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7  T M Flat Spin (Cyril Watter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7  T M Admiralty Arch (Peter York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8  T M Golden Highway (Len Steven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8  T M Lunch Date (Same as Rotary Press) (Lew Vincent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9  D M High Courage (John Hasting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19  D M Open Road, The (Oskar Reisinger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20  T M Masked Dance (Douglas Brownsmith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20  T M Busy Busy (Ronald Hanmer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21  $ M Mayfair Minx (Patrick Beaver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21  $ M Kindergarten Story (Douglas Brownsmith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22  T M Garden City (Peter Dennis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22  T M Thrills And Spills (Wilfred Burns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23  $ M Tango Pizzicato (Jack Hely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23  D M White Cliffs (Clive Richardson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24  D M Kangarooga (Frank Naylo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24  D M Maja De Goya, La (Philip Green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25  D M Neck And Neck (J Herrling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 1325  D M Blue Horses (Edmund Kotsch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29 D M Race Track (Wilfred Burns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29 D M Cutty Sark (1st Version) (Charles Williams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55 D M Watford Pride (1st Version) (Thomas Dando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56 T M All Nations (Peter York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56 T M Sportsman's Luck (John Bath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58 D M Palace Of Variety (Claud Vane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61 T M Conversation Caprice (Stefan Rogez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61 T M Empire Games (Jack Woodbur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68 D M Murder Mystery - 11 cuts including beginning/end (Alan Wyn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68 T M Space Saga - 8 cuts including beginning/end title (Alan Wyn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72 $ M Travelogue (Poor Quality) (Jack Beaver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72 T M Dance Of The Hailstones (Kenneth Essex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74 T M Valse Galante (Fela Sowande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74 T M Springtime (Also known as Love's Springtime) (King Palmer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77 D M Cup-Tie (Richard Telford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77 T M Jogging Along (King Palmer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78 T M All Nations (Peter York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78 D M Sabre Jet (David Hart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81 D M Clash By Night (Leslie Manson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81 T M Dangerous Adventure (John Hasting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82 T M Queen's Colour (Roger Barsotti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84 $ M Premiere Award (Kenneth Essex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84 $ M Cross Roads (Richard Telford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85 D M Sport And Music (L Bruhn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85 D M Midnight Matinee (Charles Kenbury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90 D M Fair Play (Ferdinand Pleyer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90 D M Kingpin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92 D M Travel Centre (Kenneth Essex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292 D M Recruits On Parade (Archibald Joyc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01 D M Racing Colours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01 D M Sea Pegasus (Douglas Brownsmith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02 D M Flying Flags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02 D M Chorus Girl (Claud Vane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11 T M Empire Games (Jack Woodburn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11 D M Hoity Toity (Len Steven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13 D M Mink For Milady (Ronald Hanmer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13 D M Pretty Popsie (Wilfred Burns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14 D M Fancy Free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14 D M Time For Fun And Games (with Intro) (Douglas Brownsmith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17 T M Admiralty Arch (Peter York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17 T M Flat Spin (Cyril Watter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18 T M Rotary Press (Same as Lunch Date) (Lew Vincent)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18 T M Golden Highway (Len Stevens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0 T M Busy Busy (Ronald Hanmer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0 T M Masked Dance (Douglas Brownsmith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2 T M Garden City (Peter Dennis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2 T M Thrills And Spills (Wilfred Burns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3 $ M Tango Pizzicato (Jack Hely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3 D M White Cliffs (Clive Richardson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4 D M Kangarooga (Frank Naylo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4 D M Maja De Goya, La (Philip Green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6 D M Early Bird (Wilfred Burns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6 D M Queen's Flight (David Hart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7 D M Air For A Summer Evening (Norman Whiteley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7 D M Eternal Triangle (Douglas Brownsmith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8 D M Valse A La Mode (Horace Shepherd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8 D M Mounting Tension (Cecil Miln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8 D M Swiss Dancing Doll (A W Ketelbey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9 T M Briefcase And Bowler Hat (Ronald Bing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29 D M Merrily Along (Alan Perry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0 D M Sailors' Holiday - 1 (Edgar Martell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0 D M White Cliffs (Clive Richardson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1 D M Band Parade (Jack Woodbur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1 T M Sports Rally (David Hart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2 D M Paper Chase (Claud Van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2 D M Conversation Caprice (Stefan Rogez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3 D M Thrill Of Sport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3 D M Blithe And Gay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4 D M Top Score (Wilfred Burns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4 D M Gaytime Town (David Hart) National Ligh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5 D M Temple Scene (J Armandola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5 D M Danse Arabe (J Armandola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5 D M Snake Charmer (J Armandola) London Concert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6 D M At Evening (Not same tune as BC 1205) (Fela Sowande) Bosworth's String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6 D M Koronga (Fela Sowand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7 T M MUTATIONS (4) : Theme (Max Saunders) The Ensemble Elit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7 T M MUTATIONS (4) : Dreams (Max Saunders) The Ensemble Elit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7 T M MUTATIONS (4) : Bustle (Max Saunders) The Ensemble Elit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7 T M MUTATIONS (4) : Suspense (Max Saunders) The Ensemble Elit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7 T M HUMORESQUES (3) : March Humoresque (Max Saunders) The Ensemble Elit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7 T M HUMORESQUES (3) : Eccentric Saunter (Max Saunders) The Ensemble Elit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7 T M HUMORESQUES (3) : Idle Chatter (Max Saunders) The Ensemble Elit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8 T M AFRICAN SUITE : Dark Jungle (Max Saunders) The Ensemble Elit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8 T M AFRICAN SUITE : Morning In The Kraal (Max Saunders) The Ensemble Elit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8 T M AFRICAN SUITE : African Warriors' Dance (Max Saunders) The Ensemble Elit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8 T M Romanza (Max Saunders) The Ensemble Elit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9 D M Water Ski Ride (Gilbert Vinter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39 T M Gay And Vivacious (Alan Perry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0 T M Just Jogging Along (Ronald Hanmer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0 T M Doodletown Brigade (Ronald Hanmer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0 T M Shoes And Champagne (Eric Spear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1 T M Sauntering Along (Felton Rapley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1 T M Sunday Evening (R Munro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1 T M Romantic Theme (Peter York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2 T M Show Jumping (Frank Naylor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2 T M Senor Olimpico (Ronald Binge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3 T M Hobble-De-Hoy (P Gordon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3 T M Tropical Sunshine (Harold Geller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3 T M Fat Man, The (Jack Jordan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4 T M Teenage March (Jack Jordan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4 T M Crystal Clear (George Blackmore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5 T M Lucille (Peter Yorke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5 T M Flickering Flames (Ernest Tomlinson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5 T M Lonely Grief (Ernest Tomlinson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6 T M STUDIES IN HAPPINESS : Toys And Games (King Palmer) The Bosworth Orchestra / King Palm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6 T M STUDIES IN HAPPINESS : Youthful Fling (King Palmer) The Bosworth Orchestra / King Palm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6 T M STUDIES IN HAPPINESS : Romance Awakens (King Palmer) The Bosworth Orchestra / King Palm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6 T M STUDIES IN HAPPINESS : Quiet Contentment (King Palmer) Bosworth Orchestra / King Palm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7 D M World Without End (King Palmer) The Bosworth Orchestra / King Palm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7 T M MOODS (9) - 3 pieces, each in 5, 13 &amp; 28 sec version (Palmer) Bosworth Orch / King Palm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8 D M WITH MALICIOUS INTENT : Opening (Wilfred Burns) The Bosworth Orchestra / Wilfred Burn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8 D M WITH MALICIOUS INTENT : Dramatic And Furious (Wilfred Burns) The Bosworth Orch/ W Burn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8 D M WITH MALICIOUS INTENT : Closing (Wilfred Burns) The Bosworth Orchestra / Wilfred Burn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8 D M WITH MALICIOUS INTENT : Mysterioso (Wilfred Burns) The Bosworth Orchestra / Wilfred Burn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8 D M WITH MALICIOUS INTENT : Menacing (Wilfred Burns) The Bosworth Orchestra / Wilfred Burn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8 D M WITH MALICIOUS INTENT : Romantic (Wilfred Burns) The Bosworth Orchestra / Wilfred Burn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9 T M Italian Interlude (Wilfred Burns) The Bosworth Orchestra / Wilfred Burn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49 T M Greensleeves (Arr. Eric Spear) The Bosworth Orchestra / E Spea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0 T M DRAMATIC DIVERSIONS : Prelude, Finale and 7 Links (Ronald Hanm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0 T M MAGNETIC NORTH : Opening (Stuart Bruce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0 T M MAGNETIC NORTH : Closing (Stuart Bruce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0 T M Maelstrom (Austin Rayn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1 T M Space Patrol (David Hart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1 T M Theme For Love Scene (David Hart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1 T M Dandy March, The (David Hart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2 T M Singing Strings (Ludwig Babinski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2 T M Happiness Ahead (Lew Vincent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3 T M Romance In The Breeze (Edward White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3 T M Happy Times (Harold Gell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4 D M Tide Of Pomp, The (King Palm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4 T M Hightime (David Hart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5 T M Construction Site (Frank Sterling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5 T M Business As Usual (King Palm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5 T M Everlasting Joy (King Palm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6 T M Song Of A City (King Palm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6 T M Pathway To The East (King Palm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7 T M Rotation (Edward White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7 T M Joy Ride (George Blackmore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8 T M Green Plains (King Palm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8 T M Leith Hill (Felton Rapley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8 T M BRASS THEMES (3) : Brazen Brass (King Palm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8 T M BRASS THEMES (3) : Shining Brass (King Palm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8 T M BRASS THEMES (3) : Blazoned In Brass (King Palm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9 T M Luxury Travel (King Palm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59 T M Forest Mood (Frederic Bayco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0 T M Pixie (Jack Jordan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0 T M Theme For Patricia (Pat Lynn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1 T M MODERN MOODS : Excitement (Jack Jordan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1 T M MODERN MOODS : Stealth (Jack Jordan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1 T M MODERN MOODS : Whimsy (Jack Jordan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1 T M MODERN MOODS : Ending (Jack Jordan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1 T M MODERN MOODS : Waltz Theme (Jack Jordan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1 T M MODERN MOODS : Mysterioso (Jack Jordan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2 T M Dangerous Episode (Edward Whit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2 T M Placid Waters (Edward Whit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2 T M Late Night Blues (Edward Whit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2 D M Cool School (Edward Whit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2 D M Latin Mood (Edward Whit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2 D M Family Affair (Edward Whit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3 D M Jungle Telegraph (Edward Whit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3 D M Sioux Night Ride (Edward Whit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3 D M Eastern Trek (Edward Whit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3 D M Boys And Girls (William Davies) The Max Saunder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3 D M Picc And Shovel (William Davies) The Max Saunder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4 D M Whimsical Wayfarer (Clive Richardson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4 D M Dancing Sailor (Max Saunders) The Max Saunder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4 D M Queen Of The Klondyke (Steve Rac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4 D M Street Band (King Palmer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5 D M New York Precinct (Steve Rac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5 D M Warm Spell (Steve Rac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5 D M Desperate Mission (Steve Rac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5 D M Guitar In Love, A (Steve Race) The Steve Ra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6 D M Bistro (Max Saunders) The Max Saunder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6 D M Bassoonery (Max Saunders) The Max Saunder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6 D M Chill Wind (Max Saunders) The Max Saunder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6 D M Dramatic Prelude (Max Saunders) The Max Saunder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6 D M Calm Waters (Max Saunders) The Max Saunder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7 D M Waltz For Marionettes (Max Saunders) The Max Saunder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7 D M Sentimental Song (Max Saunders) The Max Saunder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7 D M Running Theme (Max Saunders) The Max Saunder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7 T M West Indian Dance (R Docker) The Max Saunder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8 T M WOODWIND MONOLOGUES (7) (Frederic Bayco) The Fredric Bayc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8 T M WOODWIND DIALOGUES (5) (Frederic Bayco) The Fredric Bayc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9 T M VIBRAPHONE &amp; XYLOPHONE DUETS (3) (Frederic Bayco) The Fredric Bayc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9 T M HARP SOLOS (3) (Frederic Bayco) The Fredric Bayc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9 T M Minuet (Frederic Bayco) The Fredric Bayc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69 T M Gavotte (Frederic Bayco) The Fredric Bayc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0 T M LINKS (9) (Frederic Bayco) The Fredric Bayc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0 T M LINKS (3) (Frederic Bayco) The Fredric Bayc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0 T M FLOURISHES (6) (Frederic Bayco) The Fredric Bayc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1 T M PERCUSSION SOLOS (5) (Frederic Bayco) The Fredric Bayc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1 T M TRANSITIONAL BRIDGES (3) (Frederic Bayco) The Fredric Bayc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1 T M COMEDY PUNCTUATIONS (5) (Frederic Bayco) The Fredric Bayc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1 T M DRAMATIC PUNCTUATIONS (5) (Frederic Bayco) The Fredric Bayc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2 T M Young Man's Fancy (Ernest Tomlinson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2 T M Romance On The Run (Bruce Campbell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3 T M Peek-A-Boo (Harold Smart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3 T M Travelling Light (Peter Yorke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4 T M Peaceful Vision (Frank Sterling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4 T M Sky-Ways (George Blackmore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5 T M Fair And Square (Felton Rapley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5 T M Festive Parade (Harold Gell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5 T M Fashion Note 1 (L Munsie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6 T M World Forum (King Palm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6 D M Prairie Sunset (Ernest Tomlinson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7 T M Waters Of The Deep (King Palme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7 T M Ocean Wide (Jack Coles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8 T M Under Starter's Orders (David Hart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8 T M Circus Capers (Roger Barsotti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9 T M Holiday (Paul Gerard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79 T M Roundabout (Paul Gerard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0 D M Blue Twist (Harold Geller) Harold Gell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0 D M Twist In Time (Harold Geller) Harold Gell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0 D M Slick Twist (Harold Geller) Harold Gell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0 D M Bar Twist (Harold Geller) Harold Gell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1 T M Four And Three (Harold Geller) Harold Gell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1 T M Continenta (Harold Geller) Harold Gell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1 T M Boulevard De Paris (L Michael) Harold Gell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1 T M Tipica (Harold Geller) Harold Gell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2 T M Honeymoon For Strings (G Sonneborn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2 T M In Party Mood (2nd Version) (Jack Strachey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3 T M Winning Ways (D Har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3 T M Watford Pride (2nd Recording) (Thomas Dando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4 T M Fresh As A Daisy (Peter Hope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4 T M Traffic Jamboree (M Nelson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4 T M Dual Carriageway (M Nelson) The Boswor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5 D M FANFARE : Unity (Peter Yorke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5 D M FANFARE : Palace (Peter Yorke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5 D M FANFARE : Guildhall (Peter Yorke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5 D M FANFARE : Rhythmic (Wilfred Burns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5 D M FANFARE : Circus (Wilfred Burns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5 D M FANFARE : Music Hall (Wilfred Burns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5 T M FANFARE : Stadium (Wilfred Burns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6 T M On The Trot (George Blackmore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6 T M Jogging Along (King Palmer) The West End Celebrity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7 T M Horror Story - 9 cuts (Alan Wyn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7 T M Eastern Interlude (Hans Ma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7 T M Eastern Trouble (Alan Wyn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8 T M Dance Of The Hailstones (Kenneth Essex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8 T M Time For Fun And Games (without Intro) (Douglas Brownsmith) Louis Voss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9 T M Flotsam And Jetsam (Oskar Reisinger) Continental Theatre Orchestra / Hans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9 T M See-Saw (Douglas Brownsmi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89 T M Civic Pride (Ronald Hanm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0 T M Ski Riding (also known as "Humming Top") (Leslie Manso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0 T M Someone In A Hurry (Douglas Brownsmi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0 T M Industrialist (Leslie Bagul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0 T M Flying Shuttles (Leslie Manso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1 T M World In Want - Part 1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1 T M World In Want - Part 2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2 T M PLAY-INS AND PLAY-OUTS (3) : Upstairs Downstairs (King Palmer) ContTh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2 T M PLAY-INS AND PLAY-OUTS (3) : Picnic Party (King Palmer) Cont Th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2 T M PLAY-INS AND PLAY-OUTS (3) : Fair Prospects (King Palmer) Cont Th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2 T M PLAY-INS AND PLAY-OUTS (3) : Majestic (Felton Rapley) Cont Th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2 T M PLAY-INS AND PLAY-OUTS (3) : Joyful (Felton Rapley) Cont Th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2 T M PLAY-INS AND PLAY-OUTS (3) : Religious (Felton Rapley) Cont Theatre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3 T M Industrial Progress (Stuart Bruc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3 T M Rustic Revelry (Bruce Campbell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3 T M Veronique (Bruce Campbell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4 D M In Light Hearted Mood (Alan Perry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4 D M Smart And Smooth (Harold Smart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5 D M Mission Accomplished (Frank Naylo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5 D M High Endeavour (George Blackmor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5 T M State Procession (Felton Rapley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5 T M Heralds Of England (Oliphant Chuckerbutty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6 D M Going Somewhere (Ronald Han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6 D M Athlete's Prowess (Ronald Han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6 D M Winning Side, The (Ronald Han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7 D M Movin' Around (Harold Geller) String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7 T M In The Open Air (Peter Hope) String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8 T M Wheels Within (George Blackmore) String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8 T M Flip Disc (A Fones) String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9 T M PLAY-INS AND PLAY-OUTS (3) : Industrial (Raymond Jones) String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9 T M PLAY-INS AND PLAY-OUTS (3) (Raymond Jones) String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9 T M PLAY-INS AND PLAY-OUTS (3) : Fashion (Raymond Jones) String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9 T M PLAY-INS AND PLAY-OUTS (3) : Comedy (Raymond Jones) String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9 T M OBSESSIONS (3) : Lento (Raymond Jones) String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9 T M OBSESSIONS (3) : Waltz (Raymond Jones) String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399 T M OBSESSIONS (3) : Allegro (Raymond Jones) String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0 T M Repetition (Peter Dennis) String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0 T M Ennui (Peter Dennis) String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0 T M Bistro Time (P Morgan) Harry Arnold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1 T M Party Time (P Morgan) Harry Arnold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1 T M Tea-Time (P Morgan) Harry Arnold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1 T M Waltz Time (P Morgan) Harry Arnold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2 T M Goodnight Little Fella (Harry Gordon) Bosworth's Dance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2 T M Irish Melody (G Schindler) The Studio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3 T M Remembrance (Pat Lynn) Billy Munn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3 T M Who Told You? (Bob Mervan) Bosworth's Dance Orchestra / Billy Mun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4 T M Sailors' Holiday - 2 (P Martell) Kurt Geluck - Accordio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4 T M All Hands For'ard (Gerald Crossman) Kurt Geluck - Accordio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4 T M Sailor Boy (R Paul) The Studio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4 T M In Port (R Paul) The Studio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5 T M LEGENDS OF FOUR LANDS : Chartreuse (Jack Jordan) The Studio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5 T M LEGENDS OF FOUR LANDS : Keltic Dance (Jack Jordan) The Studio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5 T M LEGENDS OF FOUR LANDS : Strega (Jack Jordan) The Studio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5 T M LEGENDS OF FOUR LANDS : Calisay (Jack Jordan) The Studio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6 T M Panoramic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6 T M Neutral Pastoral (Wilfred Burns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7 D M DRAMATIC SKETCHES (6) : Menace (Max Saunders) Continental Theatre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7 D M DRAMATIC SKETCHES (6) : Furtive Action (Max Saunders) Continental Th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7 D M DRAMATIC SKETCHES (6) : Melee (Max Saunders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7 D M DRAMATIC SKETCHES (6) : Sneak Thief (Max Saunders) Continental Th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7 D M DRAMATIC SKETCHES (6) : Anxiety (Max Saunders) Cont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7 D M DRAMATIC SKETCHES (6) : Heroic Struggle (Max Saunders) Cont Th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8 D M Rising Skyline (Frank Sterling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8 T M Shipyard (A Spurgin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9 T M Cat Among The Pigeons (Cyril Watters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09 T M Flight 504 (Larry Ashmor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0 D M Highlights Of Sport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0 T M Sports Arena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0 D M Anglo-American March (Roger Barsotti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1 T M Pistachio (M Nelson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1 T M Mode Espagnole (F Harlow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1 T M Humdrum (F Harlow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2 T M Well Played! (Wilfred Burns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2 T M Hemline (Wilfred Burns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2 T M CHILDREN'S SUITE : Children's Romp (King Palmer) Continental Theatre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2 T M CHILDREN'S SUITE : Skipping Race (King Palmer) Continental Theatre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2 T M CHILDREN'S SUITE : Toy Motor Car (King Palmer) Continental Theatre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2 T M CHILDREN'S SUITE : A Child's Prayer (King Palmer) Continental Theatre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3 T M MISTER JAUNTY (5 Parts) (Robert Cobert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3 T M HAPPY GO LUCKY (2 Parts - Main Theme &amp; Rhythm) (Robert Cobert) Malcolm Locky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4 T M HERKY JERK (6 Parts) (Robert Cobert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4 T M Wheels And Levers (Robert Cobert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5 T M Big Band Jazz (Robert Cobert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5 T M Blue Time (Robert Cobert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6 T M Chiming Strings (Sam Fonteyn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6 T M Cheeky Cherub (Sam Fonteyn) Malcolm Lockyer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7 T M Hurrying Along (Ronald Han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7 D M Optimistic Outlook (Ronald Han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8 T M Going Strong (M Hurst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8 T M Jangle Box Jingle (Sam Fonteyn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9 T M Ace High (Roger Barsotti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19 T M Chorus Master (Cyril Watters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0 T M REITERATIONS (3) : Reiteration (Larry Ashmore) Continental Theatre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0 T M REITERATIONS (3) : Screw Loose (Larry Ashmore) Continental Theatre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0 T M REITERATIONS (3) : Drive To Distraction (Larry Ashmore) Cont Th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0 T M SOFT SELLS (2 parts, long &amp; short versions) (Larry Ashmore) Cont Th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1 T M AIR OF MYSTERY : Waltz Theme (Harold Smart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1 T M AIR OF MYSTERY : Links and Bridges (9 parts) (Harold Smart) Cont Th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1 T M NAUTICAL PIECES (3) : Peg Leg (W Hesling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1 T M NAUTICAL PIECES (3) : Splice The Mainbrace (W Hesling) Cont Th Orch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1 T M NAUTICAL PIECES (3) : Sea Drift (W Hesling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2 T M Neck And Neck (J Herrling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2 T M True Blue March (Larry Ashmor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2 T M Black March (Larry Ashmor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3 T M PERIOD DANCES (8) : Pavane (King Palmer) The Chamb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3 T M PERIOD DANCES (8) : Galliard (15th Century) (King Palmer) The Chamb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3 T M PERIOD DANCES (8) : Branle (15th Century) (King Palmer) The Chamb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3 T M PERIOD DANCES (8) : Sarabande (16th Century) (King Palmer) The Chamb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3 T M PERIOD DANCES (8) : Contredanse (17th Century) (King Palmer) The Chamb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4 T M PERIOD DANCES (8) : Jig (17th Century) (King Palmer) The Chamb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4 T M PERIOD DANCES (8) : Gavotte (17th Century) (King Palmer) The Chamb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4 T M PERIOD DANCES (8) : Minuet (18th Century) (King Palmer) The Chamb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4 T M String Prelude (Felton Rapley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4 T M Autumn Glade (Cyril Watters) The Chamb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5 T M Lonesome Stranger (Paul Lewis) Continental Radio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5 T M Just A Minute (Paul Lewis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5 T M Bitter Lemon (W Burns/R Kyle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5 T M Martini Cocktail (W Burns/R Kyle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6 T M Bongo Bolero (King Palmer) Stuttgart Recorder Orchestra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6 T M Pastorella (King Palmer) Stuttgart Recorder Orchestra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6 T M Hay Wain (King Palmer) Stuttgart Recorder Orchestra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6 T M Valse Grisette (King Palmer) Stuttgart Recorder Orchestra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7 D M Twanger, The (H Geller/D Champ) Harald Banter Guita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7 D M Chart Topper (Stuart Crombie) Harald Banter Guita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7 D M Cake Walk (Larry Ashmore) Harald Banter Guita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7 D M Night Out (Larry Ashmore) Harald Banter Guita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8 D M Jump And Shout (H Geller/D Champ) Harald Banter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8 D M Change Step (H Geller/D Champ) Harald Banter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8 D M Wah Bah (H Geller/D Champ) Harald Banter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8 T M Beewop, The (H Geller/D Champ) Harald Banter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9 T M Six Pennies (H Geller/D Champ) Harald Banter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9 T M Two For Tea (H Geller/D Champ) Harald Banter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29 D M Jakarta (Larry Ashmore) Harald Banter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0 T M Merry Go Round (Klaus Doldinger) Rolf &amp; Klaus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0 D M Two Beat Swing (Klaus Doldinger) Rolf &amp; Klaus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0 D M Tootling (Stuart Crombie) Rolf &amp; Klaus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0 T M West Coast Session (Stuart Crombie) Rolf &amp; Klaus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1 D M Undercurrent (Parts 1 - 7) (Kenny Salmon) Kenny Salmon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2 D M Undercurrent (Parts 8 - 12) (Kenny Salmon) Kenny Salmon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2 D M Shades Of Night (H Geller/D Champ) Harald Banter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2 D M Soliloquy (Larry Ashmore) Rolf &amp; Klaus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3 T M Blues And Stomp (Johnny Teupen) Jonny Teupen Swinging Harp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3 D M Night Club (Johnny Teupen) Jonny Teupen Swinging Harp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3 D M Swinging Minuet (Johnny Teupen) Jonny Teupen Swinging Harp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4 T M Harp Serenade (Johnny Teupen) Jonny Teupen Harp &amp; Percussion Ensemb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4 T M Caribbean (Derrick Mason) Jonny Teupen Harp &amp; Percussion Ensemb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4 T M Eerie Apprehension (Derrick Mason) Jonny Teupen Harp &amp; Percussion Ensemb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4 T M Ghost Walks, The (Derrick Mason) Jonny Teupen Harp &amp; Percussion Ensemb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4 D M Eccentricity (Derrick Mason) The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4 D M Late Again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5 D M Clockwork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5 D M Industrial Monotone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5 D M Electronic Melody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5 D M Under The Microscope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5 D M Moving Parts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6 D M Party Talk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6 D M Waltz For Eccentrics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6 D M Effervescent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6 D M Synthesis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7 D M What's That? (H Geller/D Champ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7 D M Maxie's Tune (H Geller/D Champ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7 D M One For Jennie (H Geller/D Champ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7 D M Now Hear This (H Geller/D Champ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8 T M Whipaway (H Geller/D Champ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8 D M Hawaiian Islands (H Geller/D Champ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8 D M Jacqueline (Tom Walsh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8 D M Fashion Note 2 (L Munsie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9 D M Sports Meeting (P Emmez/T Rundl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9 D M Pride Of The Line (Roger Barsotti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39 D M Sports Column (Roger Barsotti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0 T M Two's Company (George Blackmor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0 T M Prelude To Tomorrow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1 D M Lively Locomotion (Ronald Han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1 D M Work In Progress (Stuart Crombi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2 D M Capitol, The (Stuart Crombi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2 T M Magnetic North (Stuart Bruc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3 D M Serenade For Summer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3 T M Fashion Bazaar (Stuart Crombi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3 T M Polka Promenade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3 T M Tango Habanera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3 T M Waltz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4 D M Country Home (Wilfred Burns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4 T M Endless Sky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5 D M Neat And Sweet (Harold Gell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5 T M Cockney Schottische (Alan Langford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5 T M Cutty Sark (2nd Version) (Charles Williams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6 T M Forces Of Nature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6 T M MARTIAL LINKS (6) (Roger Barsotti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6 T M At The Ringside (Ronald Han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6 T M Winning Colours (Ronald Han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7 T M Sword Of State (Alan Langford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7 T M Noble Event (Frank Naylo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7 T M Glory And Honour (George Blackmor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8 T M Stratojet (Stuart Bruc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8 T M Power In The Land (Stuart Crombie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9 T M Con Moto (Wilfred Burns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9 T M Romantic Places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9 T M Bright Periods (Len Stevens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49 T M Sunny Intervals (Len Stevens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0 T M Busy Hands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0 T M Humming Wheels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0 T M Cabriolet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0 T M Saddle And Crop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0 T M Boneshaker (King Palm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1 T M Interplay (Peter Hope) The Rhythm Players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1 T M Swinging Flute Waltz (Peter Hope) The Rhythm Players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1 T M Waltz With A Sigh (Ronald Hanmer) The Rhythm Players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1 T M Jazzing The Waltz (Ronald Hanmer) The Rhythm Players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2 T M Bosworth Beguine (Ronald Hanmer) The Rhythm Players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2 T M Tropical Carnival (Ronald Hanmer) The Rhythm Players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2 T M Romeo In Rome (Ronald Hanmer) The Rhythm Players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2 T M Quickstep Time (Ronald Hanmer) The Rhythm Players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3 T M Mini Serenade (Wilfred Burns) The Singing Strings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3 T M Strings Indigo (Wilfred Burns) The Singing Strings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3 T M Alla Mazurka (Wilfred Burns) The Singing Strings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3 T M Alla Marcia (Wilfred Burns) The Singing Strings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4 D M Summer Spin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4 D M Gently Swaying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4 T M Busy People (Alan Langford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4 T M High Street Holiday (Alan Langford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5 T M Journey Into The Sun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5 T M Carnival In Rio (Siegfried Ulbrich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6 T M Aerial Panorama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6 T M Panoramic Grandeur (Siegfried Ulbrich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7 D M INDUSTRIAL PORTRAITS : No.1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7 D M INDUSTRIAL PORTRAITS : No.2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7 D M INDUSTRIAL PORTRAITS : No.3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7 D M INDUSTRIAL PORTRAITS : No.4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8 T M Electroscope (Frank Sterling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8 T M Song For Progress (Alan Langford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9 T M Little Corporal, The (Oskar Reising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59 T M Behind The Footlights (Cyril Watter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0 T M Esprit (Michael Inden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0 T M Jazz Theatric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0 T M Odd Sounds 1 &amp; 2 (James Harpham) The Harpham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1 T M Saturday Sports (Second Version) (Wilfred Burns) Continental Th Orch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1 T M Out Of This World (Wolf Helling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2 T M Fast And Furious (Edmund Kotscher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2 T M Flirt In Paris (Ludwig Babinski) Volksoper Orchestra / Ludwig Babinski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3 D M Guitarotheque (Stuart Crombie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3 D M Jazz City (Stuart Crombie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3 D M Chelsea Beat (Stuart Crombie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3 T M Guitars Sympaticos (Stuart Crombie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4 T M Discotheque (Frank Naylor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4 D M Guitars Paysannes (Stuart Crombie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4 T M Mods Art (Andrew Fenner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4 T M Downwind (Norrie Paramor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5 T M Cheeky Chappie (Bernard Ebbinghouse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5 T M Beach Ball (Bernard Ebbinghouse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5 T M Pink Coral (Bernard Ebbinghouse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5 T M Blue Lagoon (Bernard Ebbinghouse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6 D M Portugal (Norrie Paramor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6 T M Athena (Norrie Paramor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6 D M Acropolis (Norrie Paramor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6 T M Bossa Nova (Wilfred Burns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7 T M New Pin (Raymond Jone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7 T M Make It Move (H Geller/L Muns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8 T M Sports Preview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8 T M Sports Line-Up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8 D M Freeway Momentum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9 T M Momentous Achievement (Frank Naylo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9 T M Royal Box (King Palm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9 T M House Full (King Palm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69 T M Swiss Dancing Doll (A W Ketelbey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0 T M Overlanders, The (Thomas Elerth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0 T M Theme For Romance - Open &amp; Close (Barry Tattenhall) Continental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0 T M Midsummer Mood (Barry Tattenhall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1 T M Rural Vista (Paul Lewi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1 T M Rural Activity (Paul Lewi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2 D M AGE OF DISCOVERY SUITE : Land Ahead (Stuart Crombie) Continental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2 D M AGE OF DISCOVERY SUITE : The Desert Lands (Stuart Crombie) Cont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2 D M AGE OF DISCOVERY SUITE : The Great Plains (Stuart Crombie) Cont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2 D M AGE OF DISCOVERY SUITE : Flying The Flag (Stuart Crombie) Cont Th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3 D M CITY SCENES : Urban Freeway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3 D M CITY SCENES : Express Way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3 D M CITY SCENES : Shopping Precinct (Stuart Crombie) Continental Theatr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3 D M CITY SCENES : Rapid Transit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4 T M FACTORY SUITE : In The Factory (Wilfred Burns) Continental Theatr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4 T M FACTORY SUITE : Factory Foreman (Wilfred Burns) Continental Theatr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4 T M FACTORY SUITE : Factory On Overtime (Wilfred Burns) Continental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4 T M FACTORY SUITE : Factory For Exports (Wilfred Burns) Continental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5 T M OUT OF DOORS SUITE : Walking In The Park (King Palmer) Continental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5 T M OUT OF DOORS SUITE : Cyclists' Rally (King Palmer) Continental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5 T M OUT OF DOORS SUITE : Coach Tour (King Palmer) Continental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5 T M OUT OF DOORS SUITE : Farmer's Joy (King Palmer) Continental Theatr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5 T M OUT OF DOORS SUITE : Flight Of Swallows (King Palmer) Continental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5 T M OUT OF DOORS SUITE : Riverside Reverie (King Palmer) Continental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6 T M New England, U.S.A. (Roger Barsotti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6 T M Grand Central (Opening &amp; Closing) (Stuart Crombie) Cont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6 T M Proclamation (M Eagle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6 T M With Measured Tread (Max Saunder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7 T M Honours List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7 T M Quest For Adventure (Ronald Hanm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7 T M Hustler, The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8 T M Master Minds 1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8 D M Master Minds 2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8 T M With Colours Flying (Max Saunder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8 T M Lucky Chance (R von Kessl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9 T M Sun Clipper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9 T M Candy Fair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79 T M Return Journey (Ronald Hanm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0 T M Jauntily At Chantilly (J Vallez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0 T M Bobbin And Shuttle (M Eagle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0 T M Vie De Plaisirs (Barry Tattenhall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0 T M Night Riders (Barry Tattenhall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1 T M Komikues (Bruce Campbell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1 T M Komikues (7 Short Cuts) (Bruce Campbell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1 T M Sparklers (Bruce Campbell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2 T M CHILDREN'S SUITE (4 Parts) (Wilfred Burns) Contemporary Music Group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2 T M Fingertip (Max Saunders) Contemporary Music Group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2 T M With Feline Tread (Max Saunders) Contemporary Music Group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3 T M Ski Tour (M Jones/P Winnett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3 T M AFRICAN RHYTHMS (3 Parts) (L Munsie) Afrikaaners / David Hilding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4 T M SUB AQUA SUITE : Marine World (Stuart Crombie) Continental Th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4 T M SUB AQUA SUITE : Coral Magic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4 T M SUB AQUA SUITE : Underwater Grotto (Stuart Crombie) Continental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4 T M SUB AQUA SUITE : Hiden Depths (Stuart Crombie) Continental Theatr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5 T M DOCKYARD ACTIVITY SUITE : Export Rush (Stuart Crombie) Continental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5 T M DOCKYARD ACTIVITY SUITE : Loading Berth (Stuart Crombie) Cont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5 T M DOCKYARD ACTIVITY SUITE : Tidal Flow (Stuart Crombie) Continental Th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5 T M DOCKYARD ACTIVITY SUITE : Dawn Departure (Stuart Crombie) Cont Th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6 T M Works Build Up (Wilfred Burns) Contemporary Music Group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6 T M Working Wheels (Wilfred Burns) Contemporary Music Group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6 T M Busy Factory (Wilfred Burns) Contemporary Music Group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6 T M Works Planning (Wilfred Burns) Contemporary Music Group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7 T M Summer Sky (Bruce Campbell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7 T M Faraway Hills (Ronald Hanm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8 T M Proud Panorama (M Eagle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8 T M Drifting (M Eagle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8 T M Pavan (N Brook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8 T M Mysterious Glade (N Brook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9 T M Warm Pastoral (Wilfred Burns) Contemporary Music Group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9 T M Truly Rural (Wilfred Burns) Contemporary Music Group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9 T M Warm Neutral (Wilfred Burns) Contemporary Music Group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89 T M Rural Fugue (Wilfred Burns) Contemporary Music Group / Bernard Brenn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0 T M MODERN DRAMATICS : Threshold Of Fear (All composed Derrick Maso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0 T M MODERN DRAMATICS : Relentless Pursuit  Contemporary Music Group / Gunter Kluck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CV 1490 T M MODERN DRAMATICS : Mounting Pressure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CV 1490 T M MODERN DRAMATICS : Confused Chatter 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CV 1490 T M MODERN DRAMATICS : Uneasy Meeting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CV 1490 T M MODERN DRAMATICS : Pace Maker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CV 1491 T M MODERN DRAMATICS : Macabre Undertones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CV 1491 T M MODERN DRAMATICS : Power And Purpose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CV 1491 T M MODERN DRAMATICS : Bustle And Bounce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CV 1491 T M MODERN DRAMATICS : Sounds In The Night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2 T M African Rhumbaba (Frank Naylor) Afrikaaners / David Hilding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2 T M African Sambada (Frank Naylor) Afrikaaners / David Hilding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2 T M African Holiday (George Blackmore) Afrikaaners / David Hilding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2 T M African Wedding (George Blackmore) Afrikaaners / David Hilding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3 T M African Highlife No.1 (Anthony Mawer) Afrikaaners / David Hilding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3 T M African Highlife No.2 (Anthony Mawer) Afrikaaners / David Hilding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3 T M African Highlife No.3 (Anthony Mawer) Afrikaaners / David Hilding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3 T M Saba Saba (Anthony Mawer) Afrikaaners / David Hilding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3 T M Makwaya (Anthony Mawer) Afrikaaners / David Hilding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4 T M Bossa Nova Casanova (E Lindemann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4 T M Latin Summer (George Blackmore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5 T M Northern Star (George Blackmore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5 T M Theme For A Dream (Frank Naylor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5 T M From The Top (Frank Naylor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5 T M Katie Belle (George Blackmore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6 T M Flip Flop (Heinz H”tter) The Michael Inde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6 T M Nell's Bells (M Poulsen) The Michael Inde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6 T M Karo-As (E Lindemann) The Michael Inde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6 T M Apple Blossom (M Paulsen) The Michael Inde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7 T M Fisimatenten (W Graff) The Michael Inde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7 T M Up To Date (Michael Inden) The Michael Inde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7 T M Mini Pop (Anthony Mawer) The Dave Hilding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7 T M Pollyanna (Anthony Mawer) The Dave Hilding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8 T M Tradition And Enterprise (Bruce Campbell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8 T M State President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9 T M Country Vista (Max Saunder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499 T M Landmark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0 T M Auto-Construction (Bruce Campbell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0 T M Juggernaut (Gilbert Vint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1 T M Men Of Iron (Johnny Dougla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1 T M Fast Mover (R Agoult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1 T M Play Up, Play Up! (Ronald Hanm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1 T M Any Sport In A Storm (Ronald Hanm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2 T M Hi-Miler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2 T M Song Of The Prairie (Heinz H”tt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3 T M Double Six (Thomas Elerth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3 T M Tourist Trade (Sam Fonteyn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4 T M Country Activity (Peter Hop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4 T M Crazy Polka (Heinz H”tt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5 T M TRUMPET THEMES (3) : Brass Bravado (King Palmer) Continental Theatr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5 T M TRUMPET THEMES (3) : Runabout (King Palm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5 T M TRUMPET THEMES (3) : A Gentle Calm (King Palmer) Continental Theatr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5 T M WOODWIND THEMES (3) : Bluebell Wood (King Palmer) Continental Theatre Orch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5 T M WOODWIND THEMES (3) : Lavender Bag (King Palmer) Continental Theatr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5 T M WOODWIND THEMES (3) : The Charm Of Spring (King Palmer) Cont Theatr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6 T M PERCUSSION THEMES (6) : Happy As The Day (King Palmer) Cont Theatr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6 T M PERCUSSION THEMES (6) : Poppycock (King Palmer) Conti Theatre Orch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6 T M PERCUSSION THEMES (6) : The Distant Bells (King Palmer) Cont Theatre Orch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6 T M PERCUSSION THEMES (6) : Growing Turmoil (King Palmer) Cont Theatr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6 T M PERCUSSION THEMES (6) : De Mortuis (King Palmer) Continental Theatr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6 T M PERCUSSION THEMES (6) : Clutterbug (King Palmer) Continental Theatre Orch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6 T M Stop-Gap (Paul Lewis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6 T M Ceremonial Pageant - Intro + Theme (Stuart Crombie) Continental Theatre Orch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7 T M Serenade For Caroline (Gilbert Vint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7 T M Filigree (F Harlow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8 T M Harvesting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8 T M Purely Neutral (Ronald Hanm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8 D M Guitar Fashion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8 T M Luscious Lady (Ronald Hanm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9 D M Sometime Saturday (H Geller/H Blaikley) The Scouser Boys / Norman Barry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9 D M Happening, The (H Geller/H Blaikley) The Scouser Boys / Norman Barry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9 D M Hi-Wang (H Geller/H Blaikley) The Scouser Boys / Norman Barry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09 D M Land For Lovers (H Geller/H Blaikley) The Scouser Boys / Norman Barry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0 D M Scouser Boy (H Geller/H Blaikley) The Scouser Boys / Norman Barry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0 D M Nut Kwacker (H Geller/H Blaikley) The Scouser Boys / Norman Barry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0 D M Rainy Night (H Geller/H Blaikley) The Scouser Boys / Norman Barry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0 D M Jet Set (H Geller/H Blaikley) The Scouser Boys / Norman Barry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1 T M Walking Doll (Johnny Dougla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1 T M Parade Of The Penguins (Johnny Dougla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1 T M Barbara (Johnny Dougla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1 T M Mini Masquerade (Johnny Dougla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2 T M Bossa Nova Fiesta (Heinz H”tter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2 T M March For Today (Ronald Hanmer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2 T M Show Biz No.1 (Ronald Hanmer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3 T M Theme For Lovers (David Franci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3 T M Chanel (David Franci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4 T M UNDERCOVER AGENT (7 Parts) (David Franci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5 T M Big Deal (Thomas Elerth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5 T M Mod Project (Thomas Elerth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6 D M Sorry Chum (Malcolm Lockyer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6 D M Jaunty Cart (Malcolm Lockyer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6 D M The Creep (Peter Jeffrie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6 D M Chatterbox (Peter Jeffrie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7 D M Swingin' March. A (Frank Naylor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7 D M Celestina (Stuart Crombie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7 D M Roll 'Em (Max Harri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7 D M Tinkle Time (Stuart Crombie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8 D M Night Lady (Klaus Doldinger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8 D M Cool Latin, The (Max Harri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8 D M Hop Skip (Max Harri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9 D M Evening Melody (Horst Bredow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19 D M Chattering Ducks (Michael Inden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0 D M City Tempo (Anthony Mawer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0 D M Check In (Anthony Mawer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0 D M Joking Apart (Anthony Mawer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0 D M Woodland Meander (Anthony Mawer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1 D M Casual Palone (Max Harri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1 T M Theme From Nothing (Des Champ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1 D M Easy Walk (Peter Jeffrie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1 T M Gentle Swinger (Don Harper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2 T M Go Jo (Des Champ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2 T M Lucky For Some (Des Champ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2 T M September Day (Peter Flammen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2 T M Scuse Me (Frank Naylor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3 D M Kissin' Cool (Peltzer/Boyk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3 T M Rio Romp (Ross/Richardson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3 D M So Nice (Peltzer/Boyk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3 T M Swing Swing (Max Harri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4 T M Dance Of The Hippos (Peter Jeffrie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4 T M Interchange (Anthony Mawer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4 T M Comes The Rainbow (Max Harri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4 T M Mood For Evening (George Blackmore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5 T M Jazz Turbine (Stuart Crombie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5 D M Dynamic Age (Anthony Mawer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5 D M Commuter Travel (Anthony Mawer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6 T M Dramatic Swinger (Don Harper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6 T M Pelican Parade (Cyril Watter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6 T M Holiday Fare (Ronald Hanmer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7 T M Royal Insignia (David Franci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7 T M Mood Mexican (David Franci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7 T M Mexican Magic (David Franci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8 T M Aerial Dimension (Stuart Crombie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8 T M Farmcraft (Stuart Crombie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9 T M Route 9 (David Franci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9 T M Who Goes There? (Max Saunder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29 T M Morning Glory (Leo Cunita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30 T M Romantic Vision (Cyril Watter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30 T M Lasting Love (King Palmer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30 T M Shade Of Amber (Anthony Mawer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31 T M FANFARE : Festivals (Barry Tattenhall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31 T M FANFARE : International Event (Barry Tattenhall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31 T M FANFARE : Joyful Tidings (Barry Tattenhall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31 T M FANFARE : A Royal Visitor (Barry Tattenhall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31 T M FANFARE : The Homecoming (Barry Tattenhall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31 T M FANFARE : A Modern Man (Barry Tattenhall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31 T M FANFARE : A Far Eastern Potentate (Barry Tattenhall)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31 T M Charter For Sport (Ronald Hanmer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CV 1531 T M Eye On The Ball (Ronald Hanmer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1   $ M FANFARE : For A Ceremonial Occasion (A W Ketelbey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1   $ M FANFARE : Ceremonial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1   $ M FANFARE : Palace Scene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1   $ M FANFARE : Joyful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1   $ M FANFARE : Introductory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1   $ M FANFARE : Military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1   $ M FANFARE : Festal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1   $ M FANFARE : Dramatic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01 - Shoulder Arm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02 - Jollification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03 - Pet Of The Regiment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04 - The Citadel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05 - Step Out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06 - Lancer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07 - Tumbler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08 - Stand To Arm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09 - Tipperary Boy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10 - Columbine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11 - Peasant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12 - Rastu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13 - Cavalry Escort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14 - Fall In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15 - Sergeant Major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2   $ M SOUND TITLES 16 - Tommy And Mary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17 - Cracker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18 - Home Guard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19 - Seein' Thing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20 - Dragoon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21 - Acrobat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22 - Hustling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23 - Frolic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24 - En Route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25 - Bugle Call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26 - Morning Drill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27 - Eyes Right (A W Ketelbey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28 - Here Come The Guards (A W Ketelbey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29 - Plumes And Pennants (A W Ketelbey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30 - Colours Of Liberty (W Kuh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3   $ M SOUND TITLES 31 - Soldiers' Life (M Schmeling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32 - Soldateska (J L Kra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33 - Nussdorf (C Lorens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34 - Riflemen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35 - Court Reception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36 - Buglers On Parade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37 - On Parade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38 - Present Arms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39 - Trumpets Of The Guard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40 - Grand Duke (K Lortzing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41 - Barbara (Roeingh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42 - Frog King's Parade (Kronberger/Marriott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43 - Cossacks' March (R Sperber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44 - Playful Pelican (Peter Yorke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45 - Le Joyeux Pelican (Peter Yorke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4   $ M SOUND TITLES 46 - Sportsman (K Komzak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47 - Sportsman (K Komzak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48 - Over The Air (M R Pischek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49 - Joys Of Life (W Aletter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50 - Frogs' Wedding (K Be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51 - Les Gendarmes (J Bran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52 - Military Review (A Czibulka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53 - With Honour Crowned (A W Ketelbey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54 - Be A Man (C Zeller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55 - Vienna Citizens (T Wottitz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56 - Bacchanale de Montmartre (A W Ketelbey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57 - Joyous Allegro (J Englem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58 - Spirit Of Youth (C J Gilbert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59 - Grand March (W Kollo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60 - Joyous Life (A Ischpol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5   $ M SOUND TITLES 61 - Spirit Of Liberty (O Bahlman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6   $ M FANFARE : For Pageantry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6   $ M FANFARE : For A Reunion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6   $ M FANFARE : For Valour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6   $ M FANFARE : For A State Occasion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6   $ M FANFARE : For Heroes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6   $ M FANFARE : For A Proclamation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7   $ M FANFARE : For A Spartan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7   $ M FANFARE : For Departure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7   $ M FANFARE : For A Celebrity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7   $ M FANFARE : For An Orator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7   $ M FANFARE : For A Modern Crusader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8   $ M FANFARE : Assembly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8   $ M FANFARE : Triumphal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8   $ M FANFARE : Victors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8   $ M FANFARE : Homage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8   $ M FANFARE : Cavalcade (Barry Tattenhall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9   C M God Save The Queen (Traditional/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9   C M Rule Britannia (Traditional/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09   C M Marsellaise, The (Traditional/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0   $ M MILITARY BAND FANFARE : Brillante (Roger Barsotti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0   $ M MILITARY BAND FANFARE : Spotlight (Roger Barsotti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0   $ M MILITARY BAND FANFARE : Joyeuese (Roger Barsotti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0   $ M MILITARY BAND FANFARE : Militaire (Roger Barsotti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0   $ M MILITARY BAND FANFARE : Action (Roger Barsotti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0   $ M MILITARY BAND FANFARE : Vigorous (Roger Barsotti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0   $ M MILITARY BAND FANFARE : Side Drum Roll (Roger Barsotti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1   D M FANFARE : Rhythmic (Wilfred Burns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1   D M FANFARE : Circus (Wilfred Burns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1   D M FANFARE : Music Hall (Wilfred Burns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1   D M FANFARE : Stadium (Wilfred Burns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2   D M FANFARE : Unity (Peter Yorke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2   D M FANFARE : Palace (Peter Yorke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2   D M FANFARE : Guildhall (Peter Yorke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3   D M Murder Mystery - 11 cuts including beginning/end (Alan Wyn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4   T M Space Saga - 8 cuts including beginning/end title (Alan Wyn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5   D M Romantic Thriller - 9 cuts including beginning/end (Alan Wyn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16   T M Horror Story - 9 cuts including beginning/end title (Alan Wyn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1   $ M MAIN/END TITLES &amp; LINKS : 01 Trumpet Call (J Fucik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1   $ M MAIN/END TITLES &amp; LINKS : 02 Shoeblack March (R Ehrich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1   $ M MAIN/END TITLES &amp; LINKS : 03 Vienna Citizens (T Wottitz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1   $ M MAIN/END TITLES &amp; LINKS : 04 Colours Of Liberty (W Kuh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1   $ M MAIN/END TITLES &amp; LINKS : 05 Fliegermarsch (W Kuh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1   $ M MAIN/END TITLES &amp; LINKS : 06 Joys Of Life (W Aletter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1   $ M MAIN/END TITLES &amp; LINKS : 07 If I Were A Man (R Ehrich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2   $ M MAIN/END TITLES &amp; LINKS : 08 The Lion (H E Smith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2   $ M MAIN/END TITLES &amp; LINKS : 09 Marche Cosmopolitaine (E Norman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2   $ M MAIN/END TITLES &amp; LINKS : 10 Imperator (A Pickert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2   $ M MAIN/END TITLES &amp; LINKS : 11 Hussars (L Norde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2   $ M MAIN/END TITLES &amp; LINKS : 12 Grand Duke (K Lortzing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2   $ M MAIN/END TITLES &amp; LINKS : 13 Eyes Right (A W Ketelbey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2   $ M MAIN/END TITLES &amp; LINKS : 14 Here Come The Guards (A W Ketelbey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3   D M Country Scene - Play In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3   D M Country Scene - Play Out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3   D M Melodrama - Play In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3   D M Melodrama - Play Out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3   D M Appassionata - Play In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3   D M Appassionata - Play Out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4   D M Land Of Freedom - Play In (John Ba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4   D M Land Of Freedom - Play Out (John Ba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4   D M Voice Of Progress - Play In (John Ba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4   D M Voice Of Progress - Play Out (John Ba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4   D M Romantic Prelude - Play In (John Ba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4   D M Romantic Prelude - Play Out (John Ba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5   D M Love's Memory - Play In (Percival Mack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5   D M Love's Memory - Play Out (Percival Mack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5   D M Salute To Courage - Play In (Percival Mack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5   D M Salute To Courage - Play Out (Percival Mack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5   D M Date With Fate - Play In (Percival Mack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5   D M Date With Fate - Play Out (Percival Mack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6   D M Andante Dramatico - Play In (Wilfred Bur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6   D M Andante Dramatico - Play Out (Wilfred Bur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6   D M Flourish For Film - Play In (Wilfred Bur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6   D M Flourish For Film - Play Out (Wilfred Bur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6   D M Hey Presto! - Play In (Wilfred Bur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6   D M Hey Presto! - Play Out (Wilfred Bur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7   D M Dramatic Oriental - Play In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7   D M Dramatic Oriental - Play Out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7   D M Frolic - Play In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7   D M Frolic - Play Out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7   D M Screen Pageantry - Play In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7   D M Screen Pageantry - Play Out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8   $ M Boy Meets Girl - Play In (Kenneth Essex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8   D M Boy Meets Girl - Play Out (Kenneth Essex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8   D M Stars Of The Screen - Play In (Kenneth Essex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8   D M Stars Of The Screen - Play Out (Kenneth Essex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8   D M Four Freedoms - Play In (Kenneth Essex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D 128   D M Four Freedoms - Play Out (Kenneth Essex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1    $ M Bonnie Galloway (Intro Flora MacDonald) (G F Hornsby) James Bell, Odeon Leicester Squar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1    $ M Largo (Handel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2    $ M Aloha Oe (Liliuokalani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2    $ M Minstrel Medley (Traditional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3    $ M Erl King (Schubert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3    $ M O Star Of Eve (Wagner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4    $ M Air On A G String (Bach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4    $ M Ave Maria (Gounod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5    $ M Rose Of Tralee (Traditional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5    $ M Londonderry Air (Traditional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6    $ M Minuet In G (Beethoven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6    $ M Burns Medley (Traditional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7    $ M Narcissus (Nevin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7    $ M Scottish Medley (Traditional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E 18    $ M Sonata Pathetique, Slow Movement (Beethoven arr. Bell) James Bell, Odeon Leicester Square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8    $ M On Wings Of Song (Mendelssohn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9    $ M Sanctuary Of The Heart (A W Ketelbey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19    $ M In A Chinese Temple Garden (A W Ketelbey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0    $ M Down The Volga - Russian Airs (Traditional arr. Bell) James Bell, Odeon Leicester Squar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E 20    $ M Merrie England - English Airs (Traditional arr. Bell) James Bell, Odeon Leicester Square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1    $ M Cradle Song (Brahms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1    $ M Waltz Op.39 No.15 (Brahms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1    $ M Prelude In C Sharp Minor (Rachmaninoff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2    $ M Highland Fragrance (Traditional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2    $ M Emerald Isle (Traditional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3    $ M Where'er You Walk (Hande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3    $ M Yuletide (Traditional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4    $ M Souvenir (F Drdla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4    $ M Minuet (Boccherini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5    $ M Turkish Patrol (Michaelis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5    $ M Gay Life (Strauss arr. Bell) James Bell, Odeon Leicester Square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6    $ M Carmen Selection (Bizet arr. Sherman Myers) Bobby Pagan, Gaumont State, Kilburn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6    $ M Just An Echo Down The Canyon (Sherman Myers) Bobby Pagan, Gaumont State, Kilburn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7    $ M Annabella (R L Vasata) Bobby Pagan, Gaumont State, Kilburn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7    $ M Magic Of Strauss (Strauss arr. Sherman Myers) Bobby Pagan, Gaumont State, Kilburn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8    $ M Love In The Moonlight (Sherman Myers) Bobby Pagan, Gaumont State, Kilburn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8    $ M Chopin Study In E (Chopin arr. Pagan) Bobby Pagan, Gaumont State, Kilburn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9    D M Twinkletoes (H Raeburn) Bobby Pagan, Gaumont State, Kilburn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E 29    C M Three Minutes With Offenbach (Offenbach) Bobby Pagan, Gaumont State, Kilburn Org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Cosmic Awakening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Cosmic Breath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Cosmic Cycle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Cosmic Dawn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Cosmic Fright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Cosmic Twilight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Dark Cosmic Clouds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Space Meteors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Space Ship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Space Spirals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INTERPLANETARY JOURNEY : Slow Mysterioso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INTERPLANETARY JOURNEY : Agitato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INTERPLANETARY JOURNEY : Spasms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Strange Eruptions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Nebulae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Song Of The Spheres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Star Clusters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Mars Craters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Pulse Of The Universe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Sun Lava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Ionosphere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Vibrations In Outer Space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Voices From Outer Space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ATMOSPHERIC REACTIONS : Slow Rising Excitement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ATMOSPHERIC REACTIONS : Lyrical Woodwinds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2  T M ATMOSPHERIC REACTIONS : Electronic Woodwinds (Vaclav Nelhybel) Vaclav Nelhybe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3  T M Chicanery (Geller/Hollymount) The Harold Gelle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3  T M Reach For The Sun (Harold Geller/Jack Arthur) The Harold Gelle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3  T M Trendily (Geller/Hollymount) The Harold Gelle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3  T M It's Happening Now (Harold Geller/Jack Arthur) The Harold Gelle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3  T M Europa (Harold Geller/Jack Arthur) The Harold Gelle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3  T M Everlasting Sadness (Harold Geller/Jack Arthur) The Harold Gelle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3  T M Bag Of Tricks (Harold Geller/Jack Arthur) The Harold Gelle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3  T M Tracky Ones, The (Harold Geller/Jack Arthur) The Harold Gelle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3  T M Grape Vine (Harold Geller/Jack Arthur) The Harold Gelle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4  D M Dream About Your Golden Girl (Eugen Trams) The Tijuana Sound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4  D M Latin Lace (Michael Inden) The Tijuana Sound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4  D M Shuffle One (Bob Crump) The Tijuana Sound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4  D M Waltz With Viola (Wolfgang Brenk) The Tijuana Sound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4  D M Pretty Eyes (Heinz H”tter) The Tijuana Sound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4  T M ATONAL JAZZ STRUCTURES : Primus (Derrick Mason) The Jazz Architects / Andrew Maxwel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4  T M ATONAL JAZZ STRUCTURES : Secundus (Derrick Mason) The Jazz Architects / Andrew Maxwel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4  T M ATONAL JAZZ STRUCTURES : Tertius (Derrick Mason) The Jazz Architects / Andrew Maxwel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4  T M ATONAL JAZZ STRUCTURES : Quartus (Derrick Mason) The Jazz Architects / Andrew Maxwel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4  T M ATONAL JAZZ STRUCTURES : Quartus (Derrick Mason) The Jazz Architects / Andrew Maxwel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4  T M ATONAL JAZZ STRUCTURES : Quartus (Derrick Mason) The Jazz Architects / Andrew Maxwell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5  T M Tweensie (Bernard Ebbinghouse) The Ebbinghouse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5  T M Turkish Delight (Bernard Ebbinghouse) The Ebbinghouse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5  T M Hi-Flutin' (Bernard Ebbinghouse) The Ebbinghouse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5  T M Mini-Coquette (Bernard Ebbinghouse) The Ebbinghouse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5  T M Wistful Miss (Bernard Ebbinghouse) The Ebbinghouse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5  T M Casual Palone (Max Harri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5  T M Easy Walk (Peter Jeffrie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5  T M Kissin' Cool (Peltzer/Boyk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5  T M So Nice (Peltzer/Boyk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5  T M Roll 'Em (Max Harri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5  T M Hop Skip (Max Harris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5  T M Sometime Saturday (H Geller/H Blaikley) The Scouser Boys / Norman Barry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6  T M Heavy Drive (David Mack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6  T M Racket Busters, The (Sam Fonteyn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6  T M Danger Zone (Frank Naylor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6  T M Jazz Party (Stuart Crombie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6  T M King Zog (Stuart Crombie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6  T M Bouncer, The (Des Champ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6  T M Moments With Miller (Sam Fonteyn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6  T M Blue Midnight (Sam Fonteyn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6  T M Big Shot, The (David Mack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6  T M Big Band Beat (Sam Fonteyn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6  T M Champagne Cha Cha (David Mack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6  T M Perky Pierre (David Mack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6  T M Swinging Soft Shoe (Don Harper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7  T M Loves Of Monterey (Anthony Mawer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7  T M Religious Chorale (David Francis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7  T M Concourse Of Stars (King Palmer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7  T M Smooth Sailing (Don Harper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7  T M Fraulein Von Stuttgart (David Francis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7  T M Fabulous Feeling (Anthony Mawer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7  T M Fanfare Maestoso (David Francis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7  T M Highly Mechanised (Edward Purkiss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7  T M City To City (Thomas Elerth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7  T M Pep Parade (David Francis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SCENE SETTERS : Jazz Movement (Stuart Crombie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SCENE SETTERS : Spin-Off (Stuart Crombie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SCENE SETTERS : Drive On (Stuart Crombie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SCENE SETTERS : Glimmer (Stuart Crombie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SCENE SETTERS : Shimmer (Stuart Crombie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SCENE SETTERS : Night Mist (Stuart Crombie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SCENE SETTERS : Astronic (Stuart Crombie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SCENE SETTERS : Prairie Summer (Stuart Crombie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SCENE SETTERS : Dark And Deep (Stuart Crombie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SCENE SETTERS : Night Watch (Stuart Crombie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SCENE SETTERS : North Star (Stuart Crombie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SCENE SETTERS : Wave Off (Stuart Crombie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Tele Spy (Stephen Duro) The Erwin Lehn Danc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Undercurrent - 1 (Kenny Salmon) The Kenny Salmon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Undercurrent - 2 (Kenny Salmon) The Kenny Salmon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8  T M Undercurrent - 3 (Kenny Salmon) The Kenny Salmon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Twanger, The (H Geller/D Champ) The Harald Banter Guita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Chart Topper (Stuart Crombie) The Harald Banter Guita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Cake Walk (Larry Ashmore) The Harald Banter Guita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Night Out (Larry Ashmore) The Harald Banter Guitar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Jump And Shout (H Geller/D Champ) The Harald Banter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Change Step (H Geller/D Champ) The Harald Banter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Jakarta (Larry Ashmore) The Harald Banter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Tootling (Stuart Crombie) The Rolf &amp; Klaus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West Coast Session (Stuart Crombie) The Rolf &amp; Klaus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Two Beat Swing (Klaus Doldinger) The Rolf &amp; Klaus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Shades Of Night (H Geller/D Champ) Harald Banter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Soliloquy (Larry Ashmore) The Rolf &amp; Klaus Modern Jazz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Blues And Stomp (Johnny Teupen) The Johnny Teupen Swinging Harp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Night Club (Johnny Teupen) The Johnny Teupen Swinging Harp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09  T M Swinging Minuet (Johnny Teupen) The Johnny Teupen Swinging Harp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INDUSTRIAL PORTRAITS : No.1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INDUSTRIAL PORTRAITS : No.2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INDUSTRIAL PORTRAITS : No.3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INDUSTRIAL PORTRAITS : No.4 (Stuart Crombie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Lively Locomotion (Ronald Hanme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Work In Progress (Stuart Crombie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Under The Microscope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Moving Parts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Party Talk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Waltz For Eccentrics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Effervescent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Synthesis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Eccentricity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Late Again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Clockwork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Industrial Monotone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0  T M Electronic Melody (Derrick Mason)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1  T M Mission Accomplished (Frank Naylo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1  T M High Endeavour (George Blackmore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1  T M Capitol, The (Stuart Crombie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1  T M Optimistic Outlook (Ronald Hanme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1  T M Tide Of Pomp, The (King Palme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1  T M Serenade For Summer (King Palme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1  T M In Light Hearted Mood (Alan Perry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1  T M Smart And Smooth (Harold Smart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1  T M Summer Spin (Anthony Mawe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1  T M Gently Swaying (Anthony Mawe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1  T M In Party Mood (2nd Version) (Jack Strachey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2  T M Holiday In Havana (Musi Silvio/Hugh Cortley) The Stoller Sound (Synthesiser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2  T M Sicilian Serenade (Musi Silvio/Hugh Cortley) The Stoller Sound (Synthesiser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2  T M Mediterranean Moonlight (Musi Silvio/Hugh Cortley) The Stoller Sound (Synthesiser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2  T M Sunny Shores (Musi Silvio/Hugh Cortley) The Stoller Sound (Synthesiser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2  T M Russian Episode (Musi Silvio/Hugh Cortley) The Stoller Sound (Synthesiser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2  T M Negev Patrol (Kotscher/Salten) The Stoller Sound (Big Ban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2  T M Slip, Slap, Slop (Kotscher/Salten) The Stoller Sound (Big Ban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2  T M Pandarina (Kotscher/Salten) The Stoller Sound (Big Ban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2  T M Co-Pilot (Kotscher/Salten) The Stoller Sound (Synthesiser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2  T M Morocco (Kotscher/Salten) The Stoller Sound (Big Ban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2  T M Country (Kotscher/Salten) The Stoller Sound (Big Ban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2  T M Say It With Trumpet (Heinz Eckert) The Stoller Sound (Big Band &amp; Strings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3  T M Going Somewhere (Ronald Hanme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3  T M Romance In The Breeze (Edward White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3  T M Neat And Sweet (Harold Gelle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3  T M Merrily Along (Alan Perry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3  T M Water Ski Ride (Gilbert Vinte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3  T M Band Parade (Jack Woodburn) Regent Classic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3  T M Sports Meeting (P Emmez/T Rundle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3  T M Winning Side, The (Ronald Hanme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3  T M Athlete's Prowess (Ronald Hanme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3  T M Highlights Of Sport (King Palme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3  T M Anglo-American March (Roger Barsotti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WITH MALICIOUS INTENT : Opening (Wilfred Burns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WITH MALICIOUS INTENT : Dramatic And Furious (Wilfred Burns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WITH MALICIOUS INTENT : Mysterioso (Wilfred Burns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WITH MALICIOUS INTENT : Menacing (Wilfred Burns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WITH MALICIOUS INTENT : Romantic (Wilfred Burns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WITH MALICIOUS INTENT : Closing (Wilfred Burns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DRAMATIC SKETCHES (6) : Menace (Max Saunders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DRAMATIC SKETCHES (6) : Furtive Action (Max Saunders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DRAMATIC SKETCHES (6) : Melee (Max Saunders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DRAMATIC SKETCHES (6) : Sneak Thief (Max Saunders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DRAMATIC SKETCHES (6) : Anxiety (Max Saunders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DRAMATIC SKETCHES (6) : Heroic Struggle (Max Saunders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Rising Skyline (Frank Sterling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Country Home (Wilfred Burns) Continental Theatre Orchestra / Heinz Buchol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Prairie Sunset (Ernest Tomlinson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4  T M World Without End (King Palmer) Continental Theatr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Jacqueline (Tom Walsh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Guitars Paysannes (Stuart Crombie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Guitarotheque (Stuart Crombie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Jazz City (Stuart Crombie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Chelsea Beat (Stuart Crombie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Portugal (Norrie Paramor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Acropolis (Norrie Paramor) The Flying Dutchmen / Gerard Christenhu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Guitar Fashion (Anthony Mawer) Continental Theatre Orchestra / Willy Matte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What's That? (H Geller/D Champ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Maxie's Tune (H Geller/D Champ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One For Jennie (H Geller/D Champ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Now Hear This (H Geller/D Champ) Norman Barry Guita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Blue Twist (Harold Geller) Harold Gell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Twist In Time (Harold Geller) Harold Gell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Slick Twist (Harold Geller) Harold Gell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5  T M Bar Twist (Harold Geller) Harold Gell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6  T M Power House Jump (M Silvio/H Cortley) The Stoller Sound / Harold Gell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6  T M Lift Off (M Silvio/H Cortley) The Stoller Sound / Harold Gell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6  T M Mods And Rockers (M Silvio/H Cortley) The Stoller Sound / Harold Gell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6  T M Scramble (M Silvio/H Cortley) The Stoller Sound / Harold Gell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6  T M Sounds Of The City (Heinz H”tter) The Cologne Sound / Ferdy Klei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6  T M Midnight In The City (Heinz H”tter) The Cologne Sound / Ferdy Klei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6  T M City Structures (Heinz H”tter) The Cologne Sound / Ferdy Klei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6  T M Solitude (Heinz H”tter) The Cologne Sound / Ferdy Klei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6  T M Mildly Mechanical (Stuart Crombie) The Cologne Sound / Ferdy Klei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7  T M State Ambassador (Wilfred Burns) The International Orchestra / Ferdy Klei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7  T M On The Go (Ronald Hanmer) The International Orchestra / Ferdy Klei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7  T M Rah-Rah-Rah (Ronald Hanmer) The International Orchestra / Ferdy Klei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7  T M Vive Le Sport (Ronald Hanmer) The International Orchestra / Ferdy Klei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7  T M Tampico Trumpets (Stuart Crombie) The International Orchestra / Ferdy Klei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7  T M Pop Cantabile (Anthony Mawer) The International Orchestra / Ferdy Klei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7  T M View From A Train (Peter Sander) The International Orchestra / Ferdy Klei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7  T M Eastern Ritual (Peter Sander) The International Orchestra / Ferdy Klei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Chromania (Paul Lewis) The "Seventy Sound" Group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Disorientation (Paul Lewis) The "Seventy Sound" Group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Delirium (Paul Lewis) The "Seventy Sound" Group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Melancholia (Paul Lewis) The "Seventy Sound" Group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Vertigo (Paul Lewis) The "Seventy Sound" Group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Bluephoria (Paul Lewis) The "Seventy Sound" Group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DRUMS AND PERCUSSION : Cuban Lilt (Sperie Karas) Sperie Kara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DRUMS AND PERCUSSION : Samba Sam (Sperie Karas) Sperie Kara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DRUMS AND PERCUSSION : Swinging Cymbals (Sperie Karas) Sperie Kara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DRUMS AND PERCUSSION : Jungle Spirits (Sperie Karas) Sperie Kara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DRUMS AND PERCUSSION : Native Dance (Tom Tom) (Sperie Karas) Sperie Kara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DRUMS AND PERCUSSION : Swinging March (Sperie Karas) Sperie Kara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DRUMS AND PERCUSSION : Military March (Sperie Karas) Sperie Kara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DRUMS AND PERCUSSION : Bongo Bill (Sperie Karas) Sperie Kara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DRUMS AND PERCUSSION : Cymbal And Drum (Sperie Karas) Sperie Kara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8  T M DRUMS AND PERCUSSION : Snare Drum Roll (Sperie Karas) Sperie Kara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9  T M Chicago Stomp (Bert Norge) Robby's Dixieland Seve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9  T M Beach Buggy (Stuart Crombie) The "Seventy Sound"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9  T M Piper Cub (Dominic Sands) The "Seventy Sound"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9  T M Beat Bossa Nova (Peter Sander) The "Seventy Sound"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9  T M Modern Media (Stuart Crombie) The "Seventy Sound"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9  T M Campus Crowd (Stuart Crombie) The "Seventy Sound"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9  T M Bass Boost (Stuart Crombie) The "Seventy Sound"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9  T M King Royal (Heinz H”tter) The Jolly Jokers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9  T M Go-Go-Scope (Horst Bredow) The Jolly Jokers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9  T M Song Of Bavaria (Fred Langen) The Jolly Jokers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9  T M Hey Major (Rolf Glasen) The Jolly Jokers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19  T M Just For Kicks (Ed Wernov) The Jolly Jokers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0  T S Fast Driving (Anthony Mawer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0  T S Pop Power (Alan Parker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0  T S Sure Fire (Johnny Scott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0  T M Fugitive On The Run (Peter Sander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0  T M New Move (Stuart Crombi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0  T S Sun Trap (Johnny Pearson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0  T S Pilgrims' Way (Johnny Pearson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0  T S Break Thro' (Johnny Pearson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0  T S Mediaeval A La Mode (Alan Parker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1  T S Beat Ceremonial (Anthony Mawer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1  T S Apollo 15 (Bernard Ebbinghous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1  T M Marche Joyeuse De Pop (Johnny Scott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1  T S Rockaway (Steve Bretton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1  T S Eurotopic (Play In) (Stuart Crombi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1  T S Eurotopic (Play Out) (Stuart Crombi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1  T S Grand Central (Opening) (Stuart Crombi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1  T S Grand Central (Closing) (Stuart Crombi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1  T S Soul Power (Anthony Mawer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1  T S Devil's Delight (Tony Kinsey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1  T S Drop Out (Johnny Scott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1  T S Mister Carefree (Bernard Ebbinghous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1  T M Jazz Fugue (Peter Sander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2  T S Round Trip, A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2  T S Stress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2  T S Gulliver's Travels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2  T S Running In Circles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2  T S Calm Before The Storm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2  T S Simple Song, A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2  T S Birdcage Walk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2  T S Featherweight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2  T S Flip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2  T M Escape Route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3  T M INVENTIONS FOR FLUTE (5) : Golden Opportunity (All composed Derrick Maso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3  T M INVENTIONS FOR FLUTE (5): Sweet Melancholy  The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LP 123  T M INVENTIONS FOR FLUTE (5) : Mainly In Minor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3  T M INVENTIONS FOR FLUTE (5) : Study in Nostalgi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LP 123  T M INVENTIONS FOR FLUTE (5) : Cool Confidence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3  T M PERSPECTIVES FOR STRINGS (6) : Virility (All composed Derrick Maso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3  T M PERSPECTIVES FOR STRINGS (6) : Chagrin   The Contemporary Music Group / John Waring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3  T M PERSPECTIVES FOR STRINGS (6) : Urgenc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LP 123  T M PERSPECTIVES FOR STRINGS (6) : Poignancy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LP 123  T M PERSPECTIVES FOR STRINGS (6) : Exhilaration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BLP 123  T M PERSPECTIVES FOR STRINGS (6) : Insomnia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4  T S Fleeting Clouds (Anthony Maw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4  T S Walk Through The Meadows, A (Johnny Pearson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4  T S Love In A City (Bernard Ebbinghouse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4  T M Sometime Somewhere (Anthony Maw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4  T S Galaxy (Wolfram Brunke) The Gary Pacific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4  T S Restive (Anthony Maw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4  T S Junction (Vic Flick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4  T S Power House (Kenny Salmon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5  T S Jet Away (Bernard Ebbinghouse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5  T S Pop Ceremonial (Anthony Maw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5  T S Pop March (Anthony Maw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5  T S Little Red Coat, The (Tony Kinsey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5  T S Lazy Glider (Johnny Pearson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5  T S Through The Everglades (Johnny Pearson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5  T S Walkin' On Velvet (Kenny Salmon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5  T M Pop-In-Jay (King Palm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6  T S Night In Harlem, A (Alan Park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6  T S It's All Go (Alan Park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6  T S No Escape (Bernard Ebbinghouse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6  T S Walkin' Beat, A (Kenny Salmon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6  T M Victim, The (Peter Sand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6  T M Rampage (Larry Ashmore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6  T M Brazilian Bounce (Edward White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6  T M Funky Grace (Keith Roberts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6  T M Cheeky Trendy (James Harpham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6  T M Roadster Beat (Paul Lewis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6  T M Life Span (Vic Flick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7  T S Marimba Melody (Anthony Maw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7  T S Guitarama (Vic Flick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7  T M Subtone (Vic Flick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7  T M Coolly Trendy (James Harpham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7  T S Sounds Cool (Stuart Crombie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7  T S Etude Romantique (Stuart Crombie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7  T M Reflection (Larry Ashmore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7  T S Beat Party (Heinz H”tter) Henry's Happy Sound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7  T M Moving To Happiness (Heinz H”tter/Peter Flammen) Henry's Happy Sound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7  T M Three By Two (Door By Door) (Alf Saro) Henry's Happy Sound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7  T M Latin Flip (Frank Parkman) Henry's Happy Sound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27  T M Play Beat (Dave Rosenholz) Henry's Happy Sound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Allegro Royale (Johnny Pearson) Sounds Electric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My Happy Moments (Johnny Pearson) Sounds Electric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Tea Clipper (Derek Warne) Sounds Electric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Never Let Me Go (Bill McGuffie) Sounds Electric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Comes The Cajun (Derek Warne) Sounds Electric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Hang Loose (Max Harris) Sounds Electric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Give Me A Harpsichord (Bill McGuffie) Sounds Electric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Big Stride (Anthony Mawer) The Flugel Soun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Fourth Man, The (Anthony Mawer) The Flugel Soun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Flugel Forte (Alan Parker) The Flugel Soun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Longing For You (Johnny Pearson) The Flugel Soun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Snappy And Brassy (Barry Forgie) The Flugel Soun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Leading Light (Johnny Pearson) The Flugel Soun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0  T M Sunshower (Anthony Mawer) The Flugel Soun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No Problems (Wolfgang Brenk) Henry's Happy Sound / Heinz Ho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Hey, Girl (Bert Thorny/Alf Saro) Henry's Happy Sound / Heinz Ho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Oh Boy (George Callert) Henry's Happy Sound / Heinz Ho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Honeymoon (Heinz H”tter) Henry's Happy Sound / Heinz Ho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So What? (H Eckert/P Flammen) Henry's Happy Sound / Heinz Ho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Clara (Heinz Jahr) Henry's Happy Sound / Heinz Ho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Whistle Stop (Leo Hassler) The Leo Hassler Synthesiz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Mystery Waltz (Leo Hassler) The Leo Hassler Synthesiz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Mysterious Episode (Leo Hassler) The Leo Hassler Synthesiz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Radiation (Leo Hassler) The Leo Hassler Synthesiz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Grotesque (Leo Hassler) The Leo Hassler Synthesiz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Whimsical (Leo Hassler) The Leo Hassler Synthesiz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Atomic Acceleration (Leo Hassler) The Leo Hassler Synthesiz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Atomic Alarm (Leo Hassler) The Leo Hassler Synthesiz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T S Drama In Space (Leo Hassler) The Leo Hassler Synthesiz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D S Theme For Lovers (David Francis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D S Chanel (David Francis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D S Barbara (Johnny Douglas) The Erwin Lehn Orchestra / David Franci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D S Mini Masquerade (Johnny Douglas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D S Walking Doll (Johnny Douglas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D S City Tempo (Anthony Mawer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D S Commuter Travel (Anthony Mawer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D S Dynamic Age (Anthony Mawer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D S Master Minds (Anthony Mawer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1  D S Freeway Momentum (Anthony Mawer) The Erwin Leh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Dream Theme (Dream Time) (Stuart Crombie) The Men Of Vision / Louis Etoi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Autumn Traveller (Stuart Crombie) The Men Of Vision / Louis Etoi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Wheels (Stuart Crombie) The Men Of Vision / Louis Etoi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Bean Green (Stuart Crombie) The Men Of Vision / Louis Etoi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New Vibrations (Stuart Crombie) The Men Of Vision / Louis Etoi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Pleasuredome (Stuart Crombie) The Men Of Vision / Louis Etoi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Isometric (Stuart Crombie) The Men Of Vision / Louis Etoi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Slow Glow (Stuart Crombie) The Men Of Vision / Louis Etoi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That Romantic Feeling (Chopin/H”tter) The Happy Twins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Soldiers Go Marching In (Schubert/Hesky) The Happy Twins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Keep On Dancing (Delibes/Mahr) The Happy Twins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Song Without Words (Mendelssohn/Cardello) The Happy Twins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PERIOD PIECES (4) : Minuet No.1 (Jonny Teupen) Jonny Teupen (Solo Harp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PERIOD PIECES (4) : Bouree (Jonny Teupen) Jonny Teupen (Solo Harp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PERIOD PIECES (4) : Pavane (Jonny Teupen) Jonny Teupen (Solo Harp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2  T S PERIOD PIECES (4) : Minuet No.2 (Jonny Teupen) Jonny Teupen (Solo Harp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3  T S DRAMATICS ELECTRONIC - 2 (15 Parts) (Frank Gartner) Frank Gartn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3  D S DRAMATICS ELECTRONIC - 1 (15 Parts) (Frank Gartner) Frank Gartn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Sighting (Vic Flick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Roller (Vic Flick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Decoy (Anthony Mawer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Freewheelin' (Bernard Ebbinghouse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City Rider (Johnny Pearso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Colours (Michael Drake) The Men Of Vision / Louis Etoi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Come Winter (Michael Drake) The Men Of Vision / Louis Etoi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Theme For Two Lovers (Kenny Salmo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Long Cool Look, A (Anthony Mawer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Head In The Clouds (Kenny Salmo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Fleeting Glimpse, A (Bernard Ebbinghouse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Country Scene, A (Brian Fahey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Sunny Bank (Johnny Pearso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4  T S Autumn Pastoral (Brian Fahey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Rockatop (Steve Bretto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Corn Boy (Steve Bretto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Up And Away Day (Anthony Mawer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Young And Happy (3 Lengths) (Sam Fontey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Happy Day (3 Lengths) (Sam Fontey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Afromotion (Francis Coppieters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Rainbow's End (King Palmer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Top Tension (Francis Coppieters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Prime Time (Stuart Crombie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Piano Pace (Stuart Crombie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Swingin' Sport (Keith Roberts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Sidewalk (Frank Naylor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Blue Onion (Wolfram Brunke) The Gary Pacific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Dew Drops (Wolfram Brunke) The Gary Pacific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5  T S Knitting (Wolfram Brunke) The Gary Pacific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Adventurers, The (Bernard Ebbinghouse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Direct Passage (Vic Flick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Trash Street 3 am (Derek Warne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Up Tight (Max Harris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Francisco Freeway (Anthony Mawer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Tacho (Stuart Crombie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FANFARES '74 (8) (Bernard Ebbinghouse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Tympani Roll (Bernard Ebbinghouse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In Thing, The (Kenny Salmo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Rockalong (Steve Bretto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Rockario (Steve Bretto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Rockaround (Steve Bretto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Rockapop (Steve Bretto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Thro' The Rain Gently (Anthony Mawer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Double Exposure (Bernard Ebbinghouse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Alabama Gathrin' (Kenny Salmon) The Ebbinghouse Orchestra / Bernard Ebbinghous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6  T S Timmy (Axel Jungbluth) The Axel Jungbluth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Travelling Fast (Peter Sander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Tread Warily (Max Harris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Tamarind (Anthony Mawer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Sweet And Gentle (Bernard Ebbinghouse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Pat-A-Cake Man (Steve Bretton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Broken Leaf (Max Harris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Why Not? (Vic Flick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East Of Suez (Bernard Ebbinghouse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Fancy Free (Kenny Salmon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Sprightly, Lightly (Paul Lewis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Five Into Three Goes (Steve Bretton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Follow Up (Stuart Crombie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Deja Vu (Kenny Salmon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Soft Noodles (Stuart Crombie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Zoom Lens (Anthony Mawer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7  T S Hoe Down '74 (Derek Warne) Flutes, Guitars &amp; Keyboa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T S Juggler's Waltz (Michael Inden) The Phil Chrysand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T S Mr. Chrysander (Heinz Kretschmar) The Phil Chrysand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T S Here Comes Herman (H Imperto/K H Kroll) The Phil Chrysand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T S Mr. And Mrs. Happiness (Horst Bredow) The Phil Chrysand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Whoopee (Dave Rosenholz) The Phil Chrysand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Top Class (Klaus Kaster) The Phil Chrysand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Springtime In Santa Fe (Heinz Eckert) The Gunter Sonnebor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Jacqueline (Tom Walsh) The Norman Barry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What's That? (H Geller/D Champ) The Norman Barry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Maxie's Tune (H Geller/D Champ) The Norman Barry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One For Jennie (H Geller/D Champ) The Norman Barry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Fashion Note 2 (L Munsie) The Norman Barry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Tootling (Stuart Crombie) The Rolf and Klaus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West Coast Session (Stuart Crombie) The Rolf and Klaus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Two Beat Swing (Klaus Doldinger) The Rolf and Klaus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Twanger, The (H Geller/D Champ) The Harald Bant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Chart Topper (Stuart Crombie) The Harald Bant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Cake Walk (Larry Ashmore) The Harald Bant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8  D S Night Out (Larry Ashmore) The Harald Bant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Hello Calypso, Goodbye Blues (Derek Warne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Wait And See (Kenny Salmon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Vix Roast (Vic Flick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Fonseca Bay (Haydn Jackson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Rue Keppler (Haydn Jackson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Above The Clouds (Duncan Lamont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Yet Another Shuffle (Jack Seymour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Microwave (Ian Hamer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Funky Chicken Cube (Ian Hamer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Love Is..... (Vic Flick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But Of Course, My Dear (Jack Seymour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Lullaby For Autumn (Derek Warne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Live Dangerously (Duncan Lamont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39  D S Watchful Eye, The (Kenny Salmon) The Seven Shadows / Derrick Vaughan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Road Race (Fritz Maldener) The Felix Morto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Pamela (Dave Rosenholz) The Felix Morto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Mexican Mustang (David Sebro/Peter Markus) The Felix Morto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Black Velvet (Bert Petri) The Felix Morto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Fiesta Brasiliana, La (Ulli Gigg) The Felix Morto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Speedy Game (Rolf Karber) The Felix Morto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Kick Off (Les Searle) The Les Sear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Giddy Giddy (Les Searle) The Les Sear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Go Man Go (Peter Sander) The Peter Gordo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Full Of Beans (Peter Sander) The Peter Gordo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About Eleven (Marcel Desgranges) The Peter Gordo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Lark About (Marcel Desgranges) The Peter Gordo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One Jump Ahead (Marcel Desgranges) The Peter Gordo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Carefree (Peter Sander) The Peter Gordo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Lonely Times (Marcel Desgranges) The Peter Gordo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0  D S Weekend Return (Peter Sander) The Peter Gordo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Expressway (Frank Maracco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Rio Romance (Sam Most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Miz Cool (Grover Mitchell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Canterbury Countryside (Howard Lucraft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Chant Afrique (Harold Jones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Mysterioso Melancholia (Howard Lucraft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Chinatown Activity (Howard Lucraft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Rock Funk (Abe Most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Hula Rock (Howard Lucraft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Dixie Mama (Jake Porter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Love's Longing (Sam Most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Merry-Go-Round (Red Callender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Weirdo (Abe Most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Dixie Diddle (Howard Lucraft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Peaceful (Red Callender) Les Howard and The All S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1  D S That's The Way (Wolfram Brunke) The Gary Pacific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T S March Of The Moog (Kenny Salmon) Moog Synthesis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T S Prisms (Kenny Salmon) Moog Synthesis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T S Fugue For Mugue (Kenny Salmon) Moog Synthesis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T S Brick-Building (Johnny De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T S Eastern Promise (Johnny Dea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T S Ballet Dance (Les Thatcher) Gentle Guitar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T S Echo Blues (Les Thatcher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T S Reeling Along (Les Thatcher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T S Baroque (Barry Robinson) Flute Solo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T S Fugue For Flute (Barry Robinson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D S Gate Nine (Wolfram Brunke) The Gary Pacific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D S Sweet Touch (Wolfram Brunke) The Gary Pacific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D S Rockin' Rimba (Wolfram Brunke) The Gary Pacific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2  D S DRUMS AND PERCUSSION NO.2  (8 Parts) (Sperie Karas) Sperie Karas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Chez Vous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O.K. Rosa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Western Saloon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ister Flic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Big John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Papillon Rouge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Blue House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Santa Monica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Nostalgia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Sogno D'Autunno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USICAL FLASHES : Amusing Music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USICAL FLASHES : Sex Music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USICAL FLASHES : Woman's Swing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USICAL FLASHES : Sweet Woman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USICAL FLASHES : Liverpool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USICAL FLASHES : California Shake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USICAL FLASHES : Strip-tease Melody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USICAL FLASHES : Hypnotic Rhythm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USICAL FLASHES : Blue Atmosphere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USICAL FLASHES : Perpetual Shake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USICAL FLASHES : Erotic Melody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USICAL FLASHES : Jumbo Music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3  T S MUSICAL FLASHES : Pink Atmosphere (Paolo Zavallone) Paul Zavallone and h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Gizmo (Stuart Crombie) The Ray Eden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Mata Hari (Stuart Crombie) The Ray Eden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Autumn Haze (Stuart Crombie) The Ray Eden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Double Joint (Stuart Crombie) The Ray Eden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Bass Spectrum (Stuart Crombie) The Ray Eden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Blue Mountain Banjo (Stuart Crombie) The Ray Eden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Chime Time (Stuart Crombie) The Ray Eden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Flair (Stuart Crombie) The Ray Eden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D S Warm-Up (Stuart Crombie) The Ray Eden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Medium Cool (Stuart Crombie) The Ray Eden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Spanish Brandy (Stuart Crombie) The Ray Eden Sou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Happy Pop Music (Manuel Riga) The Felix Morto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Daggi (Edmund Kotscher) The Felix Morto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Macapa (Frank Naylor) The Felix Morto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Ann's Boogie (Heinz Laduskow) The Felix Morto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Miriam In The Moonlight (Dave Rosenholz) The Felix Morto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Lucky Time (Rolf Karber) The Felix Morton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4  T S Yesterday's Dreams (Peter Flammen) The Brouwer Brothers (Full Orchestra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Fast Driving (Anthony Mawer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Pop Power (Alan Parker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Sure Fire (Johnny Scott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Sun Trap (Johnny Pearson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Pilgrims' Way (Johnny Pearson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Break Thro' (Johnny Pearson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Mediaeval A La Mode (Alan Parker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Beat Ceremonial (Anthony Mawer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Apollo 15 (Bernard Ebbinghous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Rockaway (Steve Bretton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Soul Power (Anthony Mawer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Devil's Delight (Tony Kinsey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Drop Out (Johnny Scott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Mister Carefree (Bernard Ebbinghous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Eurotopic (Play In and Play Out) (Stuart Crombi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5  T S Grand Central (Opening &amp; Closing) (Stuart Crombi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Fleeting Clouds (Anthony Maw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Walk Through The Meadows, A (Johnny Pearson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Love In A City (Bernard Ebbinghouse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Restive (Anthony Maw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Junction (Vic Flick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Power House (Kenny Salmon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Galaxy (Wolfram Brunke) The Gary Pacific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Birdcage Walk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Simple Song, A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Featherweight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Flip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Round Trip, A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Stress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Gulliver's Travels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Running In Circles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6  T S Calm Before The Storm (Sydney Dale) The Sydney Dal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Jet Away (Bernard Ebbinghouse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Pop Ceremonial (Anthony Maw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Pop March (Anthony Maw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Lazy Glider (Johnny Pearson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Through The Everglades (Johnny Pearson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Walkin' On Velvet (Kenny Salmon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Little Red Coat, The (Tony Kinsey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Night In Harlem, A (Alan Park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It's All Go (Alan Park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No Escape (Bernard Ebbinghouse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Walkin' Beat, A (Kenny Salmon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Beat Party (Heinz H”tter) Henry's Happy Sound / Heinz H”tter</w:t>
      </w:r>
    </w:p>
    <w:p>
      <w:pPr>
        <w:pStyle w:val="PlainText"/>
        <w:rPr/>
      </w:pPr>
      <w:r>
        <w:rPr>
          <w:b/>
          <w:sz w:val="16"/>
        </w:rPr>
        <w:t>BLP 147  T S Marimba Melody (Anthon</w:t>
        <w:tab/>
        <w:t xml:space="preserve"> Mawer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Guitarama (Vic Flick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Sounds Cool (Stuart Crombie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7  T S Etude Romantique (Stuart Crombie) The Bernard Ebbinghouse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8  T S Swinging Dixie (M Gatjens) The Herbert Schust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8  T S Romantic Lady (H Kretschmar) The Herbert Schust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8  T S Dear Janet (Jean Warland) The Herbert Schust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8  T S Softly (Milan Lulic) The Herbert Schust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8  T S King Tonky (F Coppieters) The Herbert Schust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8  T S Schweizer Polka (Alfons Linko) The Herbert Schuster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8  T S Power Play (Zimmerman/H”tter) The H”tter-Zimmerman Studi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8  T S Panorama Boogie (Zimmerman/H”tter) The H”tter-Zimmerman Studi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8  T S Dixie Paradox (Zimmerman/H”tter) The H”tter-Zimmerman Studi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8  T S Charleston Charlie (Zimmerman/H”tter) The H”tter-Zimmerman Studi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8  T S Work Out (Alwin/Joschi Colpar Both) The H”tter-Zimmerman Studi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8  T S Interrogations (Alwin/Joschi Colpar Both) The H”tter-Zimmerman Studi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8  T S Tropical Scene (Jonny Teupen) The Jonny Teupen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9  T S Mister Big (Bernard Ebbinghouse) The Ben Bernard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9  T S Rings Around Saturn (Bernard Ebbinghouse) The Ben Bernard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9  T S Slick Chick (Bernard Ebbinghouse) The Ben Bernard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9  T S Cockney Character (Bernard Ebbinghouse) The Ben Bernard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9  T S Ducks 'N Drakes (Bernard Ebbinghouse) The Ben Bernard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9  T S Walkin' Easy (Bernard Ebbinghouse) The Ben Bernard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9  T S Gambling (Paolo Zavallone) The Paollo Zavallone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9  T S Patricia (Paolo Zavallone) The Paollo Zavallone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9  T S Friendly Cha Cha (Paolo Zavallone) The Paollo Zavallone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9  T S Garden Party (Paolo Zavallone) The Paollo Zavallone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9  T S Dreamy Eyes (Paolo Zavallone) The Paollo Zavallone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9  T S Sunlight (Paolo Zavallone) The Paollo Zavallone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49  T S Subway Music (Paolo Zavallone) The Paollo Zavallone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Main Attraction (Vic Flick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Sweet Soul (Anthony Mawer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Cool One, The (Kenny Salmon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Meadow-Sweet (Bernard Ebbinghouse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Cause And Effect (Anthony Mawer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Falcon's Wood (Kenny Salmon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Nuform (Stuart Crombie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Civic Ceremonial (Howard Friend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Walk On The Cool Side (Anthony Mawer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Suits Me! (Vic Flick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Confrontation (Bernard Ebbinghouse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Segment (Stuart Crombie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Big Bad Cat (Kenny Salmon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Cool Gentle Breeze (Bernard Ebbinghouse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Module (Stuart Crombie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0  T S Machination (Howard Friend) The Benito Bernardo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1  T S Yellow Fever (Paolo Zavallone) Paolo Zavallone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1  T S Samba De Rio (Paolo Zavallone) Paolo Zavallone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1  T S Summer Day (Paolo Zavallone) Paolo Zavallone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1  T S Sparkling Music (Paolo Zavallone) Paolo Zavallone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1  T S Free Life (Paolo Zavallone) Paolo Zavallone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1  T S Chi Quita (Paolo Zavallone) Paolo Zavallone Group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1  T S Austria Express (Fridl Althaller) The Phil Chrysand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1  T S Don't Smash (Stefan Kling/John Happy) The Phil Chrysand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1  T S Relaxin' Mood (Leo Hatting) The Phil Chrysand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1  T S Kentucky Lady (Heinz Kretzschmar) The Phil Chrysand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1  T S Party For Two (Werner Bruggeman) The Phil Chrysand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1  T S On The Road (Frank Parkman) The Phil Chrysand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1  T S Espresso Time (Lucky Foss) The Phil Chrysander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Bonneville Flats (Vic Flick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High Glide (Anthony Mawer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Felice (Vic Flick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Blue Shanking (Anthony Mawer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Liberty Line (Howard Friend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Till Tomorrow (Vic Flick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Saintly Seminar (Anthony Mawer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Chance Encounter (Anthony Mawer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Eurolib (Vic Flick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Brush Away The Stardust (Anthony Mawer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New Romantic (Howard Friend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Paprika (Vic Flick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Century City (Anthony Mawer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2  T S Cat And Mouse (Vic Flick) Summer Style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3  T S Star Profile (Anthony Mawer) Lyre Bi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3  T S One Heart (Anthony Mawer) Lyre Bi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3  T S Ferns (Anthony Mawer) Lyre Bi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3  T S Blush Rose (Anthony Mawer) Lyre Bi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3  T S Yesteryear (Bernard Ebbinghouse) Lyre Bi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3  T S Young Love Revisited (Bernard Ebbinghouse) Lyre Bi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3  T S Lyre Bird (Anthony Mawer) Lyre Bi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3  T S Land And The Legend, The (Anthony Mawer) Lyre Bi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3  T S Warm Breeze, A (Bernard Ebbinghouse) Lyre Bi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3  T S You And Me (Howard Friend) Lyre Bi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3  T S Black Gold (Howard Friend) Lyre Bi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3  T S Coquette Cherie (Bernard Ebbinghouse) Lyre Bi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3  T S Waddleduck (Bernard Ebbinghouse) Lyre Bird / Anthony Maw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5  T S Bell High (Bells) (Henry Thomas) The Henry Thomas Ba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5  T S Zilch (Zero Hour) (Falquero/Chiappe) Produced by Oswin Falquero &amp; Charlie Chiapp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5  T S Neon Night (Night Life) (Falquero/Chiappe) Produced by Oswin Falquero &amp; Charlie Chiapp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5  T S Great Heights (Henry Thomas) The Henry Thomas Ba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5  T S City Vice (Naked City) (Falquero/Chiappe) Produced by Oswin Falquero &amp; Charlie Chiapp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5  T S Skybluebird (Bluebird) (Falquero/Chiappe) Produced by Oswin Falquero &amp; Charlie Chiapp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5  T S Brainblast (Brainstorm) (Falquero/Chiappe) Produced by Oswin Falquero &amp; Charlie Chiapp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5  T S Kadillac (Pacific USA) (Falquero/Chiappe) Produced by Oswin Falquero &amp; Charlie Chiapp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5  T S Cheeky Face (Henry Thomas) The Henry Thomas Ba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5  T S Strawberry Sweetheart (Sweetheart) (Henry Thomas) The Henry Thomas Ba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LP 155  T S Superman Stomp (Henry Thomas) The Henry Thomas Band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1   D M Maypole Dance (Fela Sowand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1   D M Mountain Scene (Fela Sowand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2   D M Jigs And Rivets (Norman Demu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2   D M In The Machine Shop (Norman Demu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3   $ M Sunlit Fields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3   $ M Vigil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4   D M Dawn (Norman Demu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4   D M High Tide (Norman Demu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5   D M Dramatic Suspense (Percival Mack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5   D M Childrens' Playtime (Percival Mack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6   D M Creeping Horror (Gilbert Vint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6   D M Cartoon Comedy (Gilbert Vint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7   D M Surging Waters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7   D M Scene Macabre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8   D M Stalking Vengeance (Wilfred Bur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8   D M Panorama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9   D M Chattering Magpies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09   D M Murderer's Dream (Edgar Martell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0   D M Twilight (Norman Demu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0   D M Storm (Norman Demu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1   D M My Flesh Creeps (Wilfred Bur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1   D M At The Factory (Fela Sowand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2   D M Tragic (Gilbert Vint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2   D M Gunman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3   D M Bright And Breezy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3   D M Waterfall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4   D M Solemn Processional (Norman Demu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4   D M Sophisticated Comedy (Norman Demu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5   D M Danger Ahead (Percival Mack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5   D M Ribbon Dance (Percival Mack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6   D M Late For School (Charles William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6   D M Weaving Loom (Charles William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7   D M Shipyard Activity (Francis Chagr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7   D M Conveyor Belt (Francis Chagr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8   D M Sadness (Norman Demu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8   D M Eerie Moment (Norman Demu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9   D M Turbines (Francis Chagr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19   D M Molten Steel (Francis Chagr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0   D M Fairy Cobweb (King Palm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0   D M Marbles (from 'Children's Playtime' Suite) (J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1   $ M Fatal Decision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1   $ M Trouble Pending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2   D M Shadow On The Blind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2   D M Angry Mob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3   D M Dream Sequence (Wilfred Bur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3   D M Frisk (Wilfred Bur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4   D M Sombre Occasion (Ronald Hanm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4   D M Stop Thief! (Ronald Hanm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5   D M Battle Orders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5   D M Path Of Destruction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6   D M Haunted House (Hans Ma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6   D M Eastern Interlude (Hans Ma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7   D M Plot Thickens (Kenneth Essex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7   D M Grapes Of Wrath (Kenneth Essex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8   D M Civic Pride (Ronald Hanm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8   D M High Drama (Ronald Hanm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9   D M Flaming Passion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29   D M Harsh Verdict (F G Charrosi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0   D M Peak Hour (Wilfred Bur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0   D M Demon King (CHECK WITH CD) (Wilfred Burn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1   D M March Of The Heralds (David Hart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1   D M Operation '13' (David Hart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2   T M Humming Top (also known as Ski-Riding) (Leslie Manso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2   T M Flying Shuttles (as BCV 1390) (Leslie Manso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3   D M Touch And Go (Harry Englema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3   D M Jumping Jackass (Mervyn Vicars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4   D M Eastern Trouble (Alan Wyn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4   D M Tyranny (Alan Wynn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5   D M Hall Of Hades (John Hast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5   D M Underworld, The (John Hast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6   D M Sawdust And Spangles (Peter York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6   D M Empire Arena (Peter Yorke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7   D M Smash And Grab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7   D M Resolute Avenger (Cecil Milner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8   D M Vendetta (John Hast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8   D M Apocalypse (John Hast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9   D M Heralds Of England (Oliphant Chuckerbutt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39   D M Industrialist (Leslie Baguley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0   D M See-Saw (Douglas Brownsmi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0   C M Stormbound Coastline (Douglas Brownsmi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1   D M High Tension (John Hast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1   D M Winged Invaders (John Hast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2   D M Gangsters' Lair (Douglas Brownsmi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2   D M Royal Welcome (Douglas Brownsmi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3   D M Daring Enterprisee (John Hast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3   D M Sea Fury (John Hast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4   D M Someone In A Hurry (Check 1390) (Douglas Brownsmi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4   D M Afternoon Siesta (Douglas Brownsmith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5   D M Crowd Roars (Richard Telford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5   D M Pride And Splendour (Richard Telford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6   D M Cover Of Darkness (John Hast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BX 546   D M Night Flight (John Hasting) International Radio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Andante - 2 (Berlipp/Zimmerman) Jonny Teupen Harp &amp; Percussion Ensemb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Lunar Mystery - 2 (Unknown) Synthesis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Sleepy Waltz (Trevor Duncan) The David Franc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Strictly Bosa Nova - 3 title medley (Various) Henry's Happy Sound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Theme For Diana (David Francis) The David Franc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If You Go (Unknown) Full Orchestra with Solo Trumpet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Heat Of The Twenties - 3 title medley (Various) Henry's Happy Sound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I Almost Lost My Mind (Ivory Joe Hunter) The Jolly Jokers / Heinz H”tt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Lunar Mystery - 1 (Unknown) Synthesiser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Intrada (H W Bergen) Jonny Teupen Harp &amp; Percussion Ensemb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String Razamataz (Trevor Duncan) The David Franc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M Dream Of Nature, A (Axel Jungbluth) Axel Jungbluth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$ S Festival Hora (David Francis) The David Franc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Second Rhapsody (David Francis) The David Franc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Motion Semi Neutral (Unknown) Eriwn Lehn Orchestra / David Francis ?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Samba Del Roma (David Francis) The David Francis Orchestra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Andante - 1 (Berlipp/Zimmerman) Jonny Teupen Harp &amp; Percussion Ensemble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UNISSUED T S Untitled Piece (Harvey Richards) Artist Unknown</w:t>
      </w:r>
    </w:p>
    <w:sectPr>
      <w:type w:val="nextPage"/>
      <w:pgSz w:w="11906" w:h="16838"/>
      <w:pgMar w:left="136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5:21:00Z</dcterms:created>
  <dc:creator>Alan Bunting</dc:creator>
  <dc:description/>
  <dc:language>en-US</dc:language>
  <cp:lastModifiedBy>Howard Friend</cp:lastModifiedBy>
  <dcterms:modified xsi:type="dcterms:W3CDTF">2004-08-13T16:53:00Z</dcterms:modified>
  <cp:revision>5</cp:revision>
  <dc:subject/>
  <dc:title>BA 251   C M Chiqui Chiqui Cha (L Quintero) Alfredo Antonini and Viva America Orchest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474637</vt:r8>
  </property>
  <property fmtid="{D5CDD505-2E9C-101B-9397-08002B2CF9AE}" pid="3" name="_AuthorEmail">
    <vt:lpwstr>claire.ingram@musicsales.co.uk</vt:lpwstr>
  </property>
  <property fmtid="{D5CDD505-2E9C-101B-9397-08002B2CF9AE}" pid="4" name="_AuthorEmailDisplayName">
    <vt:lpwstr>Ingram, Claire</vt:lpwstr>
  </property>
  <property fmtid="{D5CDD505-2E9C-101B-9397-08002B2CF9AE}" pid="5" name="_EmailSubject">
    <vt:lpwstr>Bosworth Backgrounds</vt:lpwstr>
  </property>
  <property fmtid="{D5CDD505-2E9C-101B-9397-08002B2CF9AE}" pid="6" name="_PreviousAdHocReviewCycleID">
    <vt:r8>1589514368</vt:r8>
  </property>
</Properties>
</file>