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64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1785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7" r="-3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1785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7" r="-3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934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12776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biLevel thresh="50000"/>
                                          </a:blip>
                                          <a:srcRect l="-55" t="-57" r="-5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1.8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12776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biLevel thresh="50000"/>
                                    </a:blip>
                                    <a:srcRect l="-55" t="-57" r="-5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7405" cy="114617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32" r="-4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114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827405" cy="114617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32" r="-4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7405" cy="114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5385" cy="94869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94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5385" cy="94869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5385" cy="94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026160"/>
                                  <wp:effectExtent l="0" t="0" r="0" b="0"/>
                                  <wp:docPr id="4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27" r="-2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02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026160"/>
                            <wp:effectExtent l="0" t="0" r="0" b="0"/>
                            <wp:docPr id="5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27" r="-2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02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78585" cy="129349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996315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7" t="-32" r="-2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99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101.8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020" cy="996315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7" t="-32" r="-2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996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4465" cy="132143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9975" cy="1138555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33" r="-3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975" cy="113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9975" cy="1138555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5" t="-33" r="-3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975" cy="1138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58265" cy="123444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257935"/>
                                  <wp:effectExtent l="0" t="0" r="0" b="0"/>
                                  <wp:docPr id="8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8" t="-36" r="-3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257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257935"/>
                            <wp:effectExtent l="0" t="0" r="0" b="0"/>
                            <wp:docPr id="8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8" t="-36" r="-3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257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20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20:32:00Z</dcterms:created>
  <dc:creator>ESMERALDA</dc:creator>
  <dc:description/>
  <cp:keywords/>
  <dc:language>en-US</dc:language>
  <cp:lastModifiedBy>jesuseva</cp:lastModifiedBy>
  <dcterms:modified xsi:type="dcterms:W3CDTF">2011-12-10T20:32:00Z</dcterms:modified>
  <cp:revision>2</cp:revision>
  <dc:subject/>
  <dc:title>Pongo su nombre: </dc:title>
</cp:coreProperties>
</file>