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5196"/>
        <w:gridCol w:w="798"/>
        <w:gridCol w:w="798"/>
        <w:gridCol w:w="798"/>
        <w:gridCol w:w="798"/>
        <w:gridCol w:w="798"/>
      </w:tblGrid>
      <w:tr>
        <w:trPr>
          <w:trHeight w:val="284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</w:t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8"/>
              </w:rPr>
              <w:t>Analyse des systèmes mécaniques, étude de leurs comportements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28"/>
              </w:rPr>
              <w:t>Analyse des systèmes automatisés, étude de leurs comportements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tervention de maintenance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vention des risques professionnels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!méthodes de maintenance</w:t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P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SER LES INTERVENTIONS DE MAINTENAN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gnostiquer les pan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ettre en état de bon fonctionnement un bi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parer un composan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écuter des opérations de surveillance et d’inspection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écuter des travaux d’amélioration ou de modification du bi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ttre en service un bien dans le respect des procédur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1.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ntifier les risques, définir et mettre en œuvre les mesures de prévention adaptée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P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ALYSER </w:t>
            </w:r>
            <w:r>
              <w:rPr>
                <w:b/>
                <w:caps/>
                <w:sz w:val="22"/>
              </w:rPr>
              <w:t>le fonctionnement d’un bi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2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yser le fonctionnement et l’organisation d’un système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2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r les solutions mécaniques réalisant les fonctions opérative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2.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r les solutions de gestion, de distribution, de conversion des énergies pneumatique hydraulique et électriqu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P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ER ET OPTIMISER SON ACTIVITE DE MAINTENANC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3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éparer son interven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CP3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ttre des propositions d’améliorations d’un bi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P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tru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COMMUNIQUER des informations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4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cevoir et transmettre des information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4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diger et argumenter des comptes rendus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969"/>
      </w:tblGrid>
      <w:tr>
        <w:trPr>
          <w:trHeight w:val="28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ETE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VOI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55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5pt" to="485.95pt,-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Référentiels du DEP1 « MAINTENANCE INDUSTRIELLE » - Version 0.0 – page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Arial"/>
      <w:b/>
      <w:bCs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04:00Z</dcterms:created>
  <dc:creator>AZIZ</dc:creator>
  <dc:description/>
  <cp:keywords/>
  <dc:language>en-US</dc:language>
  <cp:lastModifiedBy>AZIZ</cp:lastModifiedBy>
  <dcterms:modified xsi:type="dcterms:W3CDTF">2005-12-16T00:23:00Z</dcterms:modified>
  <cp:revision>10</cp:revision>
  <dc:subject/>
  <dc:title>S1</dc:title>
</cp:coreProperties>
</file>