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ỰC ĐƠN HẰNG NGÀY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Từ ngày 17/08/2015 đến ngày 23/08/201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0"/>
        <w:gridCol w:w="3311"/>
        <w:gridCol w:w="3312"/>
        <w:gridCol w:w="3311"/>
        <w:gridCol w:w="3312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à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áng</w:t>
              <w:br/>
            </w:r>
            <w:r>
              <w:rPr>
                <w:rFonts w:cs="Arial" w:ascii="Arial" w:hAnsi="Arial"/>
                <w:i/>
                <w:sz w:val="20"/>
                <w:szCs w:val="22"/>
              </w:rPr>
              <w:t>(Chọn 01 trong 02 món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ưa</w:t>
              <w:br/>
            </w:r>
            <w:r>
              <w:rPr>
                <w:rFonts w:cs="Arial" w:ascii="Arial" w:hAnsi="Arial"/>
                <w:i/>
                <w:sz w:val="20"/>
                <w:szCs w:val="22"/>
              </w:rPr>
              <w:t>(Món mặn chọn 01 món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ều</w:t>
              <w:br/>
            </w:r>
            <w:r>
              <w:rPr>
                <w:rFonts w:cs="Arial" w:ascii="Arial" w:hAnsi="Arial"/>
                <w:i/>
                <w:sz w:val="20"/>
                <w:szCs w:val="22"/>
              </w:rPr>
              <w:t>(Món mặn chọn 01món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ố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ứ hai,</w:t>
            </w:r>
          </w:p>
        </w:tc>
        <w:tc>
          <w:tcPr>
            <w:tcW w:w="13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8/20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ánh bao + Sữa đậu nành Fam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ì thịt bằm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ram hàn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ải ngọt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su su, cà rốt (hầm xươ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Chuối gi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à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ưa leo + Cà ch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cải xanh (thịt bằm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è bánh lọt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ứ ba,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ở b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ở gà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ậu hủ xíu mạ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ả mực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 hào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rau ngót (thịt bằ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Ổi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kho, lạp xưở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nai xào cà r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ía hẹ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rau dền (tôm khô)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ánh giò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ứ tư,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ánh cuố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ún bò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heo qu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heo luộ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ưa gi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mồng tơi, mướp (tôm kh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Táo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 k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k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ưa le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chua tôm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áo gà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ứ năm,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ánh hamburger trứng + Sữa tươi Vinamil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ến gà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cốt lết 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úc xích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ải thảo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súp (hầm xươ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Chuối cau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ườn non mặn ngọ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 viên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ải thìa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cà chua trứng (thịt bằm)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ữa chua Nha đam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ứ sáu,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ì thịt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ủ tiếu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nh gà chiên nước mắ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ứng chiên thị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ưa leo + Cà ch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cải xanh (thịt bằ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Dưa hấu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nướ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chiê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ắp cải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bầu (thịt bằm)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áo sườn heo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ứ bảy,</w:t>
            </w:r>
          </w:p>
        </w:tc>
        <w:tc>
          <w:tcPr>
            <w:tcW w:w="13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ôi mặ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i nấu sườn heo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xào nấ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 kh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u củ luộ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cà chu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áng miệng: Rau câu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ịt kho thơ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Đậu que xà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h xà lách xoong (thịt bằm)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ữa tươi Vinamilk</w:t>
            </w:r>
          </w:p>
        </w:tc>
      </w:tr>
      <w:tr>
        <w:trPr/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ủ nhật,</w:t>
            </w:r>
          </w:p>
        </w:tc>
        <w:tc>
          <w:tcPr>
            <w:tcW w:w="13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/08/2015</w:t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16838" w:h="11906"/>
      <w:pgMar w:left="720" w:right="57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3:57:00Z</dcterms:created>
  <dc:creator>Phuong</dc:creator>
  <dc:description/>
  <cp:keywords/>
  <dc:language>en-US</dc:language>
  <cp:lastModifiedBy>Phuong</cp:lastModifiedBy>
  <cp:lastPrinted>2015-01-19T09:42:00Z</cp:lastPrinted>
  <dcterms:modified xsi:type="dcterms:W3CDTF">2015-08-17T00:13:00Z</dcterms:modified>
  <cp:revision>4</cp:revision>
  <dc:subject/>
  <dc:title>THỰC ĐƠN ĂN SÁNG VÀ ĂN TỐI</dc:title>
</cp:coreProperties>
</file>