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rokenshire Colleg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ata of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Clinical Coordinator, Chief Nurses and the Dean of Nursin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RUBY M. UY, R.N., M.A.N., Ph.D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an , Brokenshire Colleg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gree : Bachelor of Science in Nursing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Arial" w:ascii="Garamond" w:hAnsi="Garamond"/>
        </w:rPr>
        <w:t xml:space="preserve">Master of Arts in Nursing </w:t>
      </w:r>
    </w:p>
    <w:p>
      <w:pPr>
        <w:pStyle w:val="Normal"/>
        <w:rPr/>
      </w:pPr>
      <w:r>
        <w:rPr>
          <w:rFonts w:cs="Arial" w:ascii="Garamond" w:hAnsi="Garamond"/>
        </w:rPr>
        <w:tab/>
        <w:t xml:space="preserve">   Doctor of Philosophy in   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Arial" w:ascii="Garamond" w:hAnsi="Garamond"/>
        </w:rPr>
        <w:t>Educational Administ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" w:leader="none"/>
        </w:tabs>
        <w:ind w:left="480" w:hanging="462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PRC No. :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0094395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Arial" w:ascii="Garamond" w:hAnsi="Garamond"/>
        </w:rPr>
        <w:t>Valid Until : December 9, 2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" w:leader="none"/>
        </w:tabs>
        <w:ind w:left="480" w:hanging="462"/>
        <w:rPr/>
      </w:pPr>
      <w:r>
        <w:rPr>
          <w:rFonts w:cs="Arial" w:ascii="Garamond" w:hAnsi="Garamond"/>
        </w:rPr>
        <w:t>PNA No. :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11602</w:t>
      </w:r>
    </w:p>
    <w:p>
      <w:pPr>
        <w:pStyle w:val="Normal"/>
        <w:rPr/>
      </w:pPr>
      <w:r>
        <w:rPr>
          <w:rFonts w:cs="Arial" w:ascii="Garamond" w:hAnsi="Garamond"/>
        </w:rPr>
        <w:t>Valid Until :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ifetim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.) ADPCN No. : 0587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Valid Until : December 2009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u w:val="single"/>
        </w:rPr>
      </w:pPr>
      <w:r>
        <w:rPr>
          <w:rFonts w:cs="Arial" w:ascii="Garamond" w:hAnsi="Garamond"/>
          <w:b/>
          <w:bCs/>
          <w:u w:val="single"/>
        </w:rPr>
        <w:t>CHERYL M. REYES, R.N., M.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linical Coordinator, Brokenshire Colleg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gree : Bachelor of Science in Nursing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Arial" w:ascii="Garamond" w:hAnsi="Garamond"/>
        </w:rPr>
        <w:t>Master in Nur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ind w:left="252" w:hanging="252"/>
        <w:rPr>
          <w:rFonts w:ascii="Garamond" w:hAnsi="Garamond" w:cs="Arial"/>
        </w:rPr>
      </w:pPr>
      <w:r>
        <w:rPr>
          <w:rFonts w:cs="Arial" w:ascii="Garamond" w:hAnsi="Garamond"/>
        </w:rPr>
        <w:t>PRC No.  : 0290750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Valid Until : March 29, 20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" w:leader="none"/>
        </w:tabs>
        <w:ind w:left="252" w:hanging="252"/>
        <w:rPr>
          <w:rFonts w:ascii="Garamond" w:hAnsi="Garamond" w:cs="Arial"/>
        </w:rPr>
      </w:pPr>
      <w:r>
        <w:rPr>
          <w:rFonts w:cs="Arial" w:ascii="Garamond" w:hAnsi="Garamond"/>
        </w:rPr>
        <w:t>PNA No. : 13865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Valid Until : Lifetim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b/>
          <w:u w:val="single"/>
        </w:rPr>
        <w:t>PERLITA MICIANO, RN, MAN</w:t>
      </w:r>
    </w:p>
    <w:p>
      <w:pPr>
        <w:pStyle w:val="Normal"/>
        <w:rPr/>
      </w:pPr>
      <w:r>
        <w:rPr>
          <w:b/>
        </w:rPr>
        <w:t xml:space="preserve">Chief Nurse: </w:t>
      </w:r>
      <w:r>
        <w:rPr>
          <w:b/>
          <w:bCs/>
        </w:rPr>
        <w:t xml:space="preserve">Brokenshire Integrated 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Health Ministries, Inc.</w:t>
      </w:r>
      <w:r>
        <w:rPr/>
        <w:br/>
        <w:t xml:space="preserve">Degree: Bachelor of Science in Nursing/ </w:t>
      </w:r>
    </w:p>
    <w:p>
      <w:pPr>
        <w:pStyle w:val="Normal"/>
        <w:rPr/>
      </w:pPr>
      <w:r>
        <w:rPr/>
        <w:t xml:space="preserve">              </w:t>
      </w:r>
      <w:r>
        <w:rPr/>
        <w:t>Master of Arts in Nursing</w:t>
        <w:br/>
        <w:t>PRC No. 0052653</w:t>
        <w:br/>
        <w:t>Valid Until: July 1, 2009</w:t>
        <w:br/>
        <w:t>PNA No.17206</w:t>
        <w:br/>
        <w:t>Valid Until: Lifetime</w:t>
        <w:br/>
        <w:t>ANSAP No: 0356</w:t>
        <w:br/>
        <w:t>Valid Until: Life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LMA LU-COMODA, RN, MAN</w:t>
      </w:r>
    </w:p>
    <w:p>
      <w:pPr>
        <w:pStyle w:val="Normal"/>
        <w:rPr/>
      </w:pPr>
      <w:r>
        <w:rPr>
          <w:b/>
        </w:rPr>
        <w:t xml:space="preserve">Chief Nurse: </w:t>
      </w:r>
      <w:r>
        <w:rPr>
          <w:b/>
          <w:bCs/>
        </w:rPr>
        <w:t>Davao Medical Center</w:t>
      </w:r>
      <w:r>
        <w:rPr/>
        <w:br/>
        <w:t xml:space="preserve">Degree: Bachelor of Science in Nursing/ </w:t>
      </w:r>
    </w:p>
    <w:p>
      <w:pPr>
        <w:pStyle w:val="Normal"/>
        <w:rPr/>
      </w:pPr>
      <w:r>
        <w:rPr/>
        <w:t xml:space="preserve">             </w:t>
      </w:r>
      <w:r>
        <w:rPr/>
        <w:t>Master of Arts in Nursing</w:t>
        <w:br/>
        <w:t>PRC No. 0106605</w:t>
        <w:br/>
        <w:t>Valid Until: December 23, 2009</w:t>
        <w:br/>
        <w:t>PNA No. 4569</w:t>
        <w:br/>
        <w:t>Valid Until: Lifetime</w:t>
        <w:br/>
        <w:t>ANSAP No: 5648</w:t>
        <w:br/>
        <w:t>Valid Until: Life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MA. MERCY C. CORAL, RN, MHA, MAN</w:t>
      </w:r>
    </w:p>
    <w:p>
      <w:pPr>
        <w:pStyle w:val="Normal"/>
        <w:rPr/>
      </w:pPr>
      <w:r>
        <w:rPr>
          <w:b/>
        </w:rPr>
        <w:t xml:space="preserve">Chief Nurse: </w:t>
      </w:r>
      <w:r>
        <w:rPr>
          <w:b/>
          <w:bCs/>
        </w:rPr>
        <w:t>Davao Regional Hospital</w:t>
      </w:r>
      <w:r>
        <w:rPr/>
        <w:br/>
        <w:t xml:space="preserve">Degree:Bachelor of Science in Nursing/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ster of Hospital Administration / </w:t>
      </w:r>
    </w:p>
    <w:p>
      <w:pPr>
        <w:pStyle w:val="Normal"/>
        <w:rPr/>
      </w:pPr>
      <w:r>
        <w:rPr/>
        <w:t xml:space="preserve">             </w:t>
      </w:r>
      <w:r>
        <w:rPr/>
        <w:t>Master of Arts in Nursing</w:t>
        <w:br/>
        <w:t>PRC No. 0099048</w:t>
        <w:br/>
        <w:t>Valid Until: January 13, 2010</w:t>
        <w:br/>
        <w:t>PNA No. 12959</w:t>
        <w:br/>
        <w:t>Valid Until: Lifetime</w:t>
        <w:br/>
        <w:t>ANSAP No: 00120</w:t>
        <w:br/>
        <w:t>Valid Until: Lifetime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u w:val="single"/>
        </w:rPr>
        <w:t>RINA YU-SUMILE, RN</w:t>
      </w:r>
    </w:p>
    <w:p>
      <w:pPr>
        <w:pStyle w:val="Normal"/>
        <w:rPr/>
      </w:pPr>
      <w:r>
        <w:rPr>
          <w:b/>
          <w:bCs/>
        </w:rPr>
        <w:t>Chief Nurse: Rivera Medical Center , Inc</w:t>
      </w:r>
      <w:r>
        <w:rPr/>
        <w:t>.</w:t>
        <w:br/>
        <w:t>Degree: Bachelor of Science in Nursing</w:t>
        <w:br/>
        <w:t>PRC No. 0270848</w:t>
        <w:br/>
        <w:t>Valid Until: March 25, 2009</w:t>
        <w:br/>
        <w:t>PNA No. 020260</w:t>
        <w:br/>
        <w:t>Valid Until: December 31, 2009</w:t>
        <w:br/>
        <w:t xml:space="preserve">ANSAP No: </w:t>
        <w:br/>
        <w:t xml:space="preserve">Valid Until: </w:t>
        <w:br/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b/>
          <w:u w:val="single"/>
        </w:rPr>
        <w:t>HEIDI CABANATAN, RN</w:t>
      </w:r>
    </w:p>
    <w:p>
      <w:pPr>
        <w:pStyle w:val="Normal"/>
        <w:rPr/>
      </w:pPr>
      <w:r>
        <w:rPr>
          <w:b/>
          <w:bCs/>
        </w:rPr>
        <w:t>Chief Nurse: Tagum Doctors Hospital</w:t>
      </w:r>
      <w:r>
        <w:rPr/>
        <w:br/>
        <w:t>Degree: Bachelor of Science in Nursing</w:t>
        <w:br/>
        <w:t>PRC No. 0219896</w:t>
        <w:br/>
        <w:t>Valid Until: May, 20 2009</w:t>
        <w:br/>
        <w:t>PNA No.</w:t>
        <w:br/>
        <w:t xml:space="preserve">Valid Until: </w:t>
        <w:br/>
        <w:t xml:space="preserve">ANSAP No: </w:t>
        <w:br/>
        <w:t xml:space="preserve">Valid Unti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JOSEPHINE S. FLORES, RN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Chief Nurse: </w:t>
      </w:r>
      <w:r>
        <w:rPr>
          <w:b/>
          <w:bCs/>
        </w:rPr>
        <w:t>Medical Mission Group Hospital and Health Services Cooperative</w:t>
      </w:r>
      <w:r>
        <w:rPr/>
        <w:br/>
        <w:t>Degree: Bachelor of Science in Nursing</w:t>
        <w:br/>
        <w:t>PRC No.0290572</w:t>
        <w:br/>
        <w:t>Valid Until: May 7, 2011</w:t>
        <w:br/>
        <w:t>PNA No. 13873</w:t>
        <w:br/>
        <w:t>Valid Until: Lifetime</w:t>
        <w:br/>
        <w:t>ANSAP No: 01643</w:t>
        <w:br/>
        <w:t>Valid Until: Lifetime</w:t>
        <w:br/>
      </w:r>
    </w:p>
    <w:p>
      <w:pPr>
        <w:pStyle w:val="Normal"/>
        <w:rPr/>
      </w:pPr>
      <w:r>
        <w:rPr>
          <w:b/>
          <w:u w:val="single"/>
        </w:rPr>
        <w:t>LUCILYN B. SALERA, RN</w:t>
      </w:r>
    </w:p>
    <w:p>
      <w:pPr>
        <w:pStyle w:val="Normal"/>
        <w:rPr/>
      </w:pPr>
      <w:r>
        <w:rPr>
          <w:b/>
        </w:rPr>
        <w:t xml:space="preserve">Chief Nurse: </w:t>
      </w:r>
      <w:r>
        <w:rPr>
          <w:b/>
          <w:bCs/>
        </w:rPr>
        <w:t>Davao Del Sur Provincial Hospital</w:t>
      </w:r>
      <w:r>
        <w:rPr/>
        <w:t xml:space="preserve"> </w:t>
        <w:br/>
        <w:t>Degree: Bachelor of Science in Nursing</w:t>
        <w:br/>
        <w:t>PRC No. 0047947</w:t>
        <w:br/>
        <w:t>Valid Until: March 4, 2010</w:t>
        <w:br/>
        <w:t>PNA No. 5587</w:t>
        <w:br/>
        <w:t>Valid Until: Lifetime</w:t>
        <w:br/>
        <w:t>ANSAP No: 01627</w:t>
        <w:br/>
        <w:t xml:space="preserve">Valid Until: </w:t>
        <w:br/>
        <w:br/>
      </w:r>
      <w:r>
        <w:rPr>
          <w:b/>
          <w:u w:val="single"/>
        </w:rPr>
        <w:t>ELVIRA S. MERCADO, RN,MN</w:t>
      </w:r>
    </w:p>
    <w:p>
      <w:pPr>
        <w:pStyle w:val="Normal"/>
        <w:rPr/>
      </w:pPr>
      <w:r>
        <w:rPr>
          <w:b/>
        </w:rPr>
        <w:t xml:space="preserve">Chief Nurse: </w:t>
      </w:r>
      <w:r>
        <w:rPr>
          <w:b/>
          <w:bCs/>
        </w:rPr>
        <w:t xml:space="preserve">Community Health and Development 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Cooperative Hospital</w:t>
      </w:r>
      <w:r>
        <w:rPr/>
        <w:br/>
        <w:t>Degree: Bachelor of Science in Nursing/ Master in Nursing</w:t>
        <w:br/>
        <w:t>PRC No. 029137</w:t>
        <w:br/>
        <w:t>Valid Until: December 6, 2011</w:t>
        <w:br/>
        <w:t>PNA No. 13873</w:t>
        <w:br/>
        <w:t>Valid Until: Lifetime</w:t>
        <w:br/>
        <w:t>ANSAP No: 01643</w:t>
        <w:br/>
        <w:t>Valid Until: Lifetime</w:t>
        <w:b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davaonurses.blogspot.com</w:t>
      </w:r>
    </w:hyperlink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rseharbee™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aonurses.blogspo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16:00Z</dcterms:created>
  <dc:creator>CDC Lab</dc:creator>
  <dc:description/>
  <cp:keywords/>
  <dc:language>en-US</dc:language>
  <cp:lastModifiedBy>CDC Lab</cp:lastModifiedBy>
  <dcterms:modified xsi:type="dcterms:W3CDTF">2009-04-23T08:22:00Z</dcterms:modified>
  <cp:revision>2</cp:revision>
  <dc:subject/>
  <dc:title>Brokenshire College</dc:title>
</cp:coreProperties>
</file>