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UIDADO CON LAS DESHIDRATACIONES Y EL POTASIO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as personas mayores de 50 años, que comienzan a “andar flojas de memoria” y olvidan beber líquidos, así como aquéllas que trabajan en lugares calurosos, como también los deportistas y bateristas de grupos musicales, que pierden mucho líquido por transpiración (agua + sales minerales </w:t>
        <w:softHyphen/>
        <w:t>+</w:t>
        <w:softHyphen/>
        <w:t xml:space="preserve"> otras sustancias), están muy propensas a sufrir </w:t>
      </w:r>
      <w:r>
        <w:rPr>
          <w:rFonts w:cs="Arial" w:ascii="Arial" w:hAnsi="Arial"/>
          <w:b/>
          <w:i/>
        </w:rPr>
        <w:t>deshidratación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Entre los minerales perdidos uno de los más importantes es el </w:t>
      </w:r>
      <w:r>
        <w:rPr>
          <w:rFonts w:cs="Arial" w:ascii="Arial" w:hAnsi="Arial"/>
          <w:b/>
          <w:i/>
        </w:rPr>
        <w:t>potasio</w:t>
      </w:r>
      <w:r>
        <w:rPr>
          <w:rFonts w:cs="Arial" w:ascii="Arial" w:hAnsi="Arial"/>
        </w:rPr>
        <w:t>, porque este elemento junto con el sodio influye en la actividad del corazón y es el responsable del estímulo normal a músculos y nerv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Entonces, hay que prevenir y evitar llegar a este estado, que puede ser de gravedad, sobre todo en las personas mayores, que olvidan ingerir la cantidad de líquido necesario. Todo </w:t>
      </w:r>
      <w:r>
        <w:rPr>
          <w:rFonts w:cs="Arial" w:ascii="Arial" w:hAnsi="Arial"/>
          <w:b/>
        </w:rPr>
        <w:t>organismo humano adulto</w:t>
      </w:r>
      <w:r>
        <w:rPr>
          <w:rFonts w:cs="Arial" w:ascii="Arial" w:hAnsi="Arial"/>
        </w:rPr>
        <w:t xml:space="preserve"> debe, por lo menos, </w:t>
      </w:r>
      <w:r>
        <w:rPr>
          <w:rFonts w:cs="Arial" w:ascii="Arial" w:hAnsi="Arial"/>
          <w:b/>
        </w:rPr>
        <w:t>incorporar p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ía 1,5 litros</w:t>
      </w:r>
      <w:r>
        <w:rPr>
          <w:rFonts w:cs="Arial" w:ascii="Arial" w:hAnsi="Arial"/>
        </w:rPr>
        <w:t xml:space="preserve"> (un litro y medio) de líquidos y </w:t>
      </w:r>
      <w:r>
        <w:rPr>
          <w:rFonts w:cs="Arial" w:ascii="Arial" w:hAnsi="Arial"/>
          <w:b/>
        </w:rPr>
        <w:t>entre 2.000 a 4.000 mg (miligramos) de potasio</w:t>
      </w:r>
      <w:r>
        <w:rPr>
          <w:rFonts w:cs="Arial" w:ascii="Arial" w:hAnsi="Arial"/>
        </w:rPr>
        <w:t>. Ese líquido estará presente no sólo en los vasos ó tazas de agua, jugo, te, etc. sino también en la constitución de los demás alimentos que consumimos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right w:val="single" w:sz="4" w:space="4" w:color="000000"/>
        </w:pBdr>
        <w:jc w:val="both"/>
        <w:rPr/>
      </w:pPr>
      <w:r>
        <w:rPr>
          <w:rFonts w:cs="Arial" w:ascii="Arial" w:hAnsi="Arial"/>
        </w:rPr>
        <w:tab/>
        <w:t>Debemos tener también en cuenta que un 85 a 95 % del potasio ingerido se elimina por los riñones, una parte con la materia fecal y el resto con la transpiración. No hay que temer un exceso de potasio, siempre y cuando funcionen bien los riñones, es decir, cuando el organismo está sano. Porque otro punto a considerar con este mineral, indispensable en nuestra dieta, es que es lavado del organismo por una serie de medicamentos como laxantes, diuréticos, medicamentos para disminuir la presión arterial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¿Cuál es nuestra fuente natural de potasio?: LAS PLANTAS. En los vegetales, el potasio es un elemento esencial, sin el cual las plantas no puede vivir. Entonces, la solución es simple: </w:t>
      </w:r>
      <w:r>
        <w:rPr>
          <w:rFonts w:cs="Arial" w:ascii="Arial" w:hAnsi="Arial"/>
          <w:b/>
        </w:rPr>
        <w:t>debemos consumir frutas (frescas y secas), semillas, verduras en general (hojas, tallos, raíc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ejemplo: 100 g  de espinaca fresca tienen unos 550 mg de potasio ;  100 g de papa contienen unos 550 mg de potasio; 100 g de banana tiene 400 mg de potasio; etc.</w:t>
      </w:r>
    </w:p>
    <w:p>
      <w:pPr>
        <w:pStyle w:val="Normal"/>
        <w:jc w:val="both"/>
        <w:rPr/>
      </w:pPr>
      <w:r>
        <w:rPr>
          <w:rFonts w:cs="Arial" w:ascii="Arial" w:hAnsi="Arial"/>
        </w:rPr>
        <w:t>El contenido de potasio en la planta, como el de cualquier otro elemento químico, puede tener ligeras variaciones en un mismo producto vegetal, según el suelo y clima donde crece, como también según el manejo del cultivo, por ejemplo si hay uso de abonos, fertilizante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eamos que tengan datos sobre contenido de potasio (K, es el símbolo químico de este elemento), en diversos vegetales que consumimos, que son más ricos en él. Los datos corresponden a los miligramos (mg) contenidos  en 100 g  del alimento comestible crudo. A sab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066"/>
        <w:gridCol w:w="1473"/>
        <w:gridCol w:w="1061"/>
        <w:gridCol w:w="1333"/>
        <w:gridCol w:w="1094"/>
        <w:gridCol w:w="1349"/>
        <w:gridCol w:w="1061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 de K cada 100 g de prod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 de K cada 100 g de prod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 de K cada 100 g de prod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 de K cada 100 g de prod.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ll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ll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2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z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tej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ind w:lef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ba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ócol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2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banz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njen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i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ba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mient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6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h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Banan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396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t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cori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Pal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599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lach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vej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w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lg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iflo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Damasc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296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na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a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íz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auci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árrag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Durazn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19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Naranj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181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ah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endr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C0C0C0" w:val="clear"/>
          </w:tcPr>
          <w:p>
            <w:pPr>
              <w:pStyle w:val="Normal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8" w:space="0" w:color="FF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mos consultado la siguiente bibliografía: “El poder medicinal de los alimentos” del Dr. Jorge Pamplona Roger (Editorial Safeliz,2009); “Los minerales y su salud” de Heinz Scholz (Ediciones Lidium, 1987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55:00Z</dcterms:created>
  <dc:creator>Martinez</dc:creator>
  <dc:description/>
  <cp:keywords/>
  <dc:language>en-US</dc:language>
  <cp:lastModifiedBy>Martinez</cp:lastModifiedBy>
  <dcterms:modified xsi:type="dcterms:W3CDTF">2012-10-10T19:19:00Z</dcterms:modified>
  <cp:revision>11</cp:revision>
  <dc:subject/>
  <dc:title>CUIDADO CON LAS DESHIDRATACIONES</dc:title>
</cp:coreProperties>
</file>