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29.png" ContentType="image/png"/>
  <Override PartName="/word/media/image2.wmf" ContentType="image/x-wmf"/>
  <Override PartName="/word/media/image14.wmf" ContentType="image/x-wmf"/>
  <Override PartName="/word/media/image53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16.wmf" ContentType="image/x-wmf"/>
  <Override PartName="/word/media/image8.png" ContentType="image/png"/>
  <Override PartName="/word/media/image27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5.wmf" ContentType="image/x-wmf"/>
  <Override PartName="/word/media/image46.wmf" ContentType="image/x-wmf"/>
  <Override PartName="/word/media/image47.wmf" ContentType="image/x-wmf"/>
  <Override PartName="/word/media/image49.png" ContentType="image/png"/>
  <Override PartName="/word/media/image12.wmf" ContentType="image/x-wmf"/>
  <Override PartName="/word/media/image51.png" ContentType="image/png"/>
  <Override PartName="/word/media/image50.png" ContentType="image/png"/>
  <Override PartName="/word/media/image13.png" ContentType="image/png"/>
  <Override PartName="/word/media/image38.wmf" ContentType="image/x-wmf"/>
  <Override PartName="/word/media/image40.png" ContentType="image/png"/>
  <Override PartName="/word/media/image52.png" ContentType="image/png"/>
  <Override PartName="/word/media/image35.wmf" ContentType="image/x-wmf"/>
  <Override PartName="/word/media/image44.png" ContentType="image/png"/>
  <Override PartName="/word/media/image55.wmf" ContentType="image/x-wmf"/>
  <Override PartName="/word/media/image36.wmf" ContentType="image/x-wmf"/>
  <Override PartName="/word/media/image32.png" ContentType="image/png"/>
  <Override PartName="/word/media/image30.png" ContentType="image/png"/>
  <Override PartName="/word/media/image48.png" ContentType="image/png"/>
  <Override PartName="/word/media/image11.png" ContentType="image/png"/>
  <Override PartName="/word/media/image39.png" ContentType="image/png"/>
  <Override PartName="/word/media/image9.png" ContentType="image/png"/>
  <Override PartName="/word/media/image4.png" ContentType="image/png"/>
  <Override PartName="/word/media/image34.png" ContentType="image/png"/>
  <Override PartName="/word/media/image7.png" ContentType="image/png"/>
  <Override PartName="/word/media/image37.png" ContentType="image/png"/>
  <Override PartName="/word/media/image15.wmf" ContentType="image/x-wmf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cs="PT Bold Heading"/>
          <w:b/>
          <w:b/>
          <w:bCs/>
          <w:spacing w:val="-16"/>
          <w:sz w:val="26"/>
          <w:szCs w:val="26"/>
          <w:lang w:val="en-US" w:eastAsia="en-US"/>
        </w:rPr>
      </w:pPr>
      <w:r>
        <w:rPr>
          <w:rFonts w:cs="PT Bold Heading"/>
          <w:b/>
          <w:bCs/>
          <w:spacing w:val="-16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0">
            <wp:simplePos x="0" y="0"/>
            <wp:positionH relativeFrom="page">
              <wp:posOffset>962025</wp:posOffset>
            </wp:positionH>
            <wp:positionV relativeFrom="paragraph">
              <wp:posOffset>-114300</wp:posOffset>
            </wp:positionV>
            <wp:extent cx="6712585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2988310</wp:posOffset>
                </wp:positionH>
                <wp:positionV relativeFrom="paragraph">
                  <wp:posOffset>-342900</wp:posOffset>
                </wp:positionV>
                <wp:extent cx="4914900" cy="708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58pt;mso-wrap-distance-left:9.05pt;mso-wrap-distance-right:9.05pt;mso-wrap-distance-top:0pt;mso-wrap-distance-bottom:0pt;margin-top:-27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cs="PT Bold Heading"/>
          <w:spacing w:val="-16"/>
          <w:sz w:val="26"/>
          <w:szCs w:val="26"/>
        </w:rPr>
      </w:pPr>
      <w:r>
        <w:rPr>
          <w:rFonts w:cs="PT Bold Heading"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PT Bold Heading"/>
          <w:spacing w:val="-16"/>
          <w:sz w:val="26"/>
          <w:szCs w:val="26"/>
        </w:rPr>
      </w:pPr>
      <w:r>
        <w:rPr>
          <w:rFonts w:cs="PT Bold Heading"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PT Bold Heading"/>
          <w:spacing w:val="-16"/>
          <w:sz w:val="26"/>
          <w:szCs w:val="26"/>
        </w:rPr>
      </w:pPr>
      <w:r>
        <w:rPr>
          <w:rFonts w:cs="PT Bold Heading"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PT Bold Heading"/>
          <w:b/>
          <w:b/>
          <w:bCs/>
          <w:spacing w:val="-16"/>
          <w:sz w:val="26"/>
          <w:szCs w:val="26"/>
          <w:lang w:val="en-US" w:eastAsia="en-US"/>
        </w:rPr>
      </w:pPr>
      <w:r>
        <w:rPr>
          <w:rFonts w:cs="PT Bold Heading"/>
          <w:b/>
          <w:bCs/>
          <w:spacing w:val="-16"/>
          <w:sz w:val="26"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959610</wp:posOffset>
                </wp:positionH>
                <wp:positionV relativeFrom="paragraph">
                  <wp:posOffset>139700</wp:posOffset>
                </wp:positionV>
                <wp:extent cx="4684395" cy="17125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4320" cy="1712520"/>
                          <a:chOff x="0" y="0"/>
                          <a:chExt cx="4684320" cy="171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4320" cy="171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4320" cy="17125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684320" cy="171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69720" y="122040"/>
                                <a:ext cx="4003560" cy="147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03560" cy="147312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640" y="152280"/>
                                  <a:ext cx="3258360" cy="123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MCS Modern E_U 3d." w:hAnsi="MCS Modern E_U 3d." w:eastAsia="MCS Modern E_U 3d." w:cs="MCS Modern E_U 3d."/>
                                        <w:lang w:bidi="hi-IN"/>
                                      </w:rPr>
                                      <w:t>النجم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Inflate">
                                  <a:avLst>
                                    <a:gd name="adj" fmla="val 21431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284560" y="301680"/>
                              <a:ext cx="474840" cy="3175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42520" y="290880"/>
                            <a:ext cx="43812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1pt;width:368.85pt;height:134.85pt" coordorigin="3086,220" coordsize="7377,2697">
                <v:group id="shape_0" style="position:absolute;left:3086;top:220;width:7377;height:2697">
                  <v:group id="shape_0" style="position:absolute;left:3086;top:220;width:7377;height:269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086;top:220;width:7376;height:2696;mso-wrap-style:none;v-text-anchor:middle;mso-position-horizontal-relative:page" type="_x0000_t75">
                      <v:imagedata r:id="rId7" o:detectmouseclick="t"/>
                      <v:stroke color="#3465a4" joinstyle="round" endcap="flat"/>
                      <w10:wrap type="none"/>
                    </v:shape>
                    <v:group id="shape_0" style="position:absolute;left:3668;top:412;width:6305;height:2320">
                      <v:oval id="shape_0" stroked="t" o:allowincell="f" style="position:absolute;left:3668;top:412;width:6304;height:2319;mso-wrap-style:none;v-text-anchor:middle;mso-position-horizontal-relative:page">
                        <v:imagedata r:id="rId8" o:detectmouseclick="t"/>
                        <v:stroke color="black" weight="38160" joinstyle="miter" endcap="flat"/>
                        <w10:wrap type="none"/>
                      </v:oval>
                      <v:shapetype id="_x0000_t160" coordsize="21600,21600" o:spt="160" adj="4050" path="m0@4c@8@6@9@6,21600@4em0@5c@8@7@9@7,21600@5e">
                        <v:stroke joinstyle="miter"/>
                        <v:formulas>
                          <v:f eqn="val #0"/>
                          <v:f eqn="prod @0 1 3"/>
                          <v:f eqn="sum 0 0 @1"/>
                          <v:f eqn="sum height 0 @2"/>
                          <v:f eqn="sum 0 @0 0"/>
                          <v:f eqn="sum height 0 @0"/>
                          <v:f eqn="sum 0 @2 0"/>
                          <v:f eqn="sum 0 @3 0"/>
                          <v:f eqn="sum 0 7200 0"/>
                          <v:f eqn="sum width 0 7200"/>
                        </v:formulas>
                        <v:handles>
                          <v:h position="0,@4"/>
                        </v:handles>
                      </v:shapetype>
                      <v:shape id="shape_0" fillcolor="black" stroked="t" o:allowincell="f" style="position:absolute;left:4277;top:652;width:5130;height:1947;mso-wrap-style:none;v-text-anchor:middle;mso-position-horizontal-relative:page" type="_x0000_t16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Modern E_U 3d." w:hAnsi="MCS Modern E_U 3d." w:eastAsia="MCS Modern E_U 3d." w:cs="MCS Modern E_U 3d."/>
                                  <w:lang w:bidi="hi-IN"/>
                                </w:rPr>
                                <w:t>النجم</w:t>
                              </w:r>
                            </w:p>
                          </w:txbxContent>
                        </v:textbox>
                        <v:path textpathok="t"/>
                        <v:textpath on="t" fitshape="t" string="النجم" style="font-family:&quot;MCS Modern E_U 3d.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  <v:oval id="shape_0" stroked="f" o:allowincell="f" style="position:absolute;left:6684;top:695;width:747;height:499;mso-wrap-style:none;v-text-anchor:middle;mso-position-horizontal-relative:page">
                    <v:imagedata r:id="rId9" o:detectmouseclick="t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6775;top:678;width:689;height:587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269490</wp:posOffset>
                </wp:positionH>
                <wp:positionV relativeFrom="paragraph">
                  <wp:posOffset>252730</wp:posOffset>
                </wp:positionV>
                <wp:extent cx="4006215" cy="1475740"/>
                <wp:effectExtent l="19685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080" cy="1475640"/>
                        </a:xfrm>
                        <a:prstGeom prst="ellipse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7pt;margin-top:19.9pt;width:315.4pt;height:116.15pt;mso-wrap-style:none;v-text-anchor:middle;mso-position-horizontal-relative:page">
                <v:imagedata r:id="rId12" o:detectmouseclick="t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cs="Simplified Arabic"/>
          <w:spacing w:val="-16"/>
          <w:sz w:val="26"/>
          <w:szCs w:val="26"/>
        </w:rPr>
      </w:pPr>
      <w:r>
        <w:rPr>
          <w:rFonts w:cs="Simplified Arabic"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pacing w:val="-16"/>
          <w:sz w:val="26"/>
          <w:szCs w:val="26"/>
        </w:rPr>
      </w:pPr>
      <w:r>
        <w:rPr>
          <w:rFonts w:cs="Simplified Arabic"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pacing w:val="-16"/>
          <w:sz w:val="26"/>
          <w:szCs w:val="26"/>
        </w:rPr>
      </w:pPr>
      <w:r>
        <w:rPr>
          <w:rFonts w:cs="Simplified Arabic"/>
          <w:b/>
          <w:bCs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pacing w:val="-16"/>
          <w:sz w:val="26"/>
          <w:szCs w:val="26"/>
        </w:rPr>
      </w:pPr>
      <w:r>
        <w:rPr>
          <w:rFonts w:cs="Simplified Arabic"/>
          <w:b/>
          <w:bCs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pacing w:val="-16"/>
          <w:sz w:val="26"/>
          <w:szCs w:val="26"/>
        </w:rPr>
      </w:pPr>
      <w:r>
        <w:rPr>
          <w:rFonts w:cs="Simplified Arabic"/>
          <w:b/>
          <w:bCs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pacing w:val="-16"/>
          <w:sz w:val="26"/>
          <w:szCs w:val="26"/>
        </w:rPr>
      </w:pPr>
      <w:r>
        <w:rPr>
          <w:rFonts w:cs="Simplified Arabic"/>
          <w:b/>
          <w:bCs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pacing w:val="-16"/>
          <w:sz w:val="26"/>
          <w:szCs w:val="26"/>
          <w:lang w:val="en-US" w:eastAsia="en-US"/>
        </w:rPr>
      </w:pPr>
      <w:r>
        <w:rPr>
          <w:rFonts w:cs="Simplified Arabic"/>
          <w:b/>
          <w:bCs/>
          <w:spacing w:val="-16"/>
          <w:sz w:val="26"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page">
                  <wp:posOffset>2715260</wp:posOffset>
                </wp:positionH>
                <wp:positionV relativeFrom="paragraph">
                  <wp:posOffset>76200</wp:posOffset>
                </wp:positionV>
                <wp:extent cx="2837815" cy="144272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7880" cy="1442880"/>
                          <a:chOff x="0" y="0"/>
                          <a:chExt cx="2837880" cy="14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7880" cy="113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560"/>
                              <a:ext cx="2268720" cy="77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Qairwan" w:hAnsi="AL-Qairwan" w:eastAsia="AL-Qairwan" w:cs="AL-Qairwan"/>
                                    <w:lang w:bidi="hi-IN"/>
                                  </w:rPr>
                                  <w:t>الدراسات الاجتماع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600" y="902160"/>
                              <a:ext cx="1639440" cy="232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Samsam" w:hAnsi="Al-Samsam" w:eastAsia="Al-Samsam" w:cs="Al-Samsam"/>
                                    <w:lang w:bidi="hi-IN"/>
                                  </w:rPr>
                                  <w:t>الصف الأول الإعداد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5080" y="0"/>
                              <a:ext cx="532800" cy="203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GA Battouta Regular" w:hAnsi="AGA Battouta Regular" w:eastAsia="AGA Battouta Regular" w:cs="AGA Battouta Regular"/>
                                    <w:lang w:bidi="hi-IN"/>
                                  </w:rPr>
                                  <w:t>ف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1760" y="1299960"/>
                            <a:ext cx="11552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SKR HEAD1" w:hAnsi="SKR HEAD1" w:eastAsia="SKR HEAD1" w:cs="SKR HEAD1"/>
                                  <w:lang w:bidi="hi-IN"/>
                                </w:rPr>
                                <w:t>الفصل الدراسى الأول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8pt;margin-top:6pt;width:223.45pt;height:113.6pt" coordorigin="4276,120" coordsize="4469,2272">
                <v:group id="shape_0" style="position:absolute;left:4276;top:120;width:4469;height:1787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4276;top:160;width:3572;height:1227;mso-wrap-style:none;v-text-anchor:middle;mso-position-horizontal-relative:page" type="_x0000_t136">
                    <v:path textpathok="t"/>
                    <v:textpath on="t" fitshape="t" string="الدراسات الاجتماعية" style="font-family:&quot;AL-Qairwan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4863;top:1541;width:2581;height:365;mso-wrap-style:none;v-text-anchor:middle;mso-position-horizontal-relative:page" type="_x0000_t136">
                    <v:path textpathok="t"/>
                    <v:textpath on="t" fitshape="t" string="الصف الأول الإعدادى" style="font-family:&quot;Al-Samsam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f" o:allowincell="f" style="position:absolute;left:7906;top:120;width:838;height:320;mso-wrap-style:none;v-text-anchor:middle;mso-position-horizontal-relative:pag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GA Battouta Regular" w:hAnsi="AGA Battouta Regular" w:eastAsia="AGA Battouta Regular" w:cs="AGA Battouta Regular"/>
                              <w:lang w:bidi="hi-IN"/>
                            </w:rPr>
                            <w:t>فى</w:t>
                          </w:r>
                        </w:p>
                      </w:txbxContent>
                    </v:textbox>
                    <v:path textpathok="t"/>
                    <v:textpath on="t" fitshape="t" string="فى" style="font-family:&quot;AGA Battouta Regular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5192;top:2167;width:1818;height:224;mso-wrap-style:none;v-text-anchor:middle;mso-position-horizontal-relative:page" type="_x0000_t136">
                  <v:path textpathok="t"/>
                  <v:textpath on="t" fitshape="t" string="الفصل الدراسى الأول" style="font-family:&quot;SKR HEAD1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pacing w:val="-16"/>
          <w:sz w:val="26"/>
          <w:szCs w:val="26"/>
        </w:rPr>
      </w:pPr>
      <w:r>
        <w:rPr>
          <w:rFonts w:cs="Simplified Arabic"/>
          <w:b/>
          <w:bCs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pacing w:val="-16"/>
          <w:sz w:val="26"/>
          <w:szCs w:val="26"/>
        </w:rPr>
      </w:pPr>
      <w:r>
        <w:rPr>
          <w:rFonts w:cs="Simplified Arabic"/>
          <w:b/>
          <w:bCs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pacing w:val="-16"/>
          <w:sz w:val="26"/>
          <w:szCs w:val="26"/>
        </w:rPr>
      </w:pPr>
      <w:r>
        <w:rPr>
          <w:rFonts w:cs="Simplified Arabic"/>
          <w:b/>
          <w:bCs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pacing w:val="-16"/>
          <w:sz w:val="26"/>
          <w:szCs w:val="26"/>
        </w:rPr>
      </w:pPr>
      <w:r>
        <w:rPr>
          <w:rFonts w:cs="Simplified Arabic"/>
          <w:b/>
          <w:bCs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pacing w:val="-16"/>
          <w:sz w:val="26"/>
          <w:szCs w:val="26"/>
        </w:rPr>
      </w:pPr>
      <w:r>
        <w:rPr>
          <w:rFonts w:cs="Simplified Arabic"/>
          <w:b/>
          <w:bCs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pacing w:val="-16"/>
          <w:sz w:val="26"/>
          <w:szCs w:val="26"/>
        </w:rPr>
      </w:pPr>
      <w:r>
        <w:rPr>
          <w:rFonts w:cs="Monotype Koufi"/>
          <w:b/>
          <w:bCs/>
          <w:spacing w:val="-16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sz w:val="26"/>
          <w:szCs w:val="26"/>
          <w:lang w:val="en-US" w:eastAsia="en-US"/>
        </w:rPr>
      </w:pPr>
      <w:r>
        <w:rPr>
          <w:rFonts w:cs="Monotype Koufi"/>
          <w:sz w:val="26"/>
          <w:szCs w:val="26"/>
          <w:rtl w:val="true"/>
          <w:lang w:val="en-US" w:eastAsia="en-US"/>
        </w:rPr>
        <w:pict>
          <v:shape id="shape_0" fillcolor="black" stroked="f" o:allowincell="f" style="position:absolute;margin-left:244.3pt;margin-top:5pt;width:197.95pt;height:44.45pt;mso-wrap-style:none;v-text-anchor:middle;mso-position-horizontal-relative:page" type="_x0000_t136">
            <v:path textpathok="t"/>
            <v:textpath on="t" fitshape="t" string="التاريخ" style="font-family:&quot;MCS Modern E_U 3d.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4587240</wp:posOffset>
            </wp:positionH>
            <wp:positionV relativeFrom="paragraph">
              <wp:posOffset>2726690</wp:posOffset>
            </wp:positionV>
            <wp:extent cx="1118235" cy="11182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82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2138680</wp:posOffset>
            </wp:positionH>
            <wp:positionV relativeFrom="paragraph">
              <wp:posOffset>1654175</wp:posOffset>
            </wp:positionV>
            <wp:extent cx="1947545" cy="11430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593590</wp:posOffset>
            </wp:positionH>
            <wp:positionV relativeFrom="paragraph">
              <wp:posOffset>1475740</wp:posOffset>
            </wp:positionV>
            <wp:extent cx="1105535" cy="110553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72440</wp:posOffset>
            </wp:positionH>
            <wp:positionV relativeFrom="paragraph">
              <wp:posOffset>2726690</wp:posOffset>
            </wp:positionV>
            <wp:extent cx="1118235" cy="111823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82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72440</wp:posOffset>
            </wp:positionH>
            <wp:positionV relativeFrom="paragraph">
              <wp:posOffset>1494155</wp:posOffset>
            </wp:positionV>
            <wp:extent cx="1118235" cy="111823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9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82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cs="Monotype Koufi"/>
          <w:sz w:val="26"/>
          <w:szCs w:val="26"/>
        </w:rPr>
      </w:pPr>
      <w:r>
        <w:rPr>
          <w:rFonts w:cs="Monotype Koufi"/>
          <w:sz w:val="26"/>
          <w:szCs w:val="26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sz w:val="26"/>
          <w:szCs w:val="26"/>
        </w:rPr>
      </w:pPr>
      <w:r>
        <w:rPr>
          <w:rFonts w:cs="Monotype Koufi"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rPr>
          <w:rFonts w:cs="SC_DUBAI"/>
          <w:sz w:val="32"/>
          <w:szCs w:val="32"/>
          <w:lang w:bidi="ar-EG"/>
        </w:rPr>
      </w:pPr>
      <w:r>
        <w:rPr>
          <w:rFonts w:cs="SC_DUBAI"/>
          <w:sz w:val="32"/>
          <w:szCs w:val="32"/>
          <w:rtl w:val="true"/>
          <w:lang w:bidi="ar-EG"/>
        </w:rPr>
        <mc:AlternateContent>
          <mc:Choice Requires="wpg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3164840</wp:posOffset>
                </wp:positionH>
                <wp:positionV relativeFrom="paragraph">
                  <wp:posOffset>2197100</wp:posOffset>
                </wp:positionV>
                <wp:extent cx="2171065" cy="78803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788040"/>
                          <a:chOff x="0" y="0"/>
                          <a:chExt cx="217116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370080"/>
                            <a:ext cx="217116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Stars and Stripes" w:hAnsi="Stars and Stripes" w:eastAsia="Stars and Stripes" w:cs="Stars and Stripes"/>
                                  <w:lang w:bidi="hi-IN"/>
                                </w:rPr>
                                <w:t>M*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0"/>
                            <a:ext cx="109584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adith2" w:hAnsi="Al-Hadith2" w:eastAsia="Al-Hadith2" w:cs="Al-Hadith2"/>
                                  <w:lang w:bidi="hi-IN"/>
                                </w:rPr>
                                <w:t>رؤية وإعدا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pt;margin-top:173pt;width:170.95pt;height:62.05pt" coordorigin="4984,3460" coordsize="3419,1241">
                <v:shape id="shape_0" fillcolor="black" stroked="f" o:allowincell="f" style="position:absolute;left:4984;top:4043;width:3418;height:657;mso-wrap-style:none;v-text-anchor:middle;mso-position-horizontal-relative:page" type="_x0000_t136">
                  <v:path textpathok="t"/>
                  <v:textpath on="t" fitshape="t" string="M*M" style="font-family:&quot;Stars and Stripes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776;top:3460;width:1725;height:388;mso-wrap-style:none;v-text-anchor:middle;mso-position-horizontal-relative:page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Hadith2" w:hAnsi="Al-Hadith2" w:eastAsia="Al-Hadith2" w:cs="Al-Hadith2"/>
                            <w:lang w:bidi="hi-IN"/>
                          </w:rPr>
                          <w:t>رؤية وإعداد</w:t>
                        </w:r>
                      </w:p>
                    </w:txbxContent>
                  </v:textbox>
                  <v:path textpathok="t"/>
                  <v:textpath on="t" fitshape="t" string="رؤية وإعداد" style="font-family:&quot;Al-Hadith2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400"/>
        <w:jc w:val="left"/>
        <w:rPr>
          <w:rFonts w:cs="MCS Zamzam S_U normal."/>
          <w:sz w:val="28"/>
          <w:szCs w:val="28"/>
          <w:lang w:bidi="ar-EG"/>
        </w:rPr>
      </w:pPr>
      <w:r>
        <w:rPr>
          <w:rFonts w:cs="MCS Zamzam S_U normal."/>
          <w:sz w:val="28"/>
          <w:szCs w:val="28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SC_DUBAI"/>
          <w:sz w:val="28"/>
          <w:szCs w:val="28"/>
          <w:lang w:val="en-US" w:eastAsia="en-US"/>
        </w:rPr>
      </w:pPr>
      <w:r>
        <w:rPr>
          <w:rFonts w:cs="SC_DUBAI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00125</wp:posOffset>
                </wp:positionH>
                <wp:positionV relativeFrom="paragraph">
                  <wp:posOffset>-240665</wp:posOffset>
                </wp:positionV>
                <wp:extent cx="4570730" cy="377190"/>
                <wp:effectExtent l="0" t="28575" r="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377280"/>
                          <a:chOff x="0" y="0"/>
                          <a:chExt cx="4570560" cy="377280"/>
                        </a:xfrm>
                      </wpg:grpSpPr>
                      <wps:wsp>
                        <wps:cNvSpPr/>
                        <wps:spPr>
                          <a:xfrm>
                            <a:off x="636120" y="0"/>
                            <a:ext cx="3341520" cy="363240"/>
                          </a:xfrm>
                          <a:prstGeom prst="octagon">
                            <a:avLst>
                              <a:gd name="adj" fmla="val 17222"/>
                            </a:avLst>
                          </a:prstGeom>
                          <a:solidFill>
                            <a:srgbClr val="0000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7560"/>
                            <a:ext cx="301176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Aseer" w:hAnsi="AF_Aseer" w:eastAsia="AF_Aseer" w:cs="AF_Aseer"/>
                                  <w:lang w:bidi="hi-IN"/>
                                </w:rPr>
                                <w:t>الوحدة الرابعة : مصر عبر العصور القديم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rcRect l="0" t="0" r="0" b="15625"/>
                          <a:stretch/>
                        </pic:blipFill>
                        <pic:spPr>
                          <a:xfrm flipH="1" rot="16200000">
                            <a:off x="137520" y="-129240"/>
                            <a:ext cx="3574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rcRect l="0" t="0" r="0" b="15625"/>
                          <a:stretch/>
                        </pic:blipFill>
                        <pic:spPr>
                          <a:xfrm rot="5400000">
                            <a:off x="4075920" y="-117720"/>
                            <a:ext cx="3574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55pt;margin-top:-29.15pt;width:338.25pt;height:50.75pt" coordorigin="1791,-583" coordsize="6765,1015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black" stroked="t" o:allowincell="f" style="position:absolute;left:2577;top:-379;width:5261;height:571;mso-wrap-style:none;v-text-anchor:middle" type="_x0000_t10"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2828;top:-367;width:4742;height:538;mso-wrap-style:none;v-text-anchor:middle" type="_x0000_t136">
                  <v:path textpathok="t"/>
                  <v:textpath on="t" fitshape="t" string="الوحدة الرابعة : مصر عبر العصور القديمة" style="font-family:&quot;AF_Aseer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91;top:-582;width:562;height:995;mso-wrap-style:none;v-text-anchor:middle;rotation:270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993;top:-564;width:562;height:995;mso-wrap-style:none;v-text-anchor:middle;rotation:90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37715</wp:posOffset>
                </wp:positionH>
                <wp:positionV relativeFrom="paragraph">
                  <wp:posOffset>191135</wp:posOffset>
                </wp:positionV>
                <wp:extent cx="251523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366480"/>
                          <a:chOff x="0" y="0"/>
                          <a:chExt cx="251532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5320" cy="36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5320" cy="3664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22"/>
                              <a:srcRect l="41114" t="0" r="0" b="0"/>
                              <a:stretch/>
                            </pic:blipFill>
                            <pic:spPr>
                              <a:xfrm>
                                <a:off x="2242800" y="1440"/>
                                <a:ext cx="272520" cy="36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3"/>
                              <a:srcRect l="9094" t="0" r="8785" b="0"/>
                              <a:stretch/>
                            </pic:blipFill>
                            <pic:spPr>
                              <a:xfrm>
                                <a:off x="205200" y="720"/>
                                <a:ext cx="212544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4"/>
                              <a:srcRect l="41114" t="0" r="0" b="0"/>
                              <a:stretch/>
                            </pic:blipFill>
                            <pic:spPr>
                              <a:xfrm flipH="1">
                                <a:off x="0" y="0"/>
                                <a:ext cx="272520" cy="36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 flipH="1">
                              <a:off x="2212920" y="60480"/>
                              <a:ext cx="27036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 flipH="1">
                              <a:off x="25920" y="60480"/>
                              <a:ext cx="27036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41640" y="65880"/>
                            <a:ext cx="1845360" cy="24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GA Aladdin Regular" w:hAnsi="AGA Aladdin Regular" w:eastAsia="AGA Aladdin Regular" w:cs="AGA Aladdin Regular"/>
                                  <w:lang w:bidi="hi-IN"/>
                                </w:rPr>
                                <w:t>الدرس الأول : وحدة شع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flipH="1">
                            <a:off x="2212920" y="60480"/>
                            <a:ext cx="270360" cy="2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 flipH="1">
                            <a:off x="25920" y="60480"/>
                            <a:ext cx="270360" cy="2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45pt;margin-top:15.05pt;width:198.05pt;height:28.9pt" coordorigin="3209,301" coordsize="3961,578">
                <v:group id="shape_0" style="position:absolute;left:3209;top:301;width:3961;height:578">
                  <v:group id="shape_0" style="position:absolute;left:3209;top:301;width:3961;height:578">
                    <v:shape id="shape_0" stroked="f" o:allowincell="f" style="position:absolute;left:6741;top:303;width:428;height:574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32;top:302;width:3346;height:575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09;top:301;width:428;height:574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94;top:396;width:425;height:37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0;top:396;width:425;height:37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3747;top:405;width:2905;height:385;mso-wrap-style:none;v-text-anchor:middle" type="_x0000_t136">
                  <v:path textpathok="t"/>
                  <v:textpath on="t" fitshape="t" string="الدرس الأول : وحدة شعب" style="font-family:&quot;AGA Aladdin Regular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94;top:396;width:425;height:38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250;top:396;width:425;height:38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cs="SC_DUBAI"/>
          <w:sz w:val="28"/>
          <w:szCs w:val="28"/>
        </w:rPr>
      </w:pPr>
      <w:r>
        <w:rPr>
          <w:rFonts w:cs="SC_DUBAI"/>
          <w:sz w:val="28"/>
          <w:szCs w:val="28"/>
          <w:rtl w:val="true"/>
        </w:rPr>
      </w:r>
    </w:p>
    <w:p>
      <w:pPr>
        <w:pStyle w:val="Normal"/>
        <w:jc w:val="left"/>
        <w:rPr>
          <w:rFonts w:cs="AGA Battouta Regular"/>
          <w:sz w:val="8"/>
          <w:szCs w:val="8"/>
          <w:u w:val="single"/>
        </w:rPr>
      </w:pPr>
      <w:r>
        <w:rPr>
          <w:rFonts w:cs="AGA Battouta Regular"/>
          <w:sz w:val="8"/>
          <w:szCs w:val="8"/>
          <w:u w:val="single"/>
          <w:rtl w:val="true"/>
        </w:rPr>
      </w:r>
    </w:p>
    <w:p>
      <w:pPr>
        <w:pStyle w:val="Normal"/>
        <w:jc w:val="left"/>
        <w:rPr>
          <w:rFonts w:cs="AL-Fares"/>
          <w:sz w:val="30"/>
          <w:szCs w:val="30"/>
        </w:rPr>
      </w:pPr>
      <w:r>
        <w:rPr>
          <w:rFonts w:cs="AL-Fares"/>
          <w:sz w:val="30"/>
          <w:sz w:val="30"/>
          <w:szCs w:val="30"/>
          <w:rtl w:val="true"/>
        </w:rPr>
        <w:t>أ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ب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واجت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والتعا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أ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ال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 w:val="30"/>
          <w:szCs w:val="30"/>
          <w:rtl w:val="true"/>
        </w:rPr>
        <w:t>والر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Fares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عو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اع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إق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ضار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>
          <w:rFonts w:cs="AF_Najed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F_Najed"/>
          <w:sz w:val="28"/>
          <w:szCs w:val="28"/>
        </w:rPr>
        <w:t>1</w:t>
      </w:r>
      <w:r>
        <w:rPr>
          <w:rFonts w:cs="AF_Najed"/>
          <w:sz w:val="28"/>
          <w:szCs w:val="28"/>
          <w:rtl w:val="true"/>
        </w:rPr>
        <w:t xml:space="preserve">- </w:t>
      </w:r>
      <w:r>
        <w:rPr>
          <w:rFonts w:cs="AF_Najed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ab/>
        <w:tab/>
      </w:r>
      <w:r>
        <w:rPr>
          <w:rFonts w:cs="AF_Najed"/>
          <w:sz w:val="28"/>
          <w:szCs w:val="28"/>
        </w:rPr>
        <w:t>2</w:t>
      </w:r>
      <w:r>
        <w:rPr>
          <w:rFonts w:cs="AF_Najed"/>
          <w:sz w:val="28"/>
          <w:szCs w:val="28"/>
          <w:rtl w:val="true"/>
        </w:rPr>
        <w:t xml:space="preserve">- </w:t>
      </w:r>
      <w:r>
        <w:rPr>
          <w:rFonts w:cs="AF_Najed"/>
          <w:sz w:val="28"/>
          <w:sz w:val="28"/>
          <w:szCs w:val="28"/>
          <w:rtl w:val="true"/>
        </w:rPr>
        <w:t>الموقع</w:t>
      </w:r>
      <w:r>
        <w:rPr>
          <w:rFonts w:cs="AF_Najed"/>
          <w:sz w:val="28"/>
          <w:szCs w:val="28"/>
          <w:rtl w:val="true"/>
        </w:rPr>
        <w:tab/>
        <w:tab/>
        <w:tab/>
      </w:r>
      <w:r>
        <w:rPr>
          <w:rFonts w:cs="AF_Najed"/>
          <w:sz w:val="28"/>
          <w:szCs w:val="28"/>
        </w:rPr>
        <w:t>3</w:t>
      </w:r>
      <w:r>
        <w:rPr>
          <w:rFonts w:cs="AF_Najed"/>
          <w:sz w:val="28"/>
          <w:szCs w:val="28"/>
          <w:rtl w:val="true"/>
        </w:rPr>
        <w:t xml:space="preserve">- </w:t>
      </w:r>
      <w:r>
        <w:rPr>
          <w:rFonts w:cs="AF_Najed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ab/>
        <w:tab/>
        <w:t xml:space="preserve">      </w:t>
      </w:r>
      <w:r>
        <w:rPr>
          <w:rFonts w:cs="AF_Najed"/>
          <w:sz w:val="28"/>
          <w:szCs w:val="28"/>
        </w:rPr>
        <w:t>4</w:t>
      </w:r>
      <w:r>
        <w:rPr>
          <w:rFonts w:cs="AF_Najed"/>
          <w:sz w:val="28"/>
          <w:szCs w:val="28"/>
          <w:rtl w:val="true"/>
        </w:rPr>
        <w:t xml:space="preserve">- </w:t>
      </w:r>
      <w:r>
        <w:rPr>
          <w:rFonts w:cs="AF_Najed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4840605</wp:posOffset>
                </wp:positionH>
                <wp:positionV relativeFrom="paragraph">
                  <wp:posOffset>248285</wp:posOffset>
                </wp:positionV>
                <wp:extent cx="1991995" cy="2489200"/>
                <wp:effectExtent l="10160" t="9525" r="9525" b="18643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2489040"/>
                        </a:xfrm>
                        <a:custGeom>
                          <a:avLst/>
                          <a:gdLst>
                            <a:gd name="textAreaLeft" fmla="*/ 46080 w 1129320"/>
                            <a:gd name="textAreaRight" fmla="*/ 1083240 w 1129320"/>
                            <a:gd name="textAreaTop" fmla="*/ 46080 h 1411200"/>
                            <a:gd name="textAreaBottom" fmla="*/ 1365120 h 1411200"/>
                          </a:gdLst>
                          <a:ahLst/>
                          <a:rect l="textAreaLeft" t="textAreaTop" r="textAreaRight" b="textAreaBottom"/>
                          <a:pathLst>
                            <a:path w="21600" h="26990">
                              <a:moveTo>
                                <a:pt x="3009" y="0"/>
                              </a:moveTo>
                              <a:arcTo wR="3009" hR="3009" stAng="16200000" swAng="-5400000"/>
                              <a:lnTo>
                                <a:pt x="0" y="23981"/>
                              </a:lnTo>
                              <a:arcTo wR="3009" hR="3009" stAng="10800000" swAng="-5400000"/>
                              <a:lnTo>
                                <a:pt x="18591" y="26990"/>
                              </a:lnTo>
                              <a:arcTo wR="3009" hR="3009" stAng="5400000" swAng="-5400000"/>
                              <a:lnTo>
                                <a:pt x="21600" y="3009"/>
                              </a:lnTo>
                              <a:arcTo wR="3009" hR="30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6674" w:leader="none"/>
                              </w:tabs>
                              <w:overflowPunct w:val="false"/>
                              <w:bidi w:val="1"/>
                              <w:ind w:left="0" w:right="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لاحظ أن</w:t>
                            </w:r>
                          </w:p>
                          <w:p>
                            <w:pPr>
                              <w:tabs>
                                <w:tab w:val="right" w:pos="6674" w:leader="none"/>
                              </w:tabs>
                              <w:overflowPunct w:val="false"/>
                              <w:bidi w:val="1"/>
                              <w:spacing w:lineRule="exact" w:line="400"/>
                              <w:ind w:left="0" w:right="7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F_Unizah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-  تقاس أحداث التاريخ بالسنوات</w:t>
                            </w:r>
                          </w:p>
                          <w:p>
                            <w:pPr>
                              <w:tabs>
                                <w:tab w:val="right" w:pos="6674" w:leader="none"/>
                              </w:tabs>
                              <w:overflowPunct w:val="false"/>
                              <w:bidi w:val="1"/>
                              <w:spacing w:lineRule="exact" w:line="400"/>
                              <w:ind w:left="0" w:right="7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 xml:space="preserve">      والقرون ( القرن 100 سنة ) .</w:t>
                            </w:r>
                          </w:p>
                          <w:p>
                            <w:pPr>
                              <w:tabs>
                                <w:tab w:val="right" w:pos="6674" w:leader="none"/>
                              </w:tabs>
                              <w:overflowPunct w:val="false"/>
                              <w:bidi w:val="1"/>
                              <w:spacing w:lineRule="exact" w:line="400"/>
                              <w:ind w:left="0" w:right="7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 xml:space="preserve">     -  قبل ميلاد السيد المسيح </w:t>
                            </w:r>
                          </w:p>
                          <w:p>
                            <w:pPr>
                              <w:tabs>
                                <w:tab w:val="right" w:pos="6674" w:leader="none"/>
                              </w:tabs>
                              <w:overflowPunct w:val="false"/>
                              <w:bidi w:val="1"/>
                              <w:spacing w:lineRule="exact" w:line="400"/>
                              <w:ind w:left="0" w:right="7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 xml:space="preserve">       ( ق . م ) يسير حساب السنين </w:t>
                            </w:r>
                          </w:p>
                          <w:p>
                            <w:pPr>
                              <w:tabs>
                                <w:tab w:val="right" w:pos="6674" w:leader="none"/>
                              </w:tabs>
                              <w:overflowPunct w:val="false"/>
                              <w:bidi w:val="1"/>
                              <w:spacing w:lineRule="exact" w:line="400"/>
                              <w:ind w:left="0" w:right="7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 xml:space="preserve">        باتجاه يتناقص فيه السنوات .</w:t>
                            </w:r>
                          </w:p>
                          <w:p>
                            <w:pPr>
                              <w:tabs>
                                <w:tab w:val="right" w:pos="6674" w:leader="none"/>
                              </w:tabs>
                              <w:overflowPunct w:val="false"/>
                              <w:bidi w:val="1"/>
                              <w:spacing w:lineRule="exact" w:line="400"/>
                              <w:ind w:left="0" w:right="7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 xml:space="preserve">     -  بعد ميلاد السيد المسيح ( م )       </w:t>
                            </w:r>
                          </w:p>
                          <w:p>
                            <w:pPr>
                              <w:tabs>
                                <w:tab w:val="right" w:pos="6674" w:leader="none"/>
                              </w:tabs>
                              <w:overflowPunct w:val="false"/>
                              <w:bidi w:val="1"/>
                              <w:spacing w:lineRule="exact" w:line="400"/>
                              <w:ind w:left="0" w:right="7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 xml:space="preserve">       يسير حساب السنين باتجاه </w:t>
                            </w:r>
                          </w:p>
                          <w:p>
                            <w:pPr>
                              <w:tabs>
                                <w:tab w:val="right" w:pos="6674" w:leader="none"/>
                              </w:tabs>
                              <w:overflowPunct w:val="false"/>
                              <w:bidi w:val="1"/>
                              <w:spacing w:lineRule="exact" w:line="400"/>
                              <w:ind w:left="0" w:right="7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 xml:space="preserve">       يتزايد فيه عدد السنوات 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1.15pt;margin-top:19.55pt;width:156.8pt;height:195.95pt;mso-wrap-style:square;v-text-anchor:top;mso-position-horizontal-relative:page">
                <v:textbox>
                  <w:txbxContent>
                    <w:p>
                      <w:pPr>
                        <w:tabs>
                          <w:tab w:val="right" w:pos="6674" w:leader="none"/>
                        </w:tabs>
                        <w:overflowPunct w:val="false"/>
                        <w:bidi w:val="1"/>
                        <w:ind w:left="0" w:right="7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لاحظ أن</w:t>
                      </w:r>
                    </w:p>
                    <w:p>
                      <w:pPr>
                        <w:tabs>
                          <w:tab w:val="right" w:pos="6674" w:leader="none"/>
                        </w:tabs>
                        <w:overflowPunct w:val="false"/>
                        <w:bidi w:val="1"/>
                        <w:spacing w:lineRule="exact" w:line="400"/>
                        <w:ind w:left="0" w:right="7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F_Unizah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-  تقاس أحداث التاريخ بالسنوات</w:t>
                      </w:r>
                    </w:p>
                    <w:p>
                      <w:pPr>
                        <w:tabs>
                          <w:tab w:val="right" w:pos="6674" w:leader="none"/>
                        </w:tabs>
                        <w:overflowPunct w:val="false"/>
                        <w:bidi w:val="1"/>
                        <w:spacing w:lineRule="exact" w:line="400"/>
                        <w:ind w:left="0" w:right="7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 xml:space="preserve">      والقرون ( القرن 100 سنة ) .</w:t>
                      </w:r>
                    </w:p>
                    <w:p>
                      <w:pPr>
                        <w:tabs>
                          <w:tab w:val="right" w:pos="6674" w:leader="none"/>
                        </w:tabs>
                        <w:overflowPunct w:val="false"/>
                        <w:bidi w:val="1"/>
                        <w:spacing w:lineRule="exact" w:line="400"/>
                        <w:ind w:left="0" w:right="7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 xml:space="preserve">     -  قبل ميلاد السيد المسيح </w:t>
                      </w:r>
                    </w:p>
                    <w:p>
                      <w:pPr>
                        <w:tabs>
                          <w:tab w:val="right" w:pos="6674" w:leader="none"/>
                        </w:tabs>
                        <w:overflowPunct w:val="false"/>
                        <w:bidi w:val="1"/>
                        <w:spacing w:lineRule="exact" w:line="400"/>
                        <w:ind w:left="0" w:right="7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 xml:space="preserve">       ( ق . م ) يسير حساب السنين </w:t>
                      </w:r>
                    </w:p>
                    <w:p>
                      <w:pPr>
                        <w:tabs>
                          <w:tab w:val="right" w:pos="6674" w:leader="none"/>
                        </w:tabs>
                        <w:overflowPunct w:val="false"/>
                        <w:bidi w:val="1"/>
                        <w:spacing w:lineRule="exact" w:line="400"/>
                        <w:ind w:left="0" w:right="7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 xml:space="preserve">        باتجاه يتناقص فيه السنوات .</w:t>
                      </w:r>
                    </w:p>
                    <w:p>
                      <w:pPr>
                        <w:tabs>
                          <w:tab w:val="right" w:pos="6674" w:leader="none"/>
                        </w:tabs>
                        <w:overflowPunct w:val="false"/>
                        <w:bidi w:val="1"/>
                        <w:spacing w:lineRule="exact" w:line="400"/>
                        <w:ind w:left="0" w:right="7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 xml:space="preserve">     -  بعد ميلاد السيد المسيح ( م )       </w:t>
                      </w:r>
                    </w:p>
                    <w:p>
                      <w:pPr>
                        <w:tabs>
                          <w:tab w:val="right" w:pos="6674" w:leader="none"/>
                        </w:tabs>
                        <w:overflowPunct w:val="false"/>
                        <w:bidi w:val="1"/>
                        <w:spacing w:lineRule="exact" w:line="400"/>
                        <w:ind w:left="0" w:right="7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 xml:space="preserve">       يسير حساب السنين باتجاه </w:t>
                      </w:r>
                    </w:p>
                    <w:p>
                      <w:pPr>
                        <w:tabs>
                          <w:tab w:val="right" w:pos="6674" w:leader="none"/>
                        </w:tabs>
                        <w:overflowPunct w:val="false"/>
                        <w:bidi w:val="1"/>
                        <w:spacing w:lineRule="exact" w:line="400"/>
                        <w:ind w:left="0" w:right="7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 xml:space="preserve">       يتزايد فيه عدد السنوات 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ض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rFonts w:cs="AGA Battouta Regular"/>
          <w:sz w:val="8"/>
          <w:szCs w:val="8"/>
          <w:u w:val="single"/>
          <w:lang w:bidi="ar-EG"/>
        </w:rPr>
      </w:pPr>
      <w:r>
        <w:rPr>
          <w:rFonts w:cs="AGA Battouta Regular"/>
          <w:sz w:val="8"/>
          <w:szCs w:val="8"/>
          <w:u w:val="single"/>
          <w:rtl w:val="true"/>
          <w:lang w:bidi="ar-EG"/>
        </w:rPr>
      </w:r>
    </w:p>
    <w:p>
      <w:pPr>
        <w:pStyle w:val="Normal"/>
        <w:spacing w:lineRule="exact" w:line="4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279900</wp:posOffset>
                </wp:positionH>
                <wp:positionV relativeFrom="paragraph">
                  <wp:posOffset>2581910</wp:posOffset>
                </wp:positionV>
                <wp:extent cx="1826895" cy="13703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1370160"/>
                          <a:chOff x="0" y="0"/>
                          <a:chExt cx="1827000" cy="13701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827000" cy="137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760" y="383040"/>
                            <a:ext cx="1251720" cy="92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60" y="483840"/>
                            <a:ext cx="897120" cy="68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 xml:space="preserve">نجح الإنسا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>فى معرفة الكتا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>حوا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>عام 3350 ق.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pt;margin-top:203.3pt;width:143.85pt;height:107.9pt" coordorigin="6740,4066" coordsize="2877,2158">
                <v:shape id="shape_0" stroked="f" o:allowincell="f" style="position:absolute;left:6740;top:4066;width:2876;height:215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302;top:4669;width:1970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7605;top:4828;width:1412;height:1076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 xml:space="preserve">نجح الإنسان 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>فى معرفة الكتابة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>حوالى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>عام 3350 ق.م</w:t>
                        </w:r>
                      </w:p>
                    </w:txbxContent>
                  </v:textbox>
                  <v:path textpathok="t"/>
                  <v:textpath on="t" fitshape="t" string="نجح الإنسان &#10;فى معرفة الكتابة&#10;حوالى&#10;عام 3350 ق.م" style="font-family:&quot;AF_Unizah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9">
            <wp:simplePos x="0" y="0"/>
            <wp:positionH relativeFrom="page">
              <wp:posOffset>3950970</wp:posOffset>
            </wp:positionH>
            <wp:positionV relativeFrom="paragraph">
              <wp:posOffset>163195</wp:posOffset>
            </wp:positionV>
            <wp:extent cx="1021080" cy="205994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br w:type="textWrapping" w:clear="all"/>
      </w:r>
      <w:r>
        <w:rPr>
          <w:rtl w:val="true"/>
        </w:rPr>
        <w:t xml:space="preserve"> </w:t>
      </w:r>
      <w:r>
        <w:rPr>
          <w:rFonts w:cs="SC_DUBAI"/>
          <w:w w:val="150"/>
          <w:sz w:val="36"/>
          <w:sz w:val="36"/>
          <w:szCs w:val="36"/>
          <w:rtl w:val="true"/>
          <w:lang w:bidi="ar-EG"/>
        </w:rPr>
        <w:t>عصور</w:t>
      </w:r>
      <w:r>
        <w:rPr>
          <w:w w:val="1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C_DUBAI"/>
          <w:w w:val="150"/>
          <w:sz w:val="36"/>
          <w:sz w:val="36"/>
          <w:szCs w:val="36"/>
          <w:rtl w:val="true"/>
          <w:lang w:bidi="ar-EG"/>
        </w:rPr>
        <w:t>ما</w:t>
      </w:r>
      <w:r>
        <w:rPr>
          <w:w w:val="1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C_DUBAI"/>
          <w:w w:val="150"/>
          <w:sz w:val="36"/>
          <w:sz w:val="36"/>
          <w:szCs w:val="36"/>
          <w:rtl w:val="true"/>
          <w:lang w:bidi="ar-EG"/>
        </w:rPr>
        <w:t>قبل</w:t>
      </w:r>
      <w:r>
        <w:rPr>
          <w:w w:val="1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C_DUBAI"/>
          <w:w w:val="150"/>
          <w:sz w:val="36"/>
          <w:sz w:val="36"/>
          <w:szCs w:val="36"/>
          <w:rtl w:val="true"/>
          <w:lang w:bidi="ar-EG"/>
        </w:rPr>
        <w:t>التاريخ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2268855" cy="42545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5"/>
                              <w:gridCol w:w="1458"/>
                            </w:tblGrid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Al-Hadith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Al-Hadith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صو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  <w:rtl w:val="true"/>
                                    </w:rPr>
                                    <w:t>×××××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تيق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:  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cs="SKR HEAD1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ص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ديم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:  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ص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ضمحلا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: 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cs="SKR HEAD1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ص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سطى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:  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ص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ضمحلا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ى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:  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cs="SKR HEAD1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ص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ديث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:  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أخر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:  </w:t>
                                  </w:r>
                                  <w:r>
                                    <w:rPr>
                                      <w:rFonts w:cs="AF_Najed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335pt;mso-wrap-distance-left:9pt;mso-wrap-distance-right:0pt;mso-wrap-distance-top:0pt;mso-wrap-distance-bottom:0pt;margin-top:4.25pt;mso-position-vertical-relative:text;margin-left:3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5"/>
                        <w:gridCol w:w="1458"/>
                      </w:tblGrid>
                      <w:tr>
                        <w:trPr/>
                        <w:tc>
                          <w:tcPr>
                            <w:tcW w:w="21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l-Hadith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l-Hadith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رات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F_Naj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F_Najed"/>
                                <w:sz w:val="28"/>
                                <w:szCs w:val="28"/>
                                <w:rtl w:val="true"/>
                              </w:rPr>
                              <w:t>××××××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تيق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F_Naj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  <w:rtl w:val="true"/>
                              </w:rPr>
                              <w:t xml:space="preserve">   :  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ي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F_Naj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  <w:rtl w:val="true"/>
                              </w:rPr>
                              <w:t xml:space="preserve">  :  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ضمحل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F_Naj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  <w:rtl w:val="true"/>
                              </w:rPr>
                              <w:t xml:space="preserve">  : 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F_Naj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  <w:rtl w:val="true"/>
                              </w:rPr>
                              <w:t xml:space="preserve">  :  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ضمحل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ى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F_Naj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  <w:rtl w:val="true"/>
                              </w:rPr>
                              <w:t xml:space="preserve">  :  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  <w:rtl w:val="true"/>
                              </w:rPr>
                              <w:t xml:space="preserve">   :  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أخر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F_Naj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  <w:rtl w:val="true"/>
                              </w:rPr>
                              <w:t xml:space="preserve">   :  </w:t>
                            </w:r>
                            <w:r>
                              <w:rPr>
                                <w:rFonts w:cs="AF_Najed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ع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eastAsia="Wingdings" w:cs="Wingdings" w:ascii="Wingdings" w:hAnsi="Wingdings"/>
          <w:sz w:val="28"/>
          <w:szCs w:val="28"/>
          <w:lang w:bidi="ar-EG"/>
        </w:rPr>
        <w:t>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تنق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ر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خت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00"/>
        <w:jc w:val="left"/>
        <w:rPr>
          <w:rFonts w:cs="MCS Zamzam S_U normal."/>
          <w:color w:val="FFFFFF"/>
          <w:sz w:val="32"/>
          <w:szCs w:val="32"/>
          <w:u w:val="single"/>
          <w:lang w:val="en-US" w:eastAsia="en-US" w:bidi="ar-EG"/>
        </w:rPr>
      </w:pPr>
      <w:r>
        <w:rPr>
          <w:rFonts w:cs="MCS Zamzam S_U normal."/>
          <w:color w:val="FFFFFF"/>
          <w:sz w:val="32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388110</wp:posOffset>
                </wp:positionH>
                <wp:positionV relativeFrom="paragraph">
                  <wp:posOffset>76200</wp:posOffset>
                </wp:positionV>
                <wp:extent cx="5727700" cy="14401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1440360"/>
                          <a:chOff x="0" y="0"/>
                          <a:chExt cx="5727600" cy="14403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9"/>
                          <a:srcRect l="3728" t="0" r="5164" b="8837"/>
                          <a:stretch/>
                        </pic:blipFill>
                        <pic:spPr>
                          <a:xfrm>
                            <a:off x="0" y="0"/>
                            <a:ext cx="57276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28680" y="84960"/>
                            <a:ext cx="142380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932040"/>
                            <a:ext cx="133272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914400"/>
                            <a:ext cx="133272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923400"/>
                            <a:ext cx="133272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23400"/>
                            <a:ext cx="133272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6pt;width:451pt;height:113.4pt" coordorigin="2186,120" coordsize="9020,2268">
                <v:shape id="shape_0" stroked="f" o:allowincell="f" style="position:absolute;left:2186;top:120;width:9019;height:2267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roundrect id="shape_0" stroked="t" o:allowincell="f" style="position:absolute;left:5538;top:254;width:2241;height:470;mso-wrap-style:none;v-text-anchor:middle;mso-position-horizontal-relative:page"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9073;top:1588;width:2098;height:763;mso-wrap-style:none;v-text-anchor:middle;mso-position-horizontal-relative:page"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6838;top:1560;width:2098;height:763;mso-wrap-style:none;v-text-anchor:middle;mso-position-horizontal-relative:page"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4498;top:1574;width:2098;height:763;mso-wrap-style:none;v-text-anchor:middle;mso-position-horizontal-relative:page"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2214;top:1574;width:2098;height:763;mso-wrap-style:none;v-text-anchor:middle;mso-position-horizontal-relative:page">
                  <v:fill o:detectmouseclick="t" on="false"/>
                  <v:stroke color="black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exact" w:line="40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exact" w:line="40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Cs w:val="28"/>
          <w:rtl w:val="true"/>
          <w:lang w:bidi="ar-EG"/>
        </w:rPr>
      </w:r>
    </w:p>
    <w:tbl>
      <w:tblPr>
        <w:bidiVisual w:val="true"/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811"/>
        <w:gridCol w:w="3261"/>
        <w:gridCol w:w="2522"/>
      </w:tblGrid>
      <w:tr>
        <w:trPr/>
        <w:tc>
          <w:tcPr>
            <w:tcW w:w="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674" w:leader="none"/>
              </w:tabs>
              <w:spacing w:lineRule="exact" w:line="400"/>
              <w:ind w:left="0" w:right="7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وج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مقارنة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674" w:leader="none"/>
              </w:tabs>
              <w:spacing w:lineRule="exact" w:line="400"/>
              <w:ind w:left="0" w:right="70" w:hanging="0"/>
              <w:jc w:val="center"/>
              <w:rPr/>
            </w:pPr>
            <w:r>
              <w:rPr>
                <w:rFonts w:cs="MCS Taybah S_U normal.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MCS Taybah S_U normal."/>
                <w:sz w:val="28"/>
                <w:szCs w:val="28"/>
                <w:lang w:bidi="ar-EG"/>
              </w:rPr>
              <w:t>1</w:t>
            </w:r>
            <w:r>
              <w:rPr>
                <w:rFonts w:cs="MCS Taybah S_U normal.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عص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حج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قديم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674" w:leader="none"/>
              </w:tabs>
              <w:spacing w:lineRule="exact" w:line="400"/>
              <w:ind w:left="0" w:right="70" w:hanging="0"/>
              <w:jc w:val="center"/>
              <w:rPr/>
            </w:pPr>
            <w:r>
              <w:rPr>
                <w:rFonts w:cs="MCS Taybah S_U normal.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MCS Taybah S_U normal."/>
                <w:sz w:val="28"/>
                <w:szCs w:val="28"/>
                <w:lang w:bidi="ar-EG"/>
              </w:rPr>
              <w:t>2</w:t>
            </w:r>
            <w:r>
              <w:rPr>
                <w:rFonts w:cs="MCS Taybah S_U normal.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عص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حج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حديث</w:t>
            </w:r>
          </w:p>
        </w:tc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674" w:leader="none"/>
              </w:tabs>
              <w:spacing w:lineRule="exact" w:line="400"/>
              <w:ind w:left="0" w:right="70" w:hanging="0"/>
              <w:jc w:val="center"/>
              <w:rPr>
                <w:rFonts w:cs="MCS Taybah S_U normal."/>
                <w:sz w:val="28"/>
                <w:szCs w:val="28"/>
                <w:lang w:bidi="ar-EG"/>
              </w:rPr>
            </w:pPr>
            <w:r>
              <w:rPr>
                <w:rFonts w:cs="MCS Taybah S_U normal.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MCS Taybah S_U normal."/>
                <w:sz w:val="28"/>
                <w:szCs w:val="28"/>
                <w:lang w:bidi="ar-EG"/>
              </w:rPr>
              <w:t>3</w:t>
            </w:r>
            <w:r>
              <w:rPr>
                <w:rFonts w:cs="MCS Taybah S_U normal.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عص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نحاسى</w:t>
            </w:r>
          </w:p>
          <w:p>
            <w:pPr>
              <w:pStyle w:val="Normal"/>
              <w:tabs>
                <w:tab w:val="clear" w:pos="720"/>
                <w:tab w:val="right" w:pos="6674" w:leader="none"/>
              </w:tabs>
              <w:spacing w:lineRule="exact" w:line="400"/>
              <w:ind w:left="0" w:right="70" w:hanging="0"/>
              <w:jc w:val="center"/>
              <w:rPr/>
            </w:pPr>
            <w:r>
              <w:rPr>
                <w:rFonts w:cs="MCS Taybah S_U normal.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عص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معاد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8"/>
                <w:szCs w:val="28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674" w:leader="none"/>
              </w:tabs>
              <w:spacing w:lineRule="exact" w:line="400"/>
              <w:ind w:left="0" w:right="70" w:hanging="0"/>
              <w:jc w:val="center"/>
              <w:rPr>
                <w:rFonts w:cs="MCS Taybah S_U normal."/>
                <w:sz w:val="28"/>
                <w:szCs w:val="28"/>
                <w:lang w:bidi="ar-EG"/>
              </w:rPr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حيا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ة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MCS Taybah S_U normal.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دائ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هضا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عل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جانب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نه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بذو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ثما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شجا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نبات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صي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طيو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.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MCS Taybah S_U normal."/>
                <w:rtl w:val="true"/>
              </w:rPr>
              <w:t>هج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سا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هضا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نز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واد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جفا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خلت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قوت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عاش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صر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قدي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كث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ستقرار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تمك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سي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خط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سريع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تطو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حضار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.</w:t>
            </w:r>
          </w:p>
        </w:tc>
      </w:tr>
      <w:tr>
        <w:trPr/>
        <w:tc>
          <w:tcPr>
            <w:tcW w:w="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674" w:leader="none"/>
              </w:tabs>
              <w:spacing w:lineRule="exact" w:line="400"/>
              <w:ind w:left="0" w:right="70" w:hanging="0"/>
              <w:jc w:val="center"/>
              <w:rPr>
                <w:rFonts w:cs="MCS Taybah S_U normal."/>
                <w:sz w:val="28"/>
                <w:szCs w:val="28"/>
                <w:lang w:bidi="ar-EG"/>
              </w:rPr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مسكن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MCS Taybah S_U normal."/>
                <w:rtl w:val="true"/>
              </w:rPr>
              <w:t>أتخذ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هو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سكن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ً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ه</w:t>
            </w:r>
          </w:p>
          <w:p>
            <w:pPr>
              <w:pStyle w:val="Normal"/>
              <w:spacing w:lineRule="exact" w:line="34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بدأ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عيش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ستقر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ضفت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ه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ني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بن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سكن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ي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بوص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MCS Taybah S_U normal."/>
                <w:rtl w:val="true"/>
              </w:rPr>
              <w:t>بن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سكن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و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لب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فرش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سكن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الحُص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سر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خشبي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رتفع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وسائ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جلد</w:t>
            </w:r>
            <w:r>
              <w:rPr>
                <w:rFonts w:cs="MCS Taybah S_U normal."/>
                <w:rtl w:val="true"/>
              </w:rPr>
              <w:t xml:space="preserve">. </w:t>
            </w:r>
          </w:p>
        </w:tc>
      </w:tr>
      <w:tr>
        <w:trPr>
          <w:trHeight w:val="754" w:hRule="atLeast"/>
        </w:trPr>
        <w:tc>
          <w:tcPr>
            <w:tcW w:w="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674" w:leader="none"/>
              </w:tabs>
              <w:spacing w:lineRule="exact" w:line="400"/>
              <w:ind w:left="0" w:right="70" w:hanging="0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صناعة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MCS Taybah S_U normal."/>
                <w:rtl w:val="true"/>
              </w:rPr>
              <w:t>صن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دوات</w:t>
            </w:r>
            <w:r>
              <w:rPr>
                <w:rtl w:val="true"/>
              </w:rPr>
              <w:t xml:space="preserve"> 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حجار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ستخدمه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صي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.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صن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ان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نسيج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ملابس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تا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MCS Taybah S_U normal."/>
                <w:rtl w:val="true"/>
              </w:rPr>
              <w:t>صن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دوات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عاد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حجار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خش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عاج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.</w:t>
            </w:r>
          </w:p>
        </w:tc>
      </w:tr>
      <w:tr>
        <w:trPr>
          <w:trHeight w:val="1131" w:hRule="atLeast"/>
        </w:trPr>
        <w:tc>
          <w:tcPr>
            <w:tcW w:w="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674" w:leader="none"/>
              </w:tabs>
              <w:jc w:val="center"/>
              <w:rPr/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مظاه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EG"/>
              </w:rPr>
              <w:t>العصر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كتش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نا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أستخدمه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ه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تدفئ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.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عر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زراع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أنتج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حبو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 xml:space="preserve">( </w:t>
            </w:r>
            <w:r>
              <w:rPr>
                <w:rFonts w:cs="MCS Taybah S_U normal."/>
                <w:rtl w:val="true"/>
              </w:rPr>
              <w:t>القمح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شعي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كتا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 xml:space="preserve">) </w:t>
            </w:r>
            <w:r>
              <w:rPr>
                <w:rFonts w:cs="MCS Taybah S_U normal.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ظهرت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قر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ن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قاب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دف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وت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عتن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تربي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اشي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أغنا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ماع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MCS Taybah S_U normal."/>
                <w:rtl w:val="true"/>
              </w:rPr>
              <w:t>استخرج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نحاس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شب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جزير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سيناء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ظهرت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عبادات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قديس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FreeHand"/>
          <w:sz w:val="10"/>
          <w:szCs w:val="10"/>
          <w:u w:val="single"/>
        </w:rPr>
      </w:pPr>
      <w:r>
        <w:rPr>
          <w:rFonts w:cs="FreeHand"/>
          <w:sz w:val="10"/>
          <w:szCs w:val="10"/>
          <w:u w:val="single"/>
          <w:rtl w:val="true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center"/>
        <w:rPr/>
      </w:pPr>
      <w:r>
        <w:rPr>
          <w:rFonts w:cs="MCS Taybah S_U normal."/>
          <w:sz w:val="34"/>
          <w:szCs w:val="34"/>
          <w:rtl w:val="true"/>
          <w:lang w:bidi="ar-EG"/>
        </w:rPr>
        <w:t>(</w:t>
      </w:r>
      <w:r>
        <w:rPr>
          <w:rFonts w:cs="MCS Taybah S_U normal."/>
          <w:sz w:val="34"/>
          <w:szCs w:val="34"/>
          <w:lang w:bidi="ar-EG"/>
        </w:rPr>
        <w:t>4</w:t>
      </w:r>
      <w:r>
        <w:rPr>
          <w:rFonts w:cs="MCS Taybah S_U normal."/>
          <w:sz w:val="34"/>
          <w:szCs w:val="34"/>
          <w:rtl w:val="true"/>
          <w:lang w:bidi="ar-EG"/>
        </w:rPr>
        <w:t xml:space="preserve">) </w:t>
      </w:r>
      <w:r>
        <w:rPr>
          <w:rFonts w:cs="MCS Taybah S_U normal."/>
          <w:sz w:val="34"/>
          <w:sz w:val="34"/>
          <w:szCs w:val="34"/>
          <w:rtl w:val="true"/>
          <w:lang w:bidi="ar-EG"/>
        </w:rPr>
        <w:t>عص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EG"/>
        </w:rPr>
        <w:t>قب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EG"/>
        </w:rPr>
        <w:t>الأسر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z w:val="34"/>
          <w:szCs w:val="34"/>
          <w:rtl w:val="true"/>
          <w:lang w:bidi="ar-EG"/>
        </w:rPr>
        <w:t xml:space="preserve">( </w:t>
      </w:r>
      <w:r>
        <w:rPr>
          <w:rFonts w:cs="MCS Taybah S_U normal."/>
          <w:sz w:val="34"/>
          <w:sz w:val="34"/>
          <w:szCs w:val="34"/>
          <w:rtl w:val="true"/>
          <w:lang w:bidi="ar-EG"/>
        </w:rPr>
        <w:t>التدرج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EG"/>
        </w:rPr>
        <w:t>نح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EG"/>
        </w:rPr>
        <w:t>الوحد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EG"/>
        </w:rPr>
        <w:t>السياس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z w:val="34"/>
          <w:szCs w:val="34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val="en-US" w:eastAsia="en-US" w:bidi="ar-EG"/>
        </w:rPr>
      </w:pPr>
      <w:r>
        <w:rPr>
          <w:rFonts w:cs="MCS Taybah S_U normal."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02410</wp:posOffset>
                </wp:positionH>
                <wp:positionV relativeFrom="paragraph">
                  <wp:posOffset>46355</wp:posOffset>
                </wp:positionV>
                <wp:extent cx="5600065" cy="1440815"/>
                <wp:effectExtent l="571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440720"/>
                          <a:chOff x="0" y="0"/>
                          <a:chExt cx="5600160" cy="14407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1"/>
                          <a:srcRect l="2339" t="0" r="5910" b="6170"/>
                          <a:stretch/>
                        </pic:blipFill>
                        <pic:spPr>
                          <a:xfrm>
                            <a:off x="1800" y="0"/>
                            <a:ext cx="5598000" cy="144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67480" y="78840"/>
                            <a:ext cx="1467360" cy="332640"/>
                          </a:xfrm>
                          <a:prstGeom prst="roundRect">
                            <a:avLst>
                              <a:gd name="adj" fmla="val 4000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2280"/>
                            <a:ext cx="1326600" cy="38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052280"/>
                            <a:ext cx="1326600" cy="38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1052280"/>
                            <a:ext cx="1326600" cy="38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052280"/>
                            <a:ext cx="1251000" cy="38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3.65pt;width:440.95pt;height:113.45pt" coordorigin="2366,73" coordsize="8819,2269">
                <v:shape id="shape_0" stroked="f" o:allowincell="f" style="position:absolute;left:2369;top:73;width:8815;height:2268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roundrect id="shape_0" stroked="t" o:allowincell="f" style="position:absolute;left:5622;top:197;width:2310;height:523;mso-wrap-style:none;v-text-anchor:middle;mso-position-horizontal-relative:page"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2366;top:1730;width:2088;height:5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4666;top:1730;width:2088;height:5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6977;top:1730;width:2088;height:5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9197;top:1730;width:1969;height:5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tl w:val="true"/>
        </w:rPr>
      </w:r>
    </w:p>
    <w:p>
      <w:pPr>
        <w:pStyle w:val="Normal"/>
        <w:spacing w:lineRule="exact" w:line="400"/>
        <w:jc w:val="left"/>
        <w:rPr>
          <w:rFonts w:cs="AGA Battouta Regular"/>
          <w:u w:val="single"/>
          <w:lang w:bidi="ar-EG"/>
        </w:rPr>
      </w:pPr>
      <w:r>
        <w:rPr>
          <w:rFonts w:cs="AGA Battouta Regular"/>
          <w:u w:val="single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AGA Battouta Regular"/>
          <w:u w:val="single"/>
          <w:lang w:bidi="ar-EG"/>
        </w:rPr>
      </w:pPr>
      <w:r>
        <w:rPr>
          <w:rFonts w:cs="AGA Battouta Regular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356" w:leader="none"/>
        </w:tabs>
        <w:jc w:val="left"/>
        <w:rPr>
          <w:rFonts w:cs="SC_DUBAI"/>
        </w:rPr>
      </w:pPr>
      <w:r>
        <w:rPr>
          <w:rFonts w:eastAsia="ACS  Symbols" w:cs="ACS  Symbols" w:ascii="ACS  Symbols" w:hAnsi="ACS  Symbols"/>
          <w:w w:val="150"/>
          <w:sz w:val="30"/>
          <w:szCs w:val="30"/>
          <w:lang w:bidi="ar-EG"/>
        </w:rPr>
        <w:t></w:t>
      </w:r>
      <w:r>
        <w:rPr>
          <w:rFonts w:cs="Times New Roman"/>
          <w:w w:val="150"/>
          <w:sz w:val="30"/>
          <w:szCs w:val="30"/>
          <w:rtl w:val="true"/>
          <w:lang w:bidi="ar-EG"/>
        </w:rPr>
        <w:t xml:space="preserve">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نشأة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القرى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exact" w:line="380"/>
        <w:jc w:val="left"/>
        <w:rPr>
          <w:rFonts w:cs="AF_Najed"/>
          <w:sz w:val="28"/>
          <w:szCs w:val="28"/>
        </w:rPr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ي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F_Najed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left"/>
        <w:rPr/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عب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مي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56" w:leader="none"/>
        </w:tabs>
        <w:jc w:val="left"/>
        <w:rPr>
          <w:rFonts w:cs="SC_DUBAI"/>
        </w:rPr>
      </w:pPr>
      <w:r>
        <w:rPr>
          <w:rFonts w:eastAsia="ACS  Symbols" w:cs="ACS  Symbols" w:ascii="ACS  Symbols" w:hAnsi="ACS  Symbols"/>
          <w:w w:val="150"/>
          <w:sz w:val="30"/>
          <w:szCs w:val="30"/>
          <w:lang w:bidi="ar-EG"/>
        </w:rPr>
        <w:t></w:t>
      </w:r>
      <w:r>
        <w:rPr>
          <w:rFonts w:cs="Times New Roman"/>
          <w:w w:val="150"/>
          <w:sz w:val="30"/>
          <w:szCs w:val="30"/>
          <w:rtl w:val="true"/>
          <w:lang w:bidi="ar-EG"/>
        </w:rPr>
        <w:t xml:space="preserve">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ظهور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المدن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exact" w:line="440"/>
        <w:jc w:val="left"/>
        <w:rPr>
          <w:rFonts w:cs="AF_Najed"/>
          <w:sz w:val="26"/>
          <w:szCs w:val="26"/>
        </w:rPr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تس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اج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قو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يعر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جب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ظ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AF_Najed"/>
          <w:sz w:val="26"/>
          <w:szCs w:val="26"/>
        </w:rPr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شع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ح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خ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440"/>
        <w:jc w:val="left"/>
        <w:rPr>
          <w:rFonts w:cs="AF_Najed"/>
          <w:sz w:val="26"/>
          <w:szCs w:val="26"/>
        </w:rPr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جا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356" w:leader="none"/>
        </w:tabs>
        <w:jc w:val="left"/>
        <w:rPr>
          <w:rFonts w:cs="SC_DUBAI"/>
        </w:rPr>
      </w:pPr>
      <w:r>
        <w:rPr>
          <w:rFonts w:eastAsia="ACS  Symbols" w:cs="ACS  Symbols" w:ascii="ACS  Symbols" w:hAnsi="ACS  Symbols"/>
          <w:w w:val="150"/>
          <w:sz w:val="30"/>
          <w:szCs w:val="30"/>
          <w:lang w:bidi="ar-EG"/>
        </w:rPr>
        <w:t></w:t>
      </w:r>
      <w:r>
        <w:rPr>
          <w:rFonts w:cs="Times New Roman"/>
          <w:w w:val="150"/>
          <w:sz w:val="30"/>
          <w:szCs w:val="30"/>
          <w:rtl w:val="true"/>
          <w:lang w:bidi="ar-EG"/>
        </w:rPr>
        <w:t xml:space="preserve"> 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نشأة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الأقاليم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المستقلة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و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و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ئ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و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356" w:leader="none"/>
        </w:tabs>
        <w:jc w:val="left"/>
        <w:rPr>
          <w:rFonts w:cs="SC_DUBAI"/>
        </w:rPr>
      </w:pPr>
      <w:r>
        <w:rPr>
          <w:rFonts w:eastAsia="ACS  Symbols" w:cs="ACS  Symbols" w:ascii="ACS  Symbols" w:hAnsi="ACS  Symbols"/>
          <w:w w:val="150"/>
          <w:sz w:val="30"/>
          <w:szCs w:val="30"/>
          <w:lang w:bidi="ar-EG"/>
        </w:rPr>
        <w:t></w:t>
      </w:r>
      <w:r>
        <w:rPr>
          <w:rFonts w:cs="Times New Roman"/>
          <w:w w:val="150"/>
          <w:sz w:val="30"/>
          <w:szCs w:val="30"/>
          <w:rtl w:val="true"/>
          <w:lang w:bidi="ar-EG"/>
        </w:rPr>
        <w:t xml:space="preserve"> 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تحقيق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الوحدة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الأولى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م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اصم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exact" w:line="440"/>
        <w:jc w:val="left"/>
        <w:rPr>
          <w:rFonts w:cs="AF_Najed"/>
        </w:rPr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د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ُ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ت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exact" w:line="440"/>
        <w:jc w:val="left"/>
        <w:rPr>
          <w:rFonts w:cs="AF_Najed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F_Najed"/>
          <w:sz w:val="28"/>
          <w:sz w:val="28"/>
          <w:szCs w:val="28"/>
          <w:rtl w:val="true"/>
        </w:rPr>
        <w:t>ف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4242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  <w:r>
        <w:rPr>
          <w:rFonts w:cs="AF_Naje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/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(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ون</w:t>
      </w:r>
      <w:r>
        <w:rPr>
          <w:rFonts w:cs="MCS Taybah S_U normal."/>
          <w:sz w:val="28"/>
          <w:szCs w:val="28"/>
          <w:rtl w:val="true"/>
          <w:lang w:bidi="ar-EG"/>
        </w:rPr>
        <w:t xml:space="preserve">)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ليوب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AF_Najed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)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بذا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اص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مصر</w:t>
      </w:r>
      <w:r>
        <w:rPr>
          <w:rFonts w:cs="MCS Taybah S_U normal."/>
          <w:sz w:val="28"/>
          <w:szCs w:val="28"/>
          <w:rtl w:val="true"/>
          <w:lang w:bidi="ar-EG"/>
        </w:rPr>
        <w:t>)</w:t>
      </w:r>
      <w:r>
        <w:rPr>
          <w:rFonts w:cs="AF_Najed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ك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AF_Najed"/>
          <w:sz w:val="28"/>
          <w:sz w:val="28"/>
          <w:szCs w:val="28"/>
          <w:rtl w:val="true"/>
        </w:rPr>
        <w:t>ت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........... </w:t>
      </w:r>
      <w:r>
        <w:rPr>
          <w:rFonts w:cs="AF_Najed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رك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.......... </w:t>
      </w:r>
      <w:r>
        <w:rPr>
          <w:rFonts w:cs="AF_Najed"/>
          <w:sz w:val="28"/>
          <w:sz w:val="28"/>
          <w:szCs w:val="28"/>
          <w:rtl w:val="true"/>
        </w:rPr>
        <w:t>و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..........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ست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طو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ن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مل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ا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مل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ش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ممل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جن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اص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لعاص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عب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right" w:pos="6674" w:leader="none"/>
        </w:tabs>
        <w:ind w:left="0" w:right="68" w:hanging="0"/>
        <w:jc w:val="left"/>
        <w:rPr>
          <w:rFonts w:cs="MCS Taybah S_U normal."/>
          <w:sz w:val="12"/>
          <w:szCs w:val="12"/>
          <w:lang w:bidi="ar-EG"/>
        </w:rPr>
      </w:pPr>
      <w:r>
        <w:rPr>
          <w:rFonts w:cs="MCS Taybah S_U normal."/>
          <w:sz w:val="12"/>
          <w:szCs w:val="12"/>
          <w:rtl w:val="true"/>
          <w:lang w:bidi="ar-EG"/>
        </w:rPr>
      </w:r>
    </w:p>
    <w:p>
      <w:pPr>
        <w:pStyle w:val="Normal"/>
        <w:jc w:val="center"/>
        <w:rPr>
          <w:rFonts w:ascii="ae_Arab" w:hAnsi="ae_Arab" w:cs="AGA Kaleelah Regular"/>
          <w:w w:val="150"/>
          <w:sz w:val="12"/>
          <w:szCs w:val="12"/>
          <w:lang w:bidi="ar-EG"/>
        </w:rPr>
      </w:pPr>
      <w:r>
        <w:rPr>
          <w:rFonts w:cs="MCS Zamzam S_U normal."/>
          <w:color w:val="FFFFFF"/>
          <w:sz w:val="32"/>
          <w:szCs w:val="32"/>
          <w:highlight w:val="black"/>
          <w:rtl w:val="true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86400" cy="307848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767"/>
                              <w:gridCol w:w="3433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674" w:leader="none"/>
                                    </w:tabs>
                                    <w:spacing w:lineRule="exact" w:line="400"/>
                                    <w:ind w:left="0" w:right="70" w:hanging="0"/>
                                    <w:jc w:val="center"/>
                                    <w:rPr>
                                      <w:rFonts w:cs="MCS Taybah S_U normal.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وج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قارنة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674" w:leader="none"/>
                                    </w:tabs>
                                    <w:spacing w:lineRule="exact" w:line="400"/>
                                    <w:ind w:left="0" w:right="70" w:hanging="0"/>
                                    <w:jc w:val="center"/>
                                    <w:rPr>
                                      <w:rFonts w:cs="MCS Taybah S_U normal.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ملك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شمال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674" w:leader="none"/>
                                    </w:tabs>
                                    <w:spacing w:lineRule="exact" w:line="400"/>
                                    <w:ind w:left="0" w:right="70" w:hanging="0"/>
                                    <w:jc w:val="center"/>
                                    <w:rPr>
                                      <w:rFonts w:cs="MCS Taybah S_U normal.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ملك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جنو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674" w:leader="none"/>
                                    </w:tabs>
                                    <w:spacing w:lineRule="exact" w:line="400"/>
                                    <w:ind w:left="0" w:right="70" w:hanging="0"/>
                                    <w:jc w:val="center"/>
                                    <w:rPr>
                                      <w:rFonts w:cs="MCS Taybah S_U normal.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عاصمة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674" w:leader="none"/>
                                    </w:tabs>
                                    <w:spacing w:lineRule="exact" w:line="400"/>
                                    <w:ind w:left="0" w:right="70" w:hanging="0"/>
                                    <w:jc w:val="left"/>
                                    <w:rPr>
                                      <w:rFonts w:cs="MCS Taybah S_U normal.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وت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674" w:leader="none"/>
                                    </w:tabs>
                                    <w:spacing w:lineRule="exact" w:line="400"/>
                                    <w:ind w:left="0" w:right="70" w:hanging="0"/>
                                    <w:jc w:val="left"/>
                                    <w:rPr>
                                      <w:rFonts w:cs="MCS Taybah S_U normal.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خ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674" w:leader="none"/>
                                    </w:tabs>
                                    <w:spacing w:lineRule="exact" w:line="400"/>
                                    <w:ind w:left="0" w:right="7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كا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حالى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cs="MCS Taybah S_U normal.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اع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الي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سو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كف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cs="MCS Taybah S_U normal.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ا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الي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ف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أسو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674" w:leader="none"/>
                                    </w:tabs>
                                    <w:spacing w:lineRule="exact" w:line="400"/>
                                    <w:ind w:left="0" w:right="70" w:hanging="0"/>
                                    <w:jc w:val="center"/>
                                    <w:rPr>
                                      <w:rFonts w:cs="MCS Taybah S_U normal.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شعار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cs="MCS Taybah S_U normal.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66090" cy="457200"/>
                                        <wp:effectExtent l="0" t="0" r="0" b="0"/>
                                        <wp:docPr id="22" name="ig112g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g112g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77" t="-55" r="-7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نب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دى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cs="MCS Taybah S_U normal.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83235" cy="516890"/>
                                        <wp:effectExtent l="0" t="0" r="0" b="0"/>
                                        <wp:docPr id="23" name="ig112g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g112g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74" t="-57" r="-74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235" cy="516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زه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وت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674" w:leader="none"/>
                                    </w:tabs>
                                    <w:spacing w:lineRule="exact" w:line="400"/>
                                    <w:ind w:left="0" w:right="7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لو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تاج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60705" cy="396875"/>
                                        <wp:effectExtent l="0" t="0" r="0" b="0"/>
                                        <wp:docPr id="24" name="ig112g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g112g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4" t="-65" r="-64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0705" cy="39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ت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حمر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cs="MCS Taybah S_U normal.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91490" cy="457200"/>
                                        <wp:effectExtent l="0" t="0" r="0" b="0"/>
                                        <wp:docPr id="25" name="ig112g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g112g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73" t="-59" r="-73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149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تا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بي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674" w:leader="none"/>
                                    </w:tabs>
                                    <w:spacing w:lineRule="exact" w:line="400"/>
                                    <w:ind w:left="0" w:right="7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عبود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CS Taybah S_U normal.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إله</w:t>
                                  </w:r>
                                  <w:r>
                                    <w:rPr>
                                      <w:rFonts w:cs="MCS Taybah S_U normal.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cs="MCS Taybah S_U normal.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26415" cy="577850"/>
                                        <wp:effectExtent l="0" t="0" r="0" b="0"/>
                                        <wp:docPr id="26" name="ig112g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g112g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9" t="-55" r="-69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415" cy="577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ثعب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وبر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90245" cy="536575"/>
                                        <wp:effectExtent l="0" t="0" r="0" b="0"/>
                                        <wp:docPr id="27" name="ig112g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g112g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52" t="-60" r="-52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245" cy="53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انث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س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42.4pt;mso-wrap-distance-left:9pt;mso-wrap-distance-right:9pt;mso-wrap-distance-top:0pt;mso-wrap-distance-bottom:0pt;margin-top:0.05pt;mso-position-vertical-relative:text;margin-left:3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86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767"/>
                        <w:gridCol w:w="3433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74" w:leader="none"/>
                              </w:tabs>
                              <w:spacing w:lineRule="exact" w:line="400"/>
                              <w:ind w:left="0" w:right="70" w:hanging="0"/>
                              <w:jc w:val="center"/>
                              <w:rPr>
                                <w:rFonts w:cs="MCS Taybah S_U normal.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ج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قارنة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74" w:leader="none"/>
                              </w:tabs>
                              <w:spacing w:lineRule="exact" w:line="400"/>
                              <w:ind w:left="0" w:right="70" w:hanging="0"/>
                              <w:jc w:val="center"/>
                              <w:rPr>
                                <w:rFonts w:cs="MCS Taybah S_U normal.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مل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شمال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74" w:leader="none"/>
                              </w:tabs>
                              <w:spacing w:lineRule="exact" w:line="400"/>
                              <w:ind w:left="0" w:right="70" w:hanging="0"/>
                              <w:jc w:val="center"/>
                              <w:rPr>
                                <w:rFonts w:cs="MCS Taybah S_U normal.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مل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جنو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74" w:leader="none"/>
                              </w:tabs>
                              <w:spacing w:lineRule="exact" w:line="400"/>
                              <w:ind w:left="0" w:right="70" w:hanging="0"/>
                              <w:jc w:val="center"/>
                              <w:rPr>
                                <w:rFonts w:cs="MCS Taybah S_U normal.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اصمة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74" w:leader="none"/>
                              </w:tabs>
                              <w:spacing w:lineRule="exact" w:line="400"/>
                              <w:ind w:left="0" w:right="70" w:hanging="0"/>
                              <w:jc w:val="left"/>
                              <w:rPr>
                                <w:rFonts w:cs="MCS Taybah S_U normal.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وت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74" w:leader="none"/>
                              </w:tabs>
                              <w:spacing w:lineRule="exact" w:line="400"/>
                              <w:ind w:left="0" w:right="70" w:hanging="0"/>
                              <w:jc w:val="left"/>
                              <w:rPr>
                                <w:rFonts w:cs="MCS Taybah S_U normal.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خ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74" w:leader="none"/>
                              </w:tabs>
                              <w:spacing w:lineRule="exact" w:line="400"/>
                              <w:ind w:left="0" w:right="70" w:hanging="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ك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الى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MCS Taybah S_U normal.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اع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لي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Cs w:val="2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سو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كف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MCS Taybah S_U normal.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ا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لي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Cs w:val="2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ف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س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74" w:leader="none"/>
                              </w:tabs>
                              <w:spacing w:lineRule="exact" w:line="400"/>
                              <w:ind w:left="0" w:right="70" w:hanging="0"/>
                              <w:jc w:val="center"/>
                              <w:rPr>
                                <w:rFonts w:cs="MCS Taybah S_U normal.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شعار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MCS Taybah S_U normal.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466090" cy="457200"/>
                                  <wp:effectExtent l="0" t="0" r="0" b="0"/>
                                  <wp:docPr id="28" name="ig112g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g112g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77" t="-55" r="-7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نب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دى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MCS Taybah S_U normal.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483235" cy="516890"/>
                                  <wp:effectExtent l="0" t="0" r="0" b="0"/>
                                  <wp:docPr id="29" name="ig112g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g112g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4" t="-57" r="-7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51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زه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وتس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74" w:leader="none"/>
                              </w:tabs>
                              <w:spacing w:lineRule="exact" w:line="400"/>
                              <w:ind w:left="0" w:right="70" w:hanging="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اج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560705" cy="396875"/>
                                  <wp:effectExtent l="0" t="0" r="0" b="0"/>
                                  <wp:docPr id="30" name="ig112g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g112g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4" t="-65" r="-64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39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ت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حمر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MCS Taybah S_U normal.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491490" cy="457200"/>
                                  <wp:effectExtent l="0" t="0" r="0" b="0"/>
                                  <wp:docPr id="31" name="ig112g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g112g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3" t="-59" r="-7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تا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بيض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674" w:leader="none"/>
                              </w:tabs>
                              <w:spacing w:lineRule="exact" w:line="400"/>
                              <w:ind w:left="0" w:right="70" w:hanging="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عب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rFonts w:cs="MCS Taybah S_U normal.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526415" cy="577850"/>
                                  <wp:effectExtent l="0" t="0" r="0" b="0"/>
                                  <wp:docPr id="32" name="ig112g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g112g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57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ثعب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وبر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690245" cy="536575"/>
                                  <wp:effectExtent l="0" t="0" r="0" b="0"/>
                                  <wp:docPr id="33" name="ig112g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g112g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2" t="-60" r="-5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انث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cs="SKR HEAD1"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4772025</wp:posOffset>
            </wp:positionH>
            <wp:positionV relativeFrom="paragraph">
              <wp:posOffset>252095</wp:posOffset>
            </wp:positionV>
            <wp:extent cx="1143000" cy="1694180"/>
            <wp:effectExtent l="0" t="0" r="0" b="0"/>
            <wp:wrapNone/>
            <wp:docPr id="34" name="ig113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g113g0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22" r="1804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e_Arab" w:hAnsi="ae_Arab" w:cs="AGA Kaleelah Regular"/>
          <w:w w:val="150"/>
          <w:sz w:val="40"/>
          <w:sz w:val="40"/>
          <w:szCs w:val="40"/>
          <w:rtl w:val="true"/>
          <w:lang w:bidi="ar-EG"/>
        </w:rPr>
        <w:t>العصر</w:t>
      </w:r>
      <w:r>
        <w:rPr>
          <w:rFonts w:ascii="ae_Arab" w:hAnsi="ae_Arab" w:eastAsia="ae_Arab" w:cs="ae_Arab"/>
          <w:w w:val="1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e_Arab" w:hAnsi="ae_Arab" w:cs="AGA Kaleelah Regular"/>
          <w:w w:val="150"/>
          <w:sz w:val="40"/>
          <w:sz w:val="40"/>
          <w:szCs w:val="40"/>
          <w:rtl w:val="true"/>
          <w:lang w:bidi="ar-EG"/>
        </w:rPr>
        <w:t>العتيق</w:t>
      </w:r>
      <w:r>
        <w:rPr>
          <w:rFonts w:ascii="ae_Arab" w:hAnsi="ae_Arab" w:eastAsia="ae_Arab" w:cs="ae_Arab"/>
          <w:w w:val="15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( </w:t>
      </w:r>
      <w:r>
        <w:rPr>
          <w:rFonts w:cs="SKR HEAD1"/>
          <w:sz w:val="32"/>
          <w:sz w:val="32"/>
          <w:szCs w:val="32"/>
          <w:rtl w:val="true"/>
        </w:rPr>
        <w:t>الأس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KR HEAD1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SKR HEAD1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356" w:leader="none"/>
        </w:tabs>
        <w:jc w:val="left"/>
        <w:rPr>
          <w:rFonts w:cs="SC_DUBAI"/>
          <w:w w:val="150"/>
          <w:sz w:val="30"/>
          <w:szCs w:val="30"/>
          <w:lang w:bidi="ar-EG"/>
        </w:rPr>
      </w:pP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الملك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مينا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>(</w:t>
      </w:r>
      <w:r>
        <w:rPr>
          <w:rFonts w:cs="SC_DUBAI"/>
          <w:w w:val="150"/>
          <w:sz w:val="30"/>
          <w:szCs w:val="30"/>
          <w:rtl w:val="true"/>
          <w:lang w:bidi="ar-EG"/>
        </w:rPr>
        <w:t xml:space="preserve"> </w:t>
      </w:r>
      <w:r>
        <w:rPr>
          <w:rFonts w:cs="SC_DUBAI"/>
          <w:w w:val="150"/>
          <w:sz w:val="30"/>
          <w:sz w:val="30"/>
          <w:szCs w:val="30"/>
          <w:rtl w:val="true"/>
          <w:lang w:bidi="ar-EG"/>
        </w:rPr>
        <w:t>نارمر</w:t>
      </w:r>
      <w:r>
        <w:rPr>
          <w:w w:val="15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(</w:t>
      </w:r>
      <w:r>
        <w:rPr>
          <w:rFonts w:cs="AF_Najed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الجنو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F_Najed"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عم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F_Najed"/>
          <w:sz w:val="28"/>
          <w:szCs w:val="28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AF_Najed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الشم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ط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ش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جن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u w:val="single"/>
        </w:rPr>
        <w:t>3200</w:t>
      </w:r>
      <w:r>
        <w:rPr>
          <w:rFonts w:cs="AF_Najed"/>
          <w:sz w:val="28"/>
          <w:szCs w:val="28"/>
          <w:u w:val="single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ق</w:t>
      </w:r>
      <w:r>
        <w:rPr>
          <w:rFonts w:cs="AF_Najed"/>
          <w:sz w:val="28"/>
          <w:szCs w:val="28"/>
          <w:u w:val="single"/>
          <w:rtl w:val="true"/>
        </w:rPr>
        <w:t>.</w:t>
      </w:r>
      <w:r>
        <w:rPr>
          <w:rFonts w:cs="AF_Najed"/>
          <w:sz w:val="28"/>
          <w:sz w:val="28"/>
          <w:szCs w:val="28"/>
          <w:u w:val="single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  <w:lang w:bidi="ar-EG"/>
        </w:rPr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فرع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وحد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م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ألق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طل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/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314825</wp:posOffset>
            </wp:positionH>
            <wp:positionV relativeFrom="paragraph">
              <wp:posOffset>160655</wp:posOffset>
            </wp:positionV>
            <wp:extent cx="1714500" cy="274828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Cs w:val="28"/>
          <w:rtl w:val="true"/>
        </w:rPr>
        <w:t xml:space="preserve">-   </w:t>
      </w:r>
      <w:r>
        <w:rPr>
          <w:rFonts w:cs="AF_Najed"/>
          <w:sz w:val="28"/>
          <w:sz w:val="28"/>
          <w:szCs w:val="28"/>
          <w:rtl w:val="true"/>
        </w:rPr>
        <w:t>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ألق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ُطل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رضيي</w:t>
      </w:r>
      <w:r>
        <w:rPr>
          <w:rFonts w:cs="AF_Najed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AF_Najed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ab/>
      </w:r>
    </w:p>
    <w:p>
      <w:pPr>
        <w:pStyle w:val="Normal"/>
        <w:spacing w:lineRule="exact" w:line="400"/>
        <w:jc w:val="left"/>
        <w:rPr>
          <w:rFonts w:cs="AF_Najed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ab/>
      </w: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AF_Najed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ث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ك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AF_Naje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نت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color w:val="000000"/>
          <w:sz w:val="28"/>
          <w:sz w:val="28"/>
          <w:szCs w:val="28"/>
          <w:u w:val="single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ُ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نار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نج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ث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قق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 w:val="28"/>
          <w:szCs w:val="28"/>
          <w:rtl w:val="true"/>
        </w:rPr>
        <w:t>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فك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م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ق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C_SHARJAH"/>
          <w:color w:val="FFFFFF"/>
          <w:sz w:val="28"/>
          <w:szCs w:val="28"/>
        </w:rPr>
      </w:pPr>
      <w:r>
        <w:rPr>
          <w:rFonts w:cs="SC_SHARJAH"/>
          <w:color w:val="FFFFFF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400"/>
        <w:jc w:val="left"/>
        <w:rPr>
          <w:rFonts w:cs="SC_SHARJAH"/>
          <w:color w:val="FFFFFF"/>
          <w:lang w:val="en-US" w:eastAsia="en-US"/>
        </w:rPr>
      </w:pPr>
      <w:r>
        <w:rPr>
          <w:rFonts w:cs="SC_SHARJAH"/>
          <w:color w:val="FFFFFF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302510</wp:posOffset>
                </wp:positionH>
                <wp:positionV relativeFrom="paragraph">
                  <wp:posOffset>90170</wp:posOffset>
                </wp:positionV>
                <wp:extent cx="4228465" cy="92392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923760"/>
                          <a:chOff x="0" y="0"/>
                          <a:chExt cx="4228560" cy="923760"/>
                        </a:xfrm>
                      </wpg:grpSpPr>
                      <wpg:grpSp>
                        <wpg:cNvGrpSpPr/>
                        <wpg:grpSpPr>
                          <a:xfrm>
                            <a:off x="493560" y="0"/>
                            <a:ext cx="3002400" cy="766440"/>
                          </a:xfrm>
                        </wpg:grpSpPr>
                        <wps:wsp>
                          <wps:cNvSpPr/>
                          <wps:spPr>
                            <a:xfrm>
                              <a:off x="863280" y="5760"/>
                              <a:ext cx="119880" cy="678960"/>
                            </a:xfrm>
                            <a:prstGeom prst="rect">
                              <a:avLst/>
                            </a:pr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683280"/>
                              <a:ext cx="123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4">
                                  <a:moveTo>
                                    <a:pt x="0" y="2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4320"/>
                              <a:ext cx="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06">
                                  <a:moveTo>
                                    <a:pt x="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06"/>
                                  </a:lnTo>
                                  <a:lnTo>
                                    <a:pt x="12" y="1006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4320"/>
                              <a:ext cx="123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4">
                                  <a:moveTo>
                                    <a:pt x="170" y="2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6" y="4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5760"/>
                              <a:ext cx="576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06">
                                  <a:moveTo>
                                    <a:pt x="4" y="1006"/>
                                  </a:moveTo>
                                  <a:lnTo>
                                    <a:pt x="8" y="100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4" y="1002"/>
                                  </a:lnTo>
                                  <a:lnTo>
                                    <a:pt x="4" y="1006"/>
                                  </a:lnTo>
                                  <a:lnTo>
                                    <a:pt x="8" y="1006"/>
                                  </a:lnTo>
                                  <a:lnTo>
                                    <a:pt x="8" y="1004"/>
                                  </a:lnTo>
                                  <a:lnTo>
                                    <a:pt x="4" y="10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0" y="1440"/>
                              <a:ext cx="117360" cy="683280"/>
                            </a:xfrm>
                            <a:prstGeom prst="rect">
                              <a:avLst/>
                            </a:pr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880" y="683280"/>
                              <a:ext cx="119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4">
                                  <a:moveTo>
                                    <a:pt x="0" y="2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66" y="4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880" y="0"/>
                              <a:ext cx="50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13">
                                  <a:moveTo>
                                    <a:pt x="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13"/>
                                  </a:lnTo>
                                  <a:lnTo>
                                    <a:pt x="8" y="101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0" y="0"/>
                              <a:ext cx="119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4">
                                  <a:moveTo>
                                    <a:pt x="166" y="2"/>
                                  </a:moveTo>
                                  <a:lnTo>
                                    <a:pt x="16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6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1440"/>
                              <a:ext cx="576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13">
                                  <a:moveTo>
                                    <a:pt x="4" y="1013"/>
                                  </a:moveTo>
                                  <a:lnTo>
                                    <a:pt x="8" y="10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1"/>
                                  </a:lnTo>
                                  <a:lnTo>
                                    <a:pt x="4" y="1009"/>
                                  </a:lnTo>
                                  <a:lnTo>
                                    <a:pt x="4" y="1013"/>
                                  </a:lnTo>
                                  <a:lnTo>
                                    <a:pt x="8" y="1013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4" y="10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38880"/>
                              <a:ext cx="229824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8" h="476">
                                  <a:moveTo>
                                    <a:pt x="93" y="0"/>
                                  </a:moveTo>
                                  <a:lnTo>
                                    <a:pt x="3078" y="0"/>
                                  </a:lnTo>
                                  <a:lnTo>
                                    <a:pt x="3095" y="0"/>
                                  </a:lnTo>
                                  <a:lnTo>
                                    <a:pt x="3111" y="2"/>
                                  </a:lnTo>
                                  <a:lnTo>
                                    <a:pt x="3127" y="7"/>
                                  </a:lnTo>
                                  <a:lnTo>
                                    <a:pt x="3143" y="11"/>
                                  </a:lnTo>
                                  <a:lnTo>
                                    <a:pt x="3151" y="16"/>
                                  </a:lnTo>
                                  <a:lnTo>
                                    <a:pt x="3159" y="23"/>
                                  </a:lnTo>
                                  <a:lnTo>
                                    <a:pt x="3168" y="32"/>
                                  </a:lnTo>
                                  <a:lnTo>
                                    <a:pt x="3168" y="39"/>
                                  </a:lnTo>
                                  <a:lnTo>
                                    <a:pt x="3168" y="437"/>
                                  </a:lnTo>
                                  <a:lnTo>
                                    <a:pt x="3168" y="444"/>
                                  </a:lnTo>
                                  <a:lnTo>
                                    <a:pt x="3159" y="451"/>
                                  </a:lnTo>
                                  <a:lnTo>
                                    <a:pt x="3151" y="458"/>
                                  </a:lnTo>
                                  <a:lnTo>
                                    <a:pt x="3143" y="463"/>
                                  </a:lnTo>
                                  <a:lnTo>
                                    <a:pt x="3127" y="469"/>
                                  </a:lnTo>
                                  <a:lnTo>
                                    <a:pt x="3111" y="472"/>
                                  </a:lnTo>
                                  <a:lnTo>
                                    <a:pt x="3095" y="476"/>
                                  </a:lnTo>
                                  <a:lnTo>
                                    <a:pt x="3078" y="476"/>
                                  </a:lnTo>
                                  <a:lnTo>
                                    <a:pt x="93" y="476"/>
                                  </a:lnTo>
                                  <a:lnTo>
                                    <a:pt x="73" y="476"/>
                                  </a:lnTo>
                                  <a:lnTo>
                                    <a:pt x="56" y="472"/>
                                  </a:lnTo>
                                  <a:lnTo>
                                    <a:pt x="40" y="469"/>
                                  </a:lnTo>
                                  <a:lnTo>
                                    <a:pt x="28" y="463"/>
                                  </a:lnTo>
                                  <a:lnTo>
                                    <a:pt x="16" y="458"/>
                                  </a:lnTo>
                                  <a:lnTo>
                                    <a:pt x="8" y="451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6360"/>
                              <a:ext cx="21654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5" h="6">
                                  <a:moveTo>
                                    <a:pt x="2985" y="2"/>
                                  </a:moveTo>
                                  <a:lnTo>
                                    <a:pt x="29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985" y="6"/>
                                  </a:lnTo>
                                  <a:lnTo>
                                    <a:pt x="2985" y="6"/>
                                  </a:lnTo>
                                  <a:lnTo>
                                    <a:pt x="2985" y="2"/>
                                  </a:lnTo>
                                  <a:lnTo>
                                    <a:pt x="2985" y="2"/>
                                  </a:lnTo>
                                  <a:lnTo>
                                    <a:pt x="2985" y="0"/>
                                  </a:lnTo>
                                  <a:lnTo>
                                    <a:pt x="298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800" y="37440"/>
                              <a:ext cx="14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21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040" y="37440"/>
                              <a:ext cx="14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">
                                  <a:moveTo>
                                    <a:pt x="20" y="4"/>
                                  </a:moveTo>
                                  <a:lnTo>
                                    <a:pt x="20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920" y="3996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42480"/>
                              <a:ext cx="13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4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720" y="4500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16" y="7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760" y="4968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16" y="7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5472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7" y="7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590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9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65520"/>
                              <a:ext cx="648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98">
                                  <a:moveTo>
                                    <a:pt x="9" y="398"/>
                                  </a:moveTo>
                                  <a:lnTo>
                                    <a:pt x="9" y="39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9" y="398"/>
                                  </a:lnTo>
                                  <a:lnTo>
                                    <a:pt x="9" y="398"/>
                                  </a:lnTo>
                                  <a:lnTo>
                                    <a:pt x="9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3348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9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33912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760" y="34416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720" y="34740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4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35172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920" y="35496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040" y="35676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800" y="359280"/>
                              <a:ext cx="12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359280"/>
                              <a:ext cx="21679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9" h="3">
                                  <a:moveTo>
                                    <a:pt x="0" y="3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2989" y="3"/>
                                  </a:lnTo>
                                  <a:lnTo>
                                    <a:pt x="298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359280"/>
                              <a:ext cx="14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35676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">
                                  <a:moveTo>
                                    <a:pt x="0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35496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35172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34740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34416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33912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33480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5520"/>
                              <a:ext cx="648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9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8" y="39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90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472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4968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500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4248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3888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20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7440"/>
                              <a:ext cx="12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36360"/>
                              <a:ext cx="14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">
                                  <a:moveTo>
                                    <a:pt x="20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55800"/>
                              <a:ext cx="20124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5" h="3">
                                  <a:moveTo>
                                    <a:pt x="2775" y="0"/>
                                  </a:moveTo>
                                  <a:lnTo>
                                    <a:pt x="27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771" y="3"/>
                                  </a:lnTo>
                                  <a:lnTo>
                                    <a:pt x="2771" y="3"/>
                                  </a:lnTo>
                                  <a:lnTo>
                                    <a:pt x="2775" y="0"/>
                                  </a:lnTo>
                                  <a:lnTo>
                                    <a:pt x="2771" y="0"/>
                                  </a:lnTo>
                                  <a:lnTo>
                                    <a:pt x="2771" y="0"/>
                                  </a:lnTo>
                                  <a:lnTo>
                                    <a:pt x="27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55800"/>
                              <a:ext cx="14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5580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20" y="1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480" y="5652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">
                                  <a:moveTo>
                                    <a:pt x="21" y="4"/>
                                  </a:moveTo>
                                  <a:lnTo>
                                    <a:pt x="17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760" y="5904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5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6300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5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6588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16" y="7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880" y="705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756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79920"/>
                              <a:ext cx="50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53">
                                  <a:moveTo>
                                    <a:pt x="8" y="353"/>
                                  </a:moveTo>
                                  <a:lnTo>
                                    <a:pt x="8" y="35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8" y="353"/>
                                  </a:lnTo>
                                  <a:lnTo>
                                    <a:pt x="8" y="353"/>
                                  </a:lnTo>
                                  <a:lnTo>
                                    <a:pt x="8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3186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880" y="323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8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32760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33084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760" y="33480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4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480" y="33732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33912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34020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341640"/>
                              <a:ext cx="20091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1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771" y="3"/>
                                  </a:lnTo>
                                  <a:lnTo>
                                    <a:pt x="27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34020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33912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33732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3480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3084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276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920" y="32328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318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79920"/>
                              <a:ext cx="82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5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12" y="35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75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920" y="705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6588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6300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5904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5652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16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5580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55800"/>
                              <a:ext cx="12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480"/>
                              <a:ext cx="3002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286">
                                  <a:moveTo>
                                    <a:pt x="3500" y="144"/>
                                  </a:moveTo>
                                  <a:lnTo>
                                    <a:pt x="3204" y="81"/>
                                  </a:lnTo>
                                  <a:lnTo>
                                    <a:pt x="3204" y="86"/>
                                  </a:lnTo>
                                  <a:lnTo>
                                    <a:pt x="3196" y="95"/>
                                  </a:lnTo>
                                  <a:lnTo>
                                    <a:pt x="3188" y="107"/>
                                  </a:lnTo>
                                  <a:lnTo>
                                    <a:pt x="3172" y="119"/>
                                  </a:lnTo>
                                  <a:lnTo>
                                    <a:pt x="3160" y="132"/>
                                  </a:lnTo>
                                  <a:lnTo>
                                    <a:pt x="3143" y="140"/>
                                  </a:lnTo>
                                  <a:lnTo>
                                    <a:pt x="3127" y="149"/>
                                  </a:lnTo>
                                  <a:lnTo>
                                    <a:pt x="3115" y="151"/>
                                  </a:lnTo>
                                  <a:lnTo>
                                    <a:pt x="3095" y="144"/>
                                  </a:lnTo>
                                  <a:lnTo>
                                    <a:pt x="3091" y="146"/>
                                  </a:lnTo>
                                  <a:lnTo>
                                    <a:pt x="3079" y="149"/>
                                  </a:lnTo>
                                  <a:lnTo>
                                    <a:pt x="3071" y="154"/>
                                  </a:lnTo>
                                  <a:lnTo>
                                    <a:pt x="3058" y="160"/>
                                  </a:lnTo>
                                  <a:lnTo>
                                    <a:pt x="3050" y="165"/>
                                  </a:lnTo>
                                  <a:lnTo>
                                    <a:pt x="3038" y="170"/>
                                  </a:lnTo>
                                  <a:lnTo>
                                    <a:pt x="3030" y="174"/>
                                  </a:lnTo>
                                  <a:lnTo>
                                    <a:pt x="3022" y="175"/>
                                  </a:lnTo>
                                  <a:lnTo>
                                    <a:pt x="3014" y="177"/>
                                  </a:lnTo>
                                  <a:lnTo>
                                    <a:pt x="2998" y="181"/>
                                  </a:lnTo>
                                  <a:lnTo>
                                    <a:pt x="2981" y="182"/>
                                  </a:lnTo>
                                  <a:lnTo>
                                    <a:pt x="2965" y="184"/>
                                  </a:lnTo>
                                  <a:lnTo>
                                    <a:pt x="2945" y="186"/>
                                  </a:lnTo>
                                  <a:lnTo>
                                    <a:pt x="2929" y="188"/>
                                  </a:lnTo>
                                  <a:lnTo>
                                    <a:pt x="2904" y="189"/>
                                  </a:lnTo>
                                  <a:lnTo>
                                    <a:pt x="2884" y="189"/>
                                  </a:lnTo>
                                  <a:lnTo>
                                    <a:pt x="2868" y="189"/>
                                  </a:lnTo>
                                  <a:lnTo>
                                    <a:pt x="2844" y="191"/>
                                  </a:lnTo>
                                  <a:lnTo>
                                    <a:pt x="2828" y="191"/>
                                  </a:lnTo>
                                  <a:lnTo>
                                    <a:pt x="2807" y="191"/>
                                  </a:lnTo>
                                  <a:lnTo>
                                    <a:pt x="2791" y="191"/>
                                  </a:lnTo>
                                  <a:lnTo>
                                    <a:pt x="2775" y="191"/>
                                  </a:lnTo>
                                  <a:lnTo>
                                    <a:pt x="2759" y="191"/>
                                  </a:lnTo>
                                  <a:lnTo>
                                    <a:pt x="2746" y="191"/>
                                  </a:lnTo>
                                  <a:lnTo>
                                    <a:pt x="2738" y="188"/>
                                  </a:lnTo>
                                  <a:lnTo>
                                    <a:pt x="2726" y="184"/>
                                  </a:lnTo>
                                  <a:lnTo>
                                    <a:pt x="2714" y="177"/>
                                  </a:lnTo>
                                  <a:lnTo>
                                    <a:pt x="2702" y="172"/>
                                  </a:lnTo>
                                  <a:lnTo>
                                    <a:pt x="2686" y="165"/>
                                  </a:lnTo>
                                  <a:lnTo>
                                    <a:pt x="2670" y="160"/>
                                  </a:lnTo>
                                  <a:lnTo>
                                    <a:pt x="2653" y="154"/>
                                  </a:lnTo>
                                  <a:lnTo>
                                    <a:pt x="2637" y="151"/>
                                  </a:lnTo>
                                  <a:lnTo>
                                    <a:pt x="2637" y="144"/>
                                  </a:lnTo>
                                  <a:lnTo>
                                    <a:pt x="2633" y="137"/>
                                  </a:lnTo>
                                  <a:lnTo>
                                    <a:pt x="2625" y="132"/>
                                  </a:lnTo>
                                  <a:lnTo>
                                    <a:pt x="2617" y="126"/>
                                  </a:lnTo>
                                  <a:lnTo>
                                    <a:pt x="2605" y="121"/>
                                  </a:lnTo>
                                  <a:lnTo>
                                    <a:pt x="2593" y="117"/>
                                  </a:lnTo>
                                  <a:lnTo>
                                    <a:pt x="2580" y="116"/>
                                  </a:lnTo>
                                  <a:lnTo>
                                    <a:pt x="2564" y="112"/>
                                  </a:lnTo>
                                  <a:lnTo>
                                    <a:pt x="2556" y="116"/>
                                  </a:lnTo>
                                  <a:lnTo>
                                    <a:pt x="2552" y="119"/>
                                  </a:lnTo>
                                  <a:lnTo>
                                    <a:pt x="2544" y="123"/>
                                  </a:lnTo>
                                  <a:lnTo>
                                    <a:pt x="2536" y="128"/>
                                  </a:lnTo>
                                  <a:lnTo>
                                    <a:pt x="2532" y="132"/>
                                  </a:lnTo>
                                  <a:lnTo>
                                    <a:pt x="2524" y="137"/>
                                  </a:lnTo>
                                  <a:lnTo>
                                    <a:pt x="2516" y="140"/>
                                  </a:lnTo>
                                  <a:lnTo>
                                    <a:pt x="2507" y="144"/>
                                  </a:lnTo>
                                  <a:lnTo>
                                    <a:pt x="2325" y="56"/>
                                  </a:lnTo>
                                  <a:lnTo>
                                    <a:pt x="2325" y="75"/>
                                  </a:lnTo>
                                  <a:lnTo>
                                    <a:pt x="2325" y="95"/>
                                  </a:lnTo>
                                  <a:lnTo>
                                    <a:pt x="2321" y="114"/>
                                  </a:lnTo>
                                  <a:lnTo>
                                    <a:pt x="2309" y="128"/>
                                  </a:lnTo>
                                  <a:lnTo>
                                    <a:pt x="2216" y="119"/>
                                  </a:lnTo>
                                  <a:lnTo>
                                    <a:pt x="2200" y="128"/>
                                  </a:lnTo>
                                  <a:lnTo>
                                    <a:pt x="2179" y="168"/>
                                  </a:lnTo>
                                  <a:lnTo>
                                    <a:pt x="2171" y="167"/>
                                  </a:lnTo>
                                  <a:lnTo>
                                    <a:pt x="2159" y="165"/>
                                  </a:lnTo>
                                  <a:lnTo>
                                    <a:pt x="2143" y="163"/>
                                  </a:lnTo>
                                  <a:lnTo>
                                    <a:pt x="2127" y="160"/>
                                  </a:lnTo>
                                  <a:lnTo>
                                    <a:pt x="2115" y="156"/>
                                  </a:lnTo>
                                  <a:lnTo>
                                    <a:pt x="2098" y="153"/>
                                  </a:lnTo>
                                  <a:lnTo>
                                    <a:pt x="2082" y="147"/>
                                  </a:lnTo>
                                  <a:lnTo>
                                    <a:pt x="2062" y="142"/>
                                  </a:lnTo>
                                  <a:lnTo>
                                    <a:pt x="2046" y="137"/>
                                  </a:lnTo>
                                  <a:lnTo>
                                    <a:pt x="2034" y="132"/>
                                  </a:lnTo>
                                  <a:lnTo>
                                    <a:pt x="2017" y="126"/>
                                  </a:lnTo>
                                  <a:lnTo>
                                    <a:pt x="2005" y="121"/>
                                  </a:lnTo>
                                  <a:lnTo>
                                    <a:pt x="1989" y="116"/>
                                  </a:lnTo>
                                  <a:lnTo>
                                    <a:pt x="1977" y="110"/>
                                  </a:lnTo>
                                  <a:lnTo>
                                    <a:pt x="1969" y="107"/>
                                  </a:lnTo>
                                  <a:lnTo>
                                    <a:pt x="1961" y="103"/>
                                  </a:lnTo>
                                  <a:lnTo>
                                    <a:pt x="1948" y="105"/>
                                  </a:lnTo>
                                  <a:lnTo>
                                    <a:pt x="1932" y="107"/>
                                  </a:lnTo>
                                  <a:lnTo>
                                    <a:pt x="1916" y="109"/>
                                  </a:lnTo>
                                  <a:lnTo>
                                    <a:pt x="1900" y="112"/>
                                  </a:lnTo>
                                  <a:lnTo>
                                    <a:pt x="1884" y="116"/>
                                  </a:lnTo>
                                  <a:lnTo>
                                    <a:pt x="1872" y="117"/>
                                  </a:lnTo>
                                  <a:lnTo>
                                    <a:pt x="1859" y="119"/>
                                  </a:lnTo>
                                  <a:lnTo>
                                    <a:pt x="1851" y="119"/>
                                  </a:lnTo>
                                  <a:lnTo>
                                    <a:pt x="1851" y="112"/>
                                  </a:lnTo>
                                  <a:lnTo>
                                    <a:pt x="1859" y="103"/>
                                  </a:lnTo>
                                  <a:lnTo>
                                    <a:pt x="1867" y="95"/>
                                  </a:lnTo>
                                  <a:lnTo>
                                    <a:pt x="1867" y="88"/>
                                  </a:lnTo>
                                  <a:lnTo>
                                    <a:pt x="1855" y="88"/>
                                  </a:lnTo>
                                  <a:lnTo>
                                    <a:pt x="1839" y="88"/>
                                  </a:lnTo>
                                  <a:lnTo>
                                    <a:pt x="1827" y="89"/>
                                  </a:lnTo>
                                  <a:lnTo>
                                    <a:pt x="1811" y="91"/>
                                  </a:lnTo>
                                  <a:lnTo>
                                    <a:pt x="1795" y="91"/>
                                  </a:lnTo>
                                  <a:lnTo>
                                    <a:pt x="1778" y="93"/>
                                  </a:lnTo>
                                  <a:lnTo>
                                    <a:pt x="1766" y="95"/>
                                  </a:lnTo>
                                  <a:lnTo>
                                    <a:pt x="1750" y="96"/>
                                  </a:lnTo>
                                  <a:lnTo>
                                    <a:pt x="1734" y="98"/>
                                  </a:lnTo>
                                  <a:lnTo>
                                    <a:pt x="1718" y="100"/>
                                  </a:lnTo>
                                  <a:lnTo>
                                    <a:pt x="1705" y="100"/>
                                  </a:lnTo>
                                  <a:lnTo>
                                    <a:pt x="1689" y="102"/>
                                  </a:lnTo>
                                  <a:lnTo>
                                    <a:pt x="1673" y="102"/>
                                  </a:lnTo>
                                  <a:lnTo>
                                    <a:pt x="1657" y="103"/>
                                  </a:lnTo>
                                  <a:lnTo>
                                    <a:pt x="1645" y="103"/>
                                  </a:lnTo>
                                  <a:lnTo>
                                    <a:pt x="1633" y="103"/>
                                  </a:lnTo>
                                  <a:lnTo>
                                    <a:pt x="1556" y="65"/>
                                  </a:lnTo>
                                  <a:lnTo>
                                    <a:pt x="1539" y="74"/>
                                  </a:lnTo>
                                  <a:lnTo>
                                    <a:pt x="1527" y="84"/>
                                  </a:lnTo>
                                  <a:lnTo>
                                    <a:pt x="1519" y="93"/>
                                  </a:lnTo>
                                  <a:lnTo>
                                    <a:pt x="1511" y="103"/>
                                  </a:lnTo>
                                  <a:lnTo>
                                    <a:pt x="1503" y="114"/>
                                  </a:lnTo>
                                  <a:lnTo>
                                    <a:pt x="1495" y="125"/>
                                  </a:lnTo>
                                  <a:lnTo>
                                    <a:pt x="1483" y="135"/>
                                  </a:lnTo>
                                  <a:lnTo>
                                    <a:pt x="1466" y="144"/>
                                  </a:lnTo>
                                  <a:lnTo>
                                    <a:pt x="1450" y="144"/>
                                  </a:lnTo>
                                  <a:lnTo>
                                    <a:pt x="1438" y="144"/>
                                  </a:lnTo>
                                  <a:lnTo>
                                    <a:pt x="1422" y="142"/>
                                  </a:lnTo>
                                  <a:lnTo>
                                    <a:pt x="1410" y="140"/>
                                  </a:lnTo>
                                  <a:lnTo>
                                    <a:pt x="1394" y="140"/>
                                  </a:lnTo>
                                  <a:lnTo>
                                    <a:pt x="1377" y="139"/>
                                  </a:lnTo>
                                  <a:lnTo>
                                    <a:pt x="1365" y="137"/>
                                  </a:lnTo>
                                  <a:lnTo>
                                    <a:pt x="1345" y="135"/>
                                  </a:lnTo>
                                  <a:lnTo>
                                    <a:pt x="1333" y="135"/>
                                  </a:lnTo>
                                  <a:lnTo>
                                    <a:pt x="1317" y="133"/>
                                  </a:lnTo>
                                  <a:lnTo>
                                    <a:pt x="1300" y="132"/>
                                  </a:lnTo>
                                  <a:lnTo>
                                    <a:pt x="1284" y="132"/>
                                  </a:lnTo>
                                  <a:lnTo>
                                    <a:pt x="1272" y="130"/>
                                  </a:lnTo>
                                  <a:lnTo>
                                    <a:pt x="1256" y="128"/>
                                  </a:lnTo>
                                  <a:lnTo>
                                    <a:pt x="1240" y="128"/>
                                  </a:lnTo>
                                  <a:lnTo>
                                    <a:pt x="1227" y="128"/>
                                  </a:lnTo>
                                  <a:lnTo>
                                    <a:pt x="1191" y="112"/>
                                  </a:lnTo>
                                  <a:lnTo>
                                    <a:pt x="1183" y="112"/>
                                  </a:lnTo>
                                  <a:lnTo>
                                    <a:pt x="1175" y="114"/>
                                  </a:lnTo>
                                  <a:lnTo>
                                    <a:pt x="1167" y="116"/>
                                  </a:lnTo>
                                  <a:lnTo>
                                    <a:pt x="1155" y="119"/>
                                  </a:lnTo>
                                  <a:lnTo>
                                    <a:pt x="1142" y="123"/>
                                  </a:lnTo>
                                  <a:lnTo>
                                    <a:pt x="1134" y="125"/>
                                  </a:lnTo>
                                  <a:lnTo>
                                    <a:pt x="1126" y="128"/>
                                  </a:lnTo>
                                  <a:lnTo>
                                    <a:pt x="1118" y="128"/>
                                  </a:lnTo>
                                  <a:lnTo>
                                    <a:pt x="1114" y="119"/>
                                  </a:lnTo>
                                  <a:lnTo>
                                    <a:pt x="1110" y="110"/>
                                  </a:lnTo>
                                  <a:lnTo>
                                    <a:pt x="1098" y="103"/>
                                  </a:lnTo>
                                  <a:lnTo>
                                    <a:pt x="1086" y="96"/>
                                  </a:lnTo>
                                  <a:lnTo>
                                    <a:pt x="1069" y="91"/>
                                  </a:lnTo>
                                  <a:lnTo>
                                    <a:pt x="1057" y="84"/>
                                  </a:lnTo>
                                  <a:lnTo>
                                    <a:pt x="1041" y="77"/>
                                  </a:lnTo>
                                  <a:lnTo>
                                    <a:pt x="1025" y="72"/>
                                  </a:lnTo>
                                  <a:lnTo>
                                    <a:pt x="1021" y="84"/>
                                  </a:lnTo>
                                  <a:lnTo>
                                    <a:pt x="1013" y="95"/>
                                  </a:lnTo>
                                  <a:lnTo>
                                    <a:pt x="1001" y="105"/>
                                  </a:lnTo>
                                  <a:lnTo>
                                    <a:pt x="988" y="112"/>
                                  </a:lnTo>
                                  <a:lnTo>
                                    <a:pt x="980" y="103"/>
                                  </a:lnTo>
                                  <a:lnTo>
                                    <a:pt x="972" y="96"/>
                                  </a:lnTo>
                                  <a:lnTo>
                                    <a:pt x="960" y="89"/>
                                  </a:lnTo>
                                  <a:lnTo>
                                    <a:pt x="948" y="82"/>
                                  </a:lnTo>
                                  <a:lnTo>
                                    <a:pt x="932" y="75"/>
                                  </a:lnTo>
                                  <a:lnTo>
                                    <a:pt x="915" y="68"/>
                                  </a:lnTo>
                                  <a:lnTo>
                                    <a:pt x="899" y="61"/>
                                  </a:lnTo>
                                  <a:lnTo>
                                    <a:pt x="883" y="54"/>
                                  </a:lnTo>
                                  <a:lnTo>
                                    <a:pt x="867" y="47"/>
                                  </a:lnTo>
                                  <a:lnTo>
                                    <a:pt x="851" y="40"/>
                                  </a:lnTo>
                                  <a:lnTo>
                                    <a:pt x="830" y="31"/>
                                  </a:lnTo>
                                  <a:lnTo>
                                    <a:pt x="814" y="26"/>
                                  </a:lnTo>
                                  <a:lnTo>
                                    <a:pt x="798" y="19"/>
                                  </a:lnTo>
                                  <a:lnTo>
                                    <a:pt x="782" y="12"/>
                                  </a:lnTo>
                                  <a:lnTo>
                                    <a:pt x="766" y="7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733" y="10"/>
                                  </a:lnTo>
                                  <a:lnTo>
                                    <a:pt x="717" y="24"/>
                                  </a:lnTo>
                                  <a:lnTo>
                                    <a:pt x="705" y="39"/>
                                  </a:lnTo>
                                  <a:lnTo>
                                    <a:pt x="689" y="53"/>
                                  </a:lnTo>
                                  <a:lnTo>
                                    <a:pt x="672" y="67"/>
                                  </a:lnTo>
                                  <a:lnTo>
                                    <a:pt x="652" y="77"/>
                                  </a:lnTo>
                                  <a:lnTo>
                                    <a:pt x="624" y="86"/>
                                  </a:lnTo>
                                  <a:lnTo>
                                    <a:pt x="587" y="88"/>
                                  </a:lnTo>
                                  <a:lnTo>
                                    <a:pt x="494" y="40"/>
                                  </a:lnTo>
                                  <a:lnTo>
                                    <a:pt x="482" y="54"/>
                                  </a:lnTo>
                                  <a:lnTo>
                                    <a:pt x="478" y="68"/>
                                  </a:lnTo>
                                  <a:lnTo>
                                    <a:pt x="478" y="82"/>
                                  </a:lnTo>
                                  <a:lnTo>
                                    <a:pt x="478" y="96"/>
                                  </a:lnTo>
                                  <a:lnTo>
                                    <a:pt x="442" y="112"/>
                                  </a:lnTo>
                                  <a:lnTo>
                                    <a:pt x="433" y="109"/>
                                  </a:lnTo>
                                  <a:lnTo>
                                    <a:pt x="425" y="105"/>
                                  </a:lnTo>
                                  <a:lnTo>
                                    <a:pt x="413" y="102"/>
                                  </a:lnTo>
                                  <a:lnTo>
                                    <a:pt x="401" y="98"/>
                                  </a:lnTo>
                                  <a:lnTo>
                                    <a:pt x="389" y="95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361" y="86"/>
                                  </a:lnTo>
                                  <a:lnTo>
                                    <a:pt x="348" y="82"/>
                                  </a:lnTo>
                                  <a:lnTo>
                                    <a:pt x="332" y="79"/>
                                  </a:lnTo>
                                  <a:lnTo>
                                    <a:pt x="316" y="75"/>
                                  </a:lnTo>
                                  <a:lnTo>
                                    <a:pt x="304" y="72"/>
                                  </a:lnTo>
                                  <a:lnTo>
                                    <a:pt x="288" y="70"/>
                                  </a:lnTo>
                                  <a:lnTo>
                                    <a:pt x="275" y="68"/>
                                  </a:lnTo>
                                  <a:lnTo>
                                    <a:pt x="263" y="67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39" y="65"/>
                                  </a:lnTo>
                                  <a:lnTo>
                                    <a:pt x="259" y="74"/>
                                  </a:lnTo>
                                  <a:lnTo>
                                    <a:pt x="271" y="81"/>
                                  </a:lnTo>
                                  <a:lnTo>
                                    <a:pt x="284" y="88"/>
                                  </a:lnTo>
                                  <a:lnTo>
                                    <a:pt x="288" y="96"/>
                                  </a:lnTo>
                                  <a:lnTo>
                                    <a:pt x="292" y="103"/>
                                  </a:lnTo>
                                  <a:lnTo>
                                    <a:pt x="288" y="110"/>
                                  </a:lnTo>
                                  <a:lnTo>
                                    <a:pt x="275" y="119"/>
                                  </a:lnTo>
                                  <a:lnTo>
                                    <a:pt x="255" y="128"/>
                                  </a:lnTo>
                                  <a:lnTo>
                                    <a:pt x="227" y="132"/>
                                  </a:lnTo>
                                  <a:lnTo>
                                    <a:pt x="198" y="133"/>
                                  </a:lnTo>
                                  <a:lnTo>
                                    <a:pt x="178" y="137"/>
                                  </a:lnTo>
                                  <a:lnTo>
                                    <a:pt x="154" y="140"/>
                                  </a:lnTo>
                                  <a:lnTo>
                                    <a:pt x="134" y="144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73" y="156"/>
                                  </a:lnTo>
                                  <a:lnTo>
                                    <a:pt x="65" y="160"/>
                                  </a:lnTo>
                                  <a:lnTo>
                                    <a:pt x="53" y="163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28" y="170"/>
                                  </a:lnTo>
                                  <a:lnTo>
                                    <a:pt x="20" y="175"/>
                                  </a:lnTo>
                                  <a:lnTo>
                                    <a:pt x="8" y="17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4" y="188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81" y="193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34" y="200"/>
                                  </a:lnTo>
                                  <a:lnTo>
                                    <a:pt x="158" y="202"/>
                                  </a:lnTo>
                                  <a:lnTo>
                                    <a:pt x="186" y="205"/>
                                  </a:lnTo>
                                  <a:lnTo>
                                    <a:pt x="215" y="207"/>
                                  </a:lnTo>
                                  <a:lnTo>
                                    <a:pt x="243" y="209"/>
                                  </a:lnTo>
                                  <a:lnTo>
                                    <a:pt x="271" y="211"/>
                                  </a:lnTo>
                                  <a:lnTo>
                                    <a:pt x="300" y="212"/>
                                  </a:lnTo>
                                  <a:lnTo>
                                    <a:pt x="328" y="214"/>
                                  </a:lnTo>
                                  <a:lnTo>
                                    <a:pt x="356" y="214"/>
                                  </a:lnTo>
                                  <a:lnTo>
                                    <a:pt x="385" y="216"/>
                                  </a:lnTo>
                                  <a:lnTo>
                                    <a:pt x="413" y="218"/>
                                  </a:lnTo>
                                  <a:lnTo>
                                    <a:pt x="442" y="218"/>
                                  </a:lnTo>
                                  <a:lnTo>
                                    <a:pt x="470" y="219"/>
                                  </a:lnTo>
                                  <a:lnTo>
                                    <a:pt x="498" y="219"/>
                                  </a:lnTo>
                                  <a:lnTo>
                                    <a:pt x="527" y="221"/>
                                  </a:lnTo>
                                  <a:lnTo>
                                    <a:pt x="559" y="221"/>
                                  </a:lnTo>
                                  <a:lnTo>
                                    <a:pt x="587" y="221"/>
                                  </a:lnTo>
                                  <a:lnTo>
                                    <a:pt x="616" y="223"/>
                                  </a:lnTo>
                                  <a:lnTo>
                                    <a:pt x="644" y="223"/>
                                  </a:lnTo>
                                  <a:lnTo>
                                    <a:pt x="672" y="223"/>
                                  </a:lnTo>
                                  <a:lnTo>
                                    <a:pt x="701" y="223"/>
                                  </a:lnTo>
                                  <a:lnTo>
                                    <a:pt x="729" y="223"/>
                                  </a:lnTo>
                                  <a:lnTo>
                                    <a:pt x="758" y="223"/>
                                  </a:lnTo>
                                  <a:lnTo>
                                    <a:pt x="786" y="223"/>
                                  </a:lnTo>
                                  <a:lnTo>
                                    <a:pt x="814" y="223"/>
                                  </a:lnTo>
                                  <a:lnTo>
                                    <a:pt x="843" y="223"/>
                                  </a:lnTo>
                                  <a:lnTo>
                                    <a:pt x="871" y="223"/>
                                  </a:lnTo>
                                  <a:lnTo>
                                    <a:pt x="899" y="223"/>
                                  </a:lnTo>
                                  <a:lnTo>
                                    <a:pt x="863" y="239"/>
                                  </a:lnTo>
                                  <a:lnTo>
                                    <a:pt x="875" y="244"/>
                                  </a:lnTo>
                                  <a:lnTo>
                                    <a:pt x="887" y="247"/>
                                  </a:lnTo>
                                  <a:lnTo>
                                    <a:pt x="907" y="249"/>
                                  </a:lnTo>
                                  <a:lnTo>
                                    <a:pt x="928" y="253"/>
                                  </a:lnTo>
                                  <a:lnTo>
                                    <a:pt x="952" y="254"/>
                                  </a:lnTo>
                                  <a:lnTo>
                                    <a:pt x="976" y="256"/>
                                  </a:lnTo>
                                  <a:lnTo>
                                    <a:pt x="1005" y="258"/>
                                  </a:lnTo>
                                  <a:lnTo>
                                    <a:pt x="1029" y="260"/>
                                  </a:lnTo>
                                  <a:lnTo>
                                    <a:pt x="1057" y="260"/>
                                  </a:lnTo>
                                  <a:lnTo>
                                    <a:pt x="1086" y="261"/>
                                  </a:lnTo>
                                  <a:lnTo>
                                    <a:pt x="1114" y="261"/>
                                  </a:lnTo>
                                  <a:lnTo>
                                    <a:pt x="1138" y="261"/>
                                  </a:lnTo>
                                  <a:lnTo>
                                    <a:pt x="1167" y="263"/>
                                  </a:lnTo>
                                  <a:lnTo>
                                    <a:pt x="1187" y="263"/>
                                  </a:lnTo>
                                  <a:lnTo>
                                    <a:pt x="1207" y="263"/>
                                  </a:lnTo>
                                  <a:lnTo>
                                    <a:pt x="1227" y="263"/>
                                  </a:lnTo>
                                  <a:lnTo>
                                    <a:pt x="1264" y="260"/>
                                  </a:lnTo>
                                  <a:lnTo>
                                    <a:pt x="1296" y="260"/>
                                  </a:lnTo>
                                  <a:lnTo>
                                    <a:pt x="1333" y="258"/>
                                  </a:lnTo>
                                  <a:lnTo>
                                    <a:pt x="1369" y="256"/>
                                  </a:lnTo>
                                  <a:lnTo>
                                    <a:pt x="1402" y="254"/>
                                  </a:lnTo>
                                  <a:lnTo>
                                    <a:pt x="1438" y="253"/>
                                  </a:lnTo>
                                  <a:lnTo>
                                    <a:pt x="1475" y="253"/>
                                  </a:lnTo>
                                  <a:lnTo>
                                    <a:pt x="1511" y="251"/>
                                  </a:lnTo>
                                  <a:lnTo>
                                    <a:pt x="1547" y="251"/>
                                  </a:lnTo>
                                  <a:lnTo>
                                    <a:pt x="1584" y="251"/>
                                  </a:lnTo>
                                  <a:lnTo>
                                    <a:pt x="1620" y="251"/>
                                  </a:lnTo>
                                  <a:lnTo>
                                    <a:pt x="1657" y="251"/>
                                  </a:lnTo>
                                  <a:lnTo>
                                    <a:pt x="1693" y="251"/>
                                  </a:lnTo>
                                  <a:lnTo>
                                    <a:pt x="1730" y="251"/>
                                  </a:lnTo>
                                  <a:lnTo>
                                    <a:pt x="1770" y="253"/>
                                  </a:lnTo>
                                  <a:lnTo>
                                    <a:pt x="1807" y="253"/>
                                  </a:lnTo>
                                  <a:lnTo>
                                    <a:pt x="1843" y="254"/>
                                  </a:lnTo>
                                  <a:lnTo>
                                    <a:pt x="1880" y="254"/>
                                  </a:lnTo>
                                  <a:lnTo>
                                    <a:pt x="1916" y="256"/>
                                  </a:lnTo>
                                  <a:lnTo>
                                    <a:pt x="1953" y="258"/>
                                  </a:lnTo>
                                  <a:lnTo>
                                    <a:pt x="1989" y="258"/>
                                  </a:lnTo>
                                  <a:lnTo>
                                    <a:pt x="2025" y="260"/>
                                  </a:lnTo>
                                  <a:lnTo>
                                    <a:pt x="2062" y="261"/>
                                  </a:lnTo>
                                  <a:lnTo>
                                    <a:pt x="2098" y="263"/>
                                  </a:lnTo>
                                  <a:lnTo>
                                    <a:pt x="2135" y="265"/>
                                  </a:lnTo>
                                  <a:lnTo>
                                    <a:pt x="2171" y="267"/>
                                  </a:lnTo>
                                  <a:lnTo>
                                    <a:pt x="2208" y="268"/>
                                  </a:lnTo>
                                  <a:lnTo>
                                    <a:pt x="2240" y="270"/>
                                  </a:lnTo>
                                  <a:lnTo>
                                    <a:pt x="2277" y="272"/>
                                  </a:lnTo>
                                  <a:lnTo>
                                    <a:pt x="2313" y="275"/>
                                  </a:lnTo>
                                  <a:lnTo>
                                    <a:pt x="2345" y="277"/>
                                  </a:lnTo>
                                  <a:lnTo>
                                    <a:pt x="2382" y="279"/>
                                  </a:lnTo>
                                  <a:lnTo>
                                    <a:pt x="2414" y="281"/>
                                  </a:lnTo>
                                  <a:lnTo>
                                    <a:pt x="2447" y="282"/>
                                  </a:lnTo>
                                  <a:lnTo>
                                    <a:pt x="2475" y="284"/>
                                  </a:lnTo>
                                  <a:lnTo>
                                    <a:pt x="2507" y="284"/>
                                  </a:lnTo>
                                  <a:lnTo>
                                    <a:pt x="2540" y="286"/>
                                  </a:lnTo>
                                  <a:lnTo>
                                    <a:pt x="2572" y="286"/>
                                  </a:lnTo>
                                  <a:lnTo>
                                    <a:pt x="2605" y="286"/>
                                  </a:lnTo>
                                  <a:lnTo>
                                    <a:pt x="2637" y="286"/>
                                  </a:lnTo>
                                  <a:lnTo>
                                    <a:pt x="2674" y="286"/>
                                  </a:lnTo>
                                  <a:lnTo>
                                    <a:pt x="2706" y="284"/>
                                  </a:lnTo>
                                  <a:lnTo>
                                    <a:pt x="2738" y="284"/>
                                  </a:lnTo>
                                  <a:lnTo>
                                    <a:pt x="2775" y="282"/>
                                  </a:lnTo>
                                  <a:lnTo>
                                    <a:pt x="2807" y="282"/>
                                  </a:lnTo>
                                  <a:lnTo>
                                    <a:pt x="2840" y="281"/>
                                  </a:lnTo>
                                  <a:lnTo>
                                    <a:pt x="2876" y="279"/>
                                  </a:lnTo>
                                  <a:lnTo>
                                    <a:pt x="2909" y="277"/>
                                  </a:lnTo>
                                  <a:lnTo>
                                    <a:pt x="2941" y="275"/>
                                  </a:lnTo>
                                  <a:lnTo>
                                    <a:pt x="2973" y="272"/>
                                  </a:lnTo>
                                  <a:lnTo>
                                    <a:pt x="3006" y="270"/>
                                  </a:lnTo>
                                  <a:lnTo>
                                    <a:pt x="3038" y="268"/>
                                  </a:lnTo>
                                  <a:lnTo>
                                    <a:pt x="3075" y="267"/>
                                  </a:lnTo>
                                  <a:lnTo>
                                    <a:pt x="3107" y="263"/>
                                  </a:lnTo>
                                  <a:lnTo>
                                    <a:pt x="3139" y="261"/>
                                  </a:lnTo>
                                  <a:lnTo>
                                    <a:pt x="3168" y="258"/>
                                  </a:lnTo>
                                  <a:lnTo>
                                    <a:pt x="3200" y="256"/>
                                  </a:lnTo>
                                  <a:lnTo>
                                    <a:pt x="3233" y="253"/>
                                  </a:lnTo>
                                  <a:lnTo>
                                    <a:pt x="3261" y="251"/>
                                  </a:lnTo>
                                  <a:lnTo>
                                    <a:pt x="3293" y="249"/>
                                  </a:lnTo>
                                  <a:lnTo>
                                    <a:pt x="3322" y="246"/>
                                  </a:lnTo>
                                  <a:lnTo>
                                    <a:pt x="3350" y="244"/>
                                  </a:lnTo>
                                  <a:lnTo>
                                    <a:pt x="3378" y="240"/>
                                  </a:lnTo>
                                  <a:lnTo>
                                    <a:pt x="3407" y="239"/>
                                  </a:lnTo>
                                  <a:lnTo>
                                    <a:pt x="3451" y="235"/>
                                  </a:lnTo>
                                  <a:lnTo>
                                    <a:pt x="3492" y="233"/>
                                  </a:lnTo>
                                  <a:lnTo>
                                    <a:pt x="3536" y="232"/>
                                  </a:lnTo>
                                  <a:lnTo>
                                    <a:pt x="3585" y="232"/>
                                  </a:lnTo>
                                  <a:lnTo>
                                    <a:pt x="3630" y="232"/>
                                  </a:lnTo>
                                  <a:lnTo>
                                    <a:pt x="3678" y="232"/>
                                  </a:lnTo>
                                  <a:lnTo>
                                    <a:pt x="3727" y="233"/>
                                  </a:lnTo>
                                  <a:lnTo>
                                    <a:pt x="3775" y="235"/>
                                  </a:lnTo>
                                  <a:lnTo>
                                    <a:pt x="3820" y="237"/>
                                  </a:lnTo>
                                  <a:lnTo>
                                    <a:pt x="3869" y="237"/>
                                  </a:lnTo>
                                  <a:lnTo>
                                    <a:pt x="3917" y="239"/>
                                  </a:lnTo>
                                  <a:lnTo>
                                    <a:pt x="3966" y="239"/>
                                  </a:lnTo>
                                  <a:lnTo>
                                    <a:pt x="4010" y="239"/>
                                  </a:lnTo>
                                  <a:lnTo>
                                    <a:pt x="4055" y="237"/>
                                  </a:lnTo>
                                  <a:lnTo>
                                    <a:pt x="4099" y="235"/>
                                  </a:lnTo>
                                  <a:lnTo>
                                    <a:pt x="4140" y="232"/>
                                  </a:lnTo>
                                  <a:lnTo>
                                    <a:pt x="4124" y="228"/>
                                  </a:lnTo>
                                  <a:lnTo>
                                    <a:pt x="4108" y="225"/>
                                  </a:lnTo>
                                  <a:lnTo>
                                    <a:pt x="4087" y="223"/>
                                  </a:lnTo>
                                  <a:lnTo>
                                    <a:pt x="4067" y="219"/>
                                  </a:lnTo>
                                  <a:lnTo>
                                    <a:pt x="4047" y="216"/>
                                  </a:lnTo>
                                  <a:lnTo>
                                    <a:pt x="4023" y="214"/>
                                  </a:lnTo>
                                  <a:lnTo>
                                    <a:pt x="3998" y="212"/>
                                  </a:lnTo>
                                  <a:lnTo>
                                    <a:pt x="3978" y="209"/>
                                  </a:lnTo>
                                  <a:lnTo>
                                    <a:pt x="3954" y="207"/>
                                  </a:lnTo>
                                  <a:lnTo>
                                    <a:pt x="3929" y="205"/>
                                  </a:lnTo>
                                  <a:lnTo>
                                    <a:pt x="3905" y="204"/>
                                  </a:lnTo>
                                  <a:lnTo>
                                    <a:pt x="3885" y="202"/>
                                  </a:lnTo>
                                  <a:lnTo>
                                    <a:pt x="3860" y="200"/>
                                  </a:lnTo>
                                  <a:lnTo>
                                    <a:pt x="3844" y="200"/>
                                  </a:lnTo>
                                  <a:lnTo>
                                    <a:pt x="3824" y="198"/>
                                  </a:lnTo>
                                  <a:lnTo>
                                    <a:pt x="3812" y="198"/>
                                  </a:lnTo>
                                  <a:lnTo>
                                    <a:pt x="3812" y="193"/>
                                  </a:lnTo>
                                  <a:lnTo>
                                    <a:pt x="3816" y="186"/>
                                  </a:lnTo>
                                  <a:lnTo>
                                    <a:pt x="3824" y="179"/>
                                  </a:lnTo>
                                  <a:lnTo>
                                    <a:pt x="3832" y="172"/>
                                  </a:lnTo>
                                  <a:lnTo>
                                    <a:pt x="3844" y="165"/>
                                  </a:lnTo>
                                  <a:lnTo>
                                    <a:pt x="3856" y="156"/>
                                  </a:lnTo>
                                  <a:lnTo>
                                    <a:pt x="3873" y="151"/>
                                  </a:lnTo>
                                  <a:lnTo>
                                    <a:pt x="3885" y="144"/>
                                  </a:lnTo>
                                  <a:lnTo>
                                    <a:pt x="3848" y="144"/>
                                  </a:lnTo>
                                  <a:lnTo>
                                    <a:pt x="3852" y="140"/>
                                  </a:lnTo>
                                  <a:lnTo>
                                    <a:pt x="3860" y="139"/>
                                  </a:lnTo>
                                  <a:lnTo>
                                    <a:pt x="3869" y="135"/>
                                  </a:lnTo>
                                  <a:lnTo>
                                    <a:pt x="3873" y="132"/>
                                  </a:lnTo>
                                  <a:lnTo>
                                    <a:pt x="3877" y="126"/>
                                  </a:lnTo>
                                  <a:lnTo>
                                    <a:pt x="3881" y="123"/>
                                  </a:lnTo>
                                  <a:lnTo>
                                    <a:pt x="3885" y="117"/>
                                  </a:lnTo>
                                  <a:lnTo>
                                    <a:pt x="3885" y="112"/>
                                  </a:lnTo>
                                  <a:lnTo>
                                    <a:pt x="3865" y="103"/>
                                  </a:lnTo>
                                  <a:lnTo>
                                    <a:pt x="3840" y="103"/>
                                  </a:lnTo>
                                  <a:lnTo>
                                    <a:pt x="3816" y="107"/>
                                  </a:lnTo>
                                  <a:lnTo>
                                    <a:pt x="3784" y="112"/>
                                  </a:lnTo>
                                  <a:lnTo>
                                    <a:pt x="3755" y="119"/>
                                  </a:lnTo>
                                  <a:lnTo>
                                    <a:pt x="3731" y="128"/>
                                  </a:lnTo>
                                  <a:lnTo>
                                    <a:pt x="3711" y="133"/>
                                  </a:lnTo>
                                  <a:lnTo>
                                    <a:pt x="3698" y="137"/>
                                  </a:lnTo>
                                  <a:lnTo>
                                    <a:pt x="3698" y="135"/>
                                  </a:lnTo>
                                  <a:lnTo>
                                    <a:pt x="3690" y="137"/>
                                  </a:lnTo>
                                  <a:lnTo>
                                    <a:pt x="3682" y="139"/>
                                  </a:lnTo>
                                  <a:lnTo>
                                    <a:pt x="3670" y="140"/>
                                  </a:lnTo>
                                  <a:lnTo>
                                    <a:pt x="3654" y="144"/>
                                  </a:lnTo>
                                  <a:lnTo>
                                    <a:pt x="3642" y="146"/>
                                  </a:lnTo>
                                  <a:lnTo>
                                    <a:pt x="3630" y="149"/>
                                  </a:lnTo>
                                  <a:lnTo>
                                    <a:pt x="3617" y="151"/>
                                  </a:lnTo>
                                  <a:lnTo>
                                    <a:pt x="3609" y="151"/>
                                  </a:lnTo>
                                  <a:lnTo>
                                    <a:pt x="3601" y="144"/>
                                  </a:lnTo>
                                  <a:lnTo>
                                    <a:pt x="3593" y="135"/>
                                  </a:lnTo>
                                  <a:lnTo>
                                    <a:pt x="3581" y="126"/>
                                  </a:lnTo>
                                  <a:lnTo>
                                    <a:pt x="3573" y="119"/>
                                  </a:lnTo>
                                  <a:lnTo>
                                    <a:pt x="3565" y="121"/>
                                  </a:lnTo>
                                  <a:lnTo>
                                    <a:pt x="3557" y="121"/>
                                  </a:lnTo>
                                  <a:lnTo>
                                    <a:pt x="3553" y="123"/>
                                  </a:lnTo>
                                  <a:lnTo>
                                    <a:pt x="3540" y="126"/>
                                  </a:lnTo>
                                  <a:lnTo>
                                    <a:pt x="3532" y="130"/>
                                  </a:lnTo>
                                  <a:lnTo>
                                    <a:pt x="3524" y="133"/>
                                  </a:lnTo>
                                  <a:lnTo>
                                    <a:pt x="3512" y="139"/>
                                  </a:lnTo>
                                  <a:lnTo>
                                    <a:pt x="350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625320"/>
                              <a:ext cx="216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69">
                                  <a:moveTo>
                                    <a:pt x="8" y="4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96" y="69"/>
                                  </a:lnTo>
                                  <a:lnTo>
                                    <a:pt x="300" y="6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62676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63000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8" y="11"/>
                                  </a:moveTo>
                                  <a:lnTo>
                                    <a:pt x="8" y="11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63612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8" y="14"/>
                                  </a:moveTo>
                                  <a:lnTo>
                                    <a:pt x="8" y="1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880" y="644400"/>
                              <a:ext cx="16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8" y="14"/>
                                  </a:moveTo>
                                  <a:lnTo>
                                    <a:pt x="8" y="14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0" y="6523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8" y="15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560" y="660960"/>
                              <a:ext cx="18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">
                                  <a:moveTo>
                                    <a:pt x="9" y="12"/>
                                  </a:moveTo>
                                  <a:lnTo>
                                    <a:pt x="9" y="1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668160"/>
                              <a:ext cx="17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">
                                  <a:moveTo>
                                    <a:pt x="8" y="11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67248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6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600" y="66924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4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840" y="6692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4" y="4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080" y="6706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080" y="67248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240" y="67680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4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960" y="68004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0" y="68508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440" y="687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680" y="6897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6908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040" y="6926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69408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">
                                  <a:moveTo>
                                    <a:pt x="0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920" y="69588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696600"/>
                              <a:ext cx="14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6980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0" y="699120"/>
                              <a:ext cx="17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">
                                  <a:moveTo>
                                    <a:pt x="5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700560"/>
                              <a:ext cx="176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">
                                  <a:moveTo>
                                    <a:pt x="4" y="3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120" y="700560"/>
                              <a:ext cx="176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">
                                  <a:moveTo>
                                    <a:pt x="4" y="3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700560"/>
                              <a:ext cx="17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680" y="70092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5" y="4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70092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560" y="70092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70092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880" y="70092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880" y="70092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400" y="69912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120" y="6966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69156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520" y="68832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68328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68004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600" y="67752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720" y="67428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2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720" y="669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6649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720" y="66096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65772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0" y="65412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400" y="65160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650160"/>
                              <a:ext cx="12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040" y="64692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4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280" y="64764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4" y="6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520" y="6501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65232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8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6566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6584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66240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66492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6674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607680"/>
                              <a:ext cx="138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95">
                                  <a:moveTo>
                                    <a:pt x="12" y="5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86" y="95"/>
                                  </a:lnTo>
                                  <a:lnTo>
                                    <a:pt x="191" y="9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61092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">
                                  <a:moveTo>
                                    <a:pt x="12" y="19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62424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8" y="20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63756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">
                                  <a:moveTo>
                                    <a:pt x="8" y="19"/>
                                  </a:moveTo>
                                  <a:lnTo>
                                    <a:pt x="8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6490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4" y="18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040" y="652320"/>
                              <a:ext cx="67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3">
                                  <a:moveTo>
                                    <a:pt x="4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65412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8" y="9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659880"/>
                              <a:ext cx="20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2">
                                  <a:moveTo>
                                    <a:pt x="4" y="42"/>
                                  </a:moveTo>
                                  <a:lnTo>
                                    <a:pt x="8" y="4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6850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120" y="68328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840" y="681840"/>
                              <a:ext cx="10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680040"/>
                              <a:ext cx="13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67752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67572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">
                                  <a:moveTo>
                                    <a:pt x="0" y="2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600" y="67176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66816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66492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960" y="66096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65772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8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65412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65016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520" y="64764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64440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64188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4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64188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643320"/>
                              <a:ext cx="14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">
                                  <a:moveTo>
                                    <a:pt x="4" y="6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280" y="64440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645840"/>
                              <a:ext cx="13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64764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7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64908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5" y="7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600" y="651600"/>
                              <a:ext cx="12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560" y="6523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0" y="2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560" y="6490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560" y="643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600" y="63756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31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4" y="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600" y="6310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631080"/>
                              <a:ext cx="12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6310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3324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63360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0" y="633600"/>
                              <a:ext cx="12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">
                                  <a:moveTo>
                                    <a:pt x="4" y="6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280" y="63504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63612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63756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638280"/>
                              <a:ext cx="12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">
                                  <a:moveTo>
                                    <a:pt x="4" y="6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639360"/>
                              <a:ext cx="14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6393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0" y="640800"/>
                              <a:ext cx="10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64080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320" y="641880"/>
                              <a:ext cx="12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641880"/>
                              <a:ext cx="12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">
                                  <a:moveTo>
                                    <a:pt x="0" y="3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614520"/>
                              <a:ext cx="579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44">
                                  <a:moveTo>
                                    <a:pt x="4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615960"/>
                              <a:ext cx="17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">
                                  <a:moveTo>
                                    <a:pt x="8" y="12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120" y="621720"/>
                              <a:ext cx="14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">
                                  <a:moveTo>
                                    <a:pt x="8" y="12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62856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8" y="11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600" y="6361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8" y="12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64080"/>
                              <a:ext cx="22176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1" h="423">
                                  <a:moveTo>
                                    <a:pt x="85" y="0"/>
                                  </a:moveTo>
                                  <a:lnTo>
                                    <a:pt x="2856" y="0"/>
                                  </a:lnTo>
                                  <a:lnTo>
                                    <a:pt x="2876" y="0"/>
                                  </a:lnTo>
                                  <a:lnTo>
                                    <a:pt x="2892" y="2"/>
                                  </a:lnTo>
                                  <a:lnTo>
                                    <a:pt x="2905" y="6"/>
                                  </a:lnTo>
                                  <a:lnTo>
                                    <a:pt x="2917" y="11"/>
                                  </a:lnTo>
                                  <a:lnTo>
                                    <a:pt x="2929" y="16"/>
                                  </a:lnTo>
                                  <a:lnTo>
                                    <a:pt x="2937" y="21"/>
                                  </a:lnTo>
                                  <a:lnTo>
                                    <a:pt x="2941" y="28"/>
                                  </a:lnTo>
                                  <a:lnTo>
                                    <a:pt x="2941" y="35"/>
                                  </a:lnTo>
                                  <a:lnTo>
                                    <a:pt x="2941" y="388"/>
                                  </a:lnTo>
                                  <a:lnTo>
                                    <a:pt x="2941" y="395"/>
                                  </a:lnTo>
                                  <a:lnTo>
                                    <a:pt x="2937" y="401"/>
                                  </a:lnTo>
                                  <a:lnTo>
                                    <a:pt x="2929" y="408"/>
                                  </a:lnTo>
                                  <a:lnTo>
                                    <a:pt x="2917" y="413"/>
                                  </a:lnTo>
                                  <a:lnTo>
                                    <a:pt x="2905" y="416"/>
                                  </a:lnTo>
                                  <a:lnTo>
                                    <a:pt x="2892" y="420"/>
                                  </a:lnTo>
                                  <a:lnTo>
                                    <a:pt x="2876" y="422"/>
                                  </a:lnTo>
                                  <a:lnTo>
                                    <a:pt x="2856" y="423"/>
                                  </a:lnTo>
                                  <a:lnTo>
                                    <a:pt x="85" y="423"/>
                                  </a:lnTo>
                                  <a:lnTo>
                                    <a:pt x="69" y="422"/>
                                  </a:lnTo>
                                  <a:lnTo>
                                    <a:pt x="53" y="420"/>
                                  </a:lnTo>
                                  <a:lnTo>
                                    <a:pt x="41" y="416"/>
                                  </a:lnTo>
                                  <a:lnTo>
                                    <a:pt x="28" y="413"/>
                                  </a:lnTo>
                                  <a:lnTo>
                                    <a:pt x="16" y="408"/>
                                  </a:lnTo>
                                  <a:lnTo>
                                    <a:pt x="8" y="40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2920" y="128160"/>
                            <a:ext cx="2035080" cy="240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El Kharj" w:hAnsi="AF_El Kharj" w:eastAsia="AF_El Kharj" w:cs="AF_El Kharj"/>
                                  <w:lang w:bidi="hi-IN"/>
                                </w:rPr>
                                <w:t>أسئلة وتدريب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7">
                            <a:grayscl/>
                          </a:blip>
                          <a:stretch/>
                        </pic:blipFill>
                        <pic:spPr>
                          <a:xfrm>
                            <a:off x="3115800" y="12240"/>
                            <a:ext cx="1112400" cy="7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112040" cy="92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184680"/>
                              <a:ext cx="888840" cy="7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556200" y="0"/>
                              <a:ext cx="555480" cy="46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5920" y="68760"/>
                              <a:ext cx="359280" cy="240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F_Unizah" w:hAnsi="AF_Unizah" w:eastAsia="AF_Unizah" w:cs="AF_Unizah"/>
                                    <w:lang w:bidi="hi-IN"/>
                                  </w:rPr>
                                  <w:t xml:space="preserve">فكر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F_Unizah" w:hAnsi="AF_Unizah" w:eastAsia="AF_Unizah" w:cs="AF_Unizah"/>
                                    <w:lang w:bidi="hi-IN"/>
                                  </w:rPr>
                                  <w:t>وجاو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7.1pt;width:332.95pt;height:72.7pt" coordorigin="3626,142" coordsize="6659,1454">
                <v:group id="shape_0" style="position:absolute;left:4403;top:142;width:4728;height:1207">
                  <v:rect id="shape_0" fillcolor="#0e0d0d" stroked="f" o:allowincell="f" style="position:absolute;left:5763;top:151;width:188;height:1068;mso-wrap-style:none;v-text-anchor:middle;mso-position-horizontal-relative:page">
                    <v:fill o:detectmouseclick="t" type="solid" color2="#f1f2f2"/>
                    <v:stroke color="#3465a4" joinstyle="round" endcap="flat"/>
                    <w10:wrap type="none"/>
                  </v:rect>
                  <v:shape id="shape_0" coordsize="170,4" path="m0,2l4,4l170,4l170,0l4,0l12,2l0,2l0,4l4,4l0,2xe" fillcolor="black" stroked="f" o:allowincell="f" style="position:absolute;left:5758;top:1218;width:193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06" path="m4,0l0,2l0,1006l12,1006l12,2l4,4l4,0l0,0l0,2l4,0xe" fillcolor="black" stroked="f" o:allowincell="f" style="position:absolute;left:5758;top:149;width:13;height:10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0,4" path="m170,2l166,0l0,0l0,4l166,4l162,2l170,2l170,0l166,0l170,2xe" fillcolor="black" stroked="f" o:allowincell="f" style="position:absolute;left:5763;top:149;width:193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06" path="m4,1006l8,1004l8,0l0,0l0,1004l4,1002l4,1006l8,1006l8,1004l4,1006xe" fillcolor="black" stroked="f" o:allowincell="f" style="position:absolute;left:5948;top:151;width:8;height:10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#0e0d0d" stroked="f" o:allowincell="f" style="position:absolute;left:8026;top:144;width:184;height:1075;mso-wrap-style:none;v-text-anchor:middle;mso-position-horizontal-relative:page">
                    <v:fill o:detectmouseclick="t" type="solid" color2="#f1f2f2"/>
                    <v:stroke color="#3465a4" joinstyle="round" endcap="flat"/>
                    <w10:wrap type="none"/>
                  </v:rect>
                  <v:shape id="shape_0" coordsize="166,4" path="m0,2l4,4l166,4l166,0l4,0l8,2l0,2l0,4l4,4l0,2xe" fillcolor="black" stroked="f" o:allowincell="f" style="position:absolute;left:8022;top:1218;width:187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13" path="m4,0l0,2l0,1013l8,1013l8,2l4,4l4,0l0,0l0,2l4,0xe" fillcolor="black" stroked="f" o:allowincell="f" style="position:absolute;left:8022;top:142;width:7;height:10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4" path="m166,2l162,0l0,0l0,4l162,4l158,2l166,2l166,0l162,0l166,2xe" fillcolor="black" stroked="f" o:allowincell="f" style="position:absolute;left:8026;top:142;width:18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13" path="m4,1013l8,1011l8,0l0,0l0,1011l4,1009l4,1013l8,1013l8,1011l4,1013xe" fillcolor="black" stroked="f" o:allowincell="f" style="position:absolute;left:8206;top:144;width:8;height:10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68,476" path="m93,0l3078,0l3095,0l3111,2l3127,7l3143,11l3151,16l3159,23l3168,32l3168,39l3168,437l3168,444l3159,451l3151,458l3143,463l3127,469l3111,472l3095,476l3078,476l93,476l73,476l56,472l40,469l28,463l16,458l8,451l0,444l0,437l0,39l0,32l8,23l16,16l28,11l40,7l56,2l73,0l93,0xe" fillcolor="#0e0d0d" stroked="f" o:allowincell="f" style="position:absolute;left:5199;top:203;width:3618;height:704;mso-wrap-style:none;v-text-anchor:middle;mso-position-horizontal-relative:page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985,6" path="m2985,2l2985,0l0,0l0,6l2985,6l2985,6l2985,2l2985,2l2985,0l2985,2xe" fillcolor="black" stroked="f" o:allowincell="f" style="position:absolute;left:5304;top:199;width:3409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" path="m21,0l17,0l0,0l0,4l17,4l17,4l21,0l21,0l17,0l21,0xe" fillcolor="black" stroked="f" o:allowincell="f" style="position:absolute;left:8715;top:201;width:2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6" path="m20,4l20,2l4,0l0,4l16,6l16,6l20,4l20,4l20,2l20,4xe" fillcolor="black" stroked="f" o:allowincell="f" style="position:absolute;left:8734;top:201;width:22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20,3l20,3l4,0l0,2l16,7l16,5l20,3l20,3l20,3xe" fillcolor="black" stroked="f" o:allowincell="f" style="position:absolute;left:8753;top:205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20,4l16,4l4,0l0,2l12,7l12,7l20,4l20,4l16,4l20,4xe" fillcolor="black" stroked="f" o:allowincell="f" style="position:absolute;left:8771;top:209;width:20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16,7l16,7l8,0l0,3l8,9l8,9l16,7l16,7l16,7xe" fillcolor="black" stroked="f" o:allowincell="f" style="position:absolute;left:8784;top:213;width:18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16,7l16,7l8,0l0,2l8,9l8,9l16,7l16,7l16,7xe" fillcolor="black" stroked="f" o:allowincell="f" style="position:absolute;left:8792;top:220;width:18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9" path="m17,7l17,7l8,0l0,2l8,9l8,9l17,7l17,7l17,7xe" fillcolor="black" stroked="f" o:allowincell="f" style="position:absolute;left:8803;top:228;width:18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9l9,9l9,0l0,2l0,9l0,9l9,9l9,9l9,9xe" fillcolor="black" stroked="f" o:allowincell="f" style="position:absolute;left:8811;top:235;width:9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398" path="m9,398l9,398l9,0l0,0l0,398l0,398l9,398l9,398l9,398xe" fillcolor="black" stroked="f" o:allowincell="f" style="position:absolute;left:8811;top:245;width:9;height:4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9l9,7l9,0l0,0l0,7l0,7l9,9l9,7l9,7l9,9xe" fillcolor="black" stroked="f" o:allowincell="f" style="position:absolute;left:8811;top:669;width:9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9" path="m8,9l8,9l17,2l8,0l0,7l0,7l8,9l8,9l8,9xe" fillcolor="black" stroked="f" o:allowincell="f" style="position:absolute;left:8803;top:676;width:18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8,9l8,9l16,2l8,0l0,5l0,5l8,9l8,9l8,9xe" fillcolor="black" stroked="f" o:allowincell="f" style="position:absolute;left:8792;top:684;width:18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4,9l8,9l16,4l8,0l0,7l0,7l4,9l8,9l8,9l4,9xe" fillcolor="black" stroked="f" o:allowincell="f" style="position:absolute;left:8784;top:689;width:18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4,7l4,7l16,2l12,0l0,4l0,4l4,7l4,7l4,7xe" fillcolor="black" stroked="f" o:allowincell="f" style="position:absolute;left:8771;top:696;width:16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4,7l4,7l20,3l16,0l0,3l0,3l4,7l4,7l4,7xe" fillcolor="black" stroked="f" o:allowincell="f" style="position:absolute;left:8753;top:701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7l4,7l20,4l16,0l0,4l0,4l0,7l4,7l4,7l0,7xe" fillcolor="black" stroked="f" o:allowincell="f" style="position:absolute;left:8734;top:704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3" path="m0,3l0,3l17,3l17,0l0,0l0,0l0,3l0,3l0,3xe" fillcolor="black" stroked="f" o:allowincell="f" style="position:absolute;left:8715;top:708;width:18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89,3" path="m0,3l4,3l2989,3l2989,0l4,0l4,0l0,3l4,3l4,3l0,3xe" fillcolor="black" stroked="f" o:allowincell="f" style="position:absolute;left:5300;top:708;width:3413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3" path="m0,3l0,3l16,3l20,0l0,0l0,0l0,3l0,3l0,3xe" fillcolor="black" stroked="f" o:allowincell="f" style="position:absolute;left:5281;top:708;width:21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7" path="m0,4l4,4l21,7l21,4l4,0l4,0l0,4l0,4l4,4l0,4xe" fillcolor="black" stroked="f" o:allowincell="f" style="position:absolute;left:5259;top:704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3l0,3l16,7l20,3l4,0l8,0l0,3l0,3l0,3xe" fillcolor="black" stroked="f" o:allowincell="f" style="position:absolute;left:5240;top:701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2l0,2l12,7l20,4l4,0l8,0l0,2l0,2l0,2xe" fillcolor="black" stroked="f" o:allowincell="f" style="position:absolute;left:5226;top:696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4l12,9l20,7l8,0l8,0l0,4l0,4l0,4xe" fillcolor="black" stroked="f" o:allowincell="f" style="position:absolute;left:5212;top:689;width:21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0,2l0,2l8,9l16,5l8,0l8,0l0,2l0,2l0,2xe" fillcolor="black" stroked="f" o:allowincell="f" style="position:absolute;left:5204;top:684;width:15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0,0l0,2l8,9l16,7l8,0l8,0l0,0l0,0l0,2l0,0xe" fillcolor="black" stroked="f" o:allowincell="f" style="position:absolute;left:5193;top:676;width:18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0,0l0,0l0,7l8,7l8,0l8,0l0,0l0,0l0,0xe" fillcolor="black" stroked="f" o:allowincell="f" style="position:absolute;left:5193;top:669;width:9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398" path="m0,0l0,0l0,398l8,398l8,0l8,0l0,0l0,0l0,0xe" fillcolor="black" stroked="f" o:allowincell="f" style="position:absolute;left:5193;top:245;width:9;height:4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0,0l0,0l0,9l8,9l8,2l8,2l0,0l0,0l0,0xe" fillcolor="black" stroked="f" o:allowincell="f" style="position:absolute;left:5193;top:235;width:9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8,0l8,0l0,7l8,9l16,2l16,2l8,0l8,0l8,0xe" fillcolor="black" stroked="f" o:allowincell="f" style="position:absolute;left:5193;top:228;width:18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8,0l8,0l0,7l8,9l16,2l16,2l8,0l8,0l8,0xe" fillcolor="black" stroked="f" o:allowincell="f" style="position:absolute;left:5204;top:220;width:15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12,0l12,0l0,7l8,9l20,3l16,3l12,0l12,0l12,0xe" fillcolor="black" stroked="f" o:allowincell="f" style="position:absolute;left:5212;top:213;width:21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12,0l12,0l0,4l4,7l20,2l16,4l12,0l12,0l12,0xe" fillcolor="black" stroked="f" o:allowincell="f" style="position:absolute;left:5226;top:209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20,0l16,2l0,5l4,9l20,4l20,4l20,0l16,2l16,2l20,0xe" fillcolor="black" stroked="f" o:allowincell="f" style="position:absolute;left:5240;top:203;width:21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6" path="m17,0l17,0l0,2l0,6l17,4l17,4l17,0l17,0l17,0xe" fillcolor="black" stroked="f" o:allowincell="f" style="position:absolute;left:5262;top:201;width:1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6" path="m20,0l16,2l0,2l0,6l20,6l20,6l20,0l20,2l16,2l20,0xe" fillcolor="black" stroked="f" o:allowincell="f" style="position:absolute;left:5281;top:199;width:21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75,3" path="m2775,0l2771,0l0,0l0,3l2771,3l2771,3l2775,0l2771,0l2771,0l2775,0xe" fillcolor="black" stroked="f" o:allowincell="f" style="position:absolute;left:5421;top:230;width:3168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3" path="m20,0l20,0l4,0l0,3l20,3l16,3l20,0l20,0l20,0xe" fillcolor="black" stroked="f" o:allowincell="f" style="position:absolute;left:8586;top:230;width:21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" path="m20,1l20,1l4,0l0,3l16,5l16,5l20,1l20,1l20,1xe" fillcolor="black" stroked="f" o:allowincell="f" style="position:absolute;left:8603;top:230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7" path="m21,4l17,4l4,0l0,4l13,7l13,7l21,4l21,4l17,4l21,4xe" fillcolor="black" stroked="f" o:allowincell="f" style="position:absolute;left:8623;top:231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20,5l20,5l8,0l0,3l12,7l12,7l20,5l20,5l20,5xe" fillcolor="black" stroked="f" o:allowincell="f" style="position:absolute;left:8636;top:235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20,5l20,5l8,0l0,2l12,7l12,7l20,5l20,5l20,5xe" fillcolor="black" stroked="f" o:allowincell="f" style="position:absolute;left:8650;top:241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16,7l16,7l8,0l0,2l8,9l8,7l16,7l16,7l16,7xe" fillcolor="black" stroked="f" o:allowincell="f" style="position:absolute;left:8663;top:245;width:18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12,7l8,0l0,0l4,7l4,7l12,7l12,7l12,7xe" fillcolor="black" stroked="f" o:allowincell="f" style="position:absolute;left:8674;top:253;width:1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7l8,7l8,0l0,0l0,7l0,7l8,7l8,7l8,7xe" fillcolor="black" stroked="f" o:allowincell="f" style="position:absolute;left:8679;top:261;width:7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353" path="m8,353l8,353l8,0l0,0l0,353l0,353l8,353l8,353l8,353xe" fillcolor="black" stroked="f" o:allowincell="f" style="position:absolute;left:8679;top:268;width:7;height:37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7l8,7l8,0l0,0l0,7l0,6l8,7l8,7l8,7xe" fillcolor="black" stroked="f" o:allowincell="f" style="position:absolute;left:8679;top:643;width:7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8,8l8,8l12,1l4,0l0,7l0,7l8,8l8,8l8,8xe" fillcolor="black" stroked="f" o:allowincell="f" style="position:absolute;left:8674;top:651;width:12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8,7l8,7l16,1l8,0l0,5l0,5l8,7l8,7l8,7xe" fillcolor="black" stroked="f" o:allowincell="f" style="position:absolute;left:8663;top:658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8,9l8,9l20,2l12,0l0,5l0,5l8,9l8,9l8,9xe" fillcolor="black" stroked="f" o:allowincell="f" style="position:absolute;left:8650;top:663;width:22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4,7l8,7l20,4l12,0l0,5l0,4l4,7l8,7l8,7l4,7xe" fillcolor="black" stroked="f" o:allowincell="f" style="position:absolute;left:8636;top:669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4,7l4,7l17,3l13,0l0,3l0,3l4,7l4,7l4,7xe" fillcolor="black" stroked="f" o:allowincell="f" style="position:absolute;left:8623;top:673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" path="m4,5l4,5l20,4l16,0l0,2l4,2l4,5l4,5l4,5xe" fillcolor="black" stroked="f" o:allowincell="f" style="position:absolute;left:8603;top:676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" path="m0,5l4,5l20,3l20,0l0,2l0,2l0,5l0,5l4,5l0,5xe" fillcolor="black" stroked="f" o:allowincell="f" style="position:absolute;left:8586;top:677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71,3" path="m0,3l0,3l2771,3l2771,0l0,0l0,0l0,3l0,3l0,3xe" fillcolor="black" stroked="f" o:allowincell="f" style="position:absolute;left:5421;top:680;width:3163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3l0,3l16,5l16,2l0,0l0,0l0,3l0,3l0,3xe" fillcolor="black" stroked="f" o:allowincell="f" style="position:absolute;left:5402;top:677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4l0,4l16,5l16,2l4,0l4,0l0,4l0,4l0,4xe" fillcolor="black" stroked="f" o:allowincell="f" style="position:absolute;left:5384;top:676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3l0,3l16,7l20,3l4,0l4,1l0,3l0,3l0,3xe" fillcolor="black" stroked="f" o:allowincell="f" style="position:absolute;left:5365;top:673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0,4l0,4l13,7l17,5l4,0l4,0l0,4l0,4l0,4xe" fillcolor="black" stroked="f" o:allowincell="f" style="position:absolute;left:5351;top:669;width:19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0,2l0,2l12,9l16,5l8,0l8,0l0,2l0,2l0,2xe" fillcolor="black" stroked="f" o:allowincell="f" style="position:absolute;left:5338;top:663;width:16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1l0,1l8,7l16,5l8,0l8,0l0,1l0,1l0,1xe" fillcolor="black" stroked="f" o:allowincell="f" style="position:absolute;left:5329;top:658;width:15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1l0,1l4,8l12,7l8,0l8,1l0,1l0,1l0,1xe" fillcolor="black" stroked="f" o:allowincell="f" style="position:absolute;left:5323;top:651;width:13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0,0l4,7l12,7l8,0l12,0l0,0l0,0l0,0xe" fillcolor="black" stroked="f" o:allowincell="f" style="position:absolute;left:5318;top:643;width:1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353" path="m0,0l0,0l0,353l12,353l12,0l8,0l0,0l0,0l0,0xe" fillcolor="black" stroked="f" o:allowincell="f" style="position:absolute;left:5318;top:268;width:12;height:37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4,0l4,0l0,7l8,7l12,0l12,0l4,0l4,0l4,0xe" fillcolor="black" stroked="f" o:allowincell="f" style="position:absolute;left:5318;top:261;width:1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4,0l4,0l0,7l8,7l12,0l12,2l4,0l4,0l4,0xe" fillcolor="black" stroked="f" o:allowincell="f" style="position:absolute;left:5323;top:253;width:13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8,0l8,0l0,7l8,9l16,2l16,2l8,0l8,0l8,0xe" fillcolor="black" stroked="f" o:allowincell="f" style="position:absolute;left:5329;top:245;width:15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2,0l12,0l0,5l8,7l16,2l16,2l12,0l12,0l12,0xe" fillcolor="black" stroked="f" o:allowincell="f" style="position:absolute;left:5338;top:241;width:16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13,0l13,0l0,5l4,7l17,3l17,3l13,0l13,0l13,0xe" fillcolor="black" stroked="f" o:allowincell="f" style="position:absolute;left:5351;top:235;width:19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16,0l16,0l0,4l4,7l20,4l20,4l16,0l16,0l16,0xe" fillcolor="black" stroked="f" o:allowincell="f" style="position:absolute;left:5365;top:231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16,0l0,1l4,5l16,3l16,3l16,0l16,0l16,0xe" fillcolor="black" stroked="f" o:allowincell="f" style="position:absolute;left:5384;top:230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16,0l0,0l0,3l16,3l16,3l16,0l16,0l16,0xe" fillcolor="black" stroked="f" o:allowincell="f" style="position:absolute;left:5402;top:230;width:18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40,286" path="m3500,144l3204,81l3204,86l3196,95l3188,107l3172,119l3160,132l3143,140l3127,149l3115,151l3095,144l3091,146l3079,149l3071,154l3058,160l3050,165l3038,170l3030,174l3022,175l3014,177l2998,181l2981,182l2965,184l2945,186l2929,188l2904,189l2884,189l2868,189l2844,191l2828,191l2807,191l2791,191l2775,191l2759,191l2746,191l2738,188l2726,184l2714,177l2702,172l2686,165l2670,160l2653,154l2637,151l2637,144l2633,137l2625,132l2617,126l2605,121l2593,117l2580,116l2564,112l2556,116l2552,119l2544,123l2536,128l2532,132l2524,137l2516,140l2507,144l2325,56l2325,75l2325,95l2321,114l2309,128l2216,119l2200,128l2179,168l2171,167l2159,165l2143,163l2127,160l2115,156l2098,153l2082,147l2062,142l2046,137l2034,132l2017,126l2005,121l1989,116l1977,110l1969,107l1961,103l1948,105l1932,107l1916,109l1900,112l1884,116l1872,117l1859,119l1851,119l1851,112l1859,103l1867,95l1867,88l1855,88l1839,88l1827,89l1811,91l1795,91l1778,93l1766,95l1750,96l1734,98l1718,100l1705,100l1689,102l1673,102l1657,103l1645,103l1633,103l1556,65l1539,74l1527,84l1519,93l1511,103l1503,114l1495,125l1483,135l1466,144l1450,144l1438,144l1422,142l1410,140l1394,140l1377,139l1365,137l1345,135l1333,135l1317,133l1300,132l1284,132l1272,130l1256,128l1240,128l1227,128l1191,112l1183,112l1175,114l1167,116l1155,119l1142,123l1134,125l1126,128l1118,128l1114,119l1110,110l1098,103l1086,96l1069,91l1057,84l1041,77l1025,72l1021,84l1013,95l1001,105l988,112l980,103l972,96l960,89l948,82l932,75l915,68l899,61l883,54l867,47l851,40l830,31l814,26l798,19l782,12l766,7l753,0l733,10l717,24l705,39l689,53l672,67l652,77l624,86l587,88l494,40l482,54l478,68l478,82l478,96l442,112l433,109l425,105l413,102l401,98l389,95l373,89l361,86l348,82l332,79l316,75l304,72l288,70l275,68l263,67l251,65l239,65l259,74l271,81l284,88l288,96l292,103l288,110l275,119l255,128l227,132l198,133l178,137l154,140l134,144l117,146l101,149l89,153l73,156l65,160l53,163l41,167l28,170l20,175l8,179l0,184l24,188l53,191l81,193l105,196l134,200l158,202l186,205l215,207l243,209l271,211l300,212l328,214l356,214l385,216l413,218l442,218l470,219l498,219l527,221l559,221l587,221l616,223l644,223l672,223l701,223l729,223l758,223l786,223l814,223l843,223l871,223l899,223l863,239l875,244l887,247l907,249l928,253l952,254l976,256l1005,258l1029,260l1057,260l1086,261l1114,261l1138,261l1167,263l1187,263l1207,263l1227,263l1264,260l1296,260l1333,258l1369,256l1402,254l1438,253l1475,253l1511,251l1547,251l1584,251l1620,251l1657,251l1693,251l1730,251l1770,253l1807,253l1843,254l1880,254l1916,256l1953,258l1989,258l2025,260l2062,261l2098,263l2135,265l2171,267l2208,268l2240,270l2277,272l2313,275l2345,277l2382,279l2414,281l2447,282l2475,284l2507,284l2540,286l2572,286l2605,286l2637,286l2674,286l2706,284l2738,284l2775,282l2807,282l2840,281l2876,279l2909,277l2941,275l2973,272l3006,270l3038,268l3075,267l3107,263l3139,261l3168,258l3200,256l3233,253l3261,251l3293,249l3322,246l3350,244l3378,240l3407,239l3451,235l3492,233l3536,232l3585,232l3630,232l3678,232l3727,233l3775,235l3820,237l3869,237l3917,239l3966,239l4010,239l4055,237l4099,235l4140,232l4124,228l4108,225l4087,223l4067,219l4047,216l4023,214l3998,212l3978,209l3954,207l3929,205l3905,204l3885,202l3860,200l3844,200l3824,198l3812,198l3812,193l3816,186l3824,179l3832,172l3844,165l3856,156l3873,151l3885,144l3848,144l3852,140l3860,139l3869,135l3873,132l3877,126l3881,123l3885,117l3885,112l3865,103l3840,103l3816,107l3784,112l3755,119l3731,128l3711,133l3698,137l3698,135l3690,137l3682,139l3670,140l3654,144l3642,146l3630,149l3617,151l3609,151l3601,144l3593,135l3581,126l3573,119l3565,121l3557,121l3553,123l3540,126l3532,130l3524,133l3512,139l3500,144xe" fillcolor="#0e0d0d" stroked="f" o:allowincell="f" style="position:absolute;left:4403;top:1045;width:4727;height:303;mso-wrap-style:none;v-text-anchor:middle;mso-position-horizontal-relative:page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00,69" path="m8,4l4,5l296,69l300,65l8,2l0,2l8,2l4,0l0,2l8,4xe" fillcolor="black" stroked="f" o:allowincell="f" style="position:absolute;left:8058;top:1126;width:340;height: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7l8,7l8,2l0,0l0,7l0,5l8,7l8,7l8,7xe" fillcolor="black" stroked="f" o:allowincell="f" style="position:absolute;left:8058;top:1129;width:7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8,11l8,11l16,2l8,0l0,9l0,9l8,11l8,11l8,11xe" fillcolor="black" stroked="f" o:allowincell="f" style="position:absolute;left:8048;top:1134;width:16;height: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4" path="m8,14l8,14l16,2l8,0l0,12l0,12l8,14l8,14l8,14xe" fillcolor="black" stroked="f" o:allowincell="f" style="position:absolute;left:8039;top:1143;width:18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4" path="m8,14l8,14l24,2l16,0l0,12l0,12l8,14l8,14l8,14xe" fillcolor="black" stroked="f" o:allowincell="f" style="position:absolute;left:8022;top:1157;width:25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8,15l8,15l20,2l12,0l0,13l0,13l8,15l8,15l8,15xe" fillcolor="black" stroked="f" o:allowincell="f" style="position:absolute;left:8009;top:1169;width:20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2" path="m9,12l9,12l25,2l17,0l0,10l0,10l9,12l9,12l9,12xe" fillcolor="black" stroked="f" o:allowincell="f" style="position:absolute;left:7987;top:1183;width:28;height: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1" path="m8,11l8,9l25,2l16,0l0,7l4,7l8,11l8,11l8,9l8,11xe" fillcolor="black" stroked="f" o:allowincell="f" style="position:absolute;left:7969;top:1194;width:27;height: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6l4,6l20,4l16,0l0,2l8,4l0,6l4,7l4,6l0,6xe" fillcolor="black" stroked="f" o:allowincell="f" style="position:absolute;left:7956;top:1201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1" path="m4,4l0,4l16,11l24,9l4,0l0,0l4,0l4,0l0,0l4,4xe" fillcolor="black" stroked="f" o:allowincell="f" style="position:absolute;left:7938;top:1196;width:26;height: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4,4l4,5l12,4l8,0l0,2l0,2l0,2l0,2l0,2l4,4xe" fillcolor="black" stroked="f" o:allowincell="f" style="position:absolute;left:7929;top:1196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4,5l4,5l12,2l8,0l0,3l0,3l0,3l0,3l0,3l4,5xe" fillcolor="black" stroked="f" o:allowincell="f" style="position:absolute;left:7920;top:1198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8,7l8,7l16,2l12,0l0,6l0,6l0,6l0,6l0,6l8,7xe" fillcolor="black" stroked="f" o:allowincell="f" style="position:absolute;left:7906;top:1201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8" path="m4,8l4,8l17,1l9,0l0,5l0,5l4,8xe" fillcolor="black" stroked="f" o:allowincell="f" style="position:absolute;left:7895;top:1208;width:18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8,9l8,9l16,3l12,0l0,7l0,7l8,9l8,9l8,9xe" fillcolor="black" stroked="f" o:allowincell="f" style="position:absolute;left:7882;top:1213;width:15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4,7l4,7l16,2l8,0l0,3l0,3l4,7l4,7l4,7xe" fillcolor="black" stroked="f" o:allowincell="f" style="position:absolute;left:7873;top:1221;width:16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4,7l4,7l12,4l8,0l0,4l0,4l4,7l4,7l4,7xe" fillcolor="black" stroked="f" o:allowincell="f" style="position:absolute;left:7864;top:1224;width:1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4,5l4,5l12,3l8,0l0,2l0,2l0,2l0,2l0,2l4,5xe" fillcolor="black" stroked="f" o:allowincell="f" style="position:absolute;left:7855;top:1228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4,5l4,5l16,3l12,0l0,3l0,3l4,5l4,5l4,5xe" fillcolor="black" stroked="f" o:allowincell="f" style="position:absolute;left:7842;top:1230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4,5l4,5l16,2l12,0l0,2l0,2l4,5l4,5l4,5xe" fillcolor="black" stroked="f" o:allowincell="f" style="position:absolute;left:7827;top:1233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5" path="m0,5l4,5l21,3l17,0l0,2l0,2l0,5l0,5l4,5l0,5xe" fillcolor="black" stroked="f" o:allowincell="f" style="position:absolute;left:7807;top:1235;width:2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3l16,0l0,1l0,1l0,5l0,5l0,5xe" fillcolor="black" stroked="f" o:allowincell="f" style="position:absolute;left:7789;top:1238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6" path="m0,6l0,6l20,4l20,0l0,2l0,2l0,6xe" fillcolor="black" stroked="f" o:allowincell="f" style="position:absolute;left:7766;top:1239;width:21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4l16,0l0,2l0,2l0,5l0,5l0,5xe" fillcolor="black" stroked="f" o:allowincell="f" style="position:absolute;left:7748;top:1241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" path="m5,5l5,5l25,3l25,0l0,2l0,2l5,5l5,5l5,5xe" fillcolor="black" stroked="f" o:allowincell="f" style="position:absolute;left:7720;top:1243;width:27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" path="m4,3l4,3l25,3l20,0l0,0l0,0l4,3l4,3l4,3xe" fillcolor="black" stroked="f" o:allowincell="f" style="position:absolute;left:7697;top:1245;width:27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" path="m4,3l4,3l24,3l20,0l0,0l0,0l0,0l0,0l0,0l4,3xe" fillcolor="black" stroked="f" o:allowincell="f" style="position:absolute;left:7673;top:1245;width:27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" path="m0,5l0,5l24,3l20,0l0,1l0,1l0,1l0,1l0,1l0,5xe" fillcolor="black" stroked="f" o:allowincell="f" style="position:absolute;left:7651;top:1245;width:2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" path="m5,4l5,4l21,4l21,0l0,0l0,0l5,4l5,4l5,4xe" fillcolor="black" stroked="f" o:allowincell="f" style="position:absolute;left:7628;top:1246;width:21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" path="m0,4l0,4l21,4l16,0l0,0l0,0l0,4l0,4l0,4xe" fillcolor="black" stroked="f" o:allowincell="f" style="position:absolute;left:7609;top:1246;width:21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" path="m0,4l0,4l16,4l16,0l0,0l0,0l0,4xe" fillcolor="black" stroked="f" o:allowincell="f" style="position:absolute;left:7590;top:1246;width:1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" path="m0,4l0,4l16,4l16,0l0,0l0,0l0,4xe" fillcolor="black" stroked="f" o:allowincell="f" style="position:absolute;left:7573;top:1246;width:15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" path="m0,4l0,4l16,4l16,0l0,0l0,0l0,4xe" fillcolor="black" stroked="f" o:allowincell="f" style="position:absolute;left:7554;top:1246;width:1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4" path="m0,4l0,4l13,4l13,0l0,0l5,0l0,4l0,4l0,4xe" fillcolor="black" stroked="f" o:allowincell="f" style="position:absolute;left:7540;top:1246;width:13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3l0,3l8,7l13,3l4,0l4,0l4,0l4,0l4,0l0,3xe" fillcolor="black" stroked="f" o:allowincell="f" style="position:absolute;left:7530;top:1243;width:13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2l0,2l12,7l16,4l4,0l4,0l0,2l0,2l0,2xe" fillcolor="black" stroked="f" o:allowincell="f" style="position:absolute;left:7517;top:1239;width:15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4l16,9l20,7l8,0l8,0l0,4xe" fillcolor="black" stroked="f" o:allowincell="f" style="position:absolute;left:7498;top:1231;width:21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2l12,9l20,5l4,0l4,0l4,0l4,0l4,0l0,4xe" fillcolor="black" stroked="f" o:allowincell="f" style="position:absolute;left:7483;top:1226;width:21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1" path="m0,4l0,4l16,11l20,7l4,0l4,0l4,0l4,0l4,0l0,4xe" fillcolor="black" stroked="f" o:allowincell="f" style="position:absolute;left:7465;top:1218;width:22;height: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9" path="m0,3l0,3l17,9l21,5l5,0l5,0l5,0l5,0l5,0l0,3xe" fillcolor="black" stroked="f" o:allowincell="f" style="position:absolute;left:7448;top:1213;width:21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7" path="m0,2l0,2l16,7l21,4l4,0l4,0l4,0l4,0l4,0l0,2xe" fillcolor="black" stroked="f" o:allowincell="f" style="position:absolute;left:7428;top:1209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2l4,4l16,7l20,5l8,0l8,2l0,2l0,4l4,4l0,2xe" fillcolor="black" stroked="f" o:allowincell="f" style="position:absolute;left:7409;top:1204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0,2l0,2l0,9l8,9l8,2l8,0l8,2l8,0l8,0l0,2xe" fillcolor="black" stroked="f" o:allowincell="f" style="position:absolute;left:7409;top:1196;width:8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9" path="m0,2l0,2l4,9l12,7l8,2l8,0l8,2l8,2l8,0l0,2xe" fillcolor="black" stroked="f" o:allowincell="f" style="position:absolute;left:7406;top:1189;width:12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2l0,2l8,7l16,5l8,0l8,0l8,0l8,0l8,0l0,2xe" fillcolor="black" stroked="f" o:allowincell="f" style="position:absolute;left:7395;top:1183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3l0,1l8,7l16,5l4,0l4,0l4,0l4,0l4,0l0,3xe" fillcolor="black" stroked="f" o:allowincell="f" style="position:absolute;left:7387;top:1178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0,4l0,4l12,9l16,6l8,2l4,0l8,2l4,0l4,0l0,4xe" fillcolor="black" stroked="f" o:allowincell="f" style="position:absolute;left:7374;top:1172;width:16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3l0,3l12,7l16,3l4,0l4,0l0,3l0,3l0,3xe" fillcolor="black" stroked="f" o:allowincell="f" style="position:absolute;left:7360;top:1168;width:16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0,2l0,2l13,5l17,2l4,0l4,0l4,0l4,0l4,0l0,2xe" fillcolor="black" stroked="f" o:allowincell="f" style="position:absolute;left:7345;top:1166;width:19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4,3l0,5l12,7l16,5l4,1l0,1l4,1l0,0l0,1l4,3xe" fillcolor="black" stroked="f" o:allowincell="f" style="position:absolute;left:7331;top:1161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" path="m4,6l4,6l12,2l8,0l0,4l0,4l0,4l0,4l0,4l4,6xe" fillcolor="black" stroked="f" o:allowincell="f" style="position:absolute;left:7322;top:1162;width:13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8,5l8,5l12,2l8,0l0,3l0,3l8,5l8,5l8,5xe" fillcolor="black" stroked="f" o:allowincell="f" style="position:absolute;left:7313;top:1166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8,8l8,8l16,2l8,0l0,6l0,6l0,6l0,6l0,6l8,8xe" fillcolor="black" stroked="f" o:allowincell="f" style="position:absolute;left:7303;top:1169;width:18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4,5l4,5l12,2l4,0l0,3l0,3l4,5l4,5l4,5xe" fillcolor="black" stroked="f" o:allowincell="f" style="position:absolute;left:7299;top:1176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8,7l8,7l12,2l8,0l0,6l0,6l8,7l8,7l8,7xe" fillcolor="black" stroked="f" o:allowincell="f" style="position:absolute;left:7290;top:1179;width:1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8,7l8,7l16,1l8,0l0,3l0,3l8,7l8,7l8,7xe" fillcolor="black" stroked="f" o:allowincell="f" style="position:absolute;left:7282;top:1185;width:16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8,7l8,7l16,4l8,0l0,4l0,4l8,7l8,7l8,7xe" fillcolor="black" stroked="f" o:allowincell="f" style="position:absolute;left:7272;top:1189;width:16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5,7l13,3l5,0l0,3l5,3l0,7l0,7l5,7l0,7xe" fillcolor="black" stroked="f" o:allowincell="f" style="position:absolute;left:7266;top:1193;width:14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95" path="m12,5l4,7l186,95l191,91l8,3l0,5l8,3l0,0l0,5l12,5xe" fillcolor="black" stroked="f" o:allowincell="f" style="position:absolute;left:7053;top:1099;width:217;height:1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9" path="m12,19l12,19l12,0l0,0l0,19l0,19l12,19l12,19l12,19xe" fillcolor="black" stroked="f" o:allowincell="f" style="position:absolute;left:7053;top:1104;width:12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20" path="m8,20l8,20l12,0l0,0l0,20l0,20l8,20l8,20l8,20xe" fillcolor="black" stroked="f" o:allowincell="f" style="position:absolute;left:7053;top:1125;width:12;height: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9" path="m8,19l8,19l12,0l4,0l0,17l0,17l8,19l8,19l8,19xe" fillcolor="black" stroked="f" o:allowincell="f" style="position:absolute;left:7049;top:1146;width:13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4,18l8,16l20,2l12,0l0,16l4,14l4,18l8,18l8,16l4,18xe" fillcolor="black" stroked="f" o:allowincell="f" style="position:absolute;left:7036;top:1164;width:21;height: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13" path="m4,4l0,4l93,13l93,9l4,0l0,2l4,0l0,0l0,2l4,4xe" fillcolor="black" stroked="f" o:allowincell="f" style="position:absolute;left:6934;top:1169;width:105;height: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1" path="m8,9l4,11l24,2l20,0l0,7l0,9l0,7l0,9l0,9l8,9xe" fillcolor="black" stroked="f" o:allowincell="f" style="position:absolute;left:6910;top:1172;width:26;height: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2" path="m4,42l8,40l29,0l21,0l0,39l4,39l4,42l8,42l8,40l4,42xe" fillcolor="black" stroked="f" o:allowincell="f" style="position:absolute;left:6888;top:1181;width:32;height:4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3l0,3l12,5l12,2l4,0l4,0l0,3l0,3l0,3xe" fillcolor="black" stroked="f" o:allowincell="f" style="position:absolute;left:6879;top:1221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4l0,4l12,5l16,2l4,0l4,0l0,4l0,4l0,4xe" fillcolor="black" stroked="f" o:allowincell="f" style="position:absolute;left:6865;top:1218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" path="m0,4l0,4l12,6l16,2l0,0l4,0l0,4l0,4l0,4xe" fillcolor="black" stroked="f" o:allowincell="f" style="position:absolute;left:6852;top:1215;width:1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3l0,3l16,7l20,3l4,0l4,0l0,3l0,3l0,3xe" fillcolor="black" stroked="f" o:allowincell="f" style="position:absolute;left:6833;top:1213;width:20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4l0,4l16,7l20,4l4,0l4,0l0,4l0,4l0,4xe" fillcolor="black" stroked="f" o:allowincell="f" style="position:absolute;left:6813;top:1209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7" path="m0,2l0,3l17,7l21,3l4,0l4,0l0,2l0,2l0,3l0,2xe" fillcolor="black" stroked="f" o:allowincell="f" style="position:absolute;left:6796;top:1206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3l0,3l16,7l20,5l4,0l4,0l0,3l0,3l0,3xe" fillcolor="black" stroked="f" o:allowincell="f" style="position:absolute;left:6776;top:1200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4l16,9l20,6l4,0l4,0l4,0l4,0l4,0l0,4xe" fillcolor="black" stroked="f" o:allowincell="f" style="position:absolute;left:6757;top:1194;width:22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4l16,9l20,5l4,0l4,0l0,4l0,4l0,4xe" fillcolor="black" stroked="f" o:allowincell="f" style="position:absolute;left:6738;top:1189;width:22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9" path="m0,3l0,3l17,9l21,5l5,0l5,0l5,0l5,0l5,0l0,3xe" fillcolor="black" stroked="f" o:allowincell="f" style="position:absolute;left:6720;top:1183;width:21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8" path="m0,3l0,3l16,8l21,5l8,0l8,0l8,0l8,0l8,0l0,3xe" fillcolor="black" stroked="f" o:allowincell="f" style="position:absolute;left:6701;top:1178;width:22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4l12,9l20,6l4,0l4,0l4,0l4,0l4,0l0,4xe" fillcolor="black" stroked="f" o:allowincell="f" style="position:absolute;left:6688;top:1172;width:22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3l0,3l16,9l20,5l8,0l8,0l0,3l0,3l0,3xe" fillcolor="black" stroked="f" o:allowincell="f" style="position:absolute;left:6669;top:1166;width:22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2l0,2l8,7l16,4l4,0l4,0l4,0l4,0l4,0l0,2xe" fillcolor="black" stroked="f" o:allowincell="f" style="position:absolute;left:6661;top:1162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4l0,4l12,7l16,5l8,0l8,0l0,4l0,4l0,4xe" fillcolor="black" stroked="f" o:allowincell="f" style="position:absolute;left:6646;top:1157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4,3l0,3l8,7l16,3l8,1l4,0l8,1l4,0l4,0l4,3xe" fillcolor="black" stroked="f" o:allowincell="f" style="position:absolute;left:6638;top:1153;width:16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4,5l4,5l17,3l17,0l4,1l0,1l4,1l0,1l0,1l4,5xe" fillcolor="black" stroked="f" o:allowincell="f" style="position:absolute;left:6624;top:1153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6" path="m4,6l4,6l20,4l16,0l0,2l0,2l4,6l4,6l4,6xe" fillcolor="black" stroked="f" o:allowincell="f" style="position:absolute;left:6604;top:1155;width:21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" path="m4,5l4,5l20,4l16,0l0,2l0,2l0,2l0,2l0,2l4,5xe" fillcolor="black" stroked="f" o:allowincell="f" style="position:absolute;left:6585;top:1157;width:2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4,7l4,7l20,3l16,0l0,3l0,3l0,3l0,3l0,3l4,7xe" fillcolor="black" stroked="f" o:allowincell="f" style="position:absolute;left:6569;top:1159;width:20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7l4,6l16,4l12,0l0,4l0,2l0,7l4,6l4,6l0,7xe" fillcolor="black" stroked="f" o:allowincell="f" style="position:absolute;left:6554;top:1162;width:16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5,7l5,7l17,5l17,0l0,4l0,4l0,4l0,4l0,4l5,7xe" fillcolor="black" stroked="f" o:allowincell="f" style="position:absolute;left:6535;top:1164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4,5l4,5l17,3l12,0l0,1l4,1l4,5l4,5l4,5xe" fillcolor="black" stroked="f" o:allowincell="f" style="position:absolute;left:6521;top:1168;width:19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" path="m0,2l4,4l12,4l12,0l4,0l8,4l0,2l0,6l4,4l0,2xe" fillcolor="black" stroked="f" o:allowincell="f" style="position:absolute;left:6513;top:1169;width:12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0,0l0,0l0,7l8,9l8,0l8,2l0,0l0,0l0,0xe" fillcolor="black" stroked="f" o:allowincell="f" style="position:absolute;left:6513;top:1164;width:7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8,0l8,0l0,9l8,11l16,2l16,2l16,2l16,2l16,2l8,0xe" fillcolor="black" stroked="f" o:allowincell="f" style="position:absolute;left:6513;top:1155;width:15;height: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8,0l8,0l0,8l8,10l17,1l17,1l17,1l17,1l17,1l8,0xe" fillcolor="black" stroked="f" o:allowincell="f" style="position:absolute;left:6521;top:1146;width:19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4,3l0,2l0,9l9,10l9,2l4,0l9,2l13,0l4,0l4,3xe" fillcolor="black" stroked="f" o:allowincell="f" style="position:absolute;left:6529;top:1136;width:14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3" path="m0,3l0,3l12,3l12,0l0,0l0,0l0,0l0,0l0,0l0,3xe" fillcolor="black" stroked="f" o:allowincell="f" style="position:absolute;left:6521;top:1136;width:13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3l0,3l16,3l16,0l0,0l0,0l0,0l0,0l0,0l0,3xe" fillcolor="black" stroked="f" o:allowincell="f" style="position:absolute;left:6502;top:1136;width:18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0,5l12,3l12,0l0,2l0,2l0,5l0,5l0,5xe" fillcolor="black" stroked="f" o:allowincell="f" style="position:absolute;left:6489;top:1136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3l16,0l0,1l0,1l0,5l0,5l0,5xe" fillcolor="black" stroked="f" o:allowincell="f" style="position:absolute;left:6472;top:1139;width:15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" path="m0,4l0,4l16,4l16,0l0,0l0,0l0,0l0,0l0,0l0,4xe" fillcolor="black" stroked="f" o:allowincell="f" style="position:absolute;left:6453;top:1140;width:1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6" path="m4,6l4,6l17,4l17,0l0,2l0,2l0,2l0,2l0,2l4,6xe" fillcolor="black" stroked="f" o:allowincell="f" style="position:absolute;left:6433;top:1140;width:19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" path="m4,5l4,5l20,4l16,0l0,2l0,2l0,2l0,2l0,2l4,5xe" fillcolor="black" stroked="f" o:allowincell="f" style="position:absolute;left:6415;top:1142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3l12,0l0,2l0,2l0,5l0,5l0,5xe" fillcolor="black" stroked="f" o:allowincell="f" style="position:absolute;left:6401;top:1143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3l16,0l0,1l0,1l0,1l0,1l0,1l0,5xe" fillcolor="black" stroked="f" o:allowincell="f" style="position:absolute;left:6384;top:1146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" path="m4,6l4,6l16,4l16,0l0,2l0,2l4,6l4,6l4,6xe" fillcolor="black" stroked="f" o:allowincell="f" style="position:absolute;left:6364;top:1147;width:1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" path="m4,4l4,4l21,4l17,0l0,0l0,0l0,0l0,0l0,0l4,4xe" fillcolor="black" stroked="f" o:allowincell="f" style="position:absolute;left:6345;top:1149;width:2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4l12,0l0,2l0,2l0,5l0,5l0,5xe" fillcolor="black" stroked="f" o:allowincell="f" style="position:absolute;left:6332;top:1149;width:15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3l0,3l16,3l16,0l0,0l0,0l0,3xe" fillcolor="black" stroked="f" o:allowincell="f" style="position:absolute;left:6314;top:1151;width:16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4,5l4,5l16,3l16,0l0,2l0,2l4,5l4,5l4,5xe" fillcolor="black" stroked="f" o:allowincell="f" style="position:absolute;left:6295;top:1151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3l0,3l16,3l12,0l0,0l0,0l0,3l0,3l0,3xe" fillcolor="black" stroked="f" o:allowincell="f" style="position:absolute;left:6281;top:1153;width:18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3" path="m0,3l5,3l17,3l17,0l5,0l9,1l0,3l0,3l5,3l0,3xe" fillcolor="black" stroked="f" o:allowincell="f" style="position:absolute;left:6262;top:1153;width:18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44" path="m4,4l0,4l72,44l81,42l4,2l0,2l4,2l0,0l0,2l4,4xe" fillcolor="black" stroked="f" o:allowincell="f" style="position:absolute;left:6181;top:1109;width:90;height:4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2" path="m8,12l8,12l25,2l21,0l0,9l0,9l0,9l0,9l0,9l8,12xe" fillcolor="black" stroked="f" o:allowincell="f" style="position:absolute;left:6156;top:1112;width:27;height: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2" path="m8,12l8,12l20,3l12,0l0,10l0,10l0,10l0,10l0,10l8,12xe" fillcolor="black" stroked="f" o:allowincell="f" style="position:absolute;left:6142;top:1121;width:21;height: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8,11l8,13l16,2l8,0l0,11l0,11l0,11l0,11l0,11l8,11xe" fillcolor="black" stroked="f" o:allowincell="f" style="position:absolute;left:6133;top:1132;width:18;height: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8,12l8,12l16,0l8,0l0,10l0,10l8,12l8,12l8,12xe" fillcolor="black" stroked="f" o:allowincell="f" style="position:absolute;left:6124;top:1143;width:16;height: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41,423" path="m85,0l2856,0l2876,0l2892,2l2905,6l2917,11l2929,16l2937,21l2941,28l2941,35l2941,388l2941,395l2937,401l2929,408l2917,413l2905,416l2892,420l2876,422l2856,423l85,423l69,422l53,420l41,416l28,413l16,408l8,401l4,395l0,388l0,35l4,28l8,21l16,16l28,11l41,6l53,2l69,0l85,0xe" fillcolor="white" stroked="f" o:allowincell="f" style="position:absolute;left:5273;top:243;width:3491;height:5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5410;top:344;width:3204;height:377;mso-wrap-style:none;v-text-anchor:middle;mso-position-horizontal-relative:page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El Kharj" w:hAnsi="AF_El Kharj" w:eastAsia="AF_El Kharj" w:cs="AF_El Kharj"/>
                            <w:lang w:bidi="hi-IN"/>
                          </w:rPr>
                          <w:t>أسئلة وتدريبات</w:t>
                        </w:r>
                      </w:p>
                    </w:txbxContent>
                  </v:textbox>
                  <v:path textpathok="t"/>
                  <v:textpath on="t" fitshape="t" string="أسئلة وتدريبات" style="font-family:&quot;AF_El Kharj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533;top:161;width:1751;height:1163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none"/>
                </v:shape>
                <v:group id="shape_0" style="position:absolute;left:3626;top:142;width:1751;height:1454">
                  <v:shape id="shape_0" stroked="f" o:allowincell="f" style="position:absolute;left:3626;top:433;width:1399;height:1163;mso-wrap-style:none;v-text-anchor:middle;mso-position-horizontal-relative:pag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02;top:142;width:874;height:726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fillcolor="black" stroked="f" o:allowincell="f" style="position:absolute;left:4659;top:250;width:565;height:378;mso-wrap-style:none;v-text-anchor:middle;mso-position-horizontal-relative:pag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F_Unizah" w:hAnsi="AF_Unizah" w:eastAsia="AF_Unizah" w:cs="AF_Unizah"/>
                              <w:lang w:bidi="hi-IN"/>
                            </w:rPr>
                            <w:t xml:space="preserve">فكر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F_Unizah" w:hAnsi="AF_Unizah" w:eastAsia="AF_Unizah" w:cs="AF_Unizah"/>
                              <w:lang w:bidi="hi-IN"/>
                            </w:rPr>
                            <w:t>وجاوب</w:t>
                          </w:r>
                        </w:p>
                      </w:txbxContent>
                    </v:textbox>
                    <v:path textpathok="t"/>
                    <v:textpath on="t" fitshape="t" string="فكر &#10;وجاوب" style="font-family:&quot;AF_Unizah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cs="SC_SHARJAH"/>
          <w:color w:val="FFFFFF"/>
        </w:rPr>
      </w:pPr>
      <w:r>
        <w:rPr>
          <w:rFonts w:cs="SC_SHARJAH"/>
          <w:color w:val="FFFFFF"/>
          <w:rtl w:val="true"/>
        </w:rPr>
      </w:r>
    </w:p>
    <w:p>
      <w:pPr>
        <w:pStyle w:val="Normal"/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color w:val="FFFFFF"/>
          <w:sz w:val="30"/>
          <w:szCs w:val="30"/>
          <w:lang w:bidi="ar-EG"/>
        </w:rPr>
      </w:pPr>
      <w:r>
        <w:rPr>
          <w:rFonts w:cs="MCS Taybah S_U normal."/>
          <w:color w:val="FFFFFF"/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545" w:leader="none"/>
        </w:tabs>
        <w:spacing w:lineRule="exact" w:line="400"/>
        <w:jc w:val="left"/>
        <w:rPr/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ب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تفس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</w:p>
    <w:p>
      <w:pPr>
        <w:pStyle w:val="Normal"/>
        <w:numPr>
          <w:ilvl w:val="0"/>
          <w:numId w:val="2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ض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نت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صح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</w:t>
      </w:r>
      <w:r>
        <w:rPr>
          <w:rFonts w:cs="AF_Najed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رض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</w:t>
      </w:r>
      <w:r>
        <w:rPr>
          <w:rFonts w:cs="AF_Najed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اجين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ض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نش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قا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نش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رك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خت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إن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قل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ب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كت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</w:r>
    </w:p>
    <w:p>
      <w:pPr>
        <w:pStyle w:val="Normal"/>
        <w:numPr>
          <w:ilvl w:val="0"/>
          <w:numId w:val="2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زر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نش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F_Najed"/>
          <w:sz w:val="8"/>
          <w:szCs w:val="8"/>
        </w:rPr>
      </w:pPr>
      <w:r>
        <w:rPr>
          <w:rFonts w:cs="AF_Najed"/>
          <w:sz w:val="8"/>
          <w:szCs w:val="8"/>
          <w:rtl w:val="true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/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ما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يحد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إ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</w:p>
    <w:p>
      <w:pPr>
        <w:pStyle w:val="Normal"/>
        <w:numPr>
          <w:ilvl w:val="0"/>
          <w:numId w:val="27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ض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جفا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ت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كت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</w:r>
    </w:p>
    <w:p>
      <w:pPr>
        <w:pStyle w:val="Normal"/>
        <w:numPr>
          <w:ilvl w:val="0"/>
          <w:numId w:val="27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ت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زر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فش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حق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ص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F_Najed"/>
          <w:sz w:val="8"/>
          <w:szCs w:val="8"/>
        </w:rPr>
      </w:pPr>
      <w:r>
        <w:rPr>
          <w:rFonts w:cs="AF_Najed"/>
          <w:sz w:val="8"/>
          <w:szCs w:val="8"/>
          <w:rtl w:val="true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/>
      </w:pP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ك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: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حق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قا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</w:t>
      </w:r>
      <w:r>
        <w:rPr>
          <w:rFonts w:cs="AF_Najed"/>
          <w:sz w:val="30"/>
          <w:szCs w:val="30"/>
          <w:rtl w:val="true"/>
        </w:rPr>
        <w:t>....</w:t>
      </w:r>
      <w:r>
        <w:rPr>
          <w:rFonts w:cs="AF_Najed"/>
          <w:sz w:val="30"/>
          <w:szCs w:val="30"/>
          <w:rtl w:val="true"/>
        </w:rPr>
        <w:t xml:space="preserve">. </w:t>
      </w:r>
      <w:r>
        <w:rPr>
          <w:rFonts w:cs="AF_Najed"/>
          <w:sz w:val="30"/>
          <w:sz w:val="30"/>
          <w:szCs w:val="30"/>
          <w:rtl w:val="true"/>
        </w:rPr>
        <w:t>ق</w:t>
      </w:r>
      <w:r>
        <w:rPr>
          <w:rFonts w:cs="AF_Najed"/>
          <w:sz w:val="30"/>
          <w:szCs w:val="30"/>
          <w:rtl w:val="true"/>
        </w:rPr>
        <w:t>.</w:t>
      </w:r>
      <w:r>
        <w:rPr>
          <w:rFonts w:cs="AF_Naje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اريخ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خت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ـ</w:t>
      </w:r>
      <w:r>
        <w:rPr>
          <w:rFonts w:cs="AF_Najed"/>
          <w:sz w:val="30"/>
          <w:szCs w:val="30"/>
          <w:rtl w:val="true"/>
        </w:rPr>
        <w:t xml:space="preserve">............ 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ش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ط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ه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ض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</w:t>
      </w:r>
      <w:r>
        <w:rPr>
          <w:rFonts w:cs="AF_Najed"/>
          <w:sz w:val="30"/>
          <w:szCs w:val="30"/>
          <w:rtl w:val="true"/>
        </w:rPr>
        <w:t>.......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ض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...... </w:t>
      </w:r>
      <w:r>
        <w:rPr>
          <w:rFonts w:cs="AF_Najed"/>
          <w:sz w:val="30"/>
          <w:sz w:val="30"/>
          <w:szCs w:val="30"/>
          <w:rtl w:val="true"/>
        </w:rPr>
        <w:t>و</w:t>
      </w:r>
      <w:r>
        <w:rPr>
          <w:rFonts w:cs="AF_Najed"/>
          <w:sz w:val="30"/>
          <w:szCs w:val="30"/>
          <w:rtl w:val="true"/>
        </w:rPr>
        <w:t xml:space="preserve">.................. </w:t>
      </w:r>
      <w:r>
        <w:rPr>
          <w:rFonts w:cs="AF_Najed"/>
          <w:sz w:val="30"/>
          <w:sz w:val="30"/>
          <w:szCs w:val="30"/>
          <w:rtl w:val="true"/>
        </w:rPr>
        <w:t>و</w:t>
      </w:r>
      <w:r>
        <w:rPr>
          <w:rFonts w:cs="AF_Najed"/>
          <w:sz w:val="30"/>
          <w:szCs w:val="30"/>
          <w:rtl w:val="true"/>
        </w:rPr>
        <w:t>......................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ن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. </w:t>
      </w:r>
      <w:r>
        <w:rPr>
          <w:rFonts w:cs="AF_Najed"/>
          <w:sz w:val="30"/>
          <w:sz w:val="30"/>
          <w:szCs w:val="30"/>
          <w:rtl w:val="true"/>
        </w:rPr>
        <w:t>ق</w:t>
      </w:r>
      <w:r>
        <w:rPr>
          <w:rFonts w:cs="AF_Najed"/>
          <w:sz w:val="30"/>
          <w:szCs w:val="30"/>
          <w:rtl w:val="true"/>
        </w:rPr>
        <w:t xml:space="preserve">. </w:t>
      </w:r>
      <w:r>
        <w:rPr>
          <w:rFonts w:cs="AF_Najed"/>
          <w:sz w:val="30"/>
          <w:sz w:val="30"/>
          <w:szCs w:val="30"/>
          <w:rtl w:val="true"/>
        </w:rPr>
        <w:t>م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.... </w:t>
      </w:r>
      <w:r>
        <w:rPr>
          <w:rFonts w:cs="AF_Najed"/>
          <w:sz w:val="30"/>
          <w:sz w:val="30"/>
          <w:szCs w:val="30"/>
          <w:rtl w:val="true"/>
        </w:rPr>
        <w:t>وس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......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كت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.............</w:t>
      </w:r>
      <w:r>
        <w:rPr>
          <w:rFonts w:cs="AF_Najed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اس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ح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......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تك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 </w:t>
      </w:r>
      <w:r>
        <w:rPr>
          <w:rFonts w:cs="AF_Najed"/>
          <w:sz w:val="30"/>
          <w:sz w:val="30"/>
          <w:szCs w:val="30"/>
          <w:rtl w:val="true"/>
        </w:rPr>
        <w:t>ب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ك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قا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ت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..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... </w:t>
      </w:r>
      <w:r>
        <w:rPr>
          <w:rFonts w:cs="AF_Naje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........ </w:t>
      </w:r>
      <w:r>
        <w:rPr>
          <w:rFonts w:cs="AF_Najed"/>
          <w:sz w:val="30"/>
          <w:sz w:val="30"/>
          <w:szCs w:val="30"/>
          <w:rtl w:val="true"/>
        </w:rPr>
        <w:t>و</w:t>
      </w:r>
      <w:r>
        <w:rPr>
          <w:rFonts w:cs="AF_Najed"/>
          <w:sz w:val="30"/>
          <w:szCs w:val="30"/>
          <w:rtl w:val="true"/>
        </w:rPr>
        <w:t>...........................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تحق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. </w:t>
      </w:r>
      <w:r>
        <w:rPr>
          <w:rFonts w:cs="AF_Najed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.......</w:t>
      </w:r>
    </w:p>
    <w:p>
      <w:pPr>
        <w:pStyle w:val="Normal"/>
        <w:numPr>
          <w:ilvl w:val="0"/>
          <w:numId w:val="25"/>
        </w:numPr>
        <w:spacing w:lineRule="exact" w:line="400"/>
        <w:ind w:left="714" w:right="0" w:hanging="357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ي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ت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 </w:t>
      </w:r>
      <w:r>
        <w:rPr>
          <w:rFonts w:cs="AF_Najed"/>
          <w:sz w:val="30"/>
          <w:sz w:val="30"/>
          <w:szCs w:val="30"/>
          <w:rtl w:val="true"/>
        </w:rPr>
        <w:t>و</w:t>
      </w:r>
      <w:r>
        <w:rPr>
          <w:rFonts w:cs="AF_Najed"/>
          <w:sz w:val="30"/>
          <w:szCs w:val="30"/>
          <w:rtl w:val="true"/>
        </w:rPr>
        <w:t>.................</w:t>
      </w:r>
    </w:p>
    <w:p>
      <w:pPr>
        <w:pStyle w:val="Normal"/>
        <w:jc w:val="left"/>
        <w:rPr>
          <w:rFonts w:cs="AF_Najed"/>
          <w:sz w:val="8"/>
          <w:szCs w:val="8"/>
        </w:rPr>
      </w:pPr>
      <w:r>
        <w:rPr>
          <w:rFonts w:cs="AF_Najed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545" w:leader="none"/>
        </w:tabs>
        <w:spacing w:lineRule="exact" w:line="360"/>
        <w:jc w:val="left"/>
        <w:rPr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ض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ب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قوس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تشي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إليه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عبا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75" w:leader="none"/>
        </w:tabs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اريخ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75" w:leader="none"/>
          <w:tab w:val="left" w:pos="810" w:leader="none"/>
        </w:tabs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ح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برون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>(</w:t>
        <w:tab/>
        <w:tab/>
        <w:tab/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75" w:leader="none"/>
          <w:tab w:val="left" w:pos="810" w:leader="none"/>
        </w:tabs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اريخ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س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(</w:t>
      </w:r>
      <w:r>
        <w:rPr>
          <w:rFonts w:cs="AF_Najed"/>
          <w:sz w:val="30"/>
          <w:szCs w:val="30"/>
        </w:rPr>
        <w:t>100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75" w:leader="none"/>
          <w:tab w:val="left" w:pos="810" w:leader="none"/>
        </w:tabs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لن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تخذت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ش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ع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75" w:leader="none"/>
          <w:tab w:val="left" w:pos="810" w:leader="none"/>
        </w:tabs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لز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تخذ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ع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75" w:leader="none"/>
          <w:tab w:val="left" w:pos="810" w:leader="none"/>
        </w:tabs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75" w:leader="none"/>
          <w:tab w:val="left" w:pos="810" w:leader="none"/>
        </w:tabs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75" w:leader="none"/>
          <w:tab w:val="left" w:pos="810" w:leader="none"/>
        </w:tabs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ك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ت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ح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ست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9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ش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9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مع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9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ض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9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ست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ض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>(</w:t>
        <w:tab/>
        <w:tab/>
        <w:tab/>
        <w:t>)</w:t>
      </w:r>
    </w:p>
    <w:p>
      <w:pPr>
        <w:pStyle w:val="Normal"/>
        <w:jc w:val="left"/>
        <w:rPr>
          <w:rFonts w:cs="AF_Najed"/>
          <w:sz w:val="8"/>
          <w:szCs w:val="8"/>
        </w:rPr>
      </w:pPr>
      <w:r>
        <w:rPr>
          <w:rFonts w:cs="AF_Najed"/>
          <w:sz w:val="8"/>
          <w:szCs w:val="8"/>
          <w:rtl w:val="true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/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ض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ص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صحيح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خط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خط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زر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3350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</w:t>
      </w:r>
      <w:r>
        <w:rPr>
          <w:rFonts w:cs="AF_Najed"/>
          <w:sz w:val="30"/>
          <w:szCs w:val="30"/>
          <w:rtl w:val="true"/>
        </w:rPr>
        <w:t xml:space="preserve">. </w:t>
      </w:r>
      <w:r>
        <w:rPr>
          <w:rFonts w:cs="AF_Naje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ض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كت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س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ه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غ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مط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س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ط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ل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اد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ظ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ستخ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ك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خ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نو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ز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لوت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رض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حق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3200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</w:t>
      </w:r>
      <w:r>
        <w:rPr>
          <w:rFonts w:cs="AF_Najed"/>
          <w:sz w:val="30"/>
          <w:szCs w:val="30"/>
          <w:rtl w:val="true"/>
        </w:rPr>
        <w:t>.</w:t>
      </w:r>
      <w:r>
        <w:rPr>
          <w:rFonts w:cs="AF_Naje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ي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ت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1</w:t>
      </w:r>
      <w:r>
        <w:rPr>
          <w:rFonts w:cs="AF_Najed"/>
          <w:sz w:val="30"/>
          <w:szCs w:val="30"/>
          <w:rtl w:val="true"/>
        </w:rPr>
        <w:t xml:space="preserve"> : </w:t>
      </w:r>
      <w:r>
        <w:rPr>
          <w:rFonts w:cs="AF_Najed"/>
          <w:sz w:val="30"/>
          <w:szCs w:val="30"/>
        </w:rPr>
        <w:t>2</w:t>
      </w:r>
      <w:r>
        <w:rPr>
          <w:rFonts w:cs="AF_Najed"/>
          <w:sz w:val="30"/>
          <w:szCs w:val="30"/>
          <w:rtl w:val="true"/>
        </w:rPr>
        <w:t xml:space="preserve">  </w:t>
        <w:tab/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حق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2424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</w:t>
      </w:r>
      <w:r>
        <w:rPr>
          <w:rFonts w:cs="AF_Najed"/>
          <w:sz w:val="30"/>
          <w:szCs w:val="30"/>
          <w:rtl w:val="true"/>
        </w:rPr>
        <w:t>.</w:t>
      </w:r>
      <w:r>
        <w:rPr>
          <w:rFonts w:cs="AF_Naje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8" w:leader="none"/>
        </w:tabs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زر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8" w:leader="none"/>
        </w:tabs>
        <w:spacing w:lineRule="exact" w:line="364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  <w:tab/>
        <w:t>)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قار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ب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مملك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شم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والجنو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حي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: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اصمة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MCS Taybah S_U normal."/>
          <w:sz w:val="30"/>
          <w:szCs w:val="30"/>
          <w:rtl w:val="true"/>
          <w:lang w:bidi="ar-EG"/>
        </w:rPr>
        <w:t xml:space="preserve">- 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ل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ج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MCS Taybah S_U normal."/>
          <w:sz w:val="30"/>
          <w:szCs w:val="30"/>
          <w:rtl w:val="true"/>
          <w:lang w:bidi="ar-EG"/>
        </w:rPr>
        <w:t xml:space="preserve">- 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شعار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MCS Taybah S_U normal."/>
          <w:sz w:val="30"/>
          <w:szCs w:val="30"/>
          <w:rtl w:val="true"/>
          <w:lang w:bidi="ar-EG"/>
        </w:rPr>
        <w:t xml:space="preserve">- 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معبو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Cs w:val="30"/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Cs w:val="30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SC_SHARJAH"/>
          <w:color w:val="FFFFFF"/>
          <w:sz w:val="30"/>
          <w:szCs w:val="30"/>
          <w:highlight w:val="black"/>
          <w:lang w:bidi="ar-EG"/>
        </w:rPr>
      </w:pPr>
      <w:r>
        <w:rPr>
          <w:rFonts w:cs="SC_SHARJAH"/>
          <w:color w:val="FFFFFF"/>
          <w:sz w:val="30"/>
          <w:szCs w:val="30"/>
          <w:highlight w:val="black"/>
          <w:rtl w:val="true"/>
          <w:lang w:bidi="ar-EG"/>
        </w:rPr>
      </w:r>
    </w:p>
    <w:p>
      <w:pPr>
        <w:pStyle w:val="Normal"/>
        <w:spacing w:lineRule="exact" w:line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85825</wp:posOffset>
                </wp:positionH>
                <wp:positionV relativeFrom="paragraph">
                  <wp:posOffset>-513715</wp:posOffset>
                </wp:positionV>
                <wp:extent cx="4570095" cy="5092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200" cy="509400"/>
                          <a:chOff x="0" y="0"/>
                          <a:chExt cx="4570200" cy="50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0200" cy="50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0200" cy="50940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63"/>
                              <a:srcRect l="41114" t="0" r="0" b="0"/>
                              <a:stretch/>
                            </pic:blipFill>
                            <pic:spPr>
                              <a:xfrm>
                                <a:off x="4075560" y="2520"/>
                                <a:ext cx="494640" cy="50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64"/>
                              <a:srcRect l="9094" t="0" r="8785" b="0"/>
                              <a:stretch/>
                            </pic:blipFill>
                            <pic:spPr>
                              <a:xfrm>
                                <a:off x="372600" y="1800"/>
                                <a:ext cx="3863520" cy="50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65"/>
                              <a:srcRect l="41114" t="0" r="0" b="0"/>
                              <a:stretch/>
                            </pic:blipFill>
                            <pic:spPr>
                              <a:xfrm flipH="1">
                                <a:off x="0" y="0"/>
                                <a:ext cx="494640" cy="50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 flipH="1">
                              <a:off x="4021920" y="83880"/>
                              <a:ext cx="491400" cy="3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 flipH="1">
                              <a:off x="47520" y="83880"/>
                              <a:ext cx="491400" cy="3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21000" y="92160"/>
                            <a:ext cx="3354840" cy="34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AWI-3-58" w:hAnsi="ALAWI-3-58" w:eastAsia="ALAWI-3-58" w:cs="ALAWI-3-58"/>
                                  <w:lang w:bidi="hi-IN"/>
                                </w:rPr>
                                <w:t>الدرس الثانى : عصر الدولة القديمة( عصر بناة الأهرام 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 flipH="1">
                            <a:off x="4021920" y="84600"/>
                            <a:ext cx="4921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 flipH="1">
                            <a:off x="47160" y="84600"/>
                            <a:ext cx="4921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-40.45pt;width:359.85pt;height:40.1pt" coordorigin="1395,-809" coordsize="7197,802">
                <v:group id="shape_0" style="position:absolute;left:1395;top:-809;width:7197;height:802">
                  <v:group id="shape_0" style="position:absolute;left:1395;top:-809;width:7197;height:802">
                    <v:shape id="shape_0" stroked="f" o:allowincell="f" style="position:absolute;left:7813;top:-805;width:778;height:797;mso-wrap-style:none;v-text-anchor:middle" type="_x0000_t75">
                      <v:imagedata r:id="rId7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82;top:-806;width:6083;height:798;mso-wrap-style:none;v-text-anchor:middle" type="_x0000_t75">
                      <v:imagedata r:id="rId7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95;top:-809;width:778;height:797;mso-wrap-style:none;v-text-anchor:middle" type="_x0000_t75">
                      <v:imagedata r:id="rId7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729;top:-677;width:773;height:527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0;top:-677;width:773;height:527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2373;top:-664;width:5282;height:535;mso-wrap-style:none;v-text-anchor:middle" type="_x0000_t136">
                  <v:path textpathok="t"/>
                  <v:textpath on="t" fitshape="t" string="الدرس الثانى : عصر الدولة القديمة( عصر بناة الأهرام  )" style="font-family:&quot;ALAWI-3-58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729;top:-676;width:774;height:528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1469;top:-676;width:774;height:528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(</w:t>
      </w:r>
      <w:r>
        <w:rPr>
          <w:rFonts w:cs="AF_Najed"/>
          <w:sz w:val="30"/>
          <w:szCs w:val="30"/>
        </w:rPr>
        <w:t>3</w:t>
      </w:r>
      <w:r>
        <w:rPr>
          <w:rFonts w:cs="AF_Najed"/>
          <w:sz w:val="30"/>
          <w:szCs w:val="30"/>
          <w:rtl w:val="true"/>
        </w:rPr>
        <w:t xml:space="preserve"> : </w:t>
      </w:r>
      <w:r>
        <w:rPr>
          <w:rFonts w:cs="AF_Najed"/>
          <w:sz w:val="30"/>
          <w:szCs w:val="30"/>
        </w:rPr>
        <w:t>6</w:t>
      </w:r>
      <w:r>
        <w:rPr>
          <w:rFonts w:cs="AF_Najed"/>
          <w:sz w:val="30"/>
          <w:szCs w:val="30"/>
          <w:rtl w:val="true"/>
        </w:rPr>
        <w:t xml:space="preserve"> )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2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ُ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2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:  </w:t>
      </w:r>
      <w:r>
        <w:rPr>
          <w:rFonts w:eastAsia="ACS  Symbols" w:cs="ACS  Symbols" w:ascii="ACS  Symbols" w:hAnsi="ACS  Symbols"/>
          <w:sz w:val="28"/>
          <w:szCs w:val="28"/>
        </w:rPr>
        <w:t>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ab/>
        <w:t xml:space="preserve">     </w:t>
      </w:r>
      <w:r>
        <w:rPr>
          <w:rFonts w:eastAsia="ACS  Symbols" w:cs="ACS  Symbols" w:ascii="ACS  Symbols" w:hAnsi="ACS  Symbols"/>
          <w:sz w:val="28"/>
          <w:szCs w:val="28"/>
        </w:rPr>
        <w:t>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ش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ab/>
      </w:r>
      <w:r>
        <w:rPr>
          <w:rFonts w:eastAsia="ACS  Symbols" w:cs="ACS  Symbols" w:ascii="ACS  Symbols" w:hAnsi="ACS  Symbols"/>
          <w:sz w:val="28"/>
          <w:szCs w:val="28"/>
        </w:rPr>
        <w:t>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ماد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2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ُ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ن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أهرامات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exact" w:line="420"/>
        <w:jc w:val="left"/>
        <w:rPr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لو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ه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ف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جن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ج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2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: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ش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أهرامات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غ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exact" w:line="420"/>
        <w:jc w:val="left"/>
        <w:rPr>
          <w:rFonts w:cs="AF_Naj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بد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2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تر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عت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بع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الخل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20"/>
        <w:jc w:val="left"/>
        <w:rPr>
          <w:rFonts w:cs="AF_Najed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</w:rPr>
        <w:t>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ص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و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>
          <w:rFonts w:cs="AF_Najed"/>
          <w:sz w:val="28"/>
          <w:szCs w:val="28"/>
          <w:lang w:val="en-US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CS  Symbols" w:cs="ACS  Symbols" w:ascii="ACS  Symbols" w:hAnsi="ACS  Symbols"/>
          <w:sz w:val="28"/>
          <w:szCs w:val="28"/>
        </w:rPr>
        <w:t></w:t>
      </w:r>
      <w:r>
        <w:rPr>
          <w:rFonts w:cs="AF_Najed"/>
          <w:sz w:val="28"/>
          <w:sz w:val="28"/>
          <w:szCs w:val="28"/>
          <w:rtl w:val="true"/>
        </w:rPr>
        <w:t>تحن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و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CS  Symbols" w:cs="ACS  Symbols" w:ascii="ACS  Symbols" w:hAnsi="ACS  Symbols"/>
          <w:sz w:val="28"/>
          <w:szCs w:val="28"/>
        </w:rPr>
        <w:t></w:t>
      </w:r>
      <w:r>
        <w:rPr>
          <w:rFonts w:cs="AF_Najed"/>
          <w:sz w:val="28"/>
          <w:sz w:val="28"/>
          <w:szCs w:val="28"/>
          <w:rtl w:val="true"/>
        </w:rPr>
        <w:t>ز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>
          <w:rFonts w:cs="AF_Najed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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ق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تُ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560"/>
        <w:ind w:left="0" w:right="68" w:hanging="0"/>
        <w:jc w:val="center"/>
        <w:rPr>
          <w:rFonts w:cs="SC_DUBAI"/>
          <w:w w:val="150"/>
          <w:sz w:val="50"/>
          <w:szCs w:val="50"/>
          <w:lang w:bidi="ar-EG"/>
        </w:rPr>
      </w:pPr>
      <w:r>
        <w:rPr>
          <w:rFonts w:cs="SC_DUBAI"/>
          <w:w w:val="150"/>
          <w:sz w:val="50"/>
          <w:sz w:val="50"/>
          <w:szCs w:val="50"/>
          <w:rtl w:val="true"/>
          <w:lang w:bidi="ar-EG"/>
        </w:rPr>
        <w:t>أشهر</w:t>
      </w:r>
      <w:r>
        <w:rPr>
          <w:w w:val="150"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C_DUBAI"/>
          <w:w w:val="150"/>
          <w:sz w:val="50"/>
          <w:sz w:val="50"/>
          <w:szCs w:val="50"/>
          <w:rtl w:val="true"/>
          <w:lang w:bidi="ar-EG"/>
        </w:rPr>
        <w:t>ملوك</w:t>
      </w:r>
      <w:r>
        <w:rPr>
          <w:w w:val="150"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C_DUBAI"/>
          <w:w w:val="150"/>
          <w:sz w:val="50"/>
          <w:sz w:val="50"/>
          <w:szCs w:val="50"/>
          <w:rtl w:val="true"/>
          <w:lang w:bidi="ar-EG"/>
        </w:rPr>
        <w:t>الدولة</w:t>
      </w:r>
      <w:r>
        <w:rPr>
          <w:w w:val="150"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C_DUBAI"/>
          <w:w w:val="150"/>
          <w:sz w:val="50"/>
          <w:sz w:val="50"/>
          <w:szCs w:val="50"/>
          <w:rtl w:val="true"/>
          <w:lang w:bidi="ar-EG"/>
        </w:rPr>
        <w:t>القديمة</w:t>
      </w:r>
    </w:p>
    <w:p>
      <w:pPr>
        <w:pStyle w:val="Normal"/>
        <w:spacing w:lineRule="exact" w:line="360"/>
        <w:jc w:val="left"/>
        <w:rPr>
          <w:rFonts w:cs="AL-Fares"/>
        </w:rPr>
      </w:pPr>
      <w:r>
        <w:rPr>
          <w:rFonts w:eastAsia="ACS  Symbols" w:cs="ACS  Symbols" w:ascii="ACS  Symbols" w:hAnsi="ACS  Symbols"/>
          <w:sz w:val="30"/>
          <w:szCs w:val="30"/>
          <w:u w:val="single"/>
        </w:rPr>
        <w:t></w:t>
      </w:r>
      <w:r>
        <w:rPr>
          <w:rFonts w:cs="Times New Roman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 w:val="30"/>
          <w:szCs w:val="30"/>
          <w:u w:val="single"/>
          <w:rtl w:val="true"/>
        </w:rPr>
        <w:t>زوسر</w:t>
      </w:r>
      <w:r>
        <w:rPr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spacing w:lineRule="exact" w:line="36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  <w:lang w:bidi="ar-EG"/>
        </w:rPr>
        <w:t>أعم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"/>
          <w:sz w:val="28"/>
          <w:szCs w:val="28"/>
          <w:rtl w:val="true"/>
          <w:lang w:bidi="ar-EG"/>
        </w:rPr>
        <w:t xml:space="preserve">: </w:t>
      </w:r>
      <w:r>
        <w:rPr>
          <w:rFonts w:cs="AF_Najed"/>
          <w:sz w:val="28"/>
          <w:szCs w:val="28"/>
          <w:rtl w:val="true"/>
        </w:rPr>
        <w:t xml:space="preserve">      </w:t>
      </w: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س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بن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حجر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ضخ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ش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ق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د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)</w:t>
      </w:r>
      <w:r>
        <w:rPr>
          <w:rFonts w:cs="AF_Naje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36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ُ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زو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م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لمقا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36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5449570</wp:posOffset>
                </wp:positionH>
                <wp:positionV relativeFrom="paragraph">
                  <wp:posOffset>161925</wp:posOffset>
                </wp:positionV>
                <wp:extent cx="1714500" cy="20574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057400"/>
                          <a:chOff x="0" y="0"/>
                          <a:chExt cx="1714680" cy="20574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7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71468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960" y="462960"/>
                            <a:ext cx="800280" cy="139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عصر الأسرة الراب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هو أزهى عصور م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لأنه شهد نهض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عمران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اقتصادية كبي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1pt;margin-top:12.75pt;width:135pt;height:162pt" coordorigin="8582,255" coordsize="2700,3240">
                <v:shape id="shape_0" stroked="f" o:allowincell="f" style="position:absolute;left:8582;top:255;width:2699;height:3239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9694;top:984;width:1259;height:2189;mso-wrap-style:none;v-text-anchor:middle;mso-position-horizontal-relative:page" type="_x0000_t136">
                  <v:path textpathok="t"/>
                  <v:textpath on="t" fitshape="t" string="عصر الأسرة الرابعة&#10;هو أزهى عصور مصر&#10;لأنه شهد نهضة&#10;عمرانية &#10;واقتصادية كبيرة" style="font-family:&quot;Arial Black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ذ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ز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يمح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( </w:t>
      </w:r>
      <w:r>
        <w:rPr>
          <w:rFonts w:cs="AF_Najed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ز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) .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eastAsia="ACS  Symbols" w:cs="ACS  Symbols" w:ascii="ACS  Symbols" w:hAnsi="ACS  Symbols"/>
          <w:sz w:val="30"/>
          <w:szCs w:val="30"/>
          <w:u w:val="single"/>
        </w:rPr>
        <w:t></w:t>
      </w:r>
      <w:r>
        <w:rPr>
          <w:rFonts w:cs="Times New Roman"/>
          <w:sz w:val="30"/>
          <w:szCs w:val="30"/>
          <w:u w:val="single"/>
          <w:rtl w:val="true"/>
        </w:rPr>
        <w:t xml:space="preserve">  </w:t>
      </w:r>
      <w:r>
        <w:rPr>
          <w:rFonts w:cs="AL-Fares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 w:val="30"/>
          <w:szCs w:val="30"/>
          <w:u w:val="single"/>
          <w:rtl w:val="true"/>
        </w:rPr>
        <w:t>سنفر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Cs w:val="28"/>
          <w:rtl w:val="true"/>
        </w:rPr>
        <w:t>(</w:t>
      </w:r>
      <w:r>
        <w:rPr>
          <w:rFonts w:cs="AF_Najed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42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ُ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نفر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حب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مي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صري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: </w:t>
      </w: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ده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7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س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ين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( </w:t>
      </w:r>
      <w:r>
        <w:rPr>
          <w:rFonts w:cs="AF_Najed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) </w:t>
      </w:r>
      <w:r>
        <w:rPr>
          <w:rFonts w:cs="AF_Najed"/>
          <w:sz w:val="28"/>
          <w:sz w:val="28"/>
          <w:szCs w:val="28"/>
          <w:rtl w:val="true"/>
        </w:rPr>
        <w:t>ل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  <w:tab/>
        <w:tab/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left"/>
        <w:rPr>
          <w:rFonts w:cs="AL-Fares"/>
        </w:rPr>
      </w:pPr>
      <w:r>
        <w:rPr>
          <w:rFonts w:eastAsia="ACS  Symbols" w:cs="ACS  Symbols" w:ascii="ACS  Symbols" w:hAnsi="ACS  Symbols"/>
          <w:sz w:val="30"/>
          <w:szCs w:val="30"/>
          <w:u w:val="single"/>
        </w:rPr>
        <w:t></w:t>
      </w:r>
      <w:r>
        <w:rPr>
          <w:rFonts w:cs="Times New Roman"/>
          <w:sz w:val="30"/>
          <w:szCs w:val="30"/>
          <w:u w:val="single"/>
          <w:rtl w:val="true"/>
        </w:rPr>
        <w:t xml:space="preserve">  </w:t>
      </w:r>
      <w:r>
        <w:rPr>
          <w:rFonts w:cs="AL-Fares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 w:val="30"/>
          <w:szCs w:val="30"/>
          <w:u w:val="single"/>
          <w:rtl w:val="true"/>
        </w:rPr>
        <w:t>خوفو</w:t>
      </w:r>
      <w:r>
        <w:rPr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ن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20"/>
        <w:ind w:left="0" w:right="70" w:hanging="0"/>
        <w:jc w:val="left"/>
        <w:rPr>
          <w:rFonts w:cs="MCS Taybah S_U normal."/>
          <w:spacing w:val="-4"/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3743325</wp:posOffset>
            </wp:positionH>
            <wp:positionV relativeFrom="paragraph">
              <wp:posOffset>85725</wp:posOffset>
            </wp:positionV>
            <wp:extent cx="2449195" cy="1143635"/>
            <wp:effectExtent l="0" t="0" r="22225" b="22225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1658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ب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تفسر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يُعد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الهر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الأكبر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إحد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عجائب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الدني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الت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مازالت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خالدة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حت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pacing w:val="-4"/>
          <w:sz w:val="28"/>
          <w:sz w:val="28"/>
          <w:szCs w:val="28"/>
          <w:rtl w:val="true"/>
          <w:lang w:bidi="ar-EG"/>
        </w:rPr>
        <w:t>الآ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20"/>
        <w:jc w:val="left"/>
        <w:rPr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ن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ض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ُ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13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دانا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146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ُ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20"/>
        <w:jc w:val="left"/>
        <w:rPr/>
      </w:pP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138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AL-Fares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3286125</wp:posOffset>
            </wp:positionH>
            <wp:positionV relativeFrom="paragraph">
              <wp:posOffset>57785</wp:posOffset>
            </wp:positionV>
            <wp:extent cx="2804160" cy="1300480"/>
            <wp:effectExtent l="0" t="0" r="0" b="0"/>
            <wp:wrapNone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CS  Symbols" w:cs="ACS  Symbols" w:ascii="ACS  Symbols" w:hAnsi="ACS  Symbols"/>
          <w:sz w:val="30"/>
          <w:szCs w:val="30"/>
          <w:u w:val="single"/>
        </w:rPr>
        <w:t></w:t>
      </w:r>
      <w:r>
        <w:rPr>
          <w:rFonts w:cs="Times New Roman"/>
          <w:sz w:val="30"/>
          <w:szCs w:val="30"/>
          <w:u w:val="single"/>
          <w:rtl w:val="true"/>
        </w:rPr>
        <w:t xml:space="preserve">   </w:t>
      </w:r>
      <w:r>
        <w:rPr>
          <w:rFonts w:cs="AL-Fares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 w:val="30"/>
          <w:szCs w:val="30"/>
          <w:u w:val="single"/>
          <w:rtl w:val="true"/>
        </w:rPr>
        <w:t>خفرع</w:t>
      </w:r>
      <w:r>
        <w:rPr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و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Cs w:val="28"/>
          <w:rtl w:val="true"/>
        </w:rPr>
        <w:t xml:space="preserve">( </w:t>
      </w:r>
      <w:r>
        <w:rPr>
          <w:rFonts w:cs="AF_Najed"/>
          <w:sz w:val="28"/>
          <w:sz w:val="28"/>
          <w:szCs w:val="28"/>
          <w:rtl w:val="true"/>
        </w:rPr>
        <w:t>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143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)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)</w:t>
      </w:r>
      <w:r>
        <w:rPr>
          <w:rFonts w:cs="AF_Najed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ر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F_Najed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57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20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left"/>
        <w:rPr>
          <w:rFonts w:cs="AL-Fares"/>
        </w:rPr>
      </w:pPr>
      <w:r>
        <w:rPr>
          <w:rFonts w:eastAsia="ACS  Symbols" w:cs="ACS  Symbols" w:ascii="ACS  Symbols" w:hAnsi="ACS  Symbols"/>
          <w:sz w:val="30"/>
          <w:szCs w:val="30"/>
          <w:u w:val="single"/>
        </w:rPr>
        <w:t></w:t>
      </w:r>
      <w:r>
        <w:rPr>
          <w:rFonts w:cs="Times New Roman"/>
          <w:sz w:val="30"/>
          <w:szCs w:val="30"/>
          <w:u w:val="single"/>
          <w:rtl w:val="true"/>
        </w:rPr>
        <w:t xml:space="preserve">   </w:t>
      </w:r>
      <w:r>
        <w:rPr>
          <w:rFonts w:cs="AL-Fares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 w:val="30"/>
          <w:szCs w:val="30"/>
          <w:u w:val="single"/>
          <w:rtl w:val="true"/>
        </w:rPr>
        <w:t>منكاورع</w:t>
      </w:r>
      <w:r>
        <w:rPr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56"/>
          <w:szCs w:val="56"/>
          <w:rtl w:val="true"/>
        </w:rPr>
        <w:t>*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و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66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كاو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ب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جده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ع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ع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60"/>
        <w:jc w:val="left"/>
        <w:rPr>
          <w:rFonts w:cs="AL-Fares"/>
        </w:rPr>
      </w:pPr>
      <w:r>
        <w:rPr>
          <w:rFonts w:eastAsia="ACS  Symbols" w:cs="ACS  Symbols" w:ascii="ACS  Symbols" w:hAnsi="ACS  Symbols"/>
          <w:sz w:val="30"/>
          <w:szCs w:val="30"/>
          <w:u w:val="single"/>
        </w:rPr>
        <w:t></w:t>
      </w:r>
      <w:r>
        <w:rPr>
          <w:rFonts w:cs="Times New Roman"/>
          <w:sz w:val="30"/>
          <w:szCs w:val="30"/>
          <w:u w:val="single"/>
          <w:rtl w:val="true"/>
        </w:rPr>
        <w:t xml:space="preserve">   </w:t>
      </w:r>
      <w:r>
        <w:rPr>
          <w:rFonts w:cs="AL-Fares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 w:val="30"/>
          <w:szCs w:val="30"/>
          <w:u w:val="single"/>
          <w:rtl w:val="true"/>
        </w:rPr>
        <w:t>أوس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 w:val="30"/>
          <w:szCs w:val="30"/>
          <w:u w:val="single"/>
          <w:rtl w:val="true"/>
        </w:rPr>
        <w:t>كاف</w:t>
      </w:r>
      <w:r>
        <w:rPr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ليوب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ش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ا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)</w:t>
      </w:r>
      <w:r>
        <w:rPr>
          <w:rFonts w:cs="AF_Najed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تر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نف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ه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وا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ت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فنج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ف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عم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</w:rPr>
        <w:t>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ab/>
        <w:tab/>
      </w:r>
      <w:r>
        <w:rPr>
          <w:rFonts w:eastAsia="ACS  Symbols" w:cs="ACS  Symbols" w:ascii="ACS  Symbols" w:hAnsi="ACS  Symbols"/>
          <w:sz w:val="28"/>
          <w:szCs w:val="28"/>
        </w:rPr>
        <w:t>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ab/>
        <w:tab/>
      </w:r>
      <w:r>
        <w:rPr>
          <w:rFonts w:eastAsia="ACS  Symbols" w:cs="ACS  Symbols" w:ascii="ACS  Symbols" w:hAnsi="ACS  Symbols"/>
          <w:sz w:val="28"/>
          <w:szCs w:val="28"/>
        </w:rPr>
        <w:t>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( </w:t>
      </w:r>
      <w:r>
        <w:rPr>
          <w:rFonts w:cs="AF_Najed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كشو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40"/>
        <w:jc w:val="left"/>
        <w:rPr>
          <w:sz w:val="30"/>
          <w:szCs w:val="3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502910</wp:posOffset>
                </wp:positionH>
                <wp:positionV relativeFrom="paragraph">
                  <wp:posOffset>136525</wp:posOffset>
                </wp:positionV>
                <wp:extent cx="1485900" cy="14852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5360"/>
                          <a:chOff x="0" y="0"/>
                          <a:chExt cx="1486080" cy="148536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0"/>
                            <a:ext cx="148608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4520" y="201240"/>
                            <a:ext cx="897120" cy="9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AlMateen" w:hAnsi="ae_AlMateen" w:eastAsia="ae_AlMateen" w:cs="ae_AlMateen"/>
                                  <w:lang w:bidi="hi-IN"/>
                                </w:rPr>
                                <w:t>بسقوط الأسرة الساد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AlMateen" w:hAnsi="ae_AlMateen" w:eastAsia="ae_AlMateen" w:cs="ae_AlMateen"/>
                                  <w:lang w:bidi="hi-IN"/>
                                </w:rPr>
                                <w:t xml:space="preserve">انتهى عص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AlMateen" w:hAnsi="ae_AlMateen" w:eastAsia="ae_AlMateen" w:cs="ae_AlMateen"/>
                                  <w:lang w:bidi="hi-IN"/>
                                </w:rPr>
                                <w:t>الدولة القديم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10.75pt;width:117pt;height:116.95pt" coordorigin="8666,215" coordsize="2340,2339">
                <v:shape id="shape_0" stroked="f" o:allowincell="f" style="position:absolute;left:8666;top:215;width:2339;height:2338;mso-wrap-style:none;v-text-anchor:middle;mso-position-horizontal-relative:page" type="_x0000_t75">
                  <v:imagedata r:id="rId82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9067;top:532;width:1412;height:1512;mso-wrap-style:none;v-text-anchor:middle;mso-position-horizontal-relative:page" type="_x0000_t136">
                  <v:path textpathok="t"/>
                  <v:textpath on="t" fitshape="t" string="بسقوط الأسرة السادسة&#10;انتهى عصر &#10;الدولة القديمة" style="font-family:&quot;ae_AlMateen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Fares"/>
          <w:sz w:val="30"/>
          <w:sz w:val="30"/>
          <w:szCs w:val="30"/>
          <w:u w:val="single"/>
          <w:rtl w:val="true"/>
        </w:rPr>
        <w:t>انهيا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 w:val="30"/>
          <w:szCs w:val="30"/>
          <w:u w:val="single"/>
          <w:rtl w:val="true"/>
        </w:rPr>
        <w:t>وسقوط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 w:val="30"/>
          <w:szCs w:val="30"/>
          <w:u w:val="single"/>
          <w:rtl w:val="true"/>
        </w:rPr>
        <w:t>الدول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 w:val="30"/>
          <w:szCs w:val="30"/>
          <w:u w:val="single"/>
          <w:rtl w:val="true"/>
        </w:rPr>
        <w:t>القدي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Fares"/>
          <w:sz w:val="30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ي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ث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نهي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ل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كو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ركز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  <w:lang w:bidi="ar-EG"/>
        </w:rPr>
      </w:pPr>
      <w:r>
        <w:rPr>
          <w:rFonts w:cs="AF_Najed"/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</w:t>
      </w:r>
      <w:r>
        <w:rPr>
          <w:rFonts w:eastAsia="ACS  Symbols" w:cs="ACS  Symbols" w:ascii="ACS  Symbols" w:hAnsi="ACS  Symbols"/>
          <w:sz w:val="28"/>
          <w:szCs w:val="28"/>
        </w:rPr>
        <w:t>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  <w:tab/>
        <w:tab/>
        <w:tab/>
        <w:tab/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eastAsia="ACS  Symbols" w:cs="ACS  Symbols" w:ascii="ACS  Symbols" w:hAnsi="ACS  Symbols"/>
          <w:sz w:val="28"/>
          <w:szCs w:val="28"/>
        </w:rPr>
        <w:t></w:t>
      </w:r>
      <w:r>
        <w:rPr>
          <w:rFonts w:cs="AF_Naje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CS  Symbols" w:cs="ACS  Symbols" w:ascii="ACS  Symbols" w:hAnsi="ACS  Symbols"/>
          <w:sz w:val="28"/>
          <w:szCs w:val="28"/>
        </w:rPr>
        <w:t></w:t>
      </w:r>
      <w:r>
        <w:rPr>
          <w:rFonts w:cs="AF_Najed"/>
          <w:sz w:val="28"/>
          <w:sz w:val="28"/>
          <w:szCs w:val="28"/>
          <w:rtl w:val="true"/>
        </w:rPr>
        <w:t>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  <w:tab/>
        <w:tab/>
        <w:tab/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eastAsia="ACS  Symbols" w:cs="ACS  Symbols" w:ascii="ACS  Symbols" w:hAnsi="ACS  Symbols"/>
          <w:sz w:val="28"/>
          <w:szCs w:val="28"/>
        </w:rPr>
        <w:t></w:t>
      </w:r>
      <w:r>
        <w:rPr>
          <w:rFonts w:cs="AF_Najed"/>
          <w:sz w:val="28"/>
          <w:sz w:val="28"/>
          <w:szCs w:val="28"/>
          <w:rtl w:val="true"/>
        </w:rPr>
        <w:t>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e_Arab" w:hAnsi="ae_Arab" w:cs="AL-Fares"/>
          <w:w w:val="120"/>
          <w:sz w:val="16"/>
          <w:szCs w:val="16"/>
        </w:rPr>
      </w:pPr>
      <w:r>
        <w:rPr>
          <w:rFonts w:cs="AL-Fares" w:ascii="ae_Arab" w:hAnsi="ae_Arab"/>
          <w:w w:val="120"/>
          <w:sz w:val="16"/>
          <w:szCs w:val="16"/>
          <w:rtl w:val="true"/>
        </w:rPr>
      </w:r>
    </w:p>
    <w:p>
      <w:pPr>
        <w:pStyle w:val="Normal"/>
        <w:spacing w:lineRule="exact" w:line="600"/>
        <w:jc w:val="center"/>
        <w:rPr>
          <w:rFonts w:ascii="ae_Arab" w:hAnsi="ae_Arab" w:cs="AL-Fares"/>
          <w:w w:val="150"/>
          <w:sz w:val="38"/>
          <w:szCs w:val="38"/>
        </w:rPr>
      </w:pPr>
      <w:r>
        <w:rPr>
          <w:rFonts w:ascii="ae_Arab" w:hAnsi="ae_Arab" w:cs="AL-Fares"/>
          <w:w w:val="150"/>
          <w:sz w:val="38"/>
          <w:sz w:val="38"/>
          <w:szCs w:val="38"/>
          <w:rtl w:val="true"/>
        </w:rPr>
        <w:t>عصر</w:t>
      </w:r>
      <w:r>
        <w:rPr>
          <w:rFonts w:ascii="ae_Arab" w:hAnsi="ae_Arab" w:eastAsia="ae_Arab" w:cs="ae_Arab"/>
          <w:w w:val="150"/>
          <w:sz w:val="38"/>
          <w:sz w:val="38"/>
          <w:szCs w:val="38"/>
          <w:rtl w:val="true"/>
        </w:rPr>
        <w:t xml:space="preserve"> </w:t>
      </w:r>
      <w:r>
        <w:rPr>
          <w:rFonts w:ascii="ae_Arab" w:hAnsi="ae_Arab" w:cs="AL-Fares"/>
          <w:w w:val="150"/>
          <w:sz w:val="38"/>
          <w:sz w:val="38"/>
          <w:szCs w:val="38"/>
          <w:rtl w:val="true"/>
        </w:rPr>
        <w:t>الاضمحلال</w:t>
      </w:r>
      <w:r>
        <w:rPr>
          <w:rFonts w:ascii="ae_Arab" w:hAnsi="ae_Arab" w:eastAsia="ae_Arab" w:cs="ae_Arab"/>
          <w:w w:val="150"/>
          <w:sz w:val="38"/>
          <w:sz w:val="38"/>
          <w:szCs w:val="38"/>
          <w:rtl w:val="true"/>
        </w:rPr>
        <w:t xml:space="preserve"> </w:t>
      </w:r>
      <w:r>
        <w:rPr>
          <w:rFonts w:ascii="ae_Arab" w:hAnsi="ae_Arab" w:cs="AL-Fares"/>
          <w:w w:val="150"/>
          <w:sz w:val="38"/>
          <w:sz w:val="38"/>
          <w:szCs w:val="38"/>
          <w:rtl w:val="true"/>
        </w:rPr>
        <w:t>الأول</w:t>
      </w:r>
    </w:p>
    <w:p>
      <w:pPr>
        <w:pStyle w:val="Normal"/>
        <w:spacing w:lineRule="exact" w:line="600"/>
        <w:jc w:val="center"/>
        <w:rPr/>
      </w:pPr>
      <w:r>
        <w:rPr>
          <w:rFonts w:cs="MCS Taybah S_U normal."/>
          <w:w w:val="150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w w:val="150"/>
          <w:sz w:val="28"/>
          <w:sz w:val="28"/>
          <w:szCs w:val="28"/>
          <w:rtl w:val="true"/>
          <w:lang w:bidi="ar-EG"/>
        </w:rPr>
        <w:t>عصر</w:t>
      </w:r>
      <w:r>
        <w:rPr>
          <w:w w:val="15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w w:val="150"/>
          <w:sz w:val="28"/>
          <w:sz w:val="28"/>
          <w:szCs w:val="28"/>
          <w:rtl w:val="true"/>
          <w:lang w:bidi="ar-EG"/>
        </w:rPr>
        <w:t>الاضمحلال</w:t>
      </w:r>
      <w:r>
        <w:rPr>
          <w:w w:val="15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w w:val="150"/>
          <w:sz w:val="28"/>
          <w:sz w:val="28"/>
          <w:szCs w:val="28"/>
          <w:rtl w:val="true"/>
          <w:lang w:bidi="ar-EG"/>
        </w:rPr>
        <w:t>والانتقال</w:t>
      </w:r>
      <w:r>
        <w:rPr>
          <w:w w:val="15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w w:val="150"/>
          <w:sz w:val="28"/>
          <w:szCs w:val="28"/>
          <w:rtl w:val="true"/>
          <w:lang w:bidi="ar-EG"/>
        </w:rPr>
        <w:t>)</w:t>
      </w:r>
      <w:r>
        <w:rPr>
          <w:rFonts w:cs="MCS Taybah S_U normal."/>
          <w:w w:val="150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w w:val="150"/>
          <w:sz w:val="28"/>
          <w:sz w:val="28"/>
          <w:szCs w:val="28"/>
          <w:rtl w:val="true"/>
          <w:lang w:bidi="ar-EG"/>
        </w:rPr>
        <w:t>الأسرات</w:t>
      </w:r>
      <w:r>
        <w:rPr>
          <w:w w:val="15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w w:val="150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w w:val="150"/>
          <w:sz w:val="28"/>
          <w:szCs w:val="28"/>
          <w:lang w:bidi="ar-EG"/>
        </w:rPr>
        <w:t>7</w:t>
      </w:r>
      <w:r>
        <w:rPr>
          <w:rFonts w:cs="MCS Taybah S_U normal."/>
          <w:w w:val="150"/>
          <w:sz w:val="28"/>
          <w:szCs w:val="28"/>
          <w:rtl w:val="true"/>
          <w:lang w:bidi="ar-EG"/>
        </w:rPr>
        <w:t xml:space="preserve">  : </w:t>
      </w:r>
      <w:r>
        <w:rPr>
          <w:rFonts w:cs="MCS Taybah S_U normal."/>
          <w:w w:val="150"/>
          <w:sz w:val="28"/>
          <w:szCs w:val="28"/>
          <w:lang w:bidi="ar-EG"/>
        </w:rPr>
        <w:t>10</w:t>
      </w:r>
      <w:r>
        <w:rPr>
          <w:rFonts w:cs="MCS Taybah S_U normal."/>
          <w:w w:val="150"/>
          <w:sz w:val="28"/>
          <w:szCs w:val="28"/>
          <w:rtl w:val="true"/>
          <w:lang w:bidi="ar-EG"/>
        </w:rPr>
        <w:t xml:space="preserve"> )</w:t>
      </w:r>
      <w:r>
        <w:rPr>
          <w:rFonts w:cs="SKR HEAD1"/>
          <w:w w:val="150"/>
          <w:sz w:val="28"/>
          <w:szCs w:val="28"/>
          <w:rtl w:val="true"/>
        </w:rPr>
        <w:t xml:space="preserve"> 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ي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س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هناس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( </w:t>
      </w:r>
      <w:r>
        <w:rPr>
          <w:rFonts w:cs="AF_Najed"/>
          <w:sz w:val="28"/>
          <w:sz w:val="28"/>
          <w:szCs w:val="28"/>
          <w:rtl w:val="true"/>
        </w:rPr>
        <w:t>أه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) </w:t>
      </w:r>
      <w:r>
        <w:rPr>
          <w:rFonts w:cs="AF_Najed"/>
          <w:sz w:val="28"/>
          <w:sz w:val="28"/>
          <w:szCs w:val="28"/>
          <w:rtl w:val="true"/>
        </w:rPr>
        <w:t>ب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بـ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ab/>
        <w:tab/>
        <w:t xml:space="preserve">* </w:t>
      </w:r>
      <w:r>
        <w:rPr>
          <w:rFonts w:cs="AF_Najed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ab/>
        <w:tab/>
        <w:t xml:space="preserve">* </w:t>
      </w:r>
      <w:r>
        <w:rPr>
          <w:rFonts w:cs="AF_Najed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لازدها</w:t>
      </w:r>
      <w:r>
        <w:rPr>
          <w:rFonts w:cs="AF_Najed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GA Dimnah Regular"/>
          <w:sz w:val="30"/>
          <w:szCs w:val="30"/>
          <w:lang w:val="en-US" w:eastAsia="en-US"/>
        </w:rPr>
      </w:pPr>
      <w:r>
        <w:rPr>
          <w:rFonts w:cs="AGA Dimnah Regular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591310</wp:posOffset>
                </wp:positionH>
                <wp:positionV relativeFrom="paragraph">
                  <wp:posOffset>159385</wp:posOffset>
                </wp:positionV>
                <wp:extent cx="5282565" cy="1034415"/>
                <wp:effectExtent l="10160" t="1016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2640" cy="1034280"/>
                          <a:chOff x="0" y="0"/>
                          <a:chExt cx="5282640" cy="103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6480" cy="879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93960"/>
                            <a:ext cx="3855240" cy="70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هذا الرخاء لم يستمر طويلا  حيث نجح حكام طيبة فى إسقاط الأسرة العاش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إعادة الوحدة الوطنية للبلا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بذالك بدأ عصر جديد هو عصر الدولة الوسطى 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3"/>
                          <a:srcRect l="26665" t="0" r="0" b="0"/>
                          <a:stretch/>
                        </pic:blipFill>
                        <pic:spPr>
                          <a:xfrm>
                            <a:off x="3997800" y="0"/>
                            <a:ext cx="1284480" cy="10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3pt;margin-top:12.55pt;width:415.95pt;height:81.45pt" coordorigin="2506,251" coordsize="8319,1629">
                <v:rect id="shape_0" stroked="t" o:allowincell="f" style="position:absolute;left:2506;top:251;width:7096;height:1384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black" stroked="f" o:allowincell="f" style="position:absolute;left:2727;top:399;width:6070;height:1105;mso-wrap-style:none;v-text-anchor:middle;mso-position-horizontal-relative:page" type="_x0000_t136">
                  <v:path textpathok="t"/>
                  <v:textpath on="t" fitshape="t" string="هذا الرخاء لم يستمر طويلا  حيث نجح حكام طيبة فى إسقاط الأسرة العاشرة&#10;وإعادة الوحدة الوطنية للبلاد .&#10;وبذالك بدأ عصر جديد هو عصر الدولة الوسطى ." style="font-family:&quot;Arial Black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802;top:251;width:2022;height:1628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545" w:leader="none"/>
        </w:tabs>
        <w:spacing w:lineRule="exact" w:line="360"/>
        <w:jc w:val="left"/>
        <w:rPr>
          <w:rFonts w:cs="AGA Dimnah Regular"/>
          <w:sz w:val="30"/>
          <w:szCs w:val="30"/>
        </w:rPr>
      </w:pPr>
      <w:r>
        <w:rPr>
          <w:rFonts w:cs="AGA Dimnah Regular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45" w:leader="none"/>
        </w:tabs>
        <w:spacing w:lineRule="exact" w:line="400"/>
        <w:jc w:val="left"/>
        <w:rPr>
          <w:rFonts w:cs="MCS Taybah S_U normal."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85825</wp:posOffset>
                </wp:positionH>
                <wp:positionV relativeFrom="paragraph">
                  <wp:posOffset>-276225</wp:posOffset>
                </wp:positionV>
                <wp:extent cx="4736465" cy="9544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6520" cy="954360"/>
                          <a:chOff x="0" y="0"/>
                          <a:chExt cx="4736520" cy="954360"/>
                        </a:xfrm>
                      </wpg:grpSpPr>
                      <wpg:grpSp>
                        <wpg:cNvGrpSpPr/>
                        <wpg:grpSpPr>
                          <a:xfrm>
                            <a:off x="828000" y="19080"/>
                            <a:ext cx="3161160" cy="47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6116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9360" y="3960"/>
                                <a:ext cx="126360" cy="42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424800"/>
                                <a:ext cx="129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70" y="4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3240"/>
                                <a:ext cx="9360" cy="42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006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06"/>
                                    </a:lnTo>
                                    <a:lnTo>
                                      <a:pt x="12" y="100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9360" y="3240"/>
                                <a:ext cx="129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170" y="2"/>
                                    </a:moveTo>
                                    <a:lnTo>
                                      <a:pt x="16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70" y="2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7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480" y="3960"/>
                                <a:ext cx="6480" cy="42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06">
                                    <a:moveTo>
                                      <a:pt x="4" y="1006"/>
                                    </a:moveTo>
                                    <a:lnTo>
                                      <a:pt x="8" y="100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4" y="1002"/>
                                    </a:lnTo>
                                    <a:lnTo>
                                      <a:pt x="4" y="1006"/>
                                    </a:lnTo>
                                    <a:lnTo>
                                      <a:pt x="8" y="1006"/>
                                    </a:lnTo>
                                    <a:lnTo>
                                      <a:pt x="8" y="1004"/>
                                    </a:lnTo>
                                    <a:lnTo>
                                      <a:pt x="4" y="10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080" y="1080"/>
                                <a:ext cx="123120" cy="42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424800"/>
                                <a:ext cx="125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0"/>
                                <a:ext cx="504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080" y="0"/>
                                <a:ext cx="126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166" y="2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58" y="2"/>
                                    </a:lnTo>
                                    <a:lnTo>
                                      <a:pt x="166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66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2680" y="1080"/>
                                <a:ext cx="648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1013"/>
                                    </a:moveTo>
                                    <a:lnTo>
                                      <a:pt x="8" y="101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11"/>
                                    </a:lnTo>
                                    <a:lnTo>
                                      <a:pt x="4" y="1009"/>
                                    </a:lnTo>
                                    <a:lnTo>
                                      <a:pt x="4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1011"/>
                                    </a:lnTo>
                                    <a:lnTo>
                                      <a:pt x="4" y="10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24840"/>
                                <a:ext cx="2419200" cy="27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476">
                                    <a:moveTo>
                                      <a:pt x="93" y="0"/>
                                    </a:moveTo>
                                    <a:lnTo>
                                      <a:pt x="3078" y="0"/>
                                    </a:lnTo>
                                    <a:lnTo>
                                      <a:pt x="3095" y="0"/>
                                    </a:lnTo>
                                    <a:lnTo>
                                      <a:pt x="3111" y="2"/>
                                    </a:lnTo>
                                    <a:lnTo>
                                      <a:pt x="3127" y="7"/>
                                    </a:lnTo>
                                    <a:lnTo>
                                      <a:pt x="3143" y="11"/>
                                    </a:lnTo>
                                    <a:lnTo>
                                      <a:pt x="3151" y="16"/>
                                    </a:lnTo>
                                    <a:lnTo>
                                      <a:pt x="3159" y="23"/>
                                    </a:lnTo>
                                    <a:lnTo>
                                      <a:pt x="3168" y="32"/>
                                    </a:lnTo>
                                    <a:lnTo>
                                      <a:pt x="3168" y="39"/>
                                    </a:lnTo>
                                    <a:lnTo>
                                      <a:pt x="3168" y="437"/>
                                    </a:lnTo>
                                    <a:lnTo>
                                      <a:pt x="3168" y="444"/>
                                    </a:lnTo>
                                    <a:lnTo>
                                      <a:pt x="3159" y="451"/>
                                    </a:lnTo>
                                    <a:lnTo>
                                      <a:pt x="3151" y="458"/>
                                    </a:lnTo>
                                    <a:lnTo>
                                      <a:pt x="3143" y="463"/>
                                    </a:lnTo>
                                    <a:lnTo>
                                      <a:pt x="3127" y="469"/>
                                    </a:lnTo>
                                    <a:lnTo>
                                      <a:pt x="3111" y="472"/>
                                    </a:lnTo>
                                    <a:lnTo>
                                      <a:pt x="3095" y="476"/>
                                    </a:lnTo>
                                    <a:lnTo>
                                      <a:pt x="3078" y="476"/>
                                    </a:lnTo>
                                    <a:lnTo>
                                      <a:pt x="93" y="476"/>
                                    </a:lnTo>
                                    <a:lnTo>
                                      <a:pt x="73" y="476"/>
                                    </a:lnTo>
                                    <a:lnTo>
                                      <a:pt x="56" y="472"/>
                                    </a:lnTo>
                                    <a:lnTo>
                                      <a:pt x="40" y="469"/>
                                    </a:lnTo>
                                    <a:lnTo>
                                      <a:pt x="28" y="463"/>
                                    </a:lnTo>
                                    <a:lnTo>
                                      <a:pt x="16" y="458"/>
                                    </a:lnTo>
                                    <a:lnTo>
                                      <a:pt x="8" y="451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0" y="437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8" y="23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22680"/>
                                <a:ext cx="2279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5" h="6">
                                    <a:moveTo>
                                      <a:pt x="2985" y="2"/>
                                    </a:moveTo>
                                    <a:lnTo>
                                      <a:pt x="298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0"/>
                                    </a:lnTo>
                                    <a:lnTo>
                                      <a:pt x="2985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2412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21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2412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4"/>
                                    </a:moveTo>
                                    <a:lnTo>
                                      <a:pt x="2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440" y="2520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3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0320" y="26640"/>
                                <a:ext cx="14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4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8600" y="2844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3168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0" y="3420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17" y="7"/>
                                    </a:moveTo>
                                    <a:lnTo>
                                      <a:pt x="17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37440"/>
                                <a:ext cx="6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41400"/>
                                <a:ext cx="684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8">
                                    <a:moveTo>
                                      <a:pt x="9" y="398"/>
                                    </a:moveTo>
                                    <a:lnTo>
                                      <a:pt x="9" y="398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208080"/>
                                <a:ext cx="6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7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0" y="21132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21456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8600" y="21636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4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0320" y="21960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440" y="22104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22212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224280"/>
                                <a:ext cx="12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224280"/>
                                <a:ext cx="2282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9" h="3">
                                    <a:moveTo>
                                      <a:pt x="0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989" y="3"/>
                                    </a:lnTo>
                                    <a:lnTo>
                                      <a:pt x="298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224280"/>
                                <a:ext cx="14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22212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22104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21960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1636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214560"/>
                                <a:ext cx="10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21132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208080"/>
                                <a:ext cx="6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41400"/>
                                <a:ext cx="684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8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8" y="39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37440"/>
                                <a:ext cx="6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3420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31680"/>
                                <a:ext cx="10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84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2664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248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560" y="2412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17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2268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34920"/>
                                <a:ext cx="2118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5" h="3">
                                    <a:moveTo>
                                      <a:pt x="2775" y="0"/>
                                    </a:move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34920"/>
                                <a:ext cx="14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20" y="0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3492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20" y="1"/>
                                    </a:moveTo>
                                    <a:lnTo>
                                      <a:pt x="20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3564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21" y="4"/>
                                    </a:moveTo>
                                    <a:lnTo>
                                      <a:pt x="17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600" y="3744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9680" y="3924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960" y="4140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5520" y="4428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12" y="7"/>
                                    </a:move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47520"/>
                                <a:ext cx="5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50040"/>
                                <a:ext cx="504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53">
                                    <a:moveTo>
                                      <a:pt x="8" y="353"/>
                                    </a:moveTo>
                                    <a:lnTo>
                                      <a:pt x="8" y="35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198720"/>
                                <a:ext cx="5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5520" y="20124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960" y="20448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9680" y="20628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600" y="20808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21024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21132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21204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213480"/>
                                <a:ext cx="2115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1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21204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21132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21024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20808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20628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204480"/>
                                <a:ext cx="10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201240"/>
                                <a:ext cx="9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19872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50040"/>
                                <a:ext cx="82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53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12" y="35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4752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44280"/>
                                <a:ext cx="93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41400"/>
                                <a:ext cx="10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3924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3744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13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3564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3492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34920"/>
                                <a:ext cx="12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040"/>
                                <a:ext cx="31611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86">
                                    <a:moveTo>
                                      <a:pt x="3500" y="144"/>
                                    </a:moveTo>
                                    <a:lnTo>
                                      <a:pt x="3204" y="81"/>
                                    </a:lnTo>
                                    <a:lnTo>
                                      <a:pt x="3204" y="86"/>
                                    </a:lnTo>
                                    <a:lnTo>
                                      <a:pt x="3196" y="95"/>
                                    </a:lnTo>
                                    <a:lnTo>
                                      <a:pt x="3188" y="107"/>
                                    </a:lnTo>
                                    <a:lnTo>
                                      <a:pt x="3172" y="119"/>
                                    </a:lnTo>
                                    <a:lnTo>
                                      <a:pt x="3160" y="132"/>
                                    </a:lnTo>
                                    <a:lnTo>
                                      <a:pt x="3143" y="140"/>
                                    </a:lnTo>
                                    <a:lnTo>
                                      <a:pt x="3127" y="149"/>
                                    </a:lnTo>
                                    <a:lnTo>
                                      <a:pt x="3115" y="151"/>
                                    </a:lnTo>
                                    <a:lnTo>
                                      <a:pt x="3095" y="144"/>
                                    </a:lnTo>
                                    <a:lnTo>
                                      <a:pt x="3091" y="146"/>
                                    </a:lnTo>
                                    <a:lnTo>
                                      <a:pt x="3079" y="149"/>
                                    </a:lnTo>
                                    <a:lnTo>
                                      <a:pt x="3071" y="154"/>
                                    </a:lnTo>
                                    <a:lnTo>
                                      <a:pt x="3058" y="160"/>
                                    </a:lnTo>
                                    <a:lnTo>
                                      <a:pt x="3050" y="165"/>
                                    </a:lnTo>
                                    <a:lnTo>
                                      <a:pt x="3038" y="170"/>
                                    </a:lnTo>
                                    <a:lnTo>
                                      <a:pt x="3030" y="174"/>
                                    </a:lnTo>
                                    <a:lnTo>
                                      <a:pt x="3022" y="175"/>
                                    </a:lnTo>
                                    <a:lnTo>
                                      <a:pt x="3014" y="177"/>
                                    </a:lnTo>
                                    <a:lnTo>
                                      <a:pt x="2998" y="181"/>
                                    </a:lnTo>
                                    <a:lnTo>
                                      <a:pt x="2981" y="182"/>
                                    </a:lnTo>
                                    <a:lnTo>
                                      <a:pt x="2965" y="184"/>
                                    </a:lnTo>
                                    <a:lnTo>
                                      <a:pt x="2945" y="186"/>
                                    </a:lnTo>
                                    <a:lnTo>
                                      <a:pt x="2929" y="188"/>
                                    </a:lnTo>
                                    <a:lnTo>
                                      <a:pt x="2904" y="189"/>
                                    </a:lnTo>
                                    <a:lnTo>
                                      <a:pt x="2884" y="189"/>
                                    </a:lnTo>
                                    <a:lnTo>
                                      <a:pt x="2868" y="189"/>
                                    </a:lnTo>
                                    <a:lnTo>
                                      <a:pt x="2844" y="191"/>
                                    </a:lnTo>
                                    <a:lnTo>
                                      <a:pt x="2828" y="191"/>
                                    </a:lnTo>
                                    <a:lnTo>
                                      <a:pt x="2807" y="191"/>
                                    </a:lnTo>
                                    <a:lnTo>
                                      <a:pt x="2791" y="191"/>
                                    </a:lnTo>
                                    <a:lnTo>
                                      <a:pt x="2775" y="191"/>
                                    </a:lnTo>
                                    <a:lnTo>
                                      <a:pt x="2759" y="191"/>
                                    </a:lnTo>
                                    <a:lnTo>
                                      <a:pt x="2746" y="191"/>
                                    </a:lnTo>
                                    <a:lnTo>
                                      <a:pt x="2738" y="188"/>
                                    </a:lnTo>
                                    <a:lnTo>
                                      <a:pt x="2726" y="184"/>
                                    </a:lnTo>
                                    <a:lnTo>
                                      <a:pt x="2714" y="177"/>
                                    </a:lnTo>
                                    <a:lnTo>
                                      <a:pt x="2702" y="172"/>
                                    </a:lnTo>
                                    <a:lnTo>
                                      <a:pt x="2686" y="165"/>
                                    </a:lnTo>
                                    <a:lnTo>
                                      <a:pt x="2670" y="160"/>
                                    </a:lnTo>
                                    <a:lnTo>
                                      <a:pt x="2653" y="154"/>
                                    </a:lnTo>
                                    <a:lnTo>
                                      <a:pt x="2637" y="151"/>
                                    </a:lnTo>
                                    <a:lnTo>
                                      <a:pt x="2637" y="144"/>
                                    </a:lnTo>
                                    <a:lnTo>
                                      <a:pt x="2633" y="137"/>
                                    </a:lnTo>
                                    <a:lnTo>
                                      <a:pt x="2625" y="132"/>
                                    </a:lnTo>
                                    <a:lnTo>
                                      <a:pt x="2617" y="126"/>
                                    </a:lnTo>
                                    <a:lnTo>
                                      <a:pt x="2605" y="121"/>
                                    </a:lnTo>
                                    <a:lnTo>
                                      <a:pt x="2593" y="117"/>
                                    </a:lnTo>
                                    <a:lnTo>
                                      <a:pt x="2580" y="116"/>
                                    </a:lnTo>
                                    <a:lnTo>
                                      <a:pt x="2564" y="112"/>
                                    </a:lnTo>
                                    <a:lnTo>
                                      <a:pt x="2556" y="116"/>
                                    </a:lnTo>
                                    <a:lnTo>
                                      <a:pt x="2552" y="119"/>
                                    </a:lnTo>
                                    <a:lnTo>
                                      <a:pt x="2544" y="123"/>
                                    </a:lnTo>
                                    <a:lnTo>
                                      <a:pt x="2536" y="128"/>
                                    </a:lnTo>
                                    <a:lnTo>
                                      <a:pt x="2532" y="132"/>
                                    </a:lnTo>
                                    <a:lnTo>
                                      <a:pt x="2524" y="137"/>
                                    </a:lnTo>
                                    <a:lnTo>
                                      <a:pt x="2516" y="140"/>
                                    </a:lnTo>
                                    <a:lnTo>
                                      <a:pt x="2507" y="144"/>
                                    </a:lnTo>
                                    <a:lnTo>
                                      <a:pt x="2325" y="56"/>
                                    </a:lnTo>
                                    <a:lnTo>
                                      <a:pt x="2325" y="75"/>
                                    </a:lnTo>
                                    <a:lnTo>
                                      <a:pt x="2325" y="95"/>
                                    </a:lnTo>
                                    <a:lnTo>
                                      <a:pt x="2321" y="114"/>
                                    </a:lnTo>
                                    <a:lnTo>
                                      <a:pt x="2309" y="128"/>
                                    </a:lnTo>
                                    <a:lnTo>
                                      <a:pt x="2216" y="119"/>
                                    </a:lnTo>
                                    <a:lnTo>
                                      <a:pt x="2200" y="128"/>
                                    </a:lnTo>
                                    <a:lnTo>
                                      <a:pt x="2179" y="168"/>
                                    </a:lnTo>
                                    <a:lnTo>
                                      <a:pt x="2171" y="167"/>
                                    </a:lnTo>
                                    <a:lnTo>
                                      <a:pt x="2159" y="165"/>
                                    </a:lnTo>
                                    <a:lnTo>
                                      <a:pt x="2143" y="163"/>
                                    </a:lnTo>
                                    <a:lnTo>
                                      <a:pt x="2127" y="160"/>
                                    </a:lnTo>
                                    <a:lnTo>
                                      <a:pt x="2115" y="156"/>
                                    </a:lnTo>
                                    <a:lnTo>
                                      <a:pt x="2098" y="153"/>
                                    </a:lnTo>
                                    <a:lnTo>
                                      <a:pt x="2082" y="147"/>
                                    </a:lnTo>
                                    <a:lnTo>
                                      <a:pt x="2062" y="142"/>
                                    </a:lnTo>
                                    <a:lnTo>
                                      <a:pt x="2046" y="137"/>
                                    </a:lnTo>
                                    <a:lnTo>
                                      <a:pt x="2034" y="132"/>
                                    </a:lnTo>
                                    <a:lnTo>
                                      <a:pt x="2017" y="126"/>
                                    </a:lnTo>
                                    <a:lnTo>
                                      <a:pt x="2005" y="121"/>
                                    </a:lnTo>
                                    <a:lnTo>
                                      <a:pt x="1989" y="116"/>
                                    </a:lnTo>
                                    <a:lnTo>
                                      <a:pt x="1977" y="110"/>
                                    </a:lnTo>
                                    <a:lnTo>
                                      <a:pt x="1969" y="107"/>
                                    </a:lnTo>
                                    <a:lnTo>
                                      <a:pt x="1961" y="103"/>
                                    </a:lnTo>
                                    <a:lnTo>
                                      <a:pt x="1948" y="105"/>
                                    </a:lnTo>
                                    <a:lnTo>
                                      <a:pt x="1932" y="107"/>
                                    </a:lnTo>
                                    <a:lnTo>
                                      <a:pt x="1916" y="109"/>
                                    </a:lnTo>
                                    <a:lnTo>
                                      <a:pt x="1900" y="112"/>
                                    </a:lnTo>
                                    <a:lnTo>
                                      <a:pt x="1884" y="116"/>
                                    </a:lnTo>
                                    <a:lnTo>
                                      <a:pt x="1872" y="117"/>
                                    </a:lnTo>
                                    <a:lnTo>
                                      <a:pt x="1859" y="119"/>
                                    </a:lnTo>
                                    <a:lnTo>
                                      <a:pt x="1851" y="119"/>
                                    </a:lnTo>
                                    <a:lnTo>
                                      <a:pt x="1851" y="112"/>
                                    </a:lnTo>
                                    <a:lnTo>
                                      <a:pt x="1859" y="103"/>
                                    </a:lnTo>
                                    <a:lnTo>
                                      <a:pt x="1867" y="95"/>
                                    </a:lnTo>
                                    <a:lnTo>
                                      <a:pt x="1867" y="88"/>
                                    </a:lnTo>
                                    <a:lnTo>
                                      <a:pt x="1855" y="88"/>
                                    </a:lnTo>
                                    <a:lnTo>
                                      <a:pt x="1839" y="88"/>
                                    </a:lnTo>
                                    <a:lnTo>
                                      <a:pt x="1827" y="89"/>
                                    </a:lnTo>
                                    <a:lnTo>
                                      <a:pt x="1811" y="91"/>
                                    </a:lnTo>
                                    <a:lnTo>
                                      <a:pt x="1795" y="91"/>
                                    </a:lnTo>
                                    <a:lnTo>
                                      <a:pt x="1778" y="93"/>
                                    </a:lnTo>
                                    <a:lnTo>
                                      <a:pt x="1766" y="95"/>
                                    </a:lnTo>
                                    <a:lnTo>
                                      <a:pt x="1750" y="96"/>
                                    </a:lnTo>
                                    <a:lnTo>
                                      <a:pt x="1734" y="98"/>
                                    </a:lnTo>
                                    <a:lnTo>
                                      <a:pt x="1718" y="100"/>
                                    </a:lnTo>
                                    <a:lnTo>
                                      <a:pt x="1705" y="100"/>
                                    </a:lnTo>
                                    <a:lnTo>
                                      <a:pt x="1689" y="102"/>
                                    </a:lnTo>
                                    <a:lnTo>
                                      <a:pt x="1673" y="102"/>
                                    </a:lnTo>
                                    <a:lnTo>
                                      <a:pt x="1657" y="103"/>
                                    </a:lnTo>
                                    <a:lnTo>
                                      <a:pt x="1645" y="103"/>
                                    </a:lnTo>
                                    <a:lnTo>
                                      <a:pt x="1633" y="103"/>
                                    </a:lnTo>
                                    <a:lnTo>
                                      <a:pt x="1556" y="65"/>
                                    </a:lnTo>
                                    <a:lnTo>
                                      <a:pt x="1539" y="74"/>
                                    </a:lnTo>
                                    <a:lnTo>
                                      <a:pt x="1527" y="84"/>
                                    </a:lnTo>
                                    <a:lnTo>
                                      <a:pt x="1519" y="93"/>
                                    </a:lnTo>
                                    <a:lnTo>
                                      <a:pt x="1511" y="103"/>
                                    </a:lnTo>
                                    <a:lnTo>
                                      <a:pt x="1503" y="114"/>
                                    </a:lnTo>
                                    <a:lnTo>
                                      <a:pt x="1495" y="125"/>
                                    </a:lnTo>
                                    <a:lnTo>
                                      <a:pt x="1483" y="135"/>
                                    </a:lnTo>
                                    <a:lnTo>
                                      <a:pt x="1466" y="144"/>
                                    </a:lnTo>
                                    <a:lnTo>
                                      <a:pt x="1450" y="144"/>
                                    </a:lnTo>
                                    <a:lnTo>
                                      <a:pt x="1438" y="144"/>
                                    </a:lnTo>
                                    <a:lnTo>
                                      <a:pt x="1422" y="142"/>
                                    </a:lnTo>
                                    <a:lnTo>
                                      <a:pt x="1410" y="140"/>
                                    </a:lnTo>
                                    <a:lnTo>
                                      <a:pt x="1394" y="140"/>
                                    </a:lnTo>
                                    <a:lnTo>
                                      <a:pt x="1377" y="139"/>
                                    </a:lnTo>
                                    <a:lnTo>
                                      <a:pt x="1365" y="137"/>
                                    </a:lnTo>
                                    <a:lnTo>
                                      <a:pt x="1345" y="135"/>
                                    </a:lnTo>
                                    <a:lnTo>
                                      <a:pt x="1333" y="135"/>
                                    </a:lnTo>
                                    <a:lnTo>
                                      <a:pt x="1317" y="133"/>
                                    </a:lnTo>
                                    <a:lnTo>
                                      <a:pt x="1300" y="132"/>
                                    </a:lnTo>
                                    <a:lnTo>
                                      <a:pt x="1284" y="132"/>
                                    </a:lnTo>
                                    <a:lnTo>
                                      <a:pt x="1272" y="130"/>
                                    </a:lnTo>
                                    <a:lnTo>
                                      <a:pt x="1256" y="128"/>
                                    </a:lnTo>
                                    <a:lnTo>
                                      <a:pt x="1240" y="128"/>
                                    </a:lnTo>
                                    <a:lnTo>
                                      <a:pt x="1227" y="128"/>
                                    </a:lnTo>
                                    <a:lnTo>
                                      <a:pt x="1191" y="112"/>
                                    </a:lnTo>
                                    <a:lnTo>
                                      <a:pt x="1183" y="112"/>
                                    </a:lnTo>
                                    <a:lnTo>
                                      <a:pt x="1175" y="114"/>
                                    </a:lnTo>
                                    <a:lnTo>
                                      <a:pt x="1167" y="116"/>
                                    </a:lnTo>
                                    <a:lnTo>
                                      <a:pt x="1155" y="119"/>
                                    </a:lnTo>
                                    <a:lnTo>
                                      <a:pt x="1142" y="123"/>
                                    </a:lnTo>
                                    <a:lnTo>
                                      <a:pt x="1134" y="125"/>
                                    </a:lnTo>
                                    <a:lnTo>
                                      <a:pt x="1126" y="128"/>
                                    </a:lnTo>
                                    <a:lnTo>
                                      <a:pt x="1118" y="128"/>
                                    </a:lnTo>
                                    <a:lnTo>
                                      <a:pt x="1114" y="119"/>
                                    </a:lnTo>
                                    <a:lnTo>
                                      <a:pt x="1110" y="110"/>
                                    </a:lnTo>
                                    <a:lnTo>
                                      <a:pt x="1098" y="103"/>
                                    </a:lnTo>
                                    <a:lnTo>
                                      <a:pt x="1086" y="96"/>
                                    </a:lnTo>
                                    <a:lnTo>
                                      <a:pt x="1069" y="91"/>
                                    </a:lnTo>
                                    <a:lnTo>
                                      <a:pt x="1057" y="84"/>
                                    </a:lnTo>
                                    <a:lnTo>
                                      <a:pt x="1041" y="77"/>
                                    </a:lnTo>
                                    <a:lnTo>
                                      <a:pt x="1025" y="72"/>
                                    </a:lnTo>
                                    <a:lnTo>
                                      <a:pt x="1021" y="84"/>
                                    </a:lnTo>
                                    <a:lnTo>
                                      <a:pt x="1013" y="95"/>
                                    </a:lnTo>
                                    <a:lnTo>
                                      <a:pt x="1001" y="105"/>
                                    </a:lnTo>
                                    <a:lnTo>
                                      <a:pt x="988" y="112"/>
                                    </a:lnTo>
                                    <a:lnTo>
                                      <a:pt x="980" y="103"/>
                                    </a:lnTo>
                                    <a:lnTo>
                                      <a:pt x="972" y="96"/>
                                    </a:lnTo>
                                    <a:lnTo>
                                      <a:pt x="960" y="89"/>
                                    </a:lnTo>
                                    <a:lnTo>
                                      <a:pt x="948" y="82"/>
                                    </a:lnTo>
                                    <a:lnTo>
                                      <a:pt x="932" y="75"/>
                                    </a:lnTo>
                                    <a:lnTo>
                                      <a:pt x="915" y="68"/>
                                    </a:lnTo>
                                    <a:lnTo>
                                      <a:pt x="899" y="61"/>
                                    </a:lnTo>
                                    <a:lnTo>
                                      <a:pt x="883" y="54"/>
                                    </a:lnTo>
                                    <a:lnTo>
                                      <a:pt x="867" y="47"/>
                                    </a:lnTo>
                                    <a:lnTo>
                                      <a:pt x="851" y="40"/>
                                    </a:lnTo>
                                    <a:lnTo>
                                      <a:pt x="830" y="31"/>
                                    </a:lnTo>
                                    <a:lnTo>
                                      <a:pt x="814" y="26"/>
                                    </a:lnTo>
                                    <a:lnTo>
                                      <a:pt x="798" y="19"/>
                                    </a:lnTo>
                                    <a:lnTo>
                                      <a:pt x="782" y="12"/>
                                    </a:lnTo>
                                    <a:lnTo>
                                      <a:pt x="766" y="7"/>
                                    </a:lnTo>
                                    <a:lnTo>
                                      <a:pt x="753" y="0"/>
                                    </a:lnTo>
                                    <a:lnTo>
                                      <a:pt x="733" y="10"/>
                                    </a:lnTo>
                                    <a:lnTo>
                                      <a:pt x="717" y="24"/>
                                    </a:lnTo>
                                    <a:lnTo>
                                      <a:pt x="705" y="39"/>
                                    </a:lnTo>
                                    <a:lnTo>
                                      <a:pt x="689" y="53"/>
                                    </a:lnTo>
                                    <a:lnTo>
                                      <a:pt x="672" y="67"/>
                                    </a:lnTo>
                                    <a:lnTo>
                                      <a:pt x="652" y="77"/>
                                    </a:lnTo>
                                    <a:lnTo>
                                      <a:pt x="624" y="86"/>
                                    </a:lnTo>
                                    <a:lnTo>
                                      <a:pt x="587" y="88"/>
                                    </a:lnTo>
                                    <a:lnTo>
                                      <a:pt x="494" y="40"/>
                                    </a:lnTo>
                                    <a:lnTo>
                                      <a:pt x="482" y="54"/>
                                    </a:lnTo>
                                    <a:lnTo>
                                      <a:pt x="478" y="68"/>
                                    </a:lnTo>
                                    <a:lnTo>
                                      <a:pt x="478" y="82"/>
                                    </a:lnTo>
                                    <a:lnTo>
                                      <a:pt x="478" y="96"/>
                                    </a:lnTo>
                                    <a:lnTo>
                                      <a:pt x="442" y="112"/>
                                    </a:lnTo>
                                    <a:lnTo>
                                      <a:pt x="433" y="109"/>
                                    </a:lnTo>
                                    <a:lnTo>
                                      <a:pt x="425" y="105"/>
                                    </a:lnTo>
                                    <a:lnTo>
                                      <a:pt x="413" y="102"/>
                                    </a:lnTo>
                                    <a:lnTo>
                                      <a:pt x="401" y="98"/>
                                    </a:lnTo>
                                    <a:lnTo>
                                      <a:pt x="389" y="95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361" y="86"/>
                                    </a:lnTo>
                                    <a:lnTo>
                                      <a:pt x="348" y="82"/>
                                    </a:lnTo>
                                    <a:lnTo>
                                      <a:pt x="332" y="79"/>
                                    </a:lnTo>
                                    <a:lnTo>
                                      <a:pt x="316" y="75"/>
                                    </a:lnTo>
                                    <a:lnTo>
                                      <a:pt x="304" y="72"/>
                                    </a:lnTo>
                                    <a:lnTo>
                                      <a:pt x="288" y="70"/>
                                    </a:lnTo>
                                    <a:lnTo>
                                      <a:pt x="275" y="68"/>
                                    </a:lnTo>
                                    <a:lnTo>
                                      <a:pt x="263" y="67"/>
                                    </a:lnTo>
                                    <a:lnTo>
                                      <a:pt x="251" y="65"/>
                                    </a:lnTo>
                                    <a:lnTo>
                                      <a:pt x="239" y="65"/>
                                    </a:lnTo>
                                    <a:lnTo>
                                      <a:pt x="259" y="74"/>
                                    </a:lnTo>
                                    <a:lnTo>
                                      <a:pt x="271" y="81"/>
                                    </a:lnTo>
                                    <a:lnTo>
                                      <a:pt x="284" y="88"/>
                                    </a:lnTo>
                                    <a:lnTo>
                                      <a:pt x="288" y="96"/>
                                    </a:lnTo>
                                    <a:lnTo>
                                      <a:pt x="292" y="103"/>
                                    </a:lnTo>
                                    <a:lnTo>
                                      <a:pt x="288" y="110"/>
                                    </a:lnTo>
                                    <a:lnTo>
                                      <a:pt x="275" y="119"/>
                                    </a:lnTo>
                                    <a:lnTo>
                                      <a:pt x="255" y="128"/>
                                    </a:lnTo>
                                    <a:lnTo>
                                      <a:pt x="227" y="132"/>
                                    </a:lnTo>
                                    <a:lnTo>
                                      <a:pt x="198" y="133"/>
                                    </a:lnTo>
                                    <a:lnTo>
                                      <a:pt x="178" y="137"/>
                                    </a:lnTo>
                                    <a:lnTo>
                                      <a:pt x="154" y="140"/>
                                    </a:lnTo>
                                    <a:lnTo>
                                      <a:pt x="134" y="144"/>
                                    </a:lnTo>
                                    <a:lnTo>
                                      <a:pt x="117" y="146"/>
                                    </a:lnTo>
                                    <a:lnTo>
                                      <a:pt x="101" y="149"/>
                                    </a:lnTo>
                                    <a:lnTo>
                                      <a:pt x="89" y="153"/>
                                    </a:lnTo>
                                    <a:lnTo>
                                      <a:pt x="73" y="156"/>
                                    </a:lnTo>
                                    <a:lnTo>
                                      <a:pt x="65" y="160"/>
                                    </a:lnTo>
                                    <a:lnTo>
                                      <a:pt x="53" y="163"/>
                                    </a:lnTo>
                                    <a:lnTo>
                                      <a:pt x="41" y="167"/>
                                    </a:lnTo>
                                    <a:lnTo>
                                      <a:pt x="28" y="170"/>
                                    </a:lnTo>
                                    <a:lnTo>
                                      <a:pt x="20" y="175"/>
                                    </a:lnTo>
                                    <a:lnTo>
                                      <a:pt x="8" y="179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24" y="188"/>
                                    </a:lnTo>
                                    <a:lnTo>
                                      <a:pt x="53" y="191"/>
                                    </a:lnTo>
                                    <a:lnTo>
                                      <a:pt x="81" y="193"/>
                                    </a:lnTo>
                                    <a:lnTo>
                                      <a:pt x="105" y="196"/>
                                    </a:lnTo>
                                    <a:lnTo>
                                      <a:pt x="134" y="200"/>
                                    </a:lnTo>
                                    <a:lnTo>
                                      <a:pt x="158" y="202"/>
                                    </a:lnTo>
                                    <a:lnTo>
                                      <a:pt x="186" y="205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71" y="211"/>
                                    </a:lnTo>
                                    <a:lnTo>
                                      <a:pt x="300" y="212"/>
                                    </a:lnTo>
                                    <a:lnTo>
                                      <a:pt x="328" y="214"/>
                                    </a:lnTo>
                                    <a:lnTo>
                                      <a:pt x="356" y="214"/>
                                    </a:lnTo>
                                    <a:lnTo>
                                      <a:pt x="385" y="216"/>
                                    </a:lnTo>
                                    <a:lnTo>
                                      <a:pt x="413" y="218"/>
                                    </a:lnTo>
                                    <a:lnTo>
                                      <a:pt x="442" y="218"/>
                                    </a:lnTo>
                                    <a:lnTo>
                                      <a:pt x="470" y="219"/>
                                    </a:lnTo>
                                    <a:lnTo>
                                      <a:pt x="498" y="219"/>
                                    </a:lnTo>
                                    <a:lnTo>
                                      <a:pt x="527" y="221"/>
                                    </a:lnTo>
                                    <a:lnTo>
                                      <a:pt x="559" y="221"/>
                                    </a:lnTo>
                                    <a:lnTo>
                                      <a:pt x="587" y="221"/>
                                    </a:lnTo>
                                    <a:lnTo>
                                      <a:pt x="616" y="223"/>
                                    </a:lnTo>
                                    <a:lnTo>
                                      <a:pt x="644" y="223"/>
                                    </a:lnTo>
                                    <a:lnTo>
                                      <a:pt x="672" y="223"/>
                                    </a:lnTo>
                                    <a:lnTo>
                                      <a:pt x="701" y="223"/>
                                    </a:lnTo>
                                    <a:lnTo>
                                      <a:pt x="729" y="223"/>
                                    </a:lnTo>
                                    <a:lnTo>
                                      <a:pt x="758" y="223"/>
                                    </a:lnTo>
                                    <a:lnTo>
                                      <a:pt x="786" y="223"/>
                                    </a:lnTo>
                                    <a:lnTo>
                                      <a:pt x="814" y="223"/>
                                    </a:lnTo>
                                    <a:lnTo>
                                      <a:pt x="843" y="223"/>
                                    </a:lnTo>
                                    <a:lnTo>
                                      <a:pt x="871" y="223"/>
                                    </a:lnTo>
                                    <a:lnTo>
                                      <a:pt x="899" y="223"/>
                                    </a:lnTo>
                                    <a:lnTo>
                                      <a:pt x="863" y="239"/>
                                    </a:lnTo>
                                    <a:lnTo>
                                      <a:pt x="875" y="244"/>
                                    </a:lnTo>
                                    <a:lnTo>
                                      <a:pt x="887" y="247"/>
                                    </a:lnTo>
                                    <a:lnTo>
                                      <a:pt x="907" y="249"/>
                                    </a:lnTo>
                                    <a:lnTo>
                                      <a:pt x="928" y="253"/>
                                    </a:lnTo>
                                    <a:lnTo>
                                      <a:pt x="952" y="254"/>
                                    </a:lnTo>
                                    <a:lnTo>
                                      <a:pt x="976" y="256"/>
                                    </a:lnTo>
                                    <a:lnTo>
                                      <a:pt x="1005" y="258"/>
                                    </a:lnTo>
                                    <a:lnTo>
                                      <a:pt x="1029" y="260"/>
                                    </a:lnTo>
                                    <a:lnTo>
                                      <a:pt x="1057" y="260"/>
                                    </a:lnTo>
                                    <a:lnTo>
                                      <a:pt x="1086" y="261"/>
                                    </a:lnTo>
                                    <a:lnTo>
                                      <a:pt x="1114" y="261"/>
                                    </a:lnTo>
                                    <a:lnTo>
                                      <a:pt x="1138" y="261"/>
                                    </a:lnTo>
                                    <a:lnTo>
                                      <a:pt x="1167" y="263"/>
                                    </a:lnTo>
                                    <a:lnTo>
                                      <a:pt x="1187" y="263"/>
                                    </a:lnTo>
                                    <a:lnTo>
                                      <a:pt x="1207" y="263"/>
                                    </a:lnTo>
                                    <a:lnTo>
                                      <a:pt x="1227" y="263"/>
                                    </a:lnTo>
                                    <a:lnTo>
                                      <a:pt x="1264" y="260"/>
                                    </a:lnTo>
                                    <a:lnTo>
                                      <a:pt x="1296" y="260"/>
                                    </a:lnTo>
                                    <a:lnTo>
                                      <a:pt x="1333" y="258"/>
                                    </a:lnTo>
                                    <a:lnTo>
                                      <a:pt x="1369" y="256"/>
                                    </a:lnTo>
                                    <a:lnTo>
                                      <a:pt x="1402" y="254"/>
                                    </a:lnTo>
                                    <a:lnTo>
                                      <a:pt x="1438" y="253"/>
                                    </a:lnTo>
                                    <a:lnTo>
                                      <a:pt x="1475" y="253"/>
                                    </a:lnTo>
                                    <a:lnTo>
                                      <a:pt x="1511" y="251"/>
                                    </a:lnTo>
                                    <a:lnTo>
                                      <a:pt x="1547" y="251"/>
                                    </a:lnTo>
                                    <a:lnTo>
                                      <a:pt x="1584" y="251"/>
                                    </a:lnTo>
                                    <a:lnTo>
                                      <a:pt x="1620" y="251"/>
                                    </a:lnTo>
                                    <a:lnTo>
                                      <a:pt x="1657" y="251"/>
                                    </a:lnTo>
                                    <a:lnTo>
                                      <a:pt x="1693" y="251"/>
                                    </a:lnTo>
                                    <a:lnTo>
                                      <a:pt x="1730" y="251"/>
                                    </a:lnTo>
                                    <a:lnTo>
                                      <a:pt x="1770" y="253"/>
                                    </a:lnTo>
                                    <a:lnTo>
                                      <a:pt x="1807" y="253"/>
                                    </a:lnTo>
                                    <a:lnTo>
                                      <a:pt x="1843" y="254"/>
                                    </a:lnTo>
                                    <a:lnTo>
                                      <a:pt x="1880" y="254"/>
                                    </a:lnTo>
                                    <a:lnTo>
                                      <a:pt x="1916" y="256"/>
                                    </a:lnTo>
                                    <a:lnTo>
                                      <a:pt x="1953" y="258"/>
                                    </a:lnTo>
                                    <a:lnTo>
                                      <a:pt x="1989" y="258"/>
                                    </a:lnTo>
                                    <a:lnTo>
                                      <a:pt x="2025" y="260"/>
                                    </a:lnTo>
                                    <a:lnTo>
                                      <a:pt x="2062" y="261"/>
                                    </a:lnTo>
                                    <a:lnTo>
                                      <a:pt x="2098" y="263"/>
                                    </a:lnTo>
                                    <a:lnTo>
                                      <a:pt x="2135" y="265"/>
                                    </a:lnTo>
                                    <a:lnTo>
                                      <a:pt x="2171" y="267"/>
                                    </a:lnTo>
                                    <a:lnTo>
                                      <a:pt x="2208" y="268"/>
                                    </a:lnTo>
                                    <a:lnTo>
                                      <a:pt x="2240" y="270"/>
                                    </a:lnTo>
                                    <a:lnTo>
                                      <a:pt x="2277" y="272"/>
                                    </a:lnTo>
                                    <a:lnTo>
                                      <a:pt x="2313" y="275"/>
                                    </a:lnTo>
                                    <a:lnTo>
                                      <a:pt x="2345" y="277"/>
                                    </a:lnTo>
                                    <a:lnTo>
                                      <a:pt x="2382" y="279"/>
                                    </a:lnTo>
                                    <a:lnTo>
                                      <a:pt x="2414" y="281"/>
                                    </a:lnTo>
                                    <a:lnTo>
                                      <a:pt x="2447" y="282"/>
                                    </a:lnTo>
                                    <a:lnTo>
                                      <a:pt x="2475" y="284"/>
                                    </a:lnTo>
                                    <a:lnTo>
                                      <a:pt x="2507" y="284"/>
                                    </a:lnTo>
                                    <a:lnTo>
                                      <a:pt x="2540" y="286"/>
                                    </a:lnTo>
                                    <a:lnTo>
                                      <a:pt x="2572" y="286"/>
                                    </a:lnTo>
                                    <a:lnTo>
                                      <a:pt x="2605" y="286"/>
                                    </a:lnTo>
                                    <a:lnTo>
                                      <a:pt x="2637" y="286"/>
                                    </a:lnTo>
                                    <a:lnTo>
                                      <a:pt x="2674" y="286"/>
                                    </a:lnTo>
                                    <a:lnTo>
                                      <a:pt x="2706" y="284"/>
                                    </a:lnTo>
                                    <a:lnTo>
                                      <a:pt x="2738" y="284"/>
                                    </a:lnTo>
                                    <a:lnTo>
                                      <a:pt x="2775" y="282"/>
                                    </a:lnTo>
                                    <a:lnTo>
                                      <a:pt x="2807" y="282"/>
                                    </a:lnTo>
                                    <a:lnTo>
                                      <a:pt x="2840" y="281"/>
                                    </a:lnTo>
                                    <a:lnTo>
                                      <a:pt x="2876" y="279"/>
                                    </a:lnTo>
                                    <a:lnTo>
                                      <a:pt x="2909" y="277"/>
                                    </a:lnTo>
                                    <a:lnTo>
                                      <a:pt x="2941" y="275"/>
                                    </a:lnTo>
                                    <a:lnTo>
                                      <a:pt x="2973" y="272"/>
                                    </a:lnTo>
                                    <a:lnTo>
                                      <a:pt x="3006" y="270"/>
                                    </a:lnTo>
                                    <a:lnTo>
                                      <a:pt x="3038" y="268"/>
                                    </a:lnTo>
                                    <a:lnTo>
                                      <a:pt x="3075" y="267"/>
                                    </a:lnTo>
                                    <a:lnTo>
                                      <a:pt x="3107" y="263"/>
                                    </a:lnTo>
                                    <a:lnTo>
                                      <a:pt x="3139" y="261"/>
                                    </a:lnTo>
                                    <a:lnTo>
                                      <a:pt x="3168" y="258"/>
                                    </a:lnTo>
                                    <a:lnTo>
                                      <a:pt x="3200" y="256"/>
                                    </a:lnTo>
                                    <a:lnTo>
                                      <a:pt x="3233" y="253"/>
                                    </a:lnTo>
                                    <a:lnTo>
                                      <a:pt x="3261" y="251"/>
                                    </a:lnTo>
                                    <a:lnTo>
                                      <a:pt x="3293" y="249"/>
                                    </a:lnTo>
                                    <a:lnTo>
                                      <a:pt x="3322" y="246"/>
                                    </a:lnTo>
                                    <a:lnTo>
                                      <a:pt x="3350" y="244"/>
                                    </a:lnTo>
                                    <a:lnTo>
                                      <a:pt x="3378" y="240"/>
                                    </a:lnTo>
                                    <a:lnTo>
                                      <a:pt x="3407" y="239"/>
                                    </a:lnTo>
                                    <a:lnTo>
                                      <a:pt x="3451" y="235"/>
                                    </a:lnTo>
                                    <a:lnTo>
                                      <a:pt x="3492" y="233"/>
                                    </a:lnTo>
                                    <a:lnTo>
                                      <a:pt x="3536" y="232"/>
                                    </a:lnTo>
                                    <a:lnTo>
                                      <a:pt x="3585" y="232"/>
                                    </a:lnTo>
                                    <a:lnTo>
                                      <a:pt x="3630" y="232"/>
                                    </a:lnTo>
                                    <a:lnTo>
                                      <a:pt x="3678" y="232"/>
                                    </a:lnTo>
                                    <a:lnTo>
                                      <a:pt x="3727" y="233"/>
                                    </a:lnTo>
                                    <a:lnTo>
                                      <a:pt x="3775" y="235"/>
                                    </a:lnTo>
                                    <a:lnTo>
                                      <a:pt x="3820" y="237"/>
                                    </a:lnTo>
                                    <a:lnTo>
                                      <a:pt x="3869" y="237"/>
                                    </a:lnTo>
                                    <a:lnTo>
                                      <a:pt x="3917" y="239"/>
                                    </a:lnTo>
                                    <a:lnTo>
                                      <a:pt x="3966" y="239"/>
                                    </a:lnTo>
                                    <a:lnTo>
                                      <a:pt x="4010" y="239"/>
                                    </a:lnTo>
                                    <a:lnTo>
                                      <a:pt x="4055" y="237"/>
                                    </a:lnTo>
                                    <a:lnTo>
                                      <a:pt x="4099" y="235"/>
                                    </a:lnTo>
                                    <a:lnTo>
                                      <a:pt x="4140" y="232"/>
                                    </a:lnTo>
                                    <a:lnTo>
                                      <a:pt x="4124" y="228"/>
                                    </a:lnTo>
                                    <a:lnTo>
                                      <a:pt x="4108" y="225"/>
                                    </a:lnTo>
                                    <a:lnTo>
                                      <a:pt x="4087" y="223"/>
                                    </a:lnTo>
                                    <a:lnTo>
                                      <a:pt x="4067" y="219"/>
                                    </a:lnTo>
                                    <a:lnTo>
                                      <a:pt x="4047" y="216"/>
                                    </a:lnTo>
                                    <a:lnTo>
                                      <a:pt x="4023" y="214"/>
                                    </a:lnTo>
                                    <a:lnTo>
                                      <a:pt x="3998" y="212"/>
                                    </a:lnTo>
                                    <a:lnTo>
                                      <a:pt x="3978" y="209"/>
                                    </a:lnTo>
                                    <a:lnTo>
                                      <a:pt x="3954" y="207"/>
                                    </a:lnTo>
                                    <a:lnTo>
                                      <a:pt x="3929" y="205"/>
                                    </a:lnTo>
                                    <a:lnTo>
                                      <a:pt x="3905" y="204"/>
                                    </a:lnTo>
                                    <a:lnTo>
                                      <a:pt x="3885" y="202"/>
                                    </a:lnTo>
                                    <a:lnTo>
                                      <a:pt x="3860" y="200"/>
                                    </a:lnTo>
                                    <a:lnTo>
                                      <a:pt x="3844" y="200"/>
                                    </a:lnTo>
                                    <a:lnTo>
                                      <a:pt x="3824" y="198"/>
                                    </a:lnTo>
                                    <a:lnTo>
                                      <a:pt x="3812" y="198"/>
                                    </a:lnTo>
                                    <a:lnTo>
                                      <a:pt x="3812" y="193"/>
                                    </a:lnTo>
                                    <a:lnTo>
                                      <a:pt x="3816" y="186"/>
                                    </a:lnTo>
                                    <a:lnTo>
                                      <a:pt x="3824" y="179"/>
                                    </a:lnTo>
                                    <a:lnTo>
                                      <a:pt x="3832" y="172"/>
                                    </a:lnTo>
                                    <a:lnTo>
                                      <a:pt x="3844" y="165"/>
                                    </a:lnTo>
                                    <a:lnTo>
                                      <a:pt x="3856" y="156"/>
                                    </a:lnTo>
                                    <a:lnTo>
                                      <a:pt x="3873" y="151"/>
                                    </a:lnTo>
                                    <a:lnTo>
                                      <a:pt x="3885" y="144"/>
                                    </a:lnTo>
                                    <a:lnTo>
                                      <a:pt x="3848" y="144"/>
                                    </a:lnTo>
                                    <a:lnTo>
                                      <a:pt x="3852" y="140"/>
                                    </a:lnTo>
                                    <a:lnTo>
                                      <a:pt x="3860" y="139"/>
                                    </a:lnTo>
                                    <a:lnTo>
                                      <a:pt x="3869" y="135"/>
                                    </a:lnTo>
                                    <a:lnTo>
                                      <a:pt x="3873" y="132"/>
                                    </a:lnTo>
                                    <a:lnTo>
                                      <a:pt x="3877" y="126"/>
                                    </a:lnTo>
                                    <a:lnTo>
                                      <a:pt x="3881" y="123"/>
                                    </a:lnTo>
                                    <a:lnTo>
                                      <a:pt x="3885" y="117"/>
                                    </a:lnTo>
                                    <a:lnTo>
                                      <a:pt x="3885" y="112"/>
                                    </a:lnTo>
                                    <a:lnTo>
                                      <a:pt x="3865" y="103"/>
                                    </a:lnTo>
                                    <a:lnTo>
                                      <a:pt x="3840" y="103"/>
                                    </a:lnTo>
                                    <a:lnTo>
                                      <a:pt x="3816" y="107"/>
                                    </a:lnTo>
                                    <a:lnTo>
                                      <a:pt x="3784" y="112"/>
                                    </a:lnTo>
                                    <a:lnTo>
                                      <a:pt x="3755" y="119"/>
                                    </a:lnTo>
                                    <a:lnTo>
                                      <a:pt x="3731" y="128"/>
                                    </a:lnTo>
                                    <a:lnTo>
                                      <a:pt x="3711" y="133"/>
                                    </a:lnTo>
                                    <a:lnTo>
                                      <a:pt x="3698" y="137"/>
                                    </a:lnTo>
                                    <a:lnTo>
                                      <a:pt x="3698" y="135"/>
                                    </a:lnTo>
                                    <a:lnTo>
                                      <a:pt x="3690" y="137"/>
                                    </a:lnTo>
                                    <a:lnTo>
                                      <a:pt x="3682" y="139"/>
                                    </a:lnTo>
                                    <a:lnTo>
                                      <a:pt x="3670" y="140"/>
                                    </a:lnTo>
                                    <a:lnTo>
                                      <a:pt x="3654" y="144"/>
                                    </a:lnTo>
                                    <a:lnTo>
                                      <a:pt x="3642" y="146"/>
                                    </a:lnTo>
                                    <a:lnTo>
                                      <a:pt x="3630" y="149"/>
                                    </a:lnTo>
                                    <a:lnTo>
                                      <a:pt x="3617" y="151"/>
                                    </a:lnTo>
                                    <a:lnTo>
                                      <a:pt x="3609" y="151"/>
                                    </a:lnTo>
                                    <a:lnTo>
                                      <a:pt x="3601" y="144"/>
                                    </a:lnTo>
                                    <a:lnTo>
                                      <a:pt x="3593" y="135"/>
                                    </a:lnTo>
                                    <a:lnTo>
                                      <a:pt x="3581" y="126"/>
                                    </a:lnTo>
                                    <a:lnTo>
                                      <a:pt x="3573" y="119"/>
                                    </a:lnTo>
                                    <a:lnTo>
                                      <a:pt x="3565" y="121"/>
                                    </a:lnTo>
                                    <a:lnTo>
                                      <a:pt x="3557" y="121"/>
                                    </a:lnTo>
                                    <a:lnTo>
                                      <a:pt x="3553" y="123"/>
                                    </a:lnTo>
                                    <a:lnTo>
                                      <a:pt x="3540" y="126"/>
                                    </a:lnTo>
                                    <a:lnTo>
                                      <a:pt x="3532" y="130"/>
                                    </a:lnTo>
                                    <a:lnTo>
                                      <a:pt x="3524" y="133"/>
                                    </a:lnTo>
                                    <a:lnTo>
                                      <a:pt x="3512" y="139"/>
                                    </a:lnTo>
                                    <a:lnTo>
                                      <a:pt x="350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388440"/>
                                <a:ext cx="227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69">
                                    <a:moveTo>
                                      <a:pt x="8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96" y="69"/>
                                    </a:lnTo>
                                    <a:lnTo>
                                      <a:pt x="300" y="65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389880"/>
                                <a:ext cx="5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0" y="39168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11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395640"/>
                                <a:ext cx="126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400680"/>
                                <a:ext cx="17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0560" y="405720"/>
                                <a:ext cx="140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5">
                                    <a:moveTo>
                                      <a:pt x="8" y="15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6520" y="410760"/>
                                <a:ext cx="19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9" y="12"/>
                                    </a:moveTo>
                                    <a:lnTo>
                                      <a:pt x="9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4640" y="415440"/>
                                <a:ext cx="190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1">
                                    <a:moveTo>
                                      <a:pt x="8" y="11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41832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3400" y="415800"/>
                                <a:ext cx="176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280" y="41580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1520" y="41724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1800" y="41832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960" y="42084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8">
                                    <a:moveTo>
                                      <a:pt x="4" y="8"/>
                                    </a:moveTo>
                                    <a:lnTo>
                                      <a:pt x="4" y="8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423000"/>
                                <a:ext cx="10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9840" y="42588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080" y="42732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0" y="42876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8600" y="42984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240" y="43128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920" y="43164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3680" y="43236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8560" y="43308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0" y="6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6680" y="43380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0" y="434880"/>
                                <a:ext cx="190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5">
                                    <a:moveTo>
                                      <a:pt x="5" y="5"/>
                                    </a:moveTo>
                                    <a:lnTo>
                                      <a:pt x="5" y="5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2120" y="435600"/>
                                <a:ext cx="19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6280" y="435600"/>
                                <a:ext cx="19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435600"/>
                                <a:ext cx="176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040" y="43632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5" y="4"/>
                                    </a:moveTo>
                                    <a:lnTo>
                                      <a:pt x="5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43632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0480" y="43632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9680" y="436320"/>
                                <a:ext cx="10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360" y="43632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6640" y="436320"/>
                                <a:ext cx="9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0520" y="434880"/>
                                <a:ext cx="93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1520" y="433080"/>
                                <a:ext cx="10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920" y="4298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0" y="4280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7320" y="42480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1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42300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2480" y="42084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41904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415800"/>
                                <a:ext cx="64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080" y="41328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160" y="41076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40896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6480" y="40644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7480" y="40500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6680" y="404640"/>
                                <a:ext cx="133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3" y="5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6960" y="40248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560" y="402480"/>
                                <a:ext cx="93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080" y="40464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8" y="5"/>
                                    </a:moveTo>
                                    <a:lnTo>
                                      <a:pt x="8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8600" y="40572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0" y="40824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0320" y="40968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4560" y="41220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440" y="41328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760" y="414720"/>
                                <a:ext cx="100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377640"/>
                                <a:ext cx="1461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95">
                                    <a:moveTo>
                                      <a:pt x="12" y="5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86" y="95"/>
                                    </a:lnTo>
                                    <a:lnTo>
                                      <a:pt x="191" y="91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379800"/>
                                <a:ext cx="82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12" y="19"/>
                                    </a:moveTo>
                                    <a:lnTo>
                                      <a:pt x="12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388080"/>
                                <a:ext cx="82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0">
                                    <a:moveTo>
                                      <a:pt x="8" y="2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040" y="396360"/>
                                <a:ext cx="9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8" y="19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0" y="403920"/>
                                <a:ext cx="14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8">
                                    <a:moveTo>
                                      <a:pt x="4" y="18"/>
                                    </a:moveTo>
                                    <a:lnTo>
                                      <a:pt x="8" y="16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4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360" y="405720"/>
                                <a:ext cx="70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3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406440"/>
                                <a:ext cx="176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8" y="9"/>
                                    </a:moveTo>
                                    <a:lnTo>
                                      <a:pt x="4" y="11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1040" y="410040"/>
                                <a:ext cx="223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42">
                                    <a:moveTo>
                                      <a:pt x="4" y="42"/>
                                    </a:moveTo>
                                    <a:lnTo>
                                      <a:pt x="8" y="4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8" y="42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5640" y="42588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42480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920" y="424080"/>
                                <a:ext cx="10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4320" y="423000"/>
                                <a:ext cx="14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720" y="42084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41976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41796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4280" y="41544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680" y="41328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9440" y="41076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840" y="40896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8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7840" y="40644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240" y="40464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480" y="40248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9760" y="40068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360" y="39924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4640" y="39924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040" y="39996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440" y="40068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401400"/>
                                <a:ext cx="14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200" y="40248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7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0" y="40392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5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405000"/>
                                <a:ext cx="133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40572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40392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399960"/>
                                <a:ext cx="10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39636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0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1640" y="392400"/>
                                <a:ext cx="10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0">
                                    <a:moveTo>
                                      <a:pt x="4" y="3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392400"/>
                                <a:ext cx="9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3280" y="392400"/>
                                <a:ext cx="12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640" y="39240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120" y="393840"/>
                                <a:ext cx="10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520" y="39384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0" y="393840"/>
                                <a:ext cx="133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960" y="39492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960" y="39564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39636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480" y="39672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39744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4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880" y="397440"/>
                                <a:ext cx="10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7640" y="398880"/>
                                <a:ext cx="11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5040" y="39888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399240"/>
                                <a:ext cx="12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399240"/>
                                <a:ext cx="12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5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382320"/>
                                <a:ext cx="608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44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72" y="44"/>
                                    </a:lnTo>
                                    <a:lnTo>
                                      <a:pt x="81" y="4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383040"/>
                                <a:ext cx="190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38664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39096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3">
                                    <a:moveTo>
                                      <a:pt x="8" y="11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0560" y="39564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39960"/>
                                <a:ext cx="233496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1" h="423">
                                    <a:moveTo>
                                      <a:pt x="85" y="0"/>
                                    </a:moveTo>
                                    <a:lnTo>
                                      <a:pt x="2856" y="0"/>
                                    </a:lnTo>
                                    <a:lnTo>
                                      <a:pt x="2876" y="0"/>
                                    </a:lnTo>
                                    <a:lnTo>
                                      <a:pt x="2892" y="2"/>
                                    </a:lnTo>
                                    <a:lnTo>
                                      <a:pt x="2905" y="6"/>
                                    </a:lnTo>
                                    <a:lnTo>
                                      <a:pt x="2917" y="11"/>
                                    </a:lnTo>
                                    <a:lnTo>
                                      <a:pt x="2929" y="16"/>
                                    </a:lnTo>
                                    <a:lnTo>
                                      <a:pt x="2937" y="21"/>
                                    </a:lnTo>
                                    <a:lnTo>
                                      <a:pt x="2941" y="28"/>
                                    </a:lnTo>
                                    <a:lnTo>
                                      <a:pt x="2941" y="35"/>
                                    </a:lnTo>
                                    <a:lnTo>
                                      <a:pt x="2941" y="388"/>
                                    </a:lnTo>
                                    <a:lnTo>
                                      <a:pt x="2941" y="395"/>
                                    </a:lnTo>
                                    <a:lnTo>
                                      <a:pt x="2937" y="401"/>
                                    </a:lnTo>
                                    <a:lnTo>
                                      <a:pt x="2929" y="408"/>
                                    </a:lnTo>
                                    <a:lnTo>
                                      <a:pt x="2917" y="413"/>
                                    </a:lnTo>
                                    <a:lnTo>
                                      <a:pt x="2905" y="416"/>
                                    </a:lnTo>
                                    <a:lnTo>
                                      <a:pt x="2892" y="420"/>
                                    </a:lnTo>
                                    <a:lnTo>
                                      <a:pt x="2876" y="422"/>
                                    </a:lnTo>
                                    <a:lnTo>
                                      <a:pt x="2856" y="423"/>
                                    </a:lnTo>
                                    <a:lnTo>
                                      <a:pt x="85" y="423"/>
                                    </a:lnTo>
                                    <a:lnTo>
                                      <a:pt x="69" y="422"/>
                                    </a:lnTo>
                                    <a:lnTo>
                                      <a:pt x="53" y="420"/>
                                    </a:lnTo>
                                    <a:lnTo>
                                      <a:pt x="41" y="416"/>
                                    </a:lnTo>
                                    <a:lnTo>
                                      <a:pt x="28" y="413"/>
                                    </a:lnTo>
                                    <a:lnTo>
                                      <a:pt x="16" y="408"/>
                                    </a:lnTo>
                                    <a:lnTo>
                                      <a:pt x="8" y="40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0" y="388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1" y="6"/>
                                    </a:lnTo>
                                    <a:lnTo>
                                      <a:pt x="53" y="2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6000" y="42480"/>
                              <a:ext cx="2143080" cy="20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F_El Kharj" w:hAnsi="AF_El Kharj" w:eastAsia="AF_El Kharj" w:cs="AF_El Kharj"/>
                                    <w:lang w:bidi="hi-IN"/>
                                  </w:rPr>
                                  <w:t>أسئلة وتدريبات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3812040" y="39960"/>
                            <a:ext cx="924480" cy="47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 flipH="1">
                            <a:off x="0" y="0"/>
                            <a:ext cx="1054080" cy="95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638400">
                            <a:off x="430920" y="107640"/>
                            <a:ext cx="48780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 xml:space="preserve">فكر قب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>أن تجي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-21.75pt;width:373pt;height:75.15pt" coordorigin="1395,-435" coordsize="7460,1503">
                <v:group id="shape_0" style="position:absolute;left:2699;top:-405;width:4978;height:750">
                  <v:group id="shape_0" style="position:absolute;left:2699;top:-405;width:4978;height:750">
                    <v:rect id="shape_0" fillcolor="#0e0d0d" stroked="f" o:allowincell="f" style="position:absolute;left:4131;top:-399;width:198;height:664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70,4" path="m0,2l4,4l170,4l170,0l4,0l12,2l0,2l0,4l4,4l0,2xe" fillcolor="black" stroked="f" o:allowincell="f" style="position:absolute;left:4125;top:264;width:203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006" path="m4,0l0,2l0,1006l12,1006l12,2l4,4l4,0l0,0l0,2l4,0xe" fillcolor="black" stroked="f" o:allowincell="f" style="position:absolute;left:4125;top:-400;width:14;height:66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0,4" path="m170,2l166,0l0,0l0,4l166,4l162,2l170,2l170,0l166,0l170,2xe" fillcolor="black" stroked="f" o:allowincell="f" style="position:absolute;left:4131;top:-400;width:203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06" path="m4,1006l8,1004l8,0l0,0l0,1004l4,1002l4,1006l8,1006l8,1004l4,1006xe" fillcolor="black" stroked="f" o:allowincell="f" style="position:absolute;left:4325;top:-399;width:9;height:66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#0e0d0d" stroked="f" o:allowincell="f" style="position:absolute;left:6513;top:-403;width:193;height:668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66,4" path="m0,2l4,4l166,4l166,0l4,0l8,2l0,2l0,4l4,4l0,2xe" fillcolor="black" stroked="f" o:allowincell="f" style="position:absolute;left:6509;top:264;width:19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0l0,2l0,1013l8,1013l8,2l4,4l4,0l0,0l0,2l4,0xe" fillcolor="black" stroked="f" o:allowincell="f" style="position:absolute;left:6509;top:-405;width:7;height:67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6,4" path="m166,2l162,0l0,0l0,4l162,4l158,2l166,2l166,0l162,0l166,2xe" fillcolor="black" stroked="f" o:allowincell="f" style="position:absolute;left:6513;top:-405;width:198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1013l8,1011l8,0l0,0l0,1011l4,1009l4,1013l8,1013l8,1011l4,1013xe" fillcolor="black" stroked="f" o:allowincell="f" style="position:absolute;left:6703;top:-403;width:9;height:67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68,476" path="m93,0l3078,0l3095,0l3111,2l3127,7l3143,11l3151,16l3159,23l3168,32l3168,39l3168,437l3168,444l3159,451l3151,458l3143,463l3127,469l3111,472l3095,476l3078,476l93,476l73,476l56,472l40,469l28,463l16,458l8,451l0,444l0,437l0,39l0,32l8,23l16,16l28,11l40,7l56,2l73,0l93,0xe" fillcolor="#0e0d0d" stroked="f" o:allowincell="f" style="position:absolute;left:3537;top:-366;width:3809;height:437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985,6" path="m2985,2l2985,0l0,0l0,6l2985,6l2985,6l2985,2l2985,2l2985,0l2985,2xe" fillcolor="black" stroked="f" o:allowincell="f" style="position:absolute;left:3648;top:-369;width:358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21,0l17,0l0,0l0,4l17,4l17,4l21,0l21,0l17,0l21,0xe" fillcolor="black" stroked="f" o:allowincell="f" style="position:absolute;left:7238;top:-367;width:2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4l20,2l4,0l0,4l16,6l16,6l20,4l20,4l20,2l20,4xe" fillcolor="black" stroked="f" o:allowincell="f" style="position:absolute;left:7259;top:-367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3l20,3l4,0l0,2l16,7l16,5l20,3l20,3l20,3xe" fillcolor="black" stroked="f" o:allowincell="f" style="position:absolute;left:7279;top:-365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4l16,4l4,0l0,2l12,7l12,7l20,4l20,4l16,4l20,4xe" fillcolor="black" stroked="f" o:allowincell="f" style="position:absolute;left:7298;top:-363;width:21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3l8,9l8,9l16,7l16,7l16,7xe" fillcolor="black" stroked="f" o:allowincell="f" style="position:absolute;left:7311;top:-360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9l16,7l16,7l16,7xe" fillcolor="black" stroked="f" o:allowincell="f" style="position:absolute;left:7320;top:-355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17,7l17,7l8,0l0,2l8,9l8,9l17,7l17,7l17,7xe" fillcolor="black" stroked="f" o:allowincell="f" style="position:absolute;left:7331;top:-351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9l9,0l0,2l0,9l0,9l9,9l9,9l9,9xe" fillcolor="black" stroked="f" o:allowincell="f" style="position:absolute;left:7340;top:-346;width:1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398" path="m9,398l9,398l9,0l0,0l0,398l0,398l9,398l9,398l9,398xe" fillcolor="black" stroked="f" o:allowincell="f" style="position:absolute;left:7340;top:-340;width:10;height:2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7l9,0l0,0l0,7l0,7l9,9l9,7l9,7l9,9xe" fillcolor="black" stroked="f" o:allowincell="f" style="position:absolute;left:7340;top:-77;width:1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8,9l8,9l17,2l8,0l0,7l0,7l8,9l8,9l8,9xe" fillcolor="black" stroked="f" o:allowincell="f" style="position:absolute;left:7331;top:-72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2l8,0l0,5l0,5l8,9l8,9l8,9xe" fillcolor="black" stroked="f" o:allowincell="f" style="position:absolute;left:7320;top:-67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4,9l8,9l16,4l8,0l0,7l0,7l4,9l8,9l8,9l4,9xe" fillcolor="black" stroked="f" o:allowincell="f" style="position:absolute;left:7311;top:-64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12,0l0,4l0,4l4,7l4,7l4,7xe" fillcolor="black" stroked="f" o:allowincell="f" style="position:absolute;left:7298;top:-59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4,7l4,7l4,7xe" fillcolor="black" stroked="f" o:allowincell="f" style="position:absolute;left:7279;top:-57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7l4,7l20,4l16,0l0,4l0,4l0,7l4,7l4,7l0,7xe" fillcolor="black" stroked="f" o:allowincell="f" style="position:absolute;left:7259;top:-55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0,3l17,3l17,0l0,0l0,0l0,3l0,3l0,3xe" fillcolor="black" stroked="f" o:allowincell="f" style="position:absolute;left:7238;top:-52;width:19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89,3" path="m0,3l4,3l2989,3l2989,0l4,0l4,0l0,3l4,3l4,3l0,3xe" fillcolor="black" stroked="f" o:allowincell="f" style="position:absolute;left:3644;top:-52;width:3593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0,3l0,3l16,3l20,0l0,0l0,0l0,3l0,3l0,3xe" fillcolor="black" stroked="f" o:allowincell="f" style="position:absolute;left:3624;top:-52;width:22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4l4,4l21,7l21,4l4,0l4,0l0,4l0,4l4,4l0,4xe" fillcolor="black" stroked="f" o:allowincell="f" style="position:absolute;left:3600;top:-55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8,0l0,3l0,3l0,3xe" fillcolor="black" stroked="f" o:allowincell="f" style="position:absolute;left:3580;top:-57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0,2l12,7l20,4l4,0l8,0l0,2l0,2l0,2xe" fillcolor="black" stroked="f" o:allowincell="f" style="position:absolute;left:3566;top:-59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7l8,0l8,0l0,4l0,4l0,4xe" fillcolor="black" stroked="f" o:allowincell="f" style="position:absolute;left:3551;top:-64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8,9l16,5l8,0l8,0l0,2l0,2l0,2xe" fillcolor="black" stroked="f" o:allowincell="f" style="position:absolute;left:3542;top:-67;width:1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0l0,2l8,9l16,7l8,0l8,0l0,0l0,0l0,2l0,0xe" fillcolor="black" stroked="f" o:allowincell="f" style="position:absolute;left:3531;top:-72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0,0l0,0l0,7l8,7l8,0l8,0l0,0l0,0l0,0xe" fillcolor="black" stroked="f" o:allowincell="f" style="position:absolute;left:3531;top:-77;width:1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98" path="m0,0l0,0l0,398l8,398l8,0l8,0l0,0l0,0l0,0xe" fillcolor="black" stroked="f" o:allowincell="f" style="position:absolute;left:3531;top:-340;width:10;height:2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9l8,9l8,2l8,2l0,0l0,0l0,0xe" fillcolor="black" stroked="f" o:allowincell="f" style="position:absolute;left:3531;top:-346;width:1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531;top:-351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542;top:-355;width:1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12,0l12,0l0,7l8,9l20,3l16,3l12,0l12,0l12,0xe" fillcolor="black" stroked="f" o:allowincell="f" style="position:absolute;left:3551;top:-360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2,0l12,0l0,4l4,7l20,2l16,4l12,0l12,0l12,0xe" fillcolor="black" stroked="f" o:allowincell="f" style="position:absolute;left:3566;top:-363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20,0l16,2l0,5l4,9l20,4l20,4l20,0l16,2l16,2l20,0xe" fillcolor="black" stroked="f" o:allowincell="f" style="position:absolute;left:3580;top:-366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17,0l17,0l0,2l0,6l17,4l17,4l17,0l17,0l17,0xe" fillcolor="black" stroked="f" o:allowincell="f" style="position:absolute;left:3604;top:-367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0l16,2l0,2l0,6l20,6l20,6l20,0l20,2l16,2l20,0xe" fillcolor="black" stroked="f" o:allowincell="f" style="position:absolute;left:3624;top:-369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5,3" path="m2775,0l2771,0l0,0l0,3l2771,3l2771,3l2775,0l2771,0l2771,0l2775,0xe" fillcolor="black" stroked="f" o:allowincell="f" style="position:absolute;left:3771;top:-350;width:3335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20,0l20,0l4,0l0,3l20,3l16,3l20,0l20,0l20,0xe" fillcolor="black" stroked="f" o:allowincell="f" style="position:absolute;left:7103;top:-350;width:22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20,1l20,1l4,0l0,3l16,5l16,5l20,1l20,1l20,1xe" fillcolor="black" stroked="f" o:allowincell="f" style="position:absolute;left:7122;top:-350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21,4l17,4l4,0l0,4l13,7l13,7l21,4l21,4l17,4l21,4xe" fillcolor="black" stroked="f" o:allowincell="f" style="position:absolute;left:7142;top:-349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3l12,7l12,7l20,5l20,5l20,5xe" fillcolor="black" stroked="f" o:allowincell="f" style="position:absolute;left:7155;top:-346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2l12,7l12,7l20,5l20,5l20,5xe" fillcolor="black" stroked="f" o:allowincell="f" style="position:absolute;left:7171;top:-343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7l16,7l16,7l16,7xe" fillcolor="black" stroked="f" o:allowincell="f" style="position:absolute;left:7184;top:-340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12,7l12,7l8,0l0,0l4,7l4,7l12,7l12,7l12,7xe" fillcolor="black" stroked="f" o:allowincell="f" style="position:absolute;left:7196;top:-335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7l8,7l8,7l8,7xe" fillcolor="black" stroked="f" o:allowincell="f" style="position:absolute;left:7201;top:-330;width: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53" path="m8,353l8,353l8,0l0,0l0,353l0,353l8,353l8,353l8,353xe" fillcolor="black" stroked="f" o:allowincell="f" style="position:absolute;left:7201;top:-326;width:7;height:23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6l8,7l8,7l8,7xe" fillcolor="black" stroked="f" o:allowincell="f" style="position:absolute;left:7201;top:-92;width: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8,8l8,8l12,1l4,0l0,7l0,7l8,8l8,8l8,8xe" fillcolor="black" stroked="f" o:allowincell="f" style="position:absolute;left:7196;top:-88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5l0,5l8,7l8,7l8,7xe" fillcolor="black" stroked="f" o:allowincell="f" style="position:absolute;left:7184;top:-83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8,9l8,9l20,2l12,0l0,5l0,5l8,9l8,9l8,9xe" fillcolor="black" stroked="f" o:allowincell="f" style="position:absolute;left:7171;top:-80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8,7l20,4l12,0l0,5l0,4l4,7l8,7l8,7l4,7xe" fillcolor="black" stroked="f" o:allowincell="f" style="position:absolute;left:7155;top:-77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4,7l4,7l17,3l13,0l0,3l0,3l4,7l4,7l4,7xe" fillcolor="black" stroked="f" o:allowincell="f" style="position:absolute;left:7142;top:-74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4,2l4,5l4,5l4,5xe" fillcolor="black" stroked="f" o:allowincell="f" style="position:absolute;left:7122;top:-72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0,5l4,5l20,3l20,0l0,2l0,2l0,5l0,5l4,5l0,5xe" fillcolor="black" stroked="f" o:allowincell="f" style="position:absolute;left:7103;top:-71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1,3" path="m0,3l0,3l2771,3l2771,0l0,0l0,0l0,3l0,3l0,3xe" fillcolor="black" stroked="f" o:allowincell="f" style="position:absolute;left:3771;top:-69;width:3330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3l0,3l16,5l16,2l0,0l0,0l0,3l0,3l0,3xe" fillcolor="black" stroked="f" o:allowincell="f" style="position:absolute;left:3751;top:-71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6,5l16,2l4,0l4,0l0,4l0,4l0,4xe" fillcolor="black" stroked="f" o:allowincell="f" style="position:absolute;left:3732;top:-72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1l0,3l0,3l0,3xe" fillcolor="black" stroked="f" o:allowincell="f" style="position:absolute;left:3712;top:-74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0,4l0,4l13,7l17,5l4,0l4,0l0,4l0,4l0,4xe" fillcolor="black" stroked="f" o:allowincell="f" style="position:absolute;left:3697;top:-77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12,9l16,5l8,0l8,0l0,2l0,2l0,2xe" fillcolor="black" stroked="f" o:allowincell="f" style="position:absolute;left:3683;top:-80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1l0,1l8,7l16,5l8,0l8,0l0,1l0,1l0,1xe" fillcolor="black" stroked="f" o:allowincell="f" style="position:absolute;left:3674;top:-83;width:16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0,1l0,1l4,8l12,7l8,0l8,1l0,1l0,1l0,1xe" fillcolor="black" stroked="f" o:allowincell="f" style="position:absolute;left:3668;top:-88;width:1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0,0l0,0l4,7l12,7l8,0l12,0l0,0l0,0l0,0xe" fillcolor="black" stroked="f" o:allowincell="f" style="position:absolute;left:3663;top:-92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53" path="m0,0l0,0l0,353l12,353l12,0l8,0l0,0l0,0l0,0xe" fillcolor="black" stroked="f" o:allowincell="f" style="position:absolute;left:3663;top:-326;width:12;height:23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0l4,0l4,0l4,0xe" fillcolor="black" stroked="f" o:allowincell="f" style="position:absolute;left:3663;top:-330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2l4,0l4,0l4,0xe" fillcolor="black" stroked="f" o:allowincell="f" style="position:absolute;left:3668;top:-335;width:1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674;top:-340;width:1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12,0l12,0l0,5l8,7l16,2l16,2l12,0l12,0l12,0xe" fillcolor="black" stroked="f" o:allowincell="f" style="position:absolute;left:3683;top:-343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13,0l13,0l0,5l4,7l17,3l17,3l13,0l13,0l13,0xe" fillcolor="black" stroked="f" o:allowincell="f" style="position:absolute;left:3697;top:-346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6,0l16,0l0,4l4,7l20,4l20,4l16,0l16,0l16,0xe" fillcolor="black" stroked="f" o:allowincell="f" style="position:absolute;left:3712;top:-349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16,0l16,0l0,1l4,5l16,3l16,3l16,0l16,0l16,0xe" fillcolor="black" stroked="f" o:allowincell="f" style="position:absolute;left:3732;top:-350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16,0l16,0l0,0l0,3l16,3l16,3l16,0l16,0l16,0xe" fillcolor="black" stroked="f" o:allowincell="f" style="position:absolute;left:3751;top:-350;width:19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40,286" path="m3500,144l3204,81l3204,86l3196,95l3188,107l3172,119l3160,132l3143,140l3127,149l3115,151l3095,144l3091,146l3079,149l3071,154l3058,160l3050,165l3038,170l3030,174l3022,175l3014,177l2998,181l2981,182l2965,184l2945,186l2929,188l2904,189l2884,189l2868,189l2844,191l2828,191l2807,191l2791,191l2775,191l2759,191l2746,191l2738,188l2726,184l2714,177l2702,172l2686,165l2670,160l2653,154l2637,151l2637,144l2633,137l2625,132l2617,126l2605,121l2593,117l2580,116l2564,112l2556,116l2552,119l2544,123l2536,128l2532,132l2524,137l2516,140l2507,144l2325,56l2325,75l2325,95l2321,114l2309,128l2216,119l2200,128l2179,168l2171,167l2159,165l2143,163l2127,160l2115,156l2098,153l2082,147l2062,142l2046,137l2034,132l2017,126l2005,121l1989,116l1977,110l1969,107l1961,103l1948,105l1932,107l1916,109l1900,112l1884,116l1872,117l1859,119l1851,119l1851,112l1859,103l1867,95l1867,88l1855,88l1839,88l1827,89l1811,91l1795,91l1778,93l1766,95l1750,96l1734,98l1718,100l1705,100l1689,102l1673,102l1657,103l1645,103l1633,103l1556,65l1539,74l1527,84l1519,93l1511,103l1503,114l1495,125l1483,135l1466,144l1450,144l1438,144l1422,142l1410,140l1394,140l1377,139l1365,137l1345,135l1333,135l1317,133l1300,132l1284,132l1272,130l1256,128l1240,128l1227,128l1191,112l1183,112l1175,114l1167,116l1155,119l1142,123l1134,125l1126,128l1118,128l1114,119l1110,110l1098,103l1086,96l1069,91l1057,84l1041,77l1025,72l1021,84l1013,95l1001,105l988,112l980,103l972,96l960,89l948,82l932,75l915,68l899,61l883,54l867,47l851,40l830,31l814,26l798,19l782,12l766,7l753,0l733,10l717,24l705,39l689,53l672,67l652,77l624,86l587,88l494,40l482,54l478,68l478,82l478,96l442,112l433,109l425,105l413,102l401,98l389,95l373,89l361,86l348,82l332,79l316,75l304,72l288,70l275,68l263,67l251,65l239,65l259,74l271,81l284,88l288,96l292,103l288,110l275,119l255,128l227,132l198,133l178,137l154,140l134,144l117,146l101,149l89,153l73,156l65,160l53,163l41,167l28,170l20,175l8,179l0,184l24,188l53,191l81,193l105,196l134,200l158,202l186,205l215,207l243,209l271,211l300,212l328,214l356,214l385,216l413,218l442,218l470,219l498,219l527,221l559,221l587,221l616,223l644,223l672,223l701,223l729,223l758,223l786,223l814,223l843,223l871,223l899,223l863,239l875,244l887,247l907,249l928,253l952,254l976,256l1005,258l1029,260l1057,260l1086,261l1114,261l1138,261l1167,263l1187,263l1207,263l1227,263l1264,260l1296,260l1333,258l1369,256l1402,254l1438,253l1475,253l1511,251l1547,251l1584,251l1620,251l1657,251l1693,251l1730,251l1770,253l1807,253l1843,254l1880,254l1916,256l1953,258l1989,258l2025,260l2062,261l2098,263l2135,265l2171,267l2208,268l2240,270l2277,272l2313,275l2345,277l2382,279l2414,281l2447,282l2475,284l2507,284l2540,286l2572,286l2605,286l2637,286l2674,286l2706,284l2738,284l2775,282l2807,282l2840,281l2876,279l2909,277l2941,275l2973,272l3006,270l3038,268l3075,267l3107,263l3139,261l3168,258l3200,256l3233,253l3261,251l3293,249l3322,246l3350,244l3378,240l3407,239l3451,235l3492,233l3536,232l3585,232l3630,232l3678,232l3727,233l3775,235l3820,237l3869,237l3917,239l3966,239l4010,239l4055,237l4099,235l4140,232l4124,228l4108,225l4087,223l4067,219l4047,216l4023,214l3998,212l3978,209l3954,207l3929,205l3905,204l3885,202l3860,200l3844,200l3824,198l3812,198l3812,193l3816,186l3824,179l3832,172l3844,165l3856,156l3873,151l3885,144l3848,144l3852,140l3860,139l3869,135l3873,132l3877,126l3881,123l3885,117l3885,112l3865,103l3840,103l3816,107l3784,112l3755,119l3731,128l3711,133l3698,137l3698,135l3690,137l3682,139l3670,140l3654,144l3642,146l3630,149l3617,151l3609,151l3601,144l3593,135l3581,126l3573,119l3565,121l3557,121l3553,123l3540,126l3532,130l3524,133l3512,139l3500,144xe" fillcolor="#0e0d0d" stroked="f" o:allowincell="f" style="position:absolute;left:2699;top:156;width:4977;height:188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00,69" path="m8,4l4,5l296,69l300,65l8,2l0,2l8,2l4,0l0,2l8,4xe" fillcolor="black" stroked="f" o:allowincell="f" style="position:absolute;left:6547;top:207;width:358;height:4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2l0,0l0,7l0,5l8,7l8,7l8,7xe" fillcolor="black" stroked="f" o:allowincell="f" style="position:absolute;left:6547;top:209;width: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11l8,11l16,2l8,0l0,9l0,9l8,11l8,11l8,11xe" fillcolor="black" stroked="f" o:allowincell="f" style="position:absolute;left:6537;top:212;width:1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4" path="m8,14l8,14l16,2l8,0l0,12l0,12l8,14l8,14l8,14xe" fillcolor="black" stroked="f" o:allowincell="f" style="position:absolute;left:6527;top:218;width:19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4" path="m8,14l8,14l24,2l16,0l0,12l0,12l8,14l8,14l8,14xe" fillcolor="black" stroked="f" o:allowincell="f" style="position:absolute;left:6509;top:226;width:26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5" path="m8,15l8,15l20,2l12,0l0,13l0,13l8,15l8,15l8,15xe" fillcolor="black" stroked="f" o:allowincell="f" style="position:absolute;left:6495;top:234;width:21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9,12l9,12l25,2l17,0l0,10l0,10l9,12l9,12l9,12xe" fillcolor="black" stroked="f" o:allowincell="f" style="position:absolute;left:6473;top:242;width:30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1" path="m8,11l8,9l25,2l16,0l0,7l4,7l8,11l8,11l8,9l8,11xe" fillcolor="black" stroked="f" o:allowincell="f" style="position:absolute;left:6454;top:249;width:2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6l4,6l20,4l16,0l0,2l8,4l0,6l4,7l4,6l0,6xe" fillcolor="black" stroked="f" o:allowincell="f" style="position:absolute;left:6440;top:254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4,4l0,4l16,11l24,9l4,0l0,0l4,0l4,0l0,0l4,4xe" fillcolor="black" stroked="f" o:allowincell="f" style="position:absolute;left:6421;top:250;width:2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4l4,5l12,4l8,0l0,2l0,2l0,2l0,2l0,2l4,4xe" fillcolor="black" stroked="f" o:allowincell="f" style="position:absolute;left:6411;top:250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8,0l0,3l0,3l0,3l0,3l0,3l4,5xe" fillcolor="black" stroked="f" o:allowincell="f" style="position:absolute;left:6402;top:252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2l12,0l0,6l0,6l0,6l0,6l0,6l8,7xe" fillcolor="black" stroked="f" o:allowincell="f" style="position:absolute;left:6387;top:254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8" path="m4,8l4,8l17,1l9,0l0,5l0,5l4,8xe" fillcolor="black" stroked="f" o:allowincell="f" style="position:absolute;left:6376;top:258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3l12,0l0,7l0,7l8,9l8,9l8,9xe" fillcolor="black" stroked="f" o:allowincell="f" style="position:absolute;left:6362;top:261;width:1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8,0l0,3l0,3l4,7l4,7l4,7xe" fillcolor="black" stroked="f" o:allowincell="f" style="position:absolute;left:6352;top:266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7l4,7l12,4l8,0l0,4l0,4l4,7l4,7l4,7xe" fillcolor="black" stroked="f" o:allowincell="f" style="position:absolute;left:6343;top:268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3l8,0l0,2l0,2l0,2l0,2l0,2l4,5xe" fillcolor="black" stroked="f" o:allowincell="f" style="position:absolute;left:6333;top:270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2,0l0,3l0,3l4,5l4,5l4,5xe" fillcolor="black" stroked="f" o:allowincell="f" style="position:absolute;left:6319;top:272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2l12,0l0,2l0,2l4,5l4,5l4,5xe" fillcolor="black" stroked="f" o:allowincell="f" style="position:absolute;left:6304;top:274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5" path="m0,5l4,5l21,3l17,0l0,2l0,2l0,5l0,5l4,5l0,5xe" fillcolor="black" stroked="f" o:allowincell="f" style="position:absolute;left:6283;top:275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6264;top:276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0,6l0,6l20,4l20,0l0,2l0,2l0,6xe" fillcolor="black" stroked="f" o:allowincell="f" style="position:absolute;left:6240;top:277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6,0l0,2l0,2l0,5l0,5l0,5xe" fillcolor="black" stroked="f" o:allowincell="f" style="position:absolute;left:6221;top:278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5" path="m5,5l5,5l25,3l25,0l0,2l0,2l5,5l5,5l5,5xe" fillcolor="black" stroked="f" o:allowincell="f" style="position:absolute;left:6191;top:280;width:2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3" path="m4,3l4,3l25,3l20,0l0,0l0,0l4,3l4,3l4,3xe" fillcolor="black" stroked="f" o:allowincell="f" style="position:absolute;left:6167;top:281;width:29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3" path="m4,3l4,3l24,3l20,0l0,0l0,0l0,0l0,0l0,0l4,3xe" fillcolor="black" stroked="f" o:allowincell="f" style="position:absolute;left:6142;top:281;width:29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5" path="m0,5l0,5l24,3l20,0l0,1l0,1l0,1l0,1l0,1l0,5xe" fillcolor="black" stroked="f" o:allowincell="f" style="position:absolute;left:6118;top:281;width:2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5,4l5,4l21,4l21,0l0,0l0,0l5,4l5,4l5,4xe" fillcolor="black" stroked="f" o:allowincell="f" style="position:absolute;left:6094;top:282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0,4l0,4l21,4l16,0l0,0l0,0l0,4l0,4l0,4xe" fillcolor="black" stroked="f" o:allowincell="f" style="position:absolute;left:6074;top:282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6054;top:282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6037;top:282;width:16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6016;top:282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4" path="m0,4l0,4l13,4l13,0l0,0l5,0l0,4l0,4l0,4xe" fillcolor="black" stroked="f" o:allowincell="f" style="position:absolute;left:6001;top:282;width:1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3l0,3l8,7l13,3l4,0l4,0l4,0l4,0l4,0l0,3xe" fillcolor="black" stroked="f" o:allowincell="f" style="position:absolute;left:5991;top:280;width:1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12,7l16,4l4,0l4,0l0,2l0,2l0,2xe" fillcolor="black" stroked="f" o:allowincell="f" style="position:absolute;left:5977;top:277;width:16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7l8,0l8,0l0,4xe" fillcolor="black" stroked="f" o:allowincell="f" style="position:absolute;left:5957;top:272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2l12,9l20,5l4,0l4,0l4,0l4,0l4,0l0,4xe" fillcolor="black" stroked="f" o:allowincell="f" style="position:absolute;left:5942;top:269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1" path="m0,4l0,4l16,11l20,7l4,0l4,0l4,0l4,0l4,0l0,4xe" fillcolor="black" stroked="f" o:allowincell="f" style="position:absolute;left:5923;top:264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5905;top:261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2l16,7l21,4l4,0l4,0l4,0l4,0l4,0l0,2xe" fillcolor="black" stroked="f" o:allowincell="f" style="position:absolute;left:5884;top:258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4,4l16,7l20,5l8,0l8,2l0,2l0,4l4,4l0,2xe" fillcolor="black" stroked="f" o:allowincell="f" style="position:absolute;left:5864;top:255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2l0,2l0,9l8,9l8,2l8,0l8,2l8,0l8,0l0,2xe" fillcolor="black" stroked="f" o:allowincell="f" style="position:absolute;left:5864;top:250;width: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9" path="m0,2l0,2l4,9l12,7l8,2l8,0l8,2l8,2l8,0l0,2xe" fillcolor="black" stroked="f" o:allowincell="f" style="position:absolute;left:5861;top:246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5l8,0l8,0l8,0l8,0l8,0l0,2xe" fillcolor="black" stroked="f" o:allowincell="f" style="position:absolute;left:5849;top:242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1l8,7l16,5l4,0l4,0l4,0l4,0l4,0l0,3xe" fillcolor="black" stroked="f" o:allowincell="f" style="position:absolute;left:5840;top:239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4l0,4l12,9l16,6l8,2l4,0l8,2l4,0l4,0l0,4xe" fillcolor="black" stroked="f" o:allowincell="f" style="position:absolute;left:5827;top:235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3l12,7l16,3l4,0l4,0l0,3l0,3l0,3xe" fillcolor="black" stroked="f" o:allowincell="f" style="position:absolute;left:5813;top:233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0,2l0,2l13,5l17,2l4,0l4,0l4,0l4,0l4,0l0,2xe" fillcolor="black" stroked="f" o:allowincell="f" style="position:absolute;left:5796;top:232;width:20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5l12,7l16,5l4,1l0,1l4,1l0,0l0,1l4,3xe" fillcolor="black" stroked="f" o:allowincell="f" style="position:absolute;left:5781;top:229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4,6l4,6l12,2l8,0l0,4l0,4l0,4l0,4l0,4l4,6xe" fillcolor="black" stroked="f" o:allowincell="f" style="position:absolute;left:5772;top:229;width:1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8,5l8,5l12,2l8,0l0,3l0,3l8,5l8,5l8,5xe" fillcolor="black" stroked="f" o:allowincell="f" style="position:absolute;left:5762;top:232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8" path="m8,8l8,8l16,2l8,0l0,6l0,6l0,6l0,6l0,6l8,8xe" fillcolor="black" stroked="f" o:allowincell="f" style="position:absolute;left:5752;top:234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4,0l0,3l0,3l4,5l4,5l4,5xe" fillcolor="black" stroked="f" o:allowincell="f" style="position:absolute;left:5749;top:238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8,7l8,7l12,2l8,0l0,6l0,6l8,7l8,7l8,7xe" fillcolor="black" stroked="f" o:allowincell="f" style="position:absolute;left:5739;top:240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3l0,3l8,7l8,7l8,7xe" fillcolor="black" stroked="f" o:allowincell="f" style="position:absolute;left:5730;top:244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4l8,0l0,4l0,4l8,7l8,7l8,7xe" fillcolor="black" stroked="f" o:allowincell="f" style="position:absolute;left:5720;top:246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7l5,7l13,3l5,0l0,3l5,3l0,7l0,7l5,7l0,7xe" fillcolor="black" stroked="f" o:allowincell="f" style="position:absolute;left:5713;top:248;width:15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91,95" path="m12,5l4,7l186,95l191,91l8,3l0,5l8,3l0,0l0,5l12,5xe" fillcolor="black" stroked="f" o:allowincell="f" style="position:absolute;left:5490;top:190;width:229;height: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12,19l12,19l12,0l0,0l0,19l0,19l12,19l12,19l12,19xe" fillcolor="black" stroked="f" o:allowincell="f" style="position:absolute;left:5490;top:193;width:12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20" path="m8,20l8,20l12,0l0,0l0,20l0,20l8,20l8,20l8,20xe" fillcolor="black" stroked="f" o:allowincell="f" style="position:absolute;left:5490;top:206;width:12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8,19l8,19l12,0l4,0l0,17l0,17l8,19l8,19l8,19xe" fillcolor="black" stroked="f" o:allowincell="f" style="position:absolute;left:5485;top:219;width:14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8" path="m4,18l8,16l20,2l12,0l0,16l4,14l4,18l8,18l8,16l4,18xe" fillcolor="black" stroked="f" o:allowincell="f" style="position:absolute;left:5471;top:231;width:22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3,13" path="m4,4l0,4l93,13l93,9l4,0l0,2l4,0l0,0l0,2l4,4xe" fillcolor="black" stroked="f" o:allowincell="f" style="position:absolute;left:5364;top:234;width:11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8,9l4,11l24,2l20,0l0,7l0,9l0,7l0,9l0,9l8,9xe" fillcolor="black" stroked="f" o:allowincell="f" style="position:absolute;left:5339;top:235;width:2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42" path="m4,42l8,40l29,0l21,0l0,39l4,39l4,42l8,42l8,40l4,42xe" fillcolor="black" stroked="f" o:allowincell="f" style="position:absolute;left:5315;top:241;width:34;height:2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3l0,3l12,5l12,2l4,0l4,0l0,3l0,3l0,3xe" fillcolor="black" stroked="f" o:allowincell="f" style="position:absolute;left:5306;top:266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2,5l16,2l4,0l4,0l0,4l0,4l0,4xe" fillcolor="black" stroked="f" o:allowincell="f" style="position:absolute;left:5291;top:264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0,4l0,4l12,6l16,2l0,0l4,0l0,4l0,4l0,4xe" fillcolor="black" stroked="f" o:allowincell="f" style="position:absolute;left:5277;top:263;width:16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0l0,3l0,3l0,3xe" fillcolor="black" stroked="f" o:allowincell="f" style="position:absolute;left:5257;top:261;width:21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4l0,4l16,7l20,4l4,0l4,0l0,4l0,4l0,4xe" fillcolor="black" stroked="f" o:allowincell="f" style="position:absolute;left:5237;top:258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3l17,7l21,3l4,0l4,0l0,2l0,2l0,3l0,2xe" fillcolor="black" stroked="f" o:allowincell="f" style="position:absolute;left:5218;top:256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5l4,0l4,0l0,3l0,3l0,3xe" fillcolor="black" stroked="f" o:allowincell="f" style="position:absolute;left:5198;top:253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6l4,0l4,0l4,0l4,0l4,0l0,4xe" fillcolor="black" stroked="f" o:allowincell="f" style="position:absolute;left:5178;top:249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5l4,0l4,0l0,4l0,4l0,4xe" fillcolor="black" stroked="f" o:allowincell="f" style="position:absolute;left:5158;top:246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5139;top:242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8" path="m0,3l0,3l16,8l21,5l8,0l8,0l8,0l8,0l8,0l0,3xe" fillcolor="black" stroked="f" o:allowincell="f" style="position:absolute;left:5119;top:239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6l4,0l4,0l4,0l4,0l4,0l0,4xe" fillcolor="black" stroked="f" o:allowincell="f" style="position:absolute;left:5105;top:235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3l0,3l16,9l20,5l8,0l8,0l0,3l0,3l0,3xe" fillcolor="black" stroked="f" o:allowincell="f" style="position:absolute;left:5085;top:232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4l4,0l4,0l4,0l4,0l4,0l0,2xe" fillcolor="black" stroked="f" o:allowincell="f" style="position:absolute;left:5076;top:229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4l0,4l12,7l16,5l8,0l8,0l0,4l0,4l0,4xe" fillcolor="black" stroked="f" o:allowincell="f" style="position:absolute;left:5061;top:226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3l8,7l16,3l8,1l4,0l8,1l4,0l4,0l4,3xe" fillcolor="black" stroked="f" o:allowincell="f" style="position:absolute;left:5052;top:224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7,0l4,1l0,1l4,1l0,1l0,1l4,5xe" fillcolor="black" stroked="f" o:allowincell="f" style="position:absolute;left:5037;top:224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4,6l4,6l20,4l16,0l0,2l0,2l4,6l4,6l4,6xe" fillcolor="black" stroked="f" o:allowincell="f" style="position:absolute;left:5017;top:225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4997;top:226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0,3l0,3l0,3l4,7xe" fillcolor="black" stroked="f" o:allowincell="f" style="position:absolute;left:4979;top:227;width:21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7l4,6l16,4l12,0l0,4l0,2l0,7l4,6l4,6l0,7xe" fillcolor="black" stroked="f" o:allowincell="f" style="position:absolute;left:4964;top:229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5,7l5,7l17,5l17,0l0,4l0,4l0,4l0,4l0,4l5,7xe" fillcolor="black" stroked="f" o:allowincell="f" style="position:absolute;left:4944;top:231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2,0l0,1l4,1l4,5l4,5l4,5xe" fillcolor="black" stroked="f" o:allowincell="f" style="position:absolute;left:4929;top:233;width:20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0,2l4,4l12,4l12,0l4,0l8,4l0,2l0,6l4,4l0,2xe" fillcolor="black" stroked="f" o:allowincell="f" style="position:absolute;left:4920;top:234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7l8,9l8,0l8,2l0,0l0,0l0,0xe" fillcolor="black" stroked="f" o:allowincell="f" style="position:absolute;left:4920;top:231;width: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0l8,0l0,9l8,11l16,2l16,2l16,2l16,2l16,2l8,0xe" fillcolor="black" stroked="f" o:allowincell="f" style="position:absolute;left:4920;top:225;width:1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0" path="m8,0l8,0l0,8l8,10l17,1l17,1l17,1l17,1l17,1l8,0xe" fillcolor="black" stroked="f" o:allowincell="f" style="position:absolute;left:4929;top:219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10" path="m4,3l0,2l0,9l9,10l9,2l4,0l9,2l13,0l4,0l4,3xe" fillcolor="black" stroked="f" o:allowincell="f" style="position:absolute;left:4938;top:213;width:15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" path="m0,3l0,3l12,3l12,0l0,0l0,0l0,0l0,0l0,0l0,3xe" fillcolor="black" stroked="f" o:allowincell="f" style="position:absolute;left:4929;top:213;width:14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0l0,0l0,0l0,3xe" fillcolor="black" stroked="f" o:allowincell="f" style="position:absolute;left:4909;top:213;width:19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5l0,5l12,3l12,0l0,2l0,2l0,5l0,5l0,5xe" fillcolor="black" stroked="f" o:allowincell="f" style="position:absolute;left:4895;top:213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4877;top:215;width:16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0l0,0l0,0l0,4xe" fillcolor="black" stroked="f" o:allowincell="f" style="position:absolute;left:4857;top:215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4,6l4,6l17,4l17,0l0,2l0,2l0,2l0,2l0,2l4,6xe" fillcolor="black" stroked="f" o:allowincell="f" style="position:absolute;left:4836;top:215;width:20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4817;top:217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2,0l0,2l0,2l0,5l0,5l0,5xe" fillcolor="black" stroked="f" o:allowincell="f" style="position:absolute;left:4803;top:218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1l0,1l0,1l0,5xe" fillcolor="black" stroked="f" o:allowincell="f" style="position:absolute;left:4784;top:219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4,6l4,6l16,4l16,0l0,2l0,2l4,6l4,6l4,6xe" fillcolor="black" stroked="f" o:allowincell="f" style="position:absolute;left:4764;top:220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4,4l4,4l21,4l17,0l0,0l0,0l0,0l0,0l0,0l4,4xe" fillcolor="black" stroked="f" o:allowincell="f" style="position:absolute;left:4744;top:221;width:2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2,0l0,2l0,2l0,5l0,5l0,5xe" fillcolor="black" stroked="f" o:allowincell="f" style="position:absolute;left:4730;top:221;width:16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3xe" fillcolor="black" stroked="f" o:allowincell="f" style="position:absolute;left:4711;top:223;width:17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6,0l0,2l0,2l4,5l4,5l4,5xe" fillcolor="black" stroked="f" o:allowincell="f" style="position:absolute;left:4691;top:223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2,0l0,0l0,0l0,3l0,3l0,3xe" fillcolor="black" stroked="f" o:allowincell="f" style="position:absolute;left:4676;top:224;width:19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5,3l17,3l17,0l5,0l9,1l0,3l0,3l5,3l0,3xe" fillcolor="black" stroked="f" o:allowincell="f" style="position:absolute;left:4656;top:224;width:19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1,44" path="m4,4l0,4l72,44l81,42l4,2l0,2l4,2l0,0l0,2l4,4xe" fillcolor="black" stroked="f" o:allowincell="f" style="position:absolute;left:4571;top:197;width:95;height:2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8,12l8,12l25,2l21,0l0,9l0,9l0,9l0,9l0,9l8,12xe" fillcolor="black" stroked="f" o:allowincell="f" style="position:absolute;left:4544;top:198;width:2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2" path="m8,12l8,12l20,3l12,0l0,10l0,10l0,10l0,10l0,10l8,12xe" fillcolor="black" stroked="f" o:allowincell="f" style="position:absolute;left:4530;top:204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3" path="m8,11l8,13l16,2l8,0l0,11l0,11l0,11l0,11l0,11l8,11xe" fillcolor="black" stroked="f" o:allowincell="f" style="position:absolute;left:4520;top:211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2" path="m8,12l8,12l16,0l8,0l0,10l0,10l8,12l8,12l8,12xe" fillcolor="black" stroked="f" o:allowincell="f" style="position:absolute;left:4511;top:218;width:1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41,423" path="m85,0l2856,0l2876,0l2892,2l2905,6l2917,11l2929,16l2937,21l2941,28l2941,35l2941,388l2941,395l2937,401l2929,408l2917,413l2905,416l2892,420l2876,422l2856,423l85,423l69,422l53,420l41,416l28,413l16,408l8,401l4,395l0,388l0,35l4,28l8,21l16,16l28,11l41,6l53,2l69,0l85,0xe" fillcolor="white" stroked="f" o:allowincell="f" style="position:absolute;left:3615;top:-342;width:3676;height:36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3748;top:-338;width:3374;height:324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F_El Kharj" w:hAnsi="AF_El Kharj" w:eastAsia="AF_El Kharj" w:cs="AF_El Kharj"/>
                              <w:lang w:bidi="hi-IN"/>
                            </w:rPr>
                            <w:t>أسئلة وتدريبات</w:t>
                          </w:r>
                        </w:p>
                      </w:txbxContent>
                    </v:textbox>
                    <v:path textpathok="t"/>
                    <v:textpath on="t" fitshape="t" string="أسئلة وتدريبات" style="font-family:&quot;AF_El Kharj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98;top:-372;width:1455;height:750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395;top:-435;width:1659;height:1502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2074;top:-266;width:767;height:374;mso-wrap-style:none;v-text-anchor:middle;rotation:11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 xml:space="preserve">فكر قبل 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>أن تجيب</w:t>
                        </w:r>
                      </w:p>
                    </w:txbxContent>
                  </v:textbox>
                  <v:path textpathok="t"/>
                  <v:textpath on="t" fitshape="t" string="فكر قبل &#10;أن تجيب" style="font-family:&quot;AF_Unizah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ب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تفس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</w:p>
    <w:p>
      <w:pPr>
        <w:pStyle w:val="Normal"/>
        <w:numPr>
          <w:ilvl w:val="0"/>
          <w:numId w:val="1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ن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هر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نف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حب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ن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ج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م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ت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تزوي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ش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هر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</w:r>
      <w:r>
        <w:rPr>
          <w:rFonts w:cs="AF_Najed"/>
          <w:sz w:val="30"/>
          <w:szCs w:val="30"/>
          <w:rtl w:val="true"/>
          <w:lang w:bidi="ar-EG"/>
        </w:rPr>
        <w:t>(</w:t>
      </w:r>
      <w:r>
        <w:rPr>
          <w:rFonts w:cs="AF_Najed"/>
          <w:sz w:val="30"/>
          <w:szCs w:val="30"/>
          <w:lang w:bidi="ar-EG"/>
        </w:rPr>
        <w:t>9</w:t>
      </w:r>
      <w:r>
        <w:rPr>
          <w:rFonts w:cs="AF_Najed"/>
          <w:sz w:val="30"/>
          <w:szCs w:val="30"/>
          <w:rtl w:val="true"/>
          <w:lang w:bidi="ar-EG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سق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  <w:r>
        <w:rPr>
          <w:rFonts w:cs="AF_Najed"/>
          <w:sz w:val="30"/>
          <w:szCs w:val="30"/>
          <w:rtl w:val="true"/>
        </w:rPr>
        <w:tab/>
        <w:tab/>
      </w:r>
    </w:p>
    <w:p>
      <w:pPr>
        <w:pStyle w:val="Normal"/>
        <w:numPr>
          <w:ilvl w:val="0"/>
          <w:numId w:val="1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ش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ق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</w:r>
      <w:r>
        <w:rPr>
          <w:rFonts w:cs="AF_Najed"/>
          <w:sz w:val="30"/>
          <w:szCs w:val="30"/>
        </w:rPr>
        <w:t>10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إر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س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نف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ني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ا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هنا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>(</w:t>
      </w:r>
      <w:r>
        <w:rPr>
          <w:rFonts w:cs="AF_Najed"/>
          <w:sz w:val="30"/>
          <w:szCs w:val="30"/>
        </w:rPr>
        <w:t>11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ا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كش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وف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ج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>(</w:t>
      </w:r>
      <w:r>
        <w:rPr>
          <w:rFonts w:cs="AF_Najed"/>
          <w:sz w:val="30"/>
          <w:szCs w:val="30"/>
        </w:rPr>
        <w:t>12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هنا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و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40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نتائ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مترت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MCS Taybah S_U normal."/>
          <w:sz w:val="30"/>
          <w:szCs w:val="30"/>
          <w:rtl w:val="true"/>
          <w:lang w:bidi="ar-EG"/>
        </w:rPr>
        <w:t>.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خ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ماء</w:t>
      </w:r>
      <w:r>
        <w:rPr>
          <w:rFonts w:cs="AF_Najed"/>
          <w:sz w:val="30"/>
          <w:szCs w:val="30"/>
          <w:rtl w:val="true"/>
        </w:rPr>
        <w:t>.</w:t>
        <w:tab/>
        <w:tab/>
        <w:t xml:space="preserve"> (</w:t>
      </w:r>
      <w:r>
        <w:rPr>
          <w:rFonts w:cs="AF_Najed"/>
          <w:sz w:val="30"/>
          <w:szCs w:val="30"/>
        </w:rPr>
        <w:t>4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ف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ه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ش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هر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>(</w:t>
      </w:r>
      <w:r>
        <w:rPr>
          <w:rFonts w:cs="AF_Najed"/>
          <w:sz w:val="30"/>
          <w:szCs w:val="30"/>
        </w:rPr>
        <w:t>5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سق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ا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نه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رك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و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>(</w:t>
      </w:r>
      <w:r>
        <w:rPr>
          <w:rFonts w:cs="AF_Najed"/>
          <w:sz w:val="30"/>
          <w:szCs w:val="30"/>
        </w:rPr>
        <w:t>6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آهنا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40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ل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تنس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أعم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آت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</w:p>
    <w:p>
      <w:pPr>
        <w:pStyle w:val="Normal"/>
        <w:numPr>
          <w:ilvl w:val="0"/>
          <w:numId w:val="31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مؤ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</w:r>
      <w:r>
        <w:rPr>
          <w:rFonts w:cs="AF_Najed"/>
          <w:sz w:val="30"/>
          <w:szCs w:val="30"/>
        </w:rPr>
        <w:t>5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مؤ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ا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</w:r>
      <w:r>
        <w:rPr>
          <w:rFonts w:cs="AF_Najed"/>
          <w:sz w:val="30"/>
          <w:szCs w:val="30"/>
        </w:rPr>
        <w:t>6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مؤ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فرعو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جيز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>(</w:t>
      </w:r>
      <w:r>
        <w:rPr>
          <w:rFonts w:cs="AF_Najed"/>
          <w:sz w:val="30"/>
          <w:szCs w:val="30"/>
        </w:rPr>
        <w:t>7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سط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ني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ج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ش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آرز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ي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 xml:space="preserve">.       </w:t>
        <w:tab/>
        <w:tab/>
        <w:tab/>
        <w:tab/>
        <w:t>(</w:t>
      </w:r>
      <w:r>
        <w:rPr>
          <w:rFonts w:cs="AF_Najed"/>
          <w:sz w:val="30"/>
          <w:szCs w:val="30"/>
        </w:rPr>
        <w:t>8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أ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ق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درج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400"/>
        <w:jc w:val="left"/>
        <w:rPr/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أك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:</w:t>
      </w:r>
    </w:p>
    <w:p>
      <w:pPr>
        <w:pStyle w:val="Normal"/>
        <w:numPr>
          <w:ilvl w:val="0"/>
          <w:numId w:val="24"/>
        </w:numPr>
        <w:spacing w:lineRule="exact" w:line="400"/>
        <w:ind w:left="714" w:right="0" w:hanging="357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ضم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</w:t>
      </w:r>
    </w:p>
    <w:p>
      <w:pPr>
        <w:pStyle w:val="Normal"/>
        <w:numPr>
          <w:ilvl w:val="0"/>
          <w:numId w:val="24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ا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ت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.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ه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.</w:t>
      </w:r>
    </w:p>
    <w:p>
      <w:pPr>
        <w:pStyle w:val="Normal"/>
        <w:numPr>
          <w:ilvl w:val="0"/>
          <w:numId w:val="24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</w:t>
      </w:r>
      <w:r>
        <w:rPr>
          <w:rFonts w:cs="AF_Najed"/>
          <w:sz w:val="30"/>
          <w:sz w:val="30"/>
          <w:szCs w:val="30"/>
          <w:rtl w:val="true"/>
        </w:rPr>
        <w:t>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نا</w:t>
      </w:r>
      <w:r>
        <w:rPr>
          <w:rFonts w:cs="AF_Najed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ق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كيم</w:t>
      </w:r>
      <w:r>
        <w:rPr>
          <w:rFonts w:cs="AF_Najed"/>
          <w:sz w:val="30"/>
          <w:szCs w:val="30"/>
          <w:rtl w:val="true"/>
        </w:rPr>
        <w:t>........</w:t>
      </w:r>
      <w:r>
        <w:rPr>
          <w:rFonts w:cs="AF_Najed"/>
          <w:sz w:val="30"/>
          <w:szCs w:val="30"/>
          <w:rtl w:val="true"/>
        </w:rPr>
        <w:t>............</w:t>
      </w:r>
      <w:r>
        <w:rPr>
          <w:rFonts w:cs="AF_Najed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ن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ه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 </w:t>
      </w:r>
      <w:r>
        <w:rPr>
          <w:rFonts w:cs="AF_Najed"/>
          <w:sz w:val="30"/>
          <w:sz w:val="30"/>
          <w:szCs w:val="30"/>
          <w:rtl w:val="true"/>
        </w:rPr>
        <w:t>وت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..</w:t>
      </w:r>
    </w:p>
    <w:p>
      <w:pPr>
        <w:pStyle w:val="Normal"/>
        <w:numPr>
          <w:ilvl w:val="0"/>
          <w:numId w:val="24"/>
        </w:numPr>
        <w:spacing w:lineRule="exact" w:line="400"/>
        <w:ind w:left="714" w:right="0" w:hanging="357"/>
        <w:jc w:val="left"/>
        <w:rPr>
          <w:sz w:val="28"/>
          <w:szCs w:val="28"/>
        </w:rPr>
      </w:pP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نف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ؤ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يــ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ر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 </w:t>
      </w:r>
      <w:r>
        <w:rPr>
          <w:rFonts w:cs="AF_Najed"/>
          <w:sz w:val="30"/>
          <w:sz w:val="30"/>
          <w:szCs w:val="30"/>
          <w:rtl w:val="true"/>
        </w:rPr>
        <w:t>ج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ق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exact" w:line="400"/>
        <w:ind w:left="714" w:right="0" w:hanging="357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rFonts w:cs="AF_Najed"/>
          <w:sz w:val="30"/>
          <w:szCs w:val="30"/>
          <w:rtl w:val="true"/>
        </w:rPr>
        <w:t xml:space="preserve">................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ن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س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.</w:t>
      </w:r>
    </w:p>
    <w:p>
      <w:pPr>
        <w:pStyle w:val="Normal"/>
        <w:numPr>
          <w:ilvl w:val="0"/>
          <w:numId w:val="24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عائ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ح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........</w:t>
      </w:r>
    </w:p>
    <w:p>
      <w:pPr>
        <w:pStyle w:val="Normal"/>
        <w:numPr>
          <w:ilvl w:val="0"/>
          <w:numId w:val="24"/>
        </w:numPr>
        <w:spacing w:lineRule="exact" w:line="400"/>
        <w:ind w:left="714" w:right="0" w:hanging="357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...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نه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رك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40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ض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ص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خط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:</w:t>
      </w:r>
    </w:p>
    <w:p>
      <w:pPr>
        <w:pStyle w:val="Normal"/>
        <w:numPr>
          <w:ilvl w:val="0"/>
          <w:numId w:val="16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وف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ن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ول</w:t>
      </w:r>
      <w:r>
        <w:rPr>
          <w:rFonts w:cs="AF_Najed"/>
          <w:sz w:val="30"/>
          <w:szCs w:val="30"/>
          <w:rtl w:val="true"/>
        </w:rPr>
        <w:t>.</w:t>
      </w:r>
      <w:r>
        <w:rPr>
          <w:rFonts w:cs="AF_Najed"/>
          <w:sz w:val="30"/>
          <w:szCs w:val="30"/>
          <w:rtl w:val="true"/>
        </w:rPr>
        <w:t xml:space="preserve">   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6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نف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و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  <w:r>
        <w:rPr>
          <w:rFonts w:cs="AF_Najed"/>
          <w:sz w:val="30"/>
          <w:szCs w:val="30"/>
          <w:rtl w:val="true"/>
        </w:rPr>
        <w:t xml:space="preserve">     </w:t>
        <w:tab/>
        <w:tab/>
        <w:t>(</w:t>
        <w:tab/>
        <w:t>)</w:t>
      </w:r>
    </w:p>
    <w:p>
      <w:pPr>
        <w:pStyle w:val="Normal"/>
        <w:numPr>
          <w:ilvl w:val="0"/>
          <w:numId w:val="16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اضم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7</w:t>
      </w:r>
      <w:r>
        <w:rPr>
          <w:rFonts w:cs="AF_Najed"/>
          <w:sz w:val="30"/>
          <w:szCs w:val="30"/>
          <w:rtl w:val="true"/>
        </w:rPr>
        <w:t xml:space="preserve"> 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9</w:t>
      </w:r>
      <w:r>
        <w:rPr>
          <w:rFonts w:cs="AF_Najed"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numPr>
          <w:ilvl w:val="0"/>
          <w:numId w:val="16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ن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سر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أس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ا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6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م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هنا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أس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ا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عا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>(</w:t>
        <w:tab/>
        <w:t>)</w:t>
      </w:r>
    </w:p>
    <w:p>
      <w:pPr>
        <w:pStyle w:val="Normal"/>
        <w:numPr>
          <w:ilvl w:val="0"/>
          <w:numId w:val="16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6"/>
        </w:numPr>
        <w:spacing w:lineRule="exact" w:line="400"/>
        <w:ind w:left="714" w:right="0" w:hanging="357"/>
        <w:jc w:val="left"/>
        <w:rPr>
          <w:rFonts w:cs="AF_Naje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نت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ز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امس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>(</w:t>
        <w:tab/>
        <w:t>)</w:t>
      </w:r>
      <w:r>
        <w:br w:type="page"/>
      </w:r>
    </w:p>
    <w:p>
      <w:pPr>
        <w:pStyle w:val="Normal"/>
        <w:spacing w:lineRule="exact" w:line="400"/>
        <w:jc w:val="left"/>
        <w:rPr>
          <w:rFonts w:cs="SC_SHARJAH"/>
          <w:color w:val="FFFFFF"/>
          <w:sz w:val="30"/>
          <w:szCs w:val="30"/>
          <w:highlight w:val="black"/>
        </w:rPr>
      </w:pPr>
      <w:r>
        <w:rPr>
          <w:rFonts w:cs="SC_SHARJAH"/>
          <w:color w:val="FFFFFF"/>
          <w:sz w:val="30"/>
          <w:szCs w:val="30"/>
          <w:highlight w:val="black"/>
          <w:rtl w:val="true"/>
        </w:rPr>
      </w:r>
    </w:p>
    <w:p>
      <w:pPr>
        <w:pStyle w:val="Normal"/>
        <w:spacing w:lineRule="exact" w:line="400"/>
        <w:jc w:val="left"/>
        <w:rPr>
          <w:rFonts w:cs="SC_SHARJAH"/>
          <w:color w:val="FFFFFF"/>
          <w:highlight w:val="black"/>
          <w:lang w:val="en-US" w:eastAsia="en-US"/>
        </w:rPr>
      </w:pPr>
      <w:r>
        <w:rPr>
          <w:rFonts w:cs="SC_SHARJAH"/>
          <w:color w:val="FFFFFF"/>
          <w:highlight w:val="black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70535</wp:posOffset>
                </wp:positionH>
                <wp:positionV relativeFrom="paragraph">
                  <wp:posOffset>-231775</wp:posOffset>
                </wp:positionV>
                <wp:extent cx="5213985" cy="5092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880" cy="509400"/>
                          <a:chOff x="0" y="0"/>
                          <a:chExt cx="5213880" cy="50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3880" cy="50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13880" cy="50940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89"/>
                              <a:srcRect l="41114" t="0" r="0" b="0"/>
                              <a:stretch/>
                            </pic:blipFill>
                            <pic:spPr>
                              <a:xfrm>
                                <a:off x="4649400" y="2520"/>
                                <a:ext cx="564480" cy="50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90"/>
                              <a:srcRect l="9094" t="0" r="8785" b="0"/>
                              <a:stretch/>
                            </pic:blipFill>
                            <pic:spPr>
                              <a:xfrm>
                                <a:off x="424800" y="1800"/>
                                <a:ext cx="4407480" cy="50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91"/>
                              <a:srcRect l="41114" t="0" r="0" b="0"/>
                              <a:stretch/>
                            </pic:blipFill>
                            <pic:spPr>
                              <a:xfrm flipH="1">
                                <a:off x="0" y="0"/>
                                <a:ext cx="564480" cy="50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 flipH="1">
                              <a:off x="4588560" y="83880"/>
                              <a:ext cx="561240" cy="3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 flipH="1">
                              <a:off x="54720" y="83880"/>
                              <a:ext cx="561240" cy="3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08120" y="92160"/>
                            <a:ext cx="3827160" cy="34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الراشد رياض" w:hAnsi="الراشد رياض" w:eastAsia="الراشد رياض" w:cs="الراشد رياض"/>
                                  <w:lang w:bidi="hi-IN"/>
                                </w:rPr>
                                <w:t>الدرس الثالث : عصر الدولة الوسطى ( عصر الرخاء الاقتصادى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 flipH="1">
                            <a:off x="4589280" y="84600"/>
                            <a:ext cx="56124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 flipH="1">
                            <a:off x="54720" y="84600"/>
                            <a:ext cx="56124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18.25pt;width:410.55pt;height:40.1pt" coordorigin="741,-365" coordsize="8211,802">
                <v:group id="shape_0" style="position:absolute;left:741;top:-365;width:8211;height:802">
                  <v:group id="shape_0" style="position:absolute;left:741;top:-365;width:8211;height:802">
                    <v:shape id="shape_0" stroked="f" o:allowincell="f" style="position:absolute;left:8063;top:-361;width:888;height:797;mso-wrap-style:none;v-text-anchor:middle" type="_x0000_t75">
                      <v:imagedata r:id="rId9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10;top:-362;width:6940;height:798;mso-wrap-style:none;v-text-anchor:middle" type="_x0000_t75">
                      <v:imagedata r:id="rId9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1;top:-365;width:888;height:797;mso-wrap-style:none;v-text-anchor:middle" type="_x0000_t75">
                      <v:imagedata r:id="rId9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67;top:-233;width:883;height:527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7;top:-233;width:883;height:527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1856;top:-220;width:6026;height:535;mso-wrap-style:none;v-text-anchor:middle" type="_x0000_t136">
                  <v:path textpathok="t"/>
                  <v:textpath on="t" fitshape="t" string="الدرس الثالث : عصر الدولة الوسطى ( عصر الرخاء الاقتصادى )" style="font-family:&quot;الراشد رياض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968;top:-232;width:883;height:528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827;top:-232;width:883;height:528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left"/>
        <w:rPr/>
      </w:pPr>
      <w:r>
        <w:rPr>
          <w:rFonts w:eastAsia="ACS  Symbols" w:cs="ACS  Symbols" w:ascii="ACS  Symbols" w:hAnsi="ACS  Symbols"/>
          <w:sz w:val="26"/>
          <w:szCs w:val="26"/>
        </w:rPr>
        <w:t>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س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( </w:t>
      </w:r>
      <w:r>
        <w:rPr>
          <w:rFonts w:cs="SKR HEAD1"/>
          <w:sz w:val="28"/>
          <w:szCs w:val="28"/>
        </w:rPr>
        <w:t>11</w:t>
      </w:r>
      <w:r>
        <w:rPr>
          <w:rFonts w:cs="SKR HEAD1"/>
          <w:sz w:val="28"/>
          <w:szCs w:val="28"/>
          <w:rtl w:val="true"/>
        </w:rPr>
        <w:t xml:space="preserve"> : </w:t>
      </w:r>
      <w:r>
        <w:rPr>
          <w:rFonts w:cs="SKR HEAD1"/>
          <w:sz w:val="28"/>
          <w:szCs w:val="28"/>
        </w:rPr>
        <w:t>12</w:t>
      </w:r>
      <w:r>
        <w:rPr>
          <w:rFonts w:cs="SKR HEAD1"/>
          <w:sz w:val="28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وسط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رخ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اقتصا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:     </w:t>
      </w: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AF_Najed"/>
          <w:sz w:val="28"/>
          <w:szCs w:val="28"/>
          <w:rtl w:val="true"/>
        </w:rPr>
        <w:t xml:space="preserve">   </w:t>
      </w:r>
      <w:r>
        <w:rPr>
          <w:rFonts w:cs="AF_Najed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لو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F_Najed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لو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ا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واح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وسط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ُ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ذه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فرع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>
          <w:rFonts w:cs="MCS Erwah S_U normal."/>
          <w:sz w:val="28"/>
          <w:szCs w:val="28"/>
          <w:lang w:val="en-US" w:eastAsia="en-US" w:bidi="ar-EG"/>
        </w:rPr>
      </w:pPr>
      <w:r>
        <w:rPr>
          <w:rFonts w:cs="MCS Erwah S_U normal.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13335</wp:posOffset>
            </wp:positionH>
            <wp:positionV relativeFrom="paragraph">
              <wp:posOffset>104775</wp:posOffset>
            </wp:positionV>
            <wp:extent cx="6244590" cy="1875790"/>
            <wp:effectExtent l="0" t="0" r="0" b="0"/>
            <wp:wrapNone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961" t="5951" r="1206" b="6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left"/>
        <w:rPr>
          <w:rFonts w:cs="MCS Erwah S_U normal."/>
          <w:lang w:bidi="ar-EG"/>
        </w:rPr>
      </w:pPr>
      <w:r>
        <w:rPr>
          <w:rFonts w:cs="MCS Erwah S_U normal.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MCS Erwah S_U normal."/>
          <w:lang w:bidi="ar-EG"/>
        </w:rPr>
      </w:pPr>
      <w:r>
        <w:rPr>
          <w:rFonts w:cs="MCS Erwah S_U normal.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MCS Erwah S_U normal."/>
          <w:lang w:bidi="ar-EG"/>
        </w:rPr>
      </w:pPr>
      <w:r>
        <w:rPr>
          <w:rFonts w:cs="MCS Erwah S_U normal.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MCS Erwah S_U normal."/>
          <w:lang w:bidi="ar-EG"/>
        </w:rPr>
      </w:pPr>
      <w:r>
        <w:rPr>
          <w:rFonts w:cs="MCS Erwah S_U normal.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MCS Erwah S_U normal."/>
          <w:lang w:bidi="ar-EG"/>
        </w:rPr>
      </w:pPr>
      <w:r>
        <w:rPr>
          <w:rFonts w:cs="MCS Erwah S_U normal.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MCS Erwah S_U normal."/>
          <w:lang w:bidi="ar-EG"/>
        </w:rPr>
      </w:pPr>
      <w:r>
        <w:rPr>
          <w:rFonts w:cs="MCS Erwah S_U normal."/>
          <w:rtl w:val="true"/>
          <w:lang w:bidi="ar-EG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center"/>
        <w:rPr>
          <w:rFonts w:cs="MCS Taybah S_U normal."/>
          <w:w w:val="150"/>
          <w:sz w:val="28"/>
          <w:szCs w:val="28"/>
          <w:lang w:bidi="ar-EG"/>
        </w:rPr>
      </w:pPr>
      <w:r>
        <w:rPr>
          <w:rFonts w:cs="MCS Taybah S_U normal."/>
          <w:w w:val="15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center"/>
        <w:rPr>
          <w:rFonts w:cs="MCS Taybah S_U normal."/>
          <w:w w:val="150"/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617210</wp:posOffset>
                </wp:positionH>
                <wp:positionV relativeFrom="paragraph">
                  <wp:posOffset>238125</wp:posOffset>
                </wp:positionV>
                <wp:extent cx="1828800" cy="11430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43000"/>
                          <a:chOff x="0" y="0"/>
                          <a:chExt cx="1828800" cy="114300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04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6560" y="579240"/>
                            <a:ext cx="1434960" cy="44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 xml:space="preserve">أثيت تاوى معناها القابضة على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أرضيين الشمال والجنوب 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18.75pt;width:144pt;height:90pt" coordorigin="8846,375" coordsize="2880,1800">
                <v:shape id="shape_0" stroked="f" o:allowincell="f" style="position:absolute;left:8846;top:375;width:2879;height:1799;mso-wrap-style:none;v-text-anchor:middle;mso-position-horizontal-relative:page" type="_x0000_t75">
                  <v:imagedata r:id="rId105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9297;top:1287;width:2259;height:707;mso-wrap-style:none;v-text-anchor:middle;mso-position-horizontal-relative:page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Mohanad Bold" w:hAnsi="AL-Mohanad Bold" w:eastAsia="AL-Mohanad Bold" w:cs="AL-Mohanad Bold"/>
                            <w:lang w:bidi="hi-IN"/>
                          </w:rPr>
                          <w:t xml:space="preserve">أثيت تاوى معناها القابضة على 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Mohanad Bold" w:hAnsi="AL-Mohanad Bold" w:eastAsia="AL-Mohanad Bold" w:cs="AL-Mohanad Bold"/>
                            <w:lang w:bidi="hi-IN"/>
                          </w:rPr>
                          <w:t>الأرضيين الشمال والجنوب .</w:t>
                        </w:r>
                      </w:p>
                    </w:txbxContent>
                  </v:textbox>
                  <v:path textpathok="t"/>
                  <v:textpath on="t" fitshape="t" string="أثيت تاوى معناها القابضة على &#10;الأرضيين الشمال والجنوب ." style="font-family:&quot;AL-Mohanad Bold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w w:val="150"/>
          <w:sz w:val="28"/>
          <w:sz w:val="28"/>
          <w:szCs w:val="28"/>
          <w:rtl w:val="true"/>
          <w:lang w:bidi="ar-EG"/>
        </w:rPr>
        <w:t>أشهر</w:t>
      </w:r>
      <w:r>
        <w:rPr>
          <w:w w:val="15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w w:val="150"/>
          <w:sz w:val="28"/>
          <w:sz w:val="28"/>
          <w:szCs w:val="28"/>
          <w:rtl w:val="true"/>
          <w:lang w:bidi="ar-EG"/>
        </w:rPr>
        <w:t>ملوك</w:t>
      </w:r>
      <w:r>
        <w:rPr>
          <w:w w:val="15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w w:val="150"/>
          <w:sz w:val="28"/>
          <w:sz w:val="28"/>
          <w:szCs w:val="28"/>
          <w:rtl w:val="true"/>
          <w:lang w:bidi="ar-EG"/>
        </w:rPr>
        <w:t>الدولة</w:t>
      </w:r>
      <w:r>
        <w:rPr>
          <w:w w:val="15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w w:val="150"/>
          <w:sz w:val="28"/>
          <w:sz w:val="28"/>
          <w:szCs w:val="28"/>
          <w:rtl w:val="true"/>
          <w:lang w:bidi="ar-EG"/>
        </w:rPr>
        <w:t>الوسطى</w:t>
      </w:r>
      <w:r>
        <w:rPr>
          <w:w w:val="15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w w:val="150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00"/>
        <w:jc w:val="left"/>
        <w:rPr>
          <w:rFonts w:cs="AL-Fares"/>
        </w:rPr>
      </w:pPr>
      <w:r>
        <w:rPr>
          <w:rFonts w:eastAsia="ACS  Symbols" w:cs="ACS  Symbols" w:ascii="ACS  Symbols" w:hAnsi="ACS  Symbols"/>
          <w:sz w:val="28"/>
          <w:szCs w:val="28"/>
          <w:u w:val="single"/>
        </w:rPr>
        <w:t></w:t>
      </w: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الم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أمنمح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2000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</w:t>
      </w:r>
      <w:r>
        <w:rPr>
          <w:rFonts w:cs="AF_Najed"/>
          <w:sz w:val="28"/>
          <w:szCs w:val="28"/>
          <w:rtl w:val="true"/>
        </w:rPr>
        <w:t>.</w:t>
      </w:r>
      <w:r>
        <w:rPr>
          <w:rFonts w:cs="AF_Naje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الــ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Cs w:val="28"/>
        </w:rPr>
        <w:t>11</w:t>
      </w:r>
      <w:r>
        <w:rPr>
          <w:rFonts w:cs="AF_Najed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منمح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>
          <w:rFonts w:cs="AF_Najed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ث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او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غ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ي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أ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س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لط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L-Far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274310</wp:posOffset>
                </wp:positionH>
                <wp:positionV relativeFrom="paragraph">
                  <wp:posOffset>235585</wp:posOffset>
                </wp:positionV>
                <wp:extent cx="2057400" cy="137160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 txBox="1"/>
                        <wps:spPr>
                          <a:xfrm>
                            <a:off x="114480" y="167760"/>
                            <a:ext cx="1828800" cy="1002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Khalid" w:hAnsi="ae_Khalid" w:eastAsia="ae_Khalid" w:cs="ae_Khalid"/>
                                  <w:lang w:bidi="hi-IN"/>
                                </w:rPr>
                                <w:t>قناة سيزوستري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Khalid" w:hAnsi="ae_Khalid" w:eastAsia="ae_Khalid" w:cs="ae_Khalid"/>
                                  <w:lang w:bidi="hi-IN"/>
                                </w:rPr>
                                <w:t>تُعتبر أقدم طريق مائ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Khalid" w:hAnsi="ae_Khalid" w:eastAsia="ae_Khalid" w:cs="ae_Khalid"/>
                                  <w:lang w:bidi="hi-IN"/>
                                </w:rPr>
                                <w:t>يصل البحر الأحمر بالبحر المتوس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Khalid" w:hAnsi="ae_Khalid" w:eastAsia="ae_Khalid" w:cs="ae_Khalid"/>
                                  <w:lang w:bidi="hi-IN"/>
                                </w:rPr>
                                <w:t>عن طريق الني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740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18.55pt;width:162pt;height:108pt" coordorigin="8306,371" coordsize="3240,2160">
                <v:shape id="shape_0" fillcolor="black" stroked="t" o:allowincell="f" style="position:absolute;left:8486;top:635;width:2879;height:1578;mso-wrap-style:none;v-text-anchor:middle;mso-position-horizontal-relative:page" type="_x0000_t136">
                  <v:path textpathok="t"/>
                  <v:textpath on="t" fitshape="t" string="قناة سيزوستريس&#10;تُعتبر أقدم طريق مائى&#10;يصل البحر الأحمر بالبحر المتوسط&#10;عن طريق النيل" style="font-family:&quot;ae_Khalid&quot;;font-size:12pt"/>
                  <v:fill o:detectmouseclick="t" type="solid" color2="white"/>
                  <v:stroke color="black" weight="12600" joinstyle="miter" endcap="flat"/>
                  <w10:wrap type="none"/>
                </v:shape>
                <v:roundrect id="shape_0" stroked="t" o:allowincell="f" style="position:absolute;left:8306;top:371;width:3239;height:2159;mso-wrap-style:none;v-text-anchor:middle;mso-position-horizontal-relative:page">
                  <v:fill o:detectmouseclick="t" on="false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ACS  Symbols" w:cs="ACS  Symbols" w:ascii="ACS  Symbols" w:hAnsi="ACS  Symbols"/>
          <w:sz w:val="28"/>
          <w:szCs w:val="28"/>
          <w:u w:val="single"/>
        </w:rPr>
        <w:t></w:t>
      </w:r>
      <w:r>
        <w:rPr>
          <w:rFonts w:cs="Times New Roman"/>
          <w:sz w:val="28"/>
          <w:szCs w:val="28"/>
          <w:u w:val="single"/>
          <w:rtl w:val="true"/>
        </w:rPr>
        <w:t xml:space="preserve">  </w:t>
      </w:r>
      <w:r>
        <w:rPr>
          <w:rFonts w:cs="AL-Fares"/>
          <w:sz w:val="28"/>
          <w:sz w:val="28"/>
          <w:szCs w:val="28"/>
          <w:u w:val="single"/>
          <w:rtl w:val="true"/>
        </w:rPr>
        <w:t>الم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سنوسر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Cs w:val="28"/>
          <w:rtl w:val="true"/>
        </w:rPr>
        <w:t xml:space="preserve">*  </w:t>
      </w:r>
      <w:r>
        <w:rPr>
          <w:rFonts w:cs="AF_Najed"/>
          <w:sz w:val="28"/>
          <w:sz w:val="28"/>
          <w:szCs w:val="28"/>
          <w:rtl w:val="true"/>
        </w:rPr>
        <w:t>عُ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نوس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ثال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ُ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قنا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F_Najed"/>
          <w:sz w:val="28"/>
          <w:sz w:val="28"/>
          <w:szCs w:val="28"/>
          <w:u w:val="single"/>
          <w:rtl w:val="true"/>
        </w:rPr>
        <w:t>سيزوستري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  <w:lang w:bidi="ar-EG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ل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س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تر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ن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يزوست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:  </w:t>
      </w: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AF_Najed"/>
          <w:sz w:val="28"/>
          <w:szCs w:val="28"/>
          <w:rtl w:val="true"/>
        </w:rPr>
        <w:t xml:space="preserve">   </w:t>
      </w:r>
      <w:r>
        <w:rPr>
          <w:rFonts w:cs="AF_Naje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( </w:t>
      </w:r>
      <w:r>
        <w:rPr>
          <w:rFonts w:cs="AF_Najed"/>
          <w:sz w:val="28"/>
          <w:sz w:val="28"/>
          <w:szCs w:val="28"/>
          <w:rtl w:val="true"/>
        </w:rPr>
        <w:t>الص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) .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ج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ك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ق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L-Fares"/>
        </w:rPr>
      </w:pPr>
      <w:r>
        <w:rPr>
          <w:rFonts w:eastAsia="ACS  Symbols" w:cs="ACS  Symbols" w:ascii="ACS  Symbols" w:hAnsi="ACS  Symbols"/>
          <w:sz w:val="28"/>
          <w:szCs w:val="28"/>
          <w:u w:val="single"/>
        </w:rPr>
        <w:t></w:t>
      </w: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الم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أمنمح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Cs w:val="28"/>
          <w:rtl w:val="true"/>
        </w:rPr>
        <w:t xml:space="preserve">-  </w:t>
      </w:r>
      <w:r>
        <w:rPr>
          <w:rFonts w:cs="AF_Naje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12</w:t>
      </w:r>
      <w:r>
        <w:rPr>
          <w:rFonts w:cs="AF_Najed"/>
          <w:sz w:val="28"/>
          <w:szCs w:val="28"/>
          <w:rtl w:val="true"/>
        </w:rPr>
        <w:t xml:space="preserve">   </w:t>
      </w:r>
      <w:r>
        <w:rPr>
          <w:rFonts w:cs="MCS Taybah S_U normal."/>
          <w:sz w:val="28"/>
          <w:szCs w:val="28"/>
          <w:rtl w:val="true"/>
          <w:lang w:bidi="ar-EG"/>
        </w:rPr>
        <w:tab/>
        <w:tab/>
        <w:t xml:space="preserve">- 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ُ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منمح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ثال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Cs w:val="28"/>
        </w:rPr>
        <w:t>1</w:t>
      </w:r>
      <w:r>
        <w:rPr>
          <w:rFonts w:cs="AF_Najed"/>
          <w:sz w:val="28"/>
          <w:szCs w:val="28"/>
          <w:rtl w:val="true"/>
        </w:rPr>
        <w:t xml:space="preserve">- </w:t>
      </w:r>
      <w:r>
        <w:rPr>
          <w:rFonts w:cs="AF_Najed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F_Najed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لا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لاستفاد</w:t>
      </w:r>
      <w:r>
        <w:rPr>
          <w:rFonts w:cs="AF_Naje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لن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ش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ن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Cs w:val="28"/>
        </w:rPr>
        <w:t>2</w:t>
      </w:r>
      <w:r>
        <w:rPr>
          <w:rFonts w:cs="AF_Najed"/>
          <w:sz w:val="28"/>
          <w:szCs w:val="28"/>
          <w:rtl w:val="true"/>
        </w:rPr>
        <w:t xml:space="preserve">-  </w:t>
      </w:r>
      <w:r>
        <w:rPr>
          <w:rFonts w:cs="AF_Najed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لف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  <w:tab/>
        <w:tab/>
        <w:tab/>
        <w:t xml:space="preserve"> </w:t>
      </w:r>
      <w:r>
        <w:rPr>
          <w:rFonts w:cs="AF_Najed"/>
          <w:sz w:val="28"/>
          <w:szCs w:val="28"/>
        </w:rPr>
        <w:t>3</w:t>
      </w:r>
      <w:r>
        <w:rPr>
          <w:rFonts w:cs="AF_Najed"/>
          <w:sz w:val="28"/>
          <w:szCs w:val="28"/>
          <w:rtl w:val="true"/>
        </w:rPr>
        <w:t xml:space="preserve">- </w:t>
      </w:r>
      <w:r>
        <w:rPr>
          <w:rFonts w:cs="AF_Najed"/>
          <w:sz w:val="28"/>
          <w:sz w:val="28"/>
          <w:szCs w:val="28"/>
          <w:rtl w:val="true"/>
        </w:rPr>
        <w:t>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لاب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ُ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left"/>
        <w:rPr>
          <w:rFonts w:cs="AL-Fares"/>
          <w:sz w:val="28"/>
          <w:szCs w:val="28"/>
          <w:u w:val="single"/>
        </w:rPr>
      </w:pPr>
      <w:r>
        <w:rPr>
          <w:rFonts w:cs="AL-Fares"/>
          <w:sz w:val="28"/>
          <w:sz w:val="28"/>
          <w:szCs w:val="28"/>
          <w:u w:val="single"/>
          <w:rtl w:val="true"/>
        </w:rPr>
        <w:t>انهي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وسقو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الدو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الوسطى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ضع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سق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وسط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cs="AF_Najed"/>
          <w:sz w:val="28"/>
          <w:sz w:val="28"/>
          <w:szCs w:val="28"/>
          <w:rtl w:val="true"/>
        </w:rPr>
        <w:t>وذ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:    </w:t>
      </w: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AF_Najed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من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val="en-US" w:eastAsia="en-US" w:bidi="ar-EG"/>
        </w:rPr>
      </w:pPr>
      <w:r>
        <w:rPr>
          <w:rFonts w:cs="MCS Taybah S_U normal."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85825</wp:posOffset>
                </wp:positionH>
                <wp:positionV relativeFrom="paragraph">
                  <wp:posOffset>-92075</wp:posOffset>
                </wp:positionV>
                <wp:extent cx="4965065" cy="13716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5120" cy="1371600"/>
                          <a:chOff x="0" y="0"/>
                          <a:chExt cx="4965120" cy="1371600"/>
                        </a:xfrm>
                      </wpg:grpSpPr>
                      <wpg:grpSp>
                        <wpg:cNvGrpSpPr/>
                        <wpg:grpSpPr>
                          <a:xfrm>
                            <a:off x="867960" y="27360"/>
                            <a:ext cx="331344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34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3280" y="5760"/>
                                <a:ext cx="132840" cy="60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9320" y="610920"/>
                                <a:ext cx="135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70" y="4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9320" y="4320"/>
                                <a:ext cx="93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006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06"/>
                                    </a:lnTo>
                                    <a:lnTo>
                                      <a:pt x="12" y="100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3280" y="4320"/>
                                <a:ext cx="135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170" y="2"/>
                                    </a:moveTo>
                                    <a:lnTo>
                                      <a:pt x="16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70" y="2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7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880" y="5760"/>
                                <a:ext cx="648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06">
                                    <a:moveTo>
                                      <a:pt x="4" y="1006"/>
                                    </a:moveTo>
                                    <a:lnTo>
                                      <a:pt x="8" y="100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4" y="1002"/>
                                    </a:lnTo>
                                    <a:lnTo>
                                      <a:pt x="4" y="1006"/>
                                    </a:lnTo>
                                    <a:lnTo>
                                      <a:pt x="8" y="1006"/>
                                    </a:lnTo>
                                    <a:lnTo>
                                      <a:pt x="8" y="1004"/>
                                    </a:lnTo>
                                    <a:lnTo>
                                      <a:pt x="4" y="10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8720" y="1080"/>
                                <a:ext cx="129600" cy="61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6200" y="610920"/>
                                <a:ext cx="1321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6200" y="0"/>
                                <a:ext cx="576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8720" y="0"/>
                                <a:ext cx="132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166" y="2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58" y="2"/>
                                    </a:lnTo>
                                    <a:lnTo>
                                      <a:pt x="166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66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1080"/>
                                <a:ext cx="648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1013"/>
                                    </a:moveTo>
                                    <a:lnTo>
                                      <a:pt x="8" y="101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11"/>
                                    </a:lnTo>
                                    <a:lnTo>
                                      <a:pt x="4" y="1009"/>
                                    </a:lnTo>
                                    <a:lnTo>
                                      <a:pt x="4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1011"/>
                                    </a:lnTo>
                                    <a:lnTo>
                                      <a:pt x="4" y="10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360" y="35640"/>
                                <a:ext cx="253620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476">
                                    <a:moveTo>
                                      <a:pt x="93" y="0"/>
                                    </a:moveTo>
                                    <a:lnTo>
                                      <a:pt x="3078" y="0"/>
                                    </a:lnTo>
                                    <a:lnTo>
                                      <a:pt x="3095" y="0"/>
                                    </a:lnTo>
                                    <a:lnTo>
                                      <a:pt x="3111" y="2"/>
                                    </a:lnTo>
                                    <a:lnTo>
                                      <a:pt x="3127" y="7"/>
                                    </a:lnTo>
                                    <a:lnTo>
                                      <a:pt x="3143" y="11"/>
                                    </a:lnTo>
                                    <a:lnTo>
                                      <a:pt x="3151" y="16"/>
                                    </a:lnTo>
                                    <a:lnTo>
                                      <a:pt x="3159" y="23"/>
                                    </a:lnTo>
                                    <a:lnTo>
                                      <a:pt x="3168" y="32"/>
                                    </a:lnTo>
                                    <a:lnTo>
                                      <a:pt x="3168" y="39"/>
                                    </a:lnTo>
                                    <a:lnTo>
                                      <a:pt x="3168" y="437"/>
                                    </a:lnTo>
                                    <a:lnTo>
                                      <a:pt x="3168" y="444"/>
                                    </a:lnTo>
                                    <a:lnTo>
                                      <a:pt x="3159" y="451"/>
                                    </a:lnTo>
                                    <a:lnTo>
                                      <a:pt x="3151" y="458"/>
                                    </a:lnTo>
                                    <a:lnTo>
                                      <a:pt x="3143" y="463"/>
                                    </a:lnTo>
                                    <a:lnTo>
                                      <a:pt x="3127" y="469"/>
                                    </a:lnTo>
                                    <a:lnTo>
                                      <a:pt x="3111" y="472"/>
                                    </a:lnTo>
                                    <a:lnTo>
                                      <a:pt x="3095" y="476"/>
                                    </a:lnTo>
                                    <a:lnTo>
                                      <a:pt x="3078" y="476"/>
                                    </a:lnTo>
                                    <a:lnTo>
                                      <a:pt x="93" y="476"/>
                                    </a:lnTo>
                                    <a:lnTo>
                                      <a:pt x="73" y="476"/>
                                    </a:lnTo>
                                    <a:lnTo>
                                      <a:pt x="56" y="472"/>
                                    </a:lnTo>
                                    <a:lnTo>
                                      <a:pt x="40" y="469"/>
                                    </a:lnTo>
                                    <a:lnTo>
                                      <a:pt x="28" y="463"/>
                                    </a:lnTo>
                                    <a:lnTo>
                                      <a:pt x="16" y="458"/>
                                    </a:lnTo>
                                    <a:lnTo>
                                      <a:pt x="8" y="451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0" y="437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8" y="23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440" y="33120"/>
                                <a:ext cx="23896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5" h="6">
                                    <a:moveTo>
                                      <a:pt x="2985" y="2"/>
                                    </a:moveTo>
                                    <a:lnTo>
                                      <a:pt x="298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0"/>
                                    </a:lnTo>
                                    <a:lnTo>
                                      <a:pt x="2985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1480" y="34200"/>
                                <a:ext cx="16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21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0" y="34200"/>
                                <a:ext cx="165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4"/>
                                    </a:moveTo>
                                    <a:lnTo>
                                      <a:pt x="2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8120" y="367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3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720" y="3852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4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0440" y="40680"/>
                                <a:ext cx="13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6200" y="45000"/>
                                <a:ext cx="13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3760" y="49320"/>
                                <a:ext cx="13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17" y="7"/>
                                    </a:moveTo>
                                    <a:lnTo>
                                      <a:pt x="17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9520" y="53280"/>
                                <a:ext cx="6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9520" y="59040"/>
                                <a:ext cx="6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8">
                                    <a:moveTo>
                                      <a:pt x="9" y="398"/>
                                    </a:moveTo>
                                    <a:lnTo>
                                      <a:pt x="9" y="398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9520" y="299160"/>
                                <a:ext cx="6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7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3760" y="303480"/>
                                <a:ext cx="13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6200" y="307440"/>
                                <a:ext cx="13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0440" y="310320"/>
                                <a:ext cx="13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4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720" y="315000"/>
                                <a:ext cx="12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8120" y="3175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0" y="318600"/>
                                <a:ext cx="16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1480" y="321120"/>
                                <a:ext cx="133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321120"/>
                                <a:ext cx="23922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9" h="3">
                                    <a:moveTo>
                                      <a:pt x="0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989" y="3"/>
                                    </a:lnTo>
                                    <a:lnTo>
                                      <a:pt x="298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32112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31860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175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440" y="31500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31032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0" y="30744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303480"/>
                                <a:ext cx="13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299160"/>
                                <a:ext cx="6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59040"/>
                                <a:ext cx="6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8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8" y="39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53280"/>
                                <a:ext cx="6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9320"/>
                                <a:ext cx="13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0" y="4500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4068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440" y="385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64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920" y="34200"/>
                                <a:ext cx="13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17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3312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880" y="50760"/>
                                <a:ext cx="2220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5" h="3">
                                    <a:moveTo>
                                      <a:pt x="2775" y="0"/>
                                    </a:move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1120" y="5076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20" y="0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4080" y="5076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20" y="1"/>
                                    </a:moveTo>
                                    <a:lnTo>
                                      <a:pt x="20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7400" y="51480"/>
                                <a:ext cx="16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21" y="4"/>
                                    </a:moveTo>
                                    <a:lnTo>
                                      <a:pt x="17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040" y="53280"/>
                                <a:ext cx="16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6480" y="56520"/>
                                <a:ext cx="16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59760"/>
                                <a:ext cx="13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2680" y="64080"/>
                                <a:ext cx="90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12" y="7"/>
                                    </a:move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6640" y="6732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6640" y="71640"/>
                                <a:ext cx="57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53">
                                    <a:moveTo>
                                      <a:pt x="8" y="353"/>
                                    </a:moveTo>
                                    <a:lnTo>
                                      <a:pt x="8" y="35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6640" y="28512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2680" y="288720"/>
                                <a:ext cx="90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29268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6480" y="295920"/>
                                <a:ext cx="16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040" y="299160"/>
                                <a:ext cx="16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7400" y="30168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4080" y="30348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1120" y="30492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880" y="305280"/>
                                <a:ext cx="2217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1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30492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303480"/>
                                <a:ext cx="122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30168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299160"/>
                                <a:ext cx="14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295920"/>
                                <a:ext cx="12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080" y="29268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288720"/>
                                <a:ext cx="93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520" y="285120"/>
                                <a:ext cx="90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520" y="71640"/>
                                <a:ext cx="900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53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12" y="35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520" y="67320"/>
                                <a:ext cx="90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64080"/>
                                <a:ext cx="9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080" y="5976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56520"/>
                                <a:ext cx="12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53280"/>
                                <a:ext cx="14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13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5148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50760"/>
                                <a:ext cx="122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50760"/>
                                <a:ext cx="133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2280"/>
                                <a:ext cx="33134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86">
                                    <a:moveTo>
                                      <a:pt x="3500" y="144"/>
                                    </a:moveTo>
                                    <a:lnTo>
                                      <a:pt x="3204" y="81"/>
                                    </a:lnTo>
                                    <a:lnTo>
                                      <a:pt x="3204" y="86"/>
                                    </a:lnTo>
                                    <a:lnTo>
                                      <a:pt x="3196" y="95"/>
                                    </a:lnTo>
                                    <a:lnTo>
                                      <a:pt x="3188" y="107"/>
                                    </a:lnTo>
                                    <a:lnTo>
                                      <a:pt x="3172" y="119"/>
                                    </a:lnTo>
                                    <a:lnTo>
                                      <a:pt x="3160" y="132"/>
                                    </a:lnTo>
                                    <a:lnTo>
                                      <a:pt x="3143" y="140"/>
                                    </a:lnTo>
                                    <a:lnTo>
                                      <a:pt x="3127" y="149"/>
                                    </a:lnTo>
                                    <a:lnTo>
                                      <a:pt x="3115" y="151"/>
                                    </a:lnTo>
                                    <a:lnTo>
                                      <a:pt x="3095" y="144"/>
                                    </a:lnTo>
                                    <a:lnTo>
                                      <a:pt x="3091" y="146"/>
                                    </a:lnTo>
                                    <a:lnTo>
                                      <a:pt x="3079" y="149"/>
                                    </a:lnTo>
                                    <a:lnTo>
                                      <a:pt x="3071" y="154"/>
                                    </a:lnTo>
                                    <a:lnTo>
                                      <a:pt x="3058" y="160"/>
                                    </a:lnTo>
                                    <a:lnTo>
                                      <a:pt x="3050" y="165"/>
                                    </a:lnTo>
                                    <a:lnTo>
                                      <a:pt x="3038" y="170"/>
                                    </a:lnTo>
                                    <a:lnTo>
                                      <a:pt x="3030" y="174"/>
                                    </a:lnTo>
                                    <a:lnTo>
                                      <a:pt x="3022" y="175"/>
                                    </a:lnTo>
                                    <a:lnTo>
                                      <a:pt x="3014" y="177"/>
                                    </a:lnTo>
                                    <a:lnTo>
                                      <a:pt x="2998" y="181"/>
                                    </a:lnTo>
                                    <a:lnTo>
                                      <a:pt x="2981" y="182"/>
                                    </a:lnTo>
                                    <a:lnTo>
                                      <a:pt x="2965" y="184"/>
                                    </a:lnTo>
                                    <a:lnTo>
                                      <a:pt x="2945" y="186"/>
                                    </a:lnTo>
                                    <a:lnTo>
                                      <a:pt x="2929" y="188"/>
                                    </a:lnTo>
                                    <a:lnTo>
                                      <a:pt x="2904" y="189"/>
                                    </a:lnTo>
                                    <a:lnTo>
                                      <a:pt x="2884" y="189"/>
                                    </a:lnTo>
                                    <a:lnTo>
                                      <a:pt x="2868" y="189"/>
                                    </a:lnTo>
                                    <a:lnTo>
                                      <a:pt x="2844" y="191"/>
                                    </a:lnTo>
                                    <a:lnTo>
                                      <a:pt x="2828" y="191"/>
                                    </a:lnTo>
                                    <a:lnTo>
                                      <a:pt x="2807" y="191"/>
                                    </a:lnTo>
                                    <a:lnTo>
                                      <a:pt x="2791" y="191"/>
                                    </a:lnTo>
                                    <a:lnTo>
                                      <a:pt x="2775" y="191"/>
                                    </a:lnTo>
                                    <a:lnTo>
                                      <a:pt x="2759" y="191"/>
                                    </a:lnTo>
                                    <a:lnTo>
                                      <a:pt x="2746" y="191"/>
                                    </a:lnTo>
                                    <a:lnTo>
                                      <a:pt x="2738" y="188"/>
                                    </a:lnTo>
                                    <a:lnTo>
                                      <a:pt x="2726" y="184"/>
                                    </a:lnTo>
                                    <a:lnTo>
                                      <a:pt x="2714" y="177"/>
                                    </a:lnTo>
                                    <a:lnTo>
                                      <a:pt x="2702" y="172"/>
                                    </a:lnTo>
                                    <a:lnTo>
                                      <a:pt x="2686" y="165"/>
                                    </a:lnTo>
                                    <a:lnTo>
                                      <a:pt x="2670" y="160"/>
                                    </a:lnTo>
                                    <a:lnTo>
                                      <a:pt x="2653" y="154"/>
                                    </a:lnTo>
                                    <a:lnTo>
                                      <a:pt x="2637" y="151"/>
                                    </a:lnTo>
                                    <a:lnTo>
                                      <a:pt x="2637" y="144"/>
                                    </a:lnTo>
                                    <a:lnTo>
                                      <a:pt x="2633" y="137"/>
                                    </a:lnTo>
                                    <a:lnTo>
                                      <a:pt x="2625" y="132"/>
                                    </a:lnTo>
                                    <a:lnTo>
                                      <a:pt x="2617" y="126"/>
                                    </a:lnTo>
                                    <a:lnTo>
                                      <a:pt x="2605" y="121"/>
                                    </a:lnTo>
                                    <a:lnTo>
                                      <a:pt x="2593" y="117"/>
                                    </a:lnTo>
                                    <a:lnTo>
                                      <a:pt x="2580" y="116"/>
                                    </a:lnTo>
                                    <a:lnTo>
                                      <a:pt x="2564" y="112"/>
                                    </a:lnTo>
                                    <a:lnTo>
                                      <a:pt x="2556" y="116"/>
                                    </a:lnTo>
                                    <a:lnTo>
                                      <a:pt x="2552" y="119"/>
                                    </a:lnTo>
                                    <a:lnTo>
                                      <a:pt x="2544" y="123"/>
                                    </a:lnTo>
                                    <a:lnTo>
                                      <a:pt x="2536" y="128"/>
                                    </a:lnTo>
                                    <a:lnTo>
                                      <a:pt x="2532" y="132"/>
                                    </a:lnTo>
                                    <a:lnTo>
                                      <a:pt x="2524" y="137"/>
                                    </a:lnTo>
                                    <a:lnTo>
                                      <a:pt x="2516" y="140"/>
                                    </a:lnTo>
                                    <a:lnTo>
                                      <a:pt x="2507" y="144"/>
                                    </a:lnTo>
                                    <a:lnTo>
                                      <a:pt x="2325" y="56"/>
                                    </a:lnTo>
                                    <a:lnTo>
                                      <a:pt x="2325" y="75"/>
                                    </a:lnTo>
                                    <a:lnTo>
                                      <a:pt x="2325" y="95"/>
                                    </a:lnTo>
                                    <a:lnTo>
                                      <a:pt x="2321" y="114"/>
                                    </a:lnTo>
                                    <a:lnTo>
                                      <a:pt x="2309" y="128"/>
                                    </a:lnTo>
                                    <a:lnTo>
                                      <a:pt x="2216" y="119"/>
                                    </a:lnTo>
                                    <a:lnTo>
                                      <a:pt x="2200" y="128"/>
                                    </a:lnTo>
                                    <a:lnTo>
                                      <a:pt x="2179" y="168"/>
                                    </a:lnTo>
                                    <a:lnTo>
                                      <a:pt x="2171" y="167"/>
                                    </a:lnTo>
                                    <a:lnTo>
                                      <a:pt x="2159" y="165"/>
                                    </a:lnTo>
                                    <a:lnTo>
                                      <a:pt x="2143" y="163"/>
                                    </a:lnTo>
                                    <a:lnTo>
                                      <a:pt x="2127" y="160"/>
                                    </a:lnTo>
                                    <a:lnTo>
                                      <a:pt x="2115" y="156"/>
                                    </a:lnTo>
                                    <a:lnTo>
                                      <a:pt x="2098" y="153"/>
                                    </a:lnTo>
                                    <a:lnTo>
                                      <a:pt x="2082" y="147"/>
                                    </a:lnTo>
                                    <a:lnTo>
                                      <a:pt x="2062" y="142"/>
                                    </a:lnTo>
                                    <a:lnTo>
                                      <a:pt x="2046" y="137"/>
                                    </a:lnTo>
                                    <a:lnTo>
                                      <a:pt x="2034" y="132"/>
                                    </a:lnTo>
                                    <a:lnTo>
                                      <a:pt x="2017" y="126"/>
                                    </a:lnTo>
                                    <a:lnTo>
                                      <a:pt x="2005" y="121"/>
                                    </a:lnTo>
                                    <a:lnTo>
                                      <a:pt x="1989" y="116"/>
                                    </a:lnTo>
                                    <a:lnTo>
                                      <a:pt x="1977" y="110"/>
                                    </a:lnTo>
                                    <a:lnTo>
                                      <a:pt x="1969" y="107"/>
                                    </a:lnTo>
                                    <a:lnTo>
                                      <a:pt x="1961" y="103"/>
                                    </a:lnTo>
                                    <a:lnTo>
                                      <a:pt x="1948" y="105"/>
                                    </a:lnTo>
                                    <a:lnTo>
                                      <a:pt x="1932" y="107"/>
                                    </a:lnTo>
                                    <a:lnTo>
                                      <a:pt x="1916" y="109"/>
                                    </a:lnTo>
                                    <a:lnTo>
                                      <a:pt x="1900" y="112"/>
                                    </a:lnTo>
                                    <a:lnTo>
                                      <a:pt x="1884" y="116"/>
                                    </a:lnTo>
                                    <a:lnTo>
                                      <a:pt x="1872" y="117"/>
                                    </a:lnTo>
                                    <a:lnTo>
                                      <a:pt x="1859" y="119"/>
                                    </a:lnTo>
                                    <a:lnTo>
                                      <a:pt x="1851" y="119"/>
                                    </a:lnTo>
                                    <a:lnTo>
                                      <a:pt x="1851" y="112"/>
                                    </a:lnTo>
                                    <a:lnTo>
                                      <a:pt x="1859" y="103"/>
                                    </a:lnTo>
                                    <a:lnTo>
                                      <a:pt x="1867" y="95"/>
                                    </a:lnTo>
                                    <a:lnTo>
                                      <a:pt x="1867" y="88"/>
                                    </a:lnTo>
                                    <a:lnTo>
                                      <a:pt x="1855" y="88"/>
                                    </a:lnTo>
                                    <a:lnTo>
                                      <a:pt x="1839" y="88"/>
                                    </a:lnTo>
                                    <a:lnTo>
                                      <a:pt x="1827" y="89"/>
                                    </a:lnTo>
                                    <a:lnTo>
                                      <a:pt x="1811" y="91"/>
                                    </a:lnTo>
                                    <a:lnTo>
                                      <a:pt x="1795" y="91"/>
                                    </a:lnTo>
                                    <a:lnTo>
                                      <a:pt x="1778" y="93"/>
                                    </a:lnTo>
                                    <a:lnTo>
                                      <a:pt x="1766" y="95"/>
                                    </a:lnTo>
                                    <a:lnTo>
                                      <a:pt x="1750" y="96"/>
                                    </a:lnTo>
                                    <a:lnTo>
                                      <a:pt x="1734" y="98"/>
                                    </a:lnTo>
                                    <a:lnTo>
                                      <a:pt x="1718" y="100"/>
                                    </a:lnTo>
                                    <a:lnTo>
                                      <a:pt x="1705" y="100"/>
                                    </a:lnTo>
                                    <a:lnTo>
                                      <a:pt x="1689" y="102"/>
                                    </a:lnTo>
                                    <a:lnTo>
                                      <a:pt x="1673" y="102"/>
                                    </a:lnTo>
                                    <a:lnTo>
                                      <a:pt x="1657" y="103"/>
                                    </a:lnTo>
                                    <a:lnTo>
                                      <a:pt x="1645" y="103"/>
                                    </a:lnTo>
                                    <a:lnTo>
                                      <a:pt x="1633" y="103"/>
                                    </a:lnTo>
                                    <a:lnTo>
                                      <a:pt x="1556" y="65"/>
                                    </a:lnTo>
                                    <a:lnTo>
                                      <a:pt x="1539" y="74"/>
                                    </a:lnTo>
                                    <a:lnTo>
                                      <a:pt x="1527" y="84"/>
                                    </a:lnTo>
                                    <a:lnTo>
                                      <a:pt x="1519" y="93"/>
                                    </a:lnTo>
                                    <a:lnTo>
                                      <a:pt x="1511" y="103"/>
                                    </a:lnTo>
                                    <a:lnTo>
                                      <a:pt x="1503" y="114"/>
                                    </a:lnTo>
                                    <a:lnTo>
                                      <a:pt x="1495" y="125"/>
                                    </a:lnTo>
                                    <a:lnTo>
                                      <a:pt x="1483" y="135"/>
                                    </a:lnTo>
                                    <a:lnTo>
                                      <a:pt x="1466" y="144"/>
                                    </a:lnTo>
                                    <a:lnTo>
                                      <a:pt x="1450" y="144"/>
                                    </a:lnTo>
                                    <a:lnTo>
                                      <a:pt x="1438" y="144"/>
                                    </a:lnTo>
                                    <a:lnTo>
                                      <a:pt x="1422" y="142"/>
                                    </a:lnTo>
                                    <a:lnTo>
                                      <a:pt x="1410" y="140"/>
                                    </a:lnTo>
                                    <a:lnTo>
                                      <a:pt x="1394" y="140"/>
                                    </a:lnTo>
                                    <a:lnTo>
                                      <a:pt x="1377" y="139"/>
                                    </a:lnTo>
                                    <a:lnTo>
                                      <a:pt x="1365" y="137"/>
                                    </a:lnTo>
                                    <a:lnTo>
                                      <a:pt x="1345" y="135"/>
                                    </a:lnTo>
                                    <a:lnTo>
                                      <a:pt x="1333" y="135"/>
                                    </a:lnTo>
                                    <a:lnTo>
                                      <a:pt x="1317" y="133"/>
                                    </a:lnTo>
                                    <a:lnTo>
                                      <a:pt x="1300" y="132"/>
                                    </a:lnTo>
                                    <a:lnTo>
                                      <a:pt x="1284" y="132"/>
                                    </a:lnTo>
                                    <a:lnTo>
                                      <a:pt x="1272" y="130"/>
                                    </a:lnTo>
                                    <a:lnTo>
                                      <a:pt x="1256" y="128"/>
                                    </a:lnTo>
                                    <a:lnTo>
                                      <a:pt x="1240" y="128"/>
                                    </a:lnTo>
                                    <a:lnTo>
                                      <a:pt x="1227" y="128"/>
                                    </a:lnTo>
                                    <a:lnTo>
                                      <a:pt x="1191" y="112"/>
                                    </a:lnTo>
                                    <a:lnTo>
                                      <a:pt x="1183" y="112"/>
                                    </a:lnTo>
                                    <a:lnTo>
                                      <a:pt x="1175" y="114"/>
                                    </a:lnTo>
                                    <a:lnTo>
                                      <a:pt x="1167" y="116"/>
                                    </a:lnTo>
                                    <a:lnTo>
                                      <a:pt x="1155" y="119"/>
                                    </a:lnTo>
                                    <a:lnTo>
                                      <a:pt x="1142" y="123"/>
                                    </a:lnTo>
                                    <a:lnTo>
                                      <a:pt x="1134" y="125"/>
                                    </a:lnTo>
                                    <a:lnTo>
                                      <a:pt x="1126" y="128"/>
                                    </a:lnTo>
                                    <a:lnTo>
                                      <a:pt x="1118" y="128"/>
                                    </a:lnTo>
                                    <a:lnTo>
                                      <a:pt x="1114" y="119"/>
                                    </a:lnTo>
                                    <a:lnTo>
                                      <a:pt x="1110" y="110"/>
                                    </a:lnTo>
                                    <a:lnTo>
                                      <a:pt x="1098" y="103"/>
                                    </a:lnTo>
                                    <a:lnTo>
                                      <a:pt x="1086" y="96"/>
                                    </a:lnTo>
                                    <a:lnTo>
                                      <a:pt x="1069" y="91"/>
                                    </a:lnTo>
                                    <a:lnTo>
                                      <a:pt x="1057" y="84"/>
                                    </a:lnTo>
                                    <a:lnTo>
                                      <a:pt x="1041" y="77"/>
                                    </a:lnTo>
                                    <a:lnTo>
                                      <a:pt x="1025" y="72"/>
                                    </a:lnTo>
                                    <a:lnTo>
                                      <a:pt x="1021" y="84"/>
                                    </a:lnTo>
                                    <a:lnTo>
                                      <a:pt x="1013" y="95"/>
                                    </a:lnTo>
                                    <a:lnTo>
                                      <a:pt x="1001" y="105"/>
                                    </a:lnTo>
                                    <a:lnTo>
                                      <a:pt x="988" y="112"/>
                                    </a:lnTo>
                                    <a:lnTo>
                                      <a:pt x="980" y="103"/>
                                    </a:lnTo>
                                    <a:lnTo>
                                      <a:pt x="972" y="96"/>
                                    </a:lnTo>
                                    <a:lnTo>
                                      <a:pt x="960" y="89"/>
                                    </a:lnTo>
                                    <a:lnTo>
                                      <a:pt x="948" y="82"/>
                                    </a:lnTo>
                                    <a:lnTo>
                                      <a:pt x="932" y="75"/>
                                    </a:lnTo>
                                    <a:lnTo>
                                      <a:pt x="915" y="68"/>
                                    </a:lnTo>
                                    <a:lnTo>
                                      <a:pt x="899" y="61"/>
                                    </a:lnTo>
                                    <a:lnTo>
                                      <a:pt x="883" y="54"/>
                                    </a:lnTo>
                                    <a:lnTo>
                                      <a:pt x="867" y="47"/>
                                    </a:lnTo>
                                    <a:lnTo>
                                      <a:pt x="851" y="40"/>
                                    </a:lnTo>
                                    <a:lnTo>
                                      <a:pt x="830" y="31"/>
                                    </a:lnTo>
                                    <a:lnTo>
                                      <a:pt x="814" y="26"/>
                                    </a:lnTo>
                                    <a:lnTo>
                                      <a:pt x="798" y="19"/>
                                    </a:lnTo>
                                    <a:lnTo>
                                      <a:pt x="782" y="12"/>
                                    </a:lnTo>
                                    <a:lnTo>
                                      <a:pt x="766" y="7"/>
                                    </a:lnTo>
                                    <a:lnTo>
                                      <a:pt x="753" y="0"/>
                                    </a:lnTo>
                                    <a:lnTo>
                                      <a:pt x="733" y="10"/>
                                    </a:lnTo>
                                    <a:lnTo>
                                      <a:pt x="717" y="24"/>
                                    </a:lnTo>
                                    <a:lnTo>
                                      <a:pt x="705" y="39"/>
                                    </a:lnTo>
                                    <a:lnTo>
                                      <a:pt x="689" y="53"/>
                                    </a:lnTo>
                                    <a:lnTo>
                                      <a:pt x="672" y="67"/>
                                    </a:lnTo>
                                    <a:lnTo>
                                      <a:pt x="652" y="77"/>
                                    </a:lnTo>
                                    <a:lnTo>
                                      <a:pt x="624" y="86"/>
                                    </a:lnTo>
                                    <a:lnTo>
                                      <a:pt x="587" y="88"/>
                                    </a:lnTo>
                                    <a:lnTo>
                                      <a:pt x="494" y="40"/>
                                    </a:lnTo>
                                    <a:lnTo>
                                      <a:pt x="482" y="54"/>
                                    </a:lnTo>
                                    <a:lnTo>
                                      <a:pt x="478" y="68"/>
                                    </a:lnTo>
                                    <a:lnTo>
                                      <a:pt x="478" y="82"/>
                                    </a:lnTo>
                                    <a:lnTo>
                                      <a:pt x="478" y="96"/>
                                    </a:lnTo>
                                    <a:lnTo>
                                      <a:pt x="442" y="112"/>
                                    </a:lnTo>
                                    <a:lnTo>
                                      <a:pt x="433" y="109"/>
                                    </a:lnTo>
                                    <a:lnTo>
                                      <a:pt x="425" y="105"/>
                                    </a:lnTo>
                                    <a:lnTo>
                                      <a:pt x="413" y="102"/>
                                    </a:lnTo>
                                    <a:lnTo>
                                      <a:pt x="401" y="98"/>
                                    </a:lnTo>
                                    <a:lnTo>
                                      <a:pt x="389" y="95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361" y="86"/>
                                    </a:lnTo>
                                    <a:lnTo>
                                      <a:pt x="348" y="82"/>
                                    </a:lnTo>
                                    <a:lnTo>
                                      <a:pt x="332" y="79"/>
                                    </a:lnTo>
                                    <a:lnTo>
                                      <a:pt x="316" y="75"/>
                                    </a:lnTo>
                                    <a:lnTo>
                                      <a:pt x="304" y="72"/>
                                    </a:lnTo>
                                    <a:lnTo>
                                      <a:pt x="288" y="70"/>
                                    </a:lnTo>
                                    <a:lnTo>
                                      <a:pt x="275" y="68"/>
                                    </a:lnTo>
                                    <a:lnTo>
                                      <a:pt x="263" y="67"/>
                                    </a:lnTo>
                                    <a:lnTo>
                                      <a:pt x="251" y="65"/>
                                    </a:lnTo>
                                    <a:lnTo>
                                      <a:pt x="239" y="65"/>
                                    </a:lnTo>
                                    <a:lnTo>
                                      <a:pt x="259" y="74"/>
                                    </a:lnTo>
                                    <a:lnTo>
                                      <a:pt x="271" y="81"/>
                                    </a:lnTo>
                                    <a:lnTo>
                                      <a:pt x="284" y="88"/>
                                    </a:lnTo>
                                    <a:lnTo>
                                      <a:pt x="288" y="96"/>
                                    </a:lnTo>
                                    <a:lnTo>
                                      <a:pt x="292" y="103"/>
                                    </a:lnTo>
                                    <a:lnTo>
                                      <a:pt x="288" y="110"/>
                                    </a:lnTo>
                                    <a:lnTo>
                                      <a:pt x="275" y="119"/>
                                    </a:lnTo>
                                    <a:lnTo>
                                      <a:pt x="255" y="128"/>
                                    </a:lnTo>
                                    <a:lnTo>
                                      <a:pt x="227" y="132"/>
                                    </a:lnTo>
                                    <a:lnTo>
                                      <a:pt x="198" y="133"/>
                                    </a:lnTo>
                                    <a:lnTo>
                                      <a:pt x="178" y="137"/>
                                    </a:lnTo>
                                    <a:lnTo>
                                      <a:pt x="154" y="140"/>
                                    </a:lnTo>
                                    <a:lnTo>
                                      <a:pt x="134" y="144"/>
                                    </a:lnTo>
                                    <a:lnTo>
                                      <a:pt x="117" y="146"/>
                                    </a:lnTo>
                                    <a:lnTo>
                                      <a:pt x="101" y="149"/>
                                    </a:lnTo>
                                    <a:lnTo>
                                      <a:pt x="89" y="153"/>
                                    </a:lnTo>
                                    <a:lnTo>
                                      <a:pt x="73" y="156"/>
                                    </a:lnTo>
                                    <a:lnTo>
                                      <a:pt x="65" y="160"/>
                                    </a:lnTo>
                                    <a:lnTo>
                                      <a:pt x="53" y="163"/>
                                    </a:lnTo>
                                    <a:lnTo>
                                      <a:pt x="41" y="167"/>
                                    </a:lnTo>
                                    <a:lnTo>
                                      <a:pt x="28" y="170"/>
                                    </a:lnTo>
                                    <a:lnTo>
                                      <a:pt x="20" y="175"/>
                                    </a:lnTo>
                                    <a:lnTo>
                                      <a:pt x="8" y="179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24" y="188"/>
                                    </a:lnTo>
                                    <a:lnTo>
                                      <a:pt x="53" y="191"/>
                                    </a:lnTo>
                                    <a:lnTo>
                                      <a:pt x="81" y="193"/>
                                    </a:lnTo>
                                    <a:lnTo>
                                      <a:pt x="105" y="196"/>
                                    </a:lnTo>
                                    <a:lnTo>
                                      <a:pt x="134" y="200"/>
                                    </a:lnTo>
                                    <a:lnTo>
                                      <a:pt x="158" y="202"/>
                                    </a:lnTo>
                                    <a:lnTo>
                                      <a:pt x="186" y="205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71" y="211"/>
                                    </a:lnTo>
                                    <a:lnTo>
                                      <a:pt x="300" y="212"/>
                                    </a:lnTo>
                                    <a:lnTo>
                                      <a:pt x="328" y="214"/>
                                    </a:lnTo>
                                    <a:lnTo>
                                      <a:pt x="356" y="214"/>
                                    </a:lnTo>
                                    <a:lnTo>
                                      <a:pt x="385" y="216"/>
                                    </a:lnTo>
                                    <a:lnTo>
                                      <a:pt x="413" y="218"/>
                                    </a:lnTo>
                                    <a:lnTo>
                                      <a:pt x="442" y="218"/>
                                    </a:lnTo>
                                    <a:lnTo>
                                      <a:pt x="470" y="219"/>
                                    </a:lnTo>
                                    <a:lnTo>
                                      <a:pt x="498" y="219"/>
                                    </a:lnTo>
                                    <a:lnTo>
                                      <a:pt x="527" y="221"/>
                                    </a:lnTo>
                                    <a:lnTo>
                                      <a:pt x="559" y="221"/>
                                    </a:lnTo>
                                    <a:lnTo>
                                      <a:pt x="587" y="221"/>
                                    </a:lnTo>
                                    <a:lnTo>
                                      <a:pt x="616" y="223"/>
                                    </a:lnTo>
                                    <a:lnTo>
                                      <a:pt x="644" y="223"/>
                                    </a:lnTo>
                                    <a:lnTo>
                                      <a:pt x="672" y="223"/>
                                    </a:lnTo>
                                    <a:lnTo>
                                      <a:pt x="701" y="223"/>
                                    </a:lnTo>
                                    <a:lnTo>
                                      <a:pt x="729" y="223"/>
                                    </a:lnTo>
                                    <a:lnTo>
                                      <a:pt x="758" y="223"/>
                                    </a:lnTo>
                                    <a:lnTo>
                                      <a:pt x="786" y="223"/>
                                    </a:lnTo>
                                    <a:lnTo>
                                      <a:pt x="814" y="223"/>
                                    </a:lnTo>
                                    <a:lnTo>
                                      <a:pt x="843" y="223"/>
                                    </a:lnTo>
                                    <a:lnTo>
                                      <a:pt x="871" y="223"/>
                                    </a:lnTo>
                                    <a:lnTo>
                                      <a:pt x="899" y="223"/>
                                    </a:lnTo>
                                    <a:lnTo>
                                      <a:pt x="863" y="239"/>
                                    </a:lnTo>
                                    <a:lnTo>
                                      <a:pt x="875" y="244"/>
                                    </a:lnTo>
                                    <a:lnTo>
                                      <a:pt x="887" y="247"/>
                                    </a:lnTo>
                                    <a:lnTo>
                                      <a:pt x="907" y="249"/>
                                    </a:lnTo>
                                    <a:lnTo>
                                      <a:pt x="928" y="253"/>
                                    </a:lnTo>
                                    <a:lnTo>
                                      <a:pt x="952" y="254"/>
                                    </a:lnTo>
                                    <a:lnTo>
                                      <a:pt x="976" y="256"/>
                                    </a:lnTo>
                                    <a:lnTo>
                                      <a:pt x="1005" y="258"/>
                                    </a:lnTo>
                                    <a:lnTo>
                                      <a:pt x="1029" y="260"/>
                                    </a:lnTo>
                                    <a:lnTo>
                                      <a:pt x="1057" y="260"/>
                                    </a:lnTo>
                                    <a:lnTo>
                                      <a:pt x="1086" y="261"/>
                                    </a:lnTo>
                                    <a:lnTo>
                                      <a:pt x="1114" y="261"/>
                                    </a:lnTo>
                                    <a:lnTo>
                                      <a:pt x="1138" y="261"/>
                                    </a:lnTo>
                                    <a:lnTo>
                                      <a:pt x="1167" y="263"/>
                                    </a:lnTo>
                                    <a:lnTo>
                                      <a:pt x="1187" y="263"/>
                                    </a:lnTo>
                                    <a:lnTo>
                                      <a:pt x="1207" y="263"/>
                                    </a:lnTo>
                                    <a:lnTo>
                                      <a:pt x="1227" y="263"/>
                                    </a:lnTo>
                                    <a:lnTo>
                                      <a:pt x="1264" y="260"/>
                                    </a:lnTo>
                                    <a:lnTo>
                                      <a:pt x="1296" y="260"/>
                                    </a:lnTo>
                                    <a:lnTo>
                                      <a:pt x="1333" y="258"/>
                                    </a:lnTo>
                                    <a:lnTo>
                                      <a:pt x="1369" y="256"/>
                                    </a:lnTo>
                                    <a:lnTo>
                                      <a:pt x="1402" y="254"/>
                                    </a:lnTo>
                                    <a:lnTo>
                                      <a:pt x="1438" y="253"/>
                                    </a:lnTo>
                                    <a:lnTo>
                                      <a:pt x="1475" y="253"/>
                                    </a:lnTo>
                                    <a:lnTo>
                                      <a:pt x="1511" y="251"/>
                                    </a:lnTo>
                                    <a:lnTo>
                                      <a:pt x="1547" y="251"/>
                                    </a:lnTo>
                                    <a:lnTo>
                                      <a:pt x="1584" y="251"/>
                                    </a:lnTo>
                                    <a:lnTo>
                                      <a:pt x="1620" y="251"/>
                                    </a:lnTo>
                                    <a:lnTo>
                                      <a:pt x="1657" y="251"/>
                                    </a:lnTo>
                                    <a:lnTo>
                                      <a:pt x="1693" y="251"/>
                                    </a:lnTo>
                                    <a:lnTo>
                                      <a:pt x="1730" y="251"/>
                                    </a:lnTo>
                                    <a:lnTo>
                                      <a:pt x="1770" y="253"/>
                                    </a:lnTo>
                                    <a:lnTo>
                                      <a:pt x="1807" y="253"/>
                                    </a:lnTo>
                                    <a:lnTo>
                                      <a:pt x="1843" y="254"/>
                                    </a:lnTo>
                                    <a:lnTo>
                                      <a:pt x="1880" y="254"/>
                                    </a:lnTo>
                                    <a:lnTo>
                                      <a:pt x="1916" y="256"/>
                                    </a:lnTo>
                                    <a:lnTo>
                                      <a:pt x="1953" y="258"/>
                                    </a:lnTo>
                                    <a:lnTo>
                                      <a:pt x="1989" y="258"/>
                                    </a:lnTo>
                                    <a:lnTo>
                                      <a:pt x="2025" y="260"/>
                                    </a:lnTo>
                                    <a:lnTo>
                                      <a:pt x="2062" y="261"/>
                                    </a:lnTo>
                                    <a:lnTo>
                                      <a:pt x="2098" y="263"/>
                                    </a:lnTo>
                                    <a:lnTo>
                                      <a:pt x="2135" y="265"/>
                                    </a:lnTo>
                                    <a:lnTo>
                                      <a:pt x="2171" y="267"/>
                                    </a:lnTo>
                                    <a:lnTo>
                                      <a:pt x="2208" y="268"/>
                                    </a:lnTo>
                                    <a:lnTo>
                                      <a:pt x="2240" y="270"/>
                                    </a:lnTo>
                                    <a:lnTo>
                                      <a:pt x="2277" y="272"/>
                                    </a:lnTo>
                                    <a:lnTo>
                                      <a:pt x="2313" y="275"/>
                                    </a:lnTo>
                                    <a:lnTo>
                                      <a:pt x="2345" y="277"/>
                                    </a:lnTo>
                                    <a:lnTo>
                                      <a:pt x="2382" y="279"/>
                                    </a:lnTo>
                                    <a:lnTo>
                                      <a:pt x="2414" y="281"/>
                                    </a:lnTo>
                                    <a:lnTo>
                                      <a:pt x="2447" y="282"/>
                                    </a:lnTo>
                                    <a:lnTo>
                                      <a:pt x="2475" y="284"/>
                                    </a:lnTo>
                                    <a:lnTo>
                                      <a:pt x="2507" y="284"/>
                                    </a:lnTo>
                                    <a:lnTo>
                                      <a:pt x="2540" y="286"/>
                                    </a:lnTo>
                                    <a:lnTo>
                                      <a:pt x="2572" y="286"/>
                                    </a:lnTo>
                                    <a:lnTo>
                                      <a:pt x="2605" y="286"/>
                                    </a:lnTo>
                                    <a:lnTo>
                                      <a:pt x="2637" y="286"/>
                                    </a:lnTo>
                                    <a:lnTo>
                                      <a:pt x="2674" y="286"/>
                                    </a:lnTo>
                                    <a:lnTo>
                                      <a:pt x="2706" y="284"/>
                                    </a:lnTo>
                                    <a:lnTo>
                                      <a:pt x="2738" y="284"/>
                                    </a:lnTo>
                                    <a:lnTo>
                                      <a:pt x="2775" y="282"/>
                                    </a:lnTo>
                                    <a:lnTo>
                                      <a:pt x="2807" y="282"/>
                                    </a:lnTo>
                                    <a:lnTo>
                                      <a:pt x="2840" y="281"/>
                                    </a:lnTo>
                                    <a:lnTo>
                                      <a:pt x="2876" y="279"/>
                                    </a:lnTo>
                                    <a:lnTo>
                                      <a:pt x="2909" y="277"/>
                                    </a:lnTo>
                                    <a:lnTo>
                                      <a:pt x="2941" y="275"/>
                                    </a:lnTo>
                                    <a:lnTo>
                                      <a:pt x="2973" y="272"/>
                                    </a:lnTo>
                                    <a:lnTo>
                                      <a:pt x="3006" y="270"/>
                                    </a:lnTo>
                                    <a:lnTo>
                                      <a:pt x="3038" y="268"/>
                                    </a:lnTo>
                                    <a:lnTo>
                                      <a:pt x="3075" y="267"/>
                                    </a:lnTo>
                                    <a:lnTo>
                                      <a:pt x="3107" y="263"/>
                                    </a:lnTo>
                                    <a:lnTo>
                                      <a:pt x="3139" y="261"/>
                                    </a:lnTo>
                                    <a:lnTo>
                                      <a:pt x="3168" y="258"/>
                                    </a:lnTo>
                                    <a:lnTo>
                                      <a:pt x="3200" y="256"/>
                                    </a:lnTo>
                                    <a:lnTo>
                                      <a:pt x="3233" y="253"/>
                                    </a:lnTo>
                                    <a:lnTo>
                                      <a:pt x="3261" y="251"/>
                                    </a:lnTo>
                                    <a:lnTo>
                                      <a:pt x="3293" y="249"/>
                                    </a:lnTo>
                                    <a:lnTo>
                                      <a:pt x="3322" y="246"/>
                                    </a:lnTo>
                                    <a:lnTo>
                                      <a:pt x="3350" y="244"/>
                                    </a:lnTo>
                                    <a:lnTo>
                                      <a:pt x="3378" y="240"/>
                                    </a:lnTo>
                                    <a:lnTo>
                                      <a:pt x="3407" y="239"/>
                                    </a:lnTo>
                                    <a:lnTo>
                                      <a:pt x="3451" y="235"/>
                                    </a:lnTo>
                                    <a:lnTo>
                                      <a:pt x="3492" y="233"/>
                                    </a:lnTo>
                                    <a:lnTo>
                                      <a:pt x="3536" y="232"/>
                                    </a:lnTo>
                                    <a:lnTo>
                                      <a:pt x="3585" y="232"/>
                                    </a:lnTo>
                                    <a:lnTo>
                                      <a:pt x="3630" y="232"/>
                                    </a:lnTo>
                                    <a:lnTo>
                                      <a:pt x="3678" y="232"/>
                                    </a:lnTo>
                                    <a:lnTo>
                                      <a:pt x="3727" y="233"/>
                                    </a:lnTo>
                                    <a:lnTo>
                                      <a:pt x="3775" y="235"/>
                                    </a:lnTo>
                                    <a:lnTo>
                                      <a:pt x="3820" y="237"/>
                                    </a:lnTo>
                                    <a:lnTo>
                                      <a:pt x="3869" y="237"/>
                                    </a:lnTo>
                                    <a:lnTo>
                                      <a:pt x="3917" y="239"/>
                                    </a:lnTo>
                                    <a:lnTo>
                                      <a:pt x="3966" y="239"/>
                                    </a:lnTo>
                                    <a:lnTo>
                                      <a:pt x="4010" y="239"/>
                                    </a:lnTo>
                                    <a:lnTo>
                                      <a:pt x="4055" y="237"/>
                                    </a:lnTo>
                                    <a:lnTo>
                                      <a:pt x="4099" y="235"/>
                                    </a:lnTo>
                                    <a:lnTo>
                                      <a:pt x="4140" y="232"/>
                                    </a:lnTo>
                                    <a:lnTo>
                                      <a:pt x="4124" y="228"/>
                                    </a:lnTo>
                                    <a:lnTo>
                                      <a:pt x="4108" y="225"/>
                                    </a:lnTo>
                                    <a:lnTo>
                                      <a:pt x="4087" y="223"/>
                                    </a:lnTo>
                                    <a:lnTo>
                                      <a:pt x="4067" y="219"/>
                                    </a:lnTo>
                                    <a:lnTo>
                                      <a:pt x="4047" y="216"/>
                                    </a:lnTo>
                                    <a:lnTo>
                                      <a:pt x="4023" y="214"/>
                                    </a:lnTo>
                                    <a:lnTo>
                                      <a:pt x="3998" y="212"/>
                                    </a:lnTo>
                                    <a:lnTo>
                                      <a:pt x="3978" y="209"/>
                                    </a:lnTo>
                                    <a:lnTo>
                                      <a:pt x="3954" y="207"/>
                                    </a:lnTo>
                                    <a:lnTo>
                                      <a:pt x="3929" y="205"/>
                                    </a:lnTo>
                                    <a:lnTo>
                                      <a:pt x="3905" y="204"/>
                                    </a:lnTo>
                                    <a:lnTo>
                                      <a:pt x="3885" y="202"/>
                                    </a:lnTo>
                                    <a:lnTo>
                                      <a:pt x="3860" y="200"/>
                                    </a:lnTo>
                                    <a:lnTo>
                                      <a:pt x="3844" y="200"/>
                                    </a:lnTo>
                                    <a:lnTo>
                                      <a:pt x="3824" y="198"/>
                                    </a:lnTo>
                                    <a:lnTo>
                                      <a:pt x="3812" y="198"/>
                                    </a:lnTo>
                                    <a:lnTo>
                                      <a:pt x="3812" y="193"/>
                                    </a:lnTo>
                                    <a:lnTo>
                                      <a:pt x="3816" y="186"/>
                                    </a:lnTo>
                                    <a:lnTo>
                                      <a:pt x="3824" y="179"/>
                                    </a:lnTo>
                                    <a:lnTo>
                                      <a:pt x="3832" y="172"/>
                                    </a:lnTo>
                                    <a:lnTo>
                                      <a:pt x="3844" y="165"/>
                                    </a:lnTo>
                                    <a:lnTo>
                                      <a:pt x="3856" y="156"/>
                                    </a:lnTo>
                                    <a:lnTo>
                                      <a:pt x="3873" y="151"/>
                                    </a:lnTo>
                                    <a:lnTo>
                                      <a:pt x="3885" y="144"/>
                                    </a:lnTo>
                                    <a:lnTo>
                                      <a:pt x="3848" y="144"/>
                                    </a:lnTo>
                                    <a:lnTo>
                                      <a:pt x="3852" y="140"/>
                                    </a:lnTo>
                                    <a:lnTo>
                                      <a:pt x="3860" y="139"/>
                                    </a:lnTo>
                                    <a:lnTo>
                                      <a:pt x="3869" y="135"/>
                                    </a:lnTo>
                                    <a:lnTo>
                                      <a:pt x="3873" y="132"/>
                                    </a:lnTo>
                                    <a:lnTo>
                                      <a:pt x="3877" y="126"/>
                                    </a:lnTo>
                                    <a:lnTo>
                                      <a:pt x="3881" y="123"/>
                                    </a:lnTo>
                                    <a:lnTo>
                                      <a:pt x="3885" y="117"/>
                                    </a:lnTo>
                                    <a:lnTo>
                                      <a:pt x="3885" y="112"/>
                                    </a:lnTo>
                                    <a:lnTo>
                                      <a:pt x="3865" y="103"/>
                                    </a:lnTo>
                                    <a:lnTo>
                                      <a:pt x="3840" y="103"/>
                                    </a:lnTo>
                                    <a:lnTo>
                                      <a:pt x="3816" y="107"/>
                                    </a:lnTo>
                                    <a:lnTo>
                                      <a:pt x="3784" y="112"/>
                                    </a:lnTo>
                                    <a:lnTo>
                                      <a:pt x="3755" y="119"/>
                                    </a:lnTo>
                                    <a:lnTo>
                                      <a:pt x="3731" y="128"/>
                                    </a:lnTo>
                                    <a:lnTo>
                                      <a:pt x="3711" y="133"/>
                                    </a:lnTo>
                                    <a:lnTo>
                                      <a:pt x="3698" y="137"/>
                                    </a:lnTo>
                                    <a:lnTo>
                                      <a:pt x="3698" y="135"/>
                                    </a:lnTo>
                                    <a:lnTo>
                                      <a:pt x="3690" y="137"/>
                                    </a:lnTo>
                                    <a:lnTo>
                                      <a:pt x="3682" y="139"/>
                                    </a:lnTo>
                                    <a:lnTo>
                                      <a:pt x="3670" y="140"/>
                                    </a:lnTo>
                                    <a:lnTo>
                                      <a:pt x="3654" y="144"/>
                                    </a:lnTo>
                                    <a:lnTo>
                                      <a:pt x="3642" y="146"/>
                                    </a:lnTo>
                                    <a:lnTo>
                                      <a:pt x="3630" y="149"/>
                                    </a:lnTo>
                                    <a:lnTo>
                                      <a:pt x="3617" y="151"/>
                                    </a:lnTo>
                                    <a:lnTo>
                                      <a:pt x="3609" y="151"/>
                                    </a:lnTo>
                                    <a:lnTo>
                                      <a:pt x="3601" y="144"/>
                                    </a:lnTo>
                                    <a:lnTo>
                                      <a:pt x="3593" y="135"/>
                                    </a:lnTo>
                                    <a:lnTo>
                                      <a:pt x="3581" y="126"/>
                                    </a:lnTo>
                                    <a:lnTo>
                                      <a:pt x="3573" y="119"/>
                                    </a:lnTo>
                                    <a:lnTo>
                                      <a:pt x="3565" y="121"/>
                                    </a:lnTo>
                                    <a:lnTo>
                                      <a:pt x="3557" y="121"/>
                                    </a:lnTo>
                                    <a:lnTo>
                                      <a:pt x="3553" y="123"/>
                                    </a:lnTo>
                                    <a:lnTo>
                                      <a:pt x="3540" y="126"/>
                                    </a:lnTo>
                                    <a:lnTo>
                                      <a:pt x="3532" y="130"/>
                                    </a:lnTo>
                                    <a:lnTo>
                                      <a:pt x="3524" y="133"/>
                                    </a:lnTo>
                                    <a:lnTo>
                                      <a:pt x="3512" y="139"/>
                                    </a:lnTo>
                                    <a:lnTo>
                                      <a:pt x="350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040" y="558720"/>
                                <a:ext cx="2386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69">
                                    <a:moveTo>
                                      <a:pt x="8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96" y="69"/>
                                    </a:lnTo>
                                    <a:lnTo>
                                      <a:pt x="300" y="65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040" y="56016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4560" y="563040"/>
                                <a:ext cx="12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11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7720" y="568800"/>
                                <a:ext cx="133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6200" y="576000"/>
                                <a:ext cx="176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840" y="583560"/>
                                <a:ext cx="147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5">
                                    <a:moveTo>
                                      <a:pt x="8" y="15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080" y="591120"/>
                                <a:ext cx="20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9" y="12"/>
                                    </a:moveTo>
                                    <a:lnTo>
                                      <a:pt x="9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9480" y="596880"/>
                                <a:ext cx="198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1">
                                    <a:moveTo>
                                      <a:pt x="8" y="11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760" y="60120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7880" y="597960"/>
                                <a:ext cx="190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1040" y="597960"/>
                                <a:ext cx="90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5280" y="599400"/>
                                <a:ext cx="90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4840" y="60120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7280" y="605160"/>
                                <a:ext cx="13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8">
                                    <a:moveTo>
                                      <a:pt x="4" y="8"/>
                                    </a:moveTo>
                                    <a:lnTo>
                                      <a:pt x="4" y="8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640" y="60840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440" y="612000"/>
                                <a:ext cx="12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5680" y="614160"/>
                                <a:ext cx="90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8840" y="616680"/>
                                <a:ext cx="90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9840" y="617760"/>
                                <a:ext cx="122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9760" y="619560"/>
                                <a:ext cx="122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720" y="621000"/>
                                <a:ext cx="165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3120" y="622080"/>
                                <a:ext cx="122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280" y="62208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0" y="6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680" y="623520"/>
                                <a:ext cx="122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624960"/>
                                <a:ext cx="19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5">
                                    <a:moveTo>
                                      <a:pt x="5" y="5"/>
                                    </a:moveTo>
                                    <a:lnTo>
                                      <a:pt x="5" y="5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8320" y="626040"/>
                                <a:ext cx="19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1760" y="626040"/>
                                <a:ext cx="19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920" y="626040"/>
                                <a:ext cx="190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080" y="62676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5" y="4"/>
                                    </a:moveTo>
                                    <a:lnTo>
                                      <a:pt x="5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760" y="62676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3440" y="626760"/>
                                <a:ext cx="133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200" y="62676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626760"/>
                                <a:ext cx="133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7800" y="626760"/>
                                <a:ext cx="93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624960"/>
                                <a:ext cx="9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960" y="62208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8640" y="61848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8920" y="61524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6320" y="610920"/>
                                <a:ext cx="165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1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720" y="60840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0" y="605880"/>
                                <a:ext cx="16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7080" y="602640"/>
                                <a:ext cx="16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7080" y="597960"/>
                                <a:ext cx="64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4560" y="594360"/>
                                <a:ext cx="90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7000" y="59112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240" y="58788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1520" y="584280"/>
                                <a:ext cx="12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2880" y="582840"/>
                                <a:ext cx="12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080" y="581760"/>
                                <a:ext cx="14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3" y="5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1640" y="57852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5880" y="579240"/>
                                <a:ext cx="9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9040" y="581760"/>
                                <a:ext cx="90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8" y="5"/>
                                    </a:moveTo>
                                    <a:lnTo>
                                      <a:pt x="8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2560" y="583560"/>
                                <a:ext cx="13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040" y="586800"/>
                                <a:ext cx="90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3200" y="588600"/>
                                <a:ext cx="90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7440" y="592560"/>
                                <a:ext cx="12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0600" y="594360"/>
                                <a:ext cx="12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6640" y="596880"/>
                                <a:ext cx="10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600" y="543600"/>
                                <a:ext cx="153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95">
                                    <a:moveTo>
                                      <a:pt x="12" y="5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86" y="95"/>
                                    </a:lnTo>
                                    <a:lnTo>
                                      <a:pt x="191" y="91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600" y="546120"/>
                                <a:ext cx="90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12" y="19"/>
                                    </a:moveTo>
                                    <a:lnTo>
                                      <a:pt x="12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600" y="558000"/>
                                <a:ext cx="90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0">
                                    <a:moveTo>
                                      <a:pt x="8" y="2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360" y="57024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8" y="19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4640" y="580320"/>
                                <a:ext cx="158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8">
                                    <a:moveTo>
                                      <a:pt x="4" y="18"/>
                                    </a:moveTo>
                                    <a:lnTo>
                                      <a:pt x="8" y="16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4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583560"/>
                                <a:ext cx="741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3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7160" y="584280"/>
                                <a:ext cx="190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8" y="9"/>
                                    </a:moveTo>
                                    <a:lnTo>
                                      <a:pt x="4" y="11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1320" y="590040"/>
                                <a:ext cx="230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42">
                                    <a:moveTo>
                                      <a:pt x="4" y="42"/>
                                    </a:moveTo>
                                    <a:lnTo>
                                      <a:pt x="8" y="4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8" y="42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560" y="612000"/>
                                <a:ext cx="90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480" y="610920"/>
                                <a:ext cx="122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5760" y="60948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440" y="60840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120" y="605880"/>
                                <a:ext cx="16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6037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0" y="60048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9880" y="596880"/>
                                <a:ext cx="16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560" y="594360"/>
                                <a:ext cx="16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960" y="59112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0280" y="587880"/>
                                <a:ext cx="16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8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1640" y="584280"/>
                                <a:ext cx="16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8320" y="581760"/>
                                <a:ext cx="16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2560" y="57924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480" y="57600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720" y="573840"/>
                                <a:ext cx="12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6640" y="57384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2960" y="57456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9640" y="576000"/>
                                <a:ext cx="165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7760" y="5770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7680" y="579240"/>
                                <a:ext cx="12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7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360" y="58032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5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582840"/>
                                <a:ext cx="14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520" y="583560"/>
                                <a:ext cx="90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520" y="580320"/>
                                <a:ext cx="5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520" y="574560"/>
                                <a:ext cx="115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570240"/>
                                <a:ext cx="140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0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0" y="564480"/>
                                <a:ext cx="10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0">
                                    <a:moveTo>
                                      <a:pt x="4" y="3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564480"/>
                                <a:ext cx="9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0600" y="564480"/>
                                <a:ext cx="133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960" y="564480"/>
                                <a:ext cx="90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56556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0" y="566280"/>
                                <a:ext cx="133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566280"/>
                                <a:ext cx="14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760" y="56772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760" y="568800"/>
                                <a:ext cx="122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8160" y="570240"/>
                                <a:ext cx="122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4840" y="570960"/>
                                <a:ext cx="13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520" y="571320"/>
                                <a:ext cx="16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4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2160" y="57132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572760"/>
                                <a:ext cx="12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880" y="57276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800" y="573840"/>
                                <a:ext cx="133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480" y="573840"/>
                                <a:ext cx="133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5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549360"/>
                                <a:ext cx="640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44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72" y="44"/>
                                    </a:lnTo>
                                    <a:lnTo>
                                      <a:pt x="81" y="4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320" y="550440"/>
                                <a:ext cx="198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556200"/>
                                <a:ext cx="15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2480" y="561960"/>
                                <a:ext cx="13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3">
                                    <a:moveTo>
                                      <a:pt x="8" y="11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720" y="568800"/>
                                <a:ext cx="122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840" y="57600"/>
                                <a:ext cx="2447280" cy="33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1" h="423">
                                    <a:moveTo>
                                      <a:pt x="85" y="0"/>
                                    </a:moveTo>
                                    <a:lnTo>
                                      <a:pt x="2856" y="0"/>
                                    </a:lnTo>
                                    <a:lnTo>
                                      <a:pt x="2876" y="0"/>
                                    </a:lnTo>
                                    <a:lnTo>
                                      <a:pt x="2892" y="2"/>
                                    </a:lnTo>
                                    <a:lnTo>
                                      <a:pt x="2905" y="6"/>
                                    </a:lnTo>
                                    <a:lnTo>
                                      <a:pt x="2917" y="11"/>
                                    </a:lnTo>
                                    <a:lnTo>
                                      <a:pt x="2929" y="16"/>
                                    </a:lnTo>
                                    <a:lnTo>
                                      <a:pt x="2937" y="21"/>
                                    </a:lnTo>
                                    <a:lnTo>
                                      <a:pt x="2941" y="28"/>
                                    </a:lnTo>
                                    <a:lnTo>
                                      <a:pt x="2941" y="35"/>
                                    </a:lnTo>
                                    <a:lnTo>
                                      <a:pt x="2941" y="388"/>
                                    </a:lnTo>
                                    <a:lnTo>
                                      <a:pt x="2941" y="395"/>
                                    </a:lnTo>
                                    <a:lnTo>
                                      <a:pt x="2937" y="401"/>
                                    </a:lnTo>
                                    <a:lnTo>
                                      <a:pt x="2929" y="408"/>
                                    </a:lnTo>
                                    <a:lnTo>
                                      <a:pt x="2917" y="413"/>
                                    </a:lnTo>
                                    <a:lnTo>
                                      <a:pt x="2905" y="416"/>
                                    </a:lnTo>
                                    <a:lnTo>
                                      <a:pt x="2892" y="420"/>
                                    </a:lnTo>
                                    <a:lnTo>
                                      <a:pt x="2876" y="422"/>
                                    </a:lnTo>
                                    <a:lnTo>
                                      <a:pt x="2856" y="423"/>
                                    </a:lnTo>
                                    <a:lnTo>
                                      <a:pt x="85" y="423"/>
                                    </a:lnTo>
                                    <a:lnTo>
                                      <a:pt x="69" y="422"/>
                                    </a:lnTo>
                                    <a:lnTo>
                                      <a:pt x="53" y="420"/>
                                    </a:lnTo>
                                    <a:lnTo>
                                      <a:pt x="41" y="416"/>
                                    </a:lnTo>
                                    <a:lnTo>
                                      <a:pt x="28" y="413"/>
                                    </a:lnTo>
                                    <a:lnTo>
                                      <a:pt x="16" y="408"/>
                                    </a:lnTo>
                                    <a:lnTo>
                                      <a:pt x="8" y="40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0" y="388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1" y="6"/>
                                    </a:lnTo>
                                    <a:lnTo>
                                      <a:pt x="53" y="2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8040" y="60840"/>
                              <a:ext cx="2246040" cy="29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F_El Kharj" w:hAnsi="AF_El Kharj" w:eastAsia="AF_El Kharj" w:cs="AF_El Kharj"/>
                                    <w:lang w:bidi="hi-IN"/>
                                  </w:rPr>
                                  <w:t>أسئلة وتدريبات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996000" y="57240"/>
                            <a:ext cx="9691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 flipH="1">
                            <a:off x="0" y="0"/>
                            <a:ext cx="11048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638400">
                            <a:off x="451800" y="153720"/>
                            <a:ext cx="5112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 xml:space="preserve">فكر قب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>أن تجي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-7.25pt;width:390.95pt;height:108pt" coordorigin="1395,-145" coordsize="7819,2160">
                <v:group id="shape_0" style="position:absolute;left:2762;top:-102;width:5218;height:1078">
                  <v:group id="shape_0" style="position:absolute;left:2762;top:-102;width:5218;height:1078">
                    <v:rect id="shape_0" fillcolor="#0e0d0d" stroked="f" o:allowincell="f" style="position:absolute;left:4263;top:-93;width:208;height:955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70,4" path="m0,2l4,4l170,4l170,0l4,0l12,2l0,2l0,4l4,4l0,2xe" fillcolor="black" stroked="f" o:allowincell="f" style="position:absolute;left:4257;top:860;width:213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006" path="m4,0l0,2l0,1006l12,1006l12,2l4,4l4,0l0,0l0,2l4,0xe" fillcolor="black" stroked="f" o:allowincell="f" style="position:absolute;left:4257;top:-95;width:14;height:95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0,4" path="m170,2l166,0l0,0l0,4l166,4l162,2l170,2l170,0l166,0l170,2xe" fillcolor="black" stroked="f" o:allowincell="f" style="position:absolute;left:4263;top:-95;width:213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06" path="m4,1006l8,1004l8,0l0,0l0,1004l4,1002l4,1006l8,1006l8,1004l4,1006xe" fillcolor="black" stroked="f" o:allowincell="f" style="position:absolute;left:4467;top:-93;width:9;height:95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#0e0d0d" stroked="f" o:allowincell="f" style="position:absolute;left:6760;top:-100;width:203;height:961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66,4" path="m0,2l4,4l166,4l166,0l4,0l8,2l0,2l0,4l4,4l0,2xe" fillcolor="black" stroked="f" o:allowincell="f" style="position:absolute;left:6756;top:860;width:20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0l0,2l0,1013l8,1013l8,2l4,4l4,0l0,0l0,2l4,0xe" fillcolor="black" stroked="f" o:allowincell="f" style="position:absolute;left:6756;top:-102;width:8;height:96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6,4" path="m166,2l162,0l0,0l0,4l162,4l158,2l166,2l166,0l162,0l166,2xe" fillcolor="black" stroked="f" o:allowincell="f" style="position:absolute;left:6760;top:-102;width:208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1013l8,1011l8,0l0,0l0,1011l4,1009l4,1013l8,1013l8,1011l4,1013xe" fillcolor="black" stroked="f" o:allowincell="f" style="position:absolute;left:6959;top:-100;width:9;height:96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68,476" path="m93,0l3078,0l3095,0l3111,2l3127,7l3143,11l3151,16l3159,23l3168,32l3168,39l3168,437l3168,444l3159,451l3151,458l3143,463l3127,469l3111,472l3095,476l3078,476l93,476l73,476l56,472l40,469l28,463l16,458l8,451l0,444l0,437l0,39l0,32l8,23l16,16l28,11l40,7l56,2l73,0l93,0xe" fillcolor="#0e0d0d" stroked="f" o:allowincell="f" style="position:absolute;left:3641;top:-46;width:3993;height:629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985,6" path="m2985,2l2985,0l0,0l0,6l2985,6l2985,6l2985,2l2985,2l2985,0l2985,2xe" fillcolor="black" stroked="f" o:allowincell="f" style="position:absolute;left:3756;top:-50;width:376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21,0l17,0l0,0l0,4l17,4l17,4l21,0l21,0l17,0l21,0xe" fillcolor="black" stroked="f" o:allowincell="f" style="position:absolute;left:7520;top:-48;width:25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4l20,2l4,0l0,4l16,6l16,6l20,4l20,4l20,2l20,4xe" fillcolor="black" stroked="f" o:allowincell="f" style="position:absolute;left:7541;top:-48;width:25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3l20,3l4,0l0,2l16,7l16,5l20,3l20,3l20,3xe" fillcolor="black" stroked="f" o:allowincell="f" style="position:absolute;left:7562;top:-44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4l16,4l4,0l0,2l12,7l12,7l20,4l20,4l16,4l20,4xe" fillcolor="black" stroked="f" o:allowincell="f" style="position:absolute;left:7582;top:-41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3l8,9l8,9l16,7l16,7l16,7xe" fillcolor="black" stroked="f" o:allowincell="f" style="position:absolute;left:7597;top:-38;width:2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9l16,7l16,7l16,7xe" fillcolor="black" stroked="f" o:allowincell="f" style="position:absolute;left:7606;top:-31;width:2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17,7l17,7l8,0l0,2l8,9l8,9l17,7l17,7l17,7xe" fillcolor="black" stroked="f" o:allowincell="f" style="position:absolute;left:7618;top:-24;width:2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9l9,0l0,2l0,9l0,9l9,9l9,9l9,9xe" fillcolor="black" stroked="f" o:allowincell="f" style="position:absolute;left:7627;top:-18;width:1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398" path="m9,398l9,398l9,0l0,0l0,398l0,398l9,398l9,398l9,398xe" fillcolor="black" stroked="f" o:allowincell="f" style="position:absolute;left:7627;top:-9;width:10;height:3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7l9,0l0,0l0,7l0,7l9,9l9,7l9,7l9,9xe" fillcolor="black" stroked="f" o:allowincell="f" style="position:absolute;left:7627;top:369;width:1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8,9l8,9l17,2l8,0l0,7l0,7l8,9l8,9l8,9xe" fillcolor="black" stroked="f" o:allowincell="f" style="position:absolute;left:7618;top:376;width:2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2l8,0l0,5l0,5l8,9l8,9l8,9xe" fillcolor="black" stroked="f" o:allowincell="f" style="position:absolute;left:7606;top:382;width:2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4,9l8,9l16,4l8,0l0,7l0,7l4,9l8,9l8,9l4,9xe" fillcolor="black" stroked="f" o:allowincell="f" style="position:absolute;left:7597;top:387;width:2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12,0l0,4l0,4l4,7l4,7l4,7xe" fillcolor="black" stroked="f" o:allowincell="f" style="position:absolute;left:7582;top:394;width:1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4,7l4,7l4,7xe" fillcolor="black" stroked="f" o:allowincell="f" style="position:absolute;left:7562;top:398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7l4,7l20,4l16,0l0,4l0,4l0,7l4,7l4,7l0,7xe" fillcolor="black" stroked="f" o:allowincell="f" style="position:absolute;left:7541;top:400;width:25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0,3l17,3l17,0l0,0l0,0l0,3l0,3l0,3xe" fillcolor="black" stroked="f" o:allowincell="f" style="position:absolute;left:7520;top:404;width:2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89,3" path="m0,3l4,3l2989,3l2989,0l4,0l4,0l0,3l4,3l4,3l0,3xe" fillcolor="black" stroked="f" o:allowincell="f" style="position:absolute;left:3753;top:404;width:3766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0,3l0,3l16,3l20,0l0,0l0,0l0,3l0,3l0,3xe" fillcolor="black" stroked="f" o:allowincell="f" style="position:absolute;left:3731;top:404;width:2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4l4,4l21,7l21,4l4,0l4,0l0,4l0,4l4,4l0,4xe" fillcolor="black" stroked="f" o:allowincell="f" style="position:absolute;left:3706;top:400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8,0l0,3l0,3l0,3xe" fillcolor="black" stroked="f" o:allowincell="f" style="position:absolute;left:3685;top:398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0,2l12,7l20,4l4,0l8,0l0,2l0,2l0,2xe" fillcolor="black" stroked="f" o:allowincell="f" style="position:absolute;left:3671;top:394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7l8,0l8,0l0,4l0,4l0,4xe" fillcolor="black" stroked="f" o:allowincell="f" style="position:absolute;left:3655;top:387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8,9l16,5l8,0l8,0l0,2l0,2l0,2xe" fillcolor="black" stroked="f" o:allowincell="f" style="position:absolute;left:3646;top:382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0l0,2l8,9l16,7l8,0l8,0l0,0l0,0l0,2l0,0xe" fillcolor="black" stroked="f" o:allowincell="f" style="position:absolute;left:3634;top:376;width:2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0,0l0,0l0,7l8,7l8,0l8,0l0,0l0,0l0,0xe" fillcolor="black" stroked="f" o:allowincell="f" style="position:absolute;left:3634;top:369;width:1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98" path="m0,0l0,0l0,398l8,398l8,0l8,0l0,0l0,0l0,0xe" fillcolor="black" stroked="f" o:allowincell="f" style="position:absolute;left:3634;top:-9;width:10;height:3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9l8,9l8,2l8,2l0,0l0,0l0,0xe" fillcolor="black" stroked="f" o:allowincell="f" style="position:absolute;left:3634;top:-18;width:1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634;top:-24;width:2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646;top:-31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12,0l12,0l0,7l8,9l20,3l16,3l12,0l12,0l12,0xe" fillcolor="black" stroked="f" o:allowincell="f" style="position:absolute;left:3655;top:-38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2,0l12,0l0,4l4,7l20,2l16,4l12,0l12,0l12,0xe" fillcolor="black" stroked="f" o:allowincell="f" style="position:absolute;left:3671;top:-41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20,0l16,2l0,5l4,9l20,4l20,4l20,0l16,2l16,2l20,0xe" fillcolor="black" stroked="f" o:allowincell="f" style="position:absolute;left:3685;top:-46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17,0l17,0l0,2l0,6l17,4l17,4l17,0l17,0l17,0xe" fillcolor="black" stroked="f" o:allowincell="f" style="position:absolute;left:3710;top:-48;width:2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0l16,2l0,2l0,6l20,6l20,6l20,0l20,2l16,2l20,0xe" fillcolor="black" stroked="f" o:allowincell="f" style="position:absolute;left:3731;top:-50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5,3" path="m2775,0l2771,0l0,0l0,3l2771,3l2771,3l2775,0l2771,0l2771,0l2775,0xe" fillcolor="black" stroked="f" o:allowincell="f" style="position:absolute;left:3886;top:-22;width:3496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20,0l20,0l4,0l0,3l20,3l16,3l20,0l20,0l20,0xe" fillcolor="black" stroked="f" o:allowincell="f" style="position:absolute;left:7378;top:-22;width:2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20,1l20,1l4,0l0,3l16,5l16,5l20,1l20,1l20,1xe" fillcolor="black" stroked="f" o:allowincell="f" style="position:absolute;left:7398;top:-22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21,4l17,4l4,0l0,4l13,7l13,7l21,4l21,4l17,4l21,4xe" fillcolor="black" stroked="f" o:allowincell="f" style="position:absolute;left:7419;top:-21;width:25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3l12,7l12,7l20,5l20,5l20,5xe" fillcolor="black" stroked="f" o:allowincell="f" style="position:absolute;left:7433;top:-18;width:25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2l12,7l12,7l20,5l20,5l20,5xe" fillcolor="black" stroked="f" o:allowincell="f" style="position:absolute;left:7449;top:-13;width:25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7l16,7l16,7l16,7xe" fillcolor="black" stroked="f" o:allowincell="f" style="position:absolute;left:7464;top:-8;width:2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12,7l12,7l8,0l0,0l4,7l4,7l12,7l12,7l12,7xe" fillcolor="black" stroked="f" o:allowincell="f" style="position:absolute;left:7475;top:-1;width:13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7l8,7l8,7l8,7xe" fillcolor="black" stroked="f" o:allowincell="f" style="position:absolute;left:7481;top:4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53" path="m8,353l8,353l8,0l0,0l0,353l0,353l8,353l8,353l8,353xe" fillcolor="black" stroked="f" o:allowincell="f" style="position:absolute;left:7481;top:11;width:8;height:33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6l8,7l8,7l8,7xe" fillcolor="black" stroked="f" o:allowincell="f" style="position:absolute;left:7481;top:347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8,8l8,8l12,1l4,0l0,7l0,7l8,8l8,8l8,8xe" fillcolor="black" stroked="f" o:allowincell="f" style="position:absolute;left:7475;top:353;width:13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5l0,5l8,7l8,7l8,7xe" fillcolor="black" stroked="f" o:allowincell="f" style="position:absolute;left:7464;top:359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8,9l8,9l20,2l12,0l0,5l0,5l8,9l8,9l8,9xe" fillcolor="black" stroked="f" o:allowincell="f" style="position:absolute;left:7449;top:364;width:25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8,7l20,4l12,0l0,5l0,4l4,7l8,7l8,7l4,7xe" fillcolor="black" stroked="f" o:allowincell="f" style="position:absolute;left:7433;top:369;width:25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4,7l4,7l17,3l13,0l0,3l0,3l4,7l4,7l4,7xe" fillcolor="black" stroked="f" o:allowincell="f" style="position:absolute;left:7419;top:373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4,2l4,5l4,5l4,5xe" fillcolor="black" stroked="f" o:allowincell="f" style="position:absolute;left:7398;top:376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0,5l4,5l20,3l20,0l0,2l0,2l0,5l0,5l4,5l0,5xe" fillcolor="black" stroked="f" o:allowincell="f" style="position:absolute;left:7378;top:378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1,3" path="m0,3l0,3l2771,3l2771,0l0,0l0,0l0,3l0,3l0,3xe" fillcolor="black" stroked="f" o:allowincell="f" style="position:absolute;left:3886;top:379;width:349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3l0,3l16,5l16,2l0,0l0,0l0,3l0,3l0,3xe" fillcolor="black" stroked="f" o:allowincell="f" style="position:absolute;left:3865;top:378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6,5l16,2l4,0l4,0l0,4l0,4l0,4xe" fillcolor="black" stroked="f" o:allowincell="f" style="position:absolute;left:3845;top:376;width:18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1l0,3l0,3l0,3xe" fillcolor="black" stroked="f" o:allowincell="f" style="position:absolute;left:3824;top:373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0,4l0,4l13,7l17,5l4,0l4,0l0,4l0,4l0,4xe" fillcolor="black" stroked="f" o:allowincell="f" style="position:absolute;left:3808;top:369;width:21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12,9l16,5l8,0l8,0l0,2l0,2l0,2xe" fillcolor="black" stroked="f" o:allowincell="f" style="position:absolute;left:3793;top:364;width:18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1l0,1l8,7l16,5l8,0l8,0l0,1l0,1l0,1xe" fillcolor="black" stroked="f" o:allowincell="f" style="position:absolute;left:3784;top:359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0,1l0,1l4,8l12,7l8,0l8,1l0,1l0,1l0,1xe" fillcolor="black" stroked="f" o:allowincell="f" style="position:absolute;left:3778;top:353;width:1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0,0l0,0l4,7l12,7l8,0l12,0l0,0l0,0l0,0xe" fillcolor="black" stroked="f" o:allowincell="f" style="position:absolute;left:3772;top:347;width:13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53" path="m0,0l0,0l0,353l12,353l12,0l8,0l0,0l0,0l0,0xe" fillcolor="black" stroked="f" o:allowincell="f" style="position:absolute;left:3772;top:11;width:13;height:33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0l4,0l4,0l4,0xe" fillcolor="black" stroked="f" o:allowincell="f" style="position:absolute;left:3772;top:4;width:13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2l4,0l4,0l4,0xe" fillcolor="black" stroked="f" o:allowincell="f" style="position:absolute;left:3778;top:-1;width:1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784;top:-8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12,0l12,0l0,5l8,7l16,2l16,2l12,0l12,0l12,0xe" fillcolor="black" stroked="f" o:allowincell="f" style="position:absolute;left:3793;top:-13;width:1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13,0l13,0l0,5l4,7l17,3l17,3l13,0l13,0l13,0xe" fillcolor="black" stroked="f" o:allowincell="f" style="position:absolute;left:3808;top:-18;width:21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6,0l16,0l0,4l4,7l20,4l20,4l16,0l16,0l16,0xe" fillcolor="black" stroked="f" o:allowincell="f" style="position:absolute;left:3824;top:-21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16,0l16,0l0,1l4,5l16,3l16,3l16,0l16,0l16,0xe" fillcolor="black" stroked="f" o:allowincell="f" style="position:absolute;left:3845;top:-22;width:18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16,0l16,0l0,0l0,3l16,3l16,3l16,0l16,0l16,0xe" fillcolor="black" stroked="f" o:allowincell="f" style="position:absolute;left:3865;top:-22;width:2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40,286" path="m3500,144l3204,81l3204,86l3196,95l3188,107l3172,119l3160,132l3143,140l3127,149l3115,151l3095,144l3091,146l3079,149l3071,154l3058,160l3050,165l3038,170l3030,174l3022,175l3014,177l2998,181l2981,182l2965,184l2945,186l2929,188l2904,189l2884,189l2868,189l2844,191l2828,191l2807,191l2791,191l2775,191l2759,191l2746,191l2738,188l2726,184l2714,177l2702,172l2686,165l2670,160l2653,154l2637,151l2637,144l2633,137l2625,132l2617,126l2605,121l2593,117l2580,116l2564,112l2556,116l2552,119l2544,123l2536,128l2532,132l2524,137l2516,140l2507,144l2325,56l2325,75l2325,95l2321,114l2309,128l2216,119l2200,128l2179,168l2171,167l2159,165l2143,163l2127,160l2115,156l2098,153l2082,147l2062,142l2046,137l2034,132l2017,126l2005,121l1989,116l1977,110l1969,107l1961,103l1948,105l1932,107l1916,109l1900,112l1884,116l1872,117l1859,119l1851,119l1851,112l1859,103l1867,95l1867,88l1855,88l1839,88l1827,89l1811,91l1795,91l1778,93l1766,95l1750,96l1734,98l1718,100l1705,100l1689,102l1673,102l1657,103l1645,103l1633,103l1556,65l1539,74l1527,84l1519,93l1511,103l1503,114l1495,125l1483,135l1466,144l1450,144l1438,144l1422,142l1410,140l1394,140l1377,139l1365,137l1345,135l1333,135l1317,133l1300,132l1284,132l1272,130l1256,128l1240,128l1227,128l1191,112l1183,112l1175,114l1167,116l1155,119l1142,123l1134,125l1126,128l1118,128l1114,119l1110,110l1098,103l1086,96l1069,91l1057,84l1041,77l1025,72l1021,84l1013,95l1001,105l988,112l980,103l972,96l960,89l948,82l932,75l915,68l899,61l883,54l867,47l851,40l830,31l814,26l798,19l782,12l766,7l753,0l733,10l717,24l705,39l689,53l672,67l652,77l624,86l587,88l494,40l482,54l478,68l478,82l478,96l442,112l433,109l425,105l413,102l401,98l389,95l373,89l361,86l348,82l332,79l316,75l304,72l288,70l275,68l263,67l251,65l239,65l259,74l271,81l284,88l288,96l292,103l288,110l275,119l255,128l227,132l198,133l178,137l154,140l134,144l117,146l101,149l89,153l73,156l65,160l53,163l41,167l28,170l20,175l8,179l0,184l24,188l53,191l81,193l105,196l134,200l158,202l186,205l215,207l243,209l271,211l300,212l328,214l356,214l385,216l413,218l442,218l470,219l498,219l527,221l559,221l587,221l616,223l644,223l672,223l701,223l729,223l758,223l786,223l814,223l843,223l871,223l899,223l863,239l875,244l887,247l907,249l928,253l952,254l976,256l1005,258l1029,260l1057,260l1086,261l1114,261l1138,261l1167,263l1187,263l1207,263l1227,263l1264,260l1296,260l1333,258l1369,256l1402,254l1438,253l1475,253l1511,251l1547,251l1584,251l1620,251l1657,251l1693,251l1730,251l1770,253l1807,253l1843,254l1880,254l1916,256l1953,258l1989,258l2025,260l2062,261l2098,263l2135,265l2171,267l2208,268l2240,270l2277,272l2313,275l2345,277l2382,279l2414,281l2447,282l2475,284l2507,284l2540,286l2572,286l2605,286l2637,286l2674,286l2706,284l2738,284l2775,282l2807,282l2840,281l2876,279l2909,277l2941,275l2973,272l3006,270l3038,268l3075,267l3107,263l3139,261l3168,258l3200,256l3233,253l3261,251l3293,249l3322,246l3350,244l3378,240l3407,239l3451,235l3492,233l3536,232l3585,232l3630,232l3678,232l3727,233l3775,235l3820,237l3869,237l3917,239l3966,239l4010,239l4055,237l4099,235l4140,232l4124,228l4108,225l4087,223l4067,219l4047,216l4023,214l3998,212l3978,209l3954,207l3929,205l3905,204l3885,202l3860,200l3844,200l3824,198l3812,198l3812,193l3816,186l3824,179l3832,172l3844,165l3856,156l3873,151l3885,144l3848,144l3852,140l3860,139l3869,135l3873,132l3877,126l3881,123l3885,117l3885,112l3865,103l3840,103l3816,107l3784,112l3755,119l3731,128l3711,133l3698,137l3698,135l3690,137l3682,139l3670,140l3654,144l3642,146l3630,149l3617,151l3609,151l3601,144l3593,135l3581,126l3573,119l3565,121l3557,121l3553,123l3540,126l3532,130l3524,133l3512,139l3500,144xe" fillcolor="#0e0d0d" stroked="f" o:allowincell="f" style="position:absolute;left:2762;top:705;width:5217;height:271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00,69" path="m8,4l4,5l296,69l300,65l8,2l0,2l8,2l4,0l0,2l8,4xe" fillcolor="black" stroked="f" o:allowincell="f" style="position:absolute;left:6795;top:778;width:375;height:6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2l0,0l0,7l0,5l8,7l8,7l8,7xe" fillcolor="black" stroked="f" o:allowincell="f" style="position:absolute;left:6795;top:78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11l8,11l16,2l8,0l0,9l0,9l8,11l8,11l8,11xe" fillcolor="black" stroked="f" o:allowincell="f" style="position:absolute;left:6785;top:785;width:18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4" path="m8,14l8,14l16,2l8,0l0,12l0,12l8,14l8,14l8,14xe" fillcolor="black" stroked="f" o:allowincell="f" style="position:absolute;left:6774;top:794;width:20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4" path="m8,14l8,14l24,2l16,0l0,12l0,12l8,14l8,14l8,14xe" fillcolor="black" stroked="f" o:allowincell="f" style="position:absolute;left:6756;top:805;width:27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5" path="m8,15l8,15l20,2l12,0l0,13l0,13l8,15l8,15l8,15xe" fillcolor="black" stroked="f" o:allowincell="f" style="position:absolute;left:6741;top:817;width:22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9,12l9,12l25,2l17,0l0,10l0,10l9,12l9,12l9,12xe" fillcolor="black" stroked="f" o:allowincell="f" style="position:absolute;left:6718;top:829;width:31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1" path="m8,11l8,9l25,2l16,0l0,7l4,7l8,11l8,11l8,9l8,11xe" fillcolor="black" stroked="f" o:allowincell="f" style="position:absolute;left:6698;top:838;width:30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6l4,6l20,4l16,0l0,2l8,4l0,6l4,7l4,6l0,6xe" fillcolor="black" stroked="f" o:allowincell="f" style="position:absolute;left:6683;top:845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4,4l0,4l16,11l24,9l4,0l0,0l4,0l4,0l0,0l4,4xe" fillcolor="black" stroked="f" o:allowincell="f" style="position:absolute;left:6664;top:840;width:29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4l4,5l12,4l8,0l0,2l0,2l0,2l0,2l0,2l4,4xe" fillcolor="black" stroked="f" o:allowincell="f" style="position:absolute;left:6653;top:840;width:13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8,0l0,3l0,3l0,3l0,3l0,3l4,5xe" fillcolor="black" stroked="f" o:allowincell="f" style="position:absolute;left:6644;top:842;width:13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2l12,0l0,6l0,6l0,6l0,6l0,6l8,7xe" fillcolor="black" stroked="f" o:allowincell="f" style="position:absolute;left:6628;top:845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8" path="m4,8l4,8l17,1l9,0l0,5l0,5l4,8xe" fillcolor="black" stroked="f" o:allowincell="f" style="position:absolute;left:6616;top:851;width:20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3l12,0l0,7l0,7l8,9l8,9l8,9xe" fillcolor="black" stroked="f" o:allowincell="f" style="position:absolute;left:6602;top:856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8,0l0,3l0,3l4,7l4,7l4,7xe" fillcolor="black" stroked="f" o:allowincell="f" style="position:absolute;left:6591;top:862;width:1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7l4,7l12,4l8,0l0,4l0,4l4,7l4,7l4,7xe" fillcolor="black" stroked="f" o:allowincell="f" style="position:absolute;left:6582;top:865;width:13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3l8,0l0,2l0,2l0,2l0,2l0,2l4,5xe" fillcolor="black" stroked="f" o:allowincell="f" style="position:absolute;left:6571;top:869;width:13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2,0l0,3l0,3l4,5l4,5l4,5xe" fillcolor="black" stroked="f" o:allowincell="f" style="position:absolute;left:6557;top:871;width:18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2l12,0l0,2l0,2l4,5l4,5l4,5xe" fillcolor="black" stroked="f" o:allowincell="f" style="position:absolute;left:6541;top:874;width:18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5" path="m0,5l4,5l21,3l17,0l0,2l0,2l0,5l0,5l4,5l0,5xe" fillcolor="black" stroked="f" o:allowincell="f" style="position:absolute;left:6519;top:876;width:25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6499;top:878;width:18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0,6l0,6l20,4l20,0l0,2l0,2l0,6xe" fillcolor="black" stroked="f" o:allowincell="f" style="position:absolute;left:6474;top:878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6,0l0,2l0,2l0,5l0,5l0,5xe" fillcolor="black" stroked="f" o:allowincell="f" style="position:absolute;left:6454;top:880;width:18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5" path="m5,5l5,5l25,3l25,0l0,2l0,2l5,5l5,5l5,5xe" fillcolor="black" stroked="f" o:allowincell="f" style="position:absolute;left:6422;top:882;width:3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3" path="m4,3l4,3l25,3l20,0l0,0l0,0l4,3l4,3l4,3xe" fillcolor="black" stroked="f" o:allowincell="f" style="position:absolute;left:6397;top:884;width:3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3" path="m4,3l4,3l24,3l20,0l0,0l0,0l0,0l0,0l0,0l4,3xe" fillcolor="black" stroked="f" o:allowincell="f" style="position:absolute;left:6371;top:884;width:3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5" path="m0,5l0,5l24,3l20,0l0,1l0,1l0,1l0,1l0,1l0,5xe" fillcolor="black" stroked="f" o:allowincell="f" style="position:absolute;left:6346;top:884;width:2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5,4l5,4l21,4l21,0l0,0l0,0l5,4l5,4l5,4xe" fillcolor="black" stroked="f" o:allowincell="f" style="position:absolute;left:6321;top:885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0,4l0,4l21,4l16,0l0,0l0,0l0,4l0,4l0,4xe" fillcolor="black" stroked="f" o:allowincell="f" style="position:absolute;left:6300;top:885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6279;top:885;width:20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6260;top:885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6239;top:885;width:20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4" path="m0,4l0,4l13,4l13,0l0,0l5,0l0,4l0,4l0,4xe" fillcolor="black" stroked="f" o:allowincell="f" style="position:absolute;left:6223;top:885;width:1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3l0,3l8,7l13,3l4,0l4,0l4,0l4,0l4,0l0,3xe" fillcolor="black" stroked="f" o:allowincell="f" style="position:absolute;left:6213;top:882;width:1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12,7l16,4l4,0l4,0l0,2l0,2l0,2xe" fillcolor="black" stroked="f" o:allowincell="f" style="position:absolute;left:6198;top:878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7l8,0l8,0l0,4xe" fillcolor="black" stroked="f" o:allowincell="f" style="position:absolute;left:6177;top:872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2l12,9l20,5l4,0l4,0l4,0l4,0l4,0l0,4xe" fillcolor="black" stroked="f" o:allowincell="f" style="position:absolute;left:6162;top:867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1" path="m0,4l0,4l16,11l20,7l4,0l4,0l4,0l4,0l4,0l0,4xe" fillcolor="black" stroked="f" o:allowincell="f" style="position:absolute;left:6142;top:860;width:25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6122;top:856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2l16,7l21,4l4,0l4,0l4,0l4,0l4,0l0,2xe" fillcolor="black" stroked="f" o:allowincell="f" style="position:absolute;left:6101;top:852;width:25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4,4l16,7l20,5l8,0l8,2l0,2l0,4l4,4l0,2xe" fillcolor="black" stroked="f" o:allowincell="f" style="position:absolute;left:6080;top:847;width:25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2l0,2l0,9l8,9l8,2l8,0l8,2l8,0l8,0l0,2xe" fillcolor="black" stroked="f" o:allowincell="f" style="position:absolute;left:6080;top:840;width: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9" path="m0,2l0,2l4,9l12,7l8,2l8,0l8,2l8,2l8,0l0,2xe" fillcolor="black" stroked="f" o:allowincell="f" style="position:absolute;left:6076;top:834;width:13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5l8,0l8,0l8,0l8,0l8,0l0,2xe" fillcolor="black" stroked="f" o:allowincell="f" style="position:absolute;left:6064;top:829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1l8,7l16,5l4,0l4,0l4,0l4,0l4,0l0,3xe" fillcolor="black" stroked="f" o:allowincell="f" style="position:absolute;left:6055;top:824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4l0,4l12,9l16,6l8,2l4,0l8,2l4,0l4,0l0,4xe" fillcolor="black" stroked="f" o:allowincell="f" style="position:absolute;left:6040;top:818;width:18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3l12,7l16,3l4,0l4,0l0,3l0,3l0,3xe" fillcolor="black" stroked="f" o:allowincell="f" style="position:absolute;left:6026;top:816;width:1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0,2l0,2l13,5l17,2l4,0l4,0l4,0l4,0l4,0l0,2xe" fillcolor="black" stroked="f" o:allowincell="f" style="position:absolute;left:6009;top:814;width:21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5l12,7l16,5l4,1l0,1l4,1l0,0l0,1l4,3xe" fillcolor="black" stroked="f" o:allowincell="f" style="position:absolute;left:5993;top:809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4,6l4,6l12,2l8,0l0,4l0,4l0,4l0,4l0,4l4,6xe" fillcolor="black" stroked="f" o:allowincell="f" style="position:absolute;left:5984;top:810;width:1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8,5l8,5l12,2l8,0l0,3l0,3l8,5l8,5l8,5xe" fillcolor="black" stroked="f" o:allowincell="f" style="position:absolute;left:5973;top:814;width:13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8" path="m8,8l8,8l16,2l8,0l0,6l0,6l0,6l0,6l0,6l8,8xe" fillcolor="black" stroked="f" o:allowincell="f" style="position:absolute;left:5963;top:817;width:20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4,0l0,3l0,3l4,5l4,5l4,5xe" fillcolor="black" stroked="f" o:allowincell="f" style="position:absolute;left:5959;top:822;width:13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8,7l8,7l12,2l8,0l0,6l0,6l8,7l8,7l8,7xe" fillcolor="black" stroked="f" o:allowincell="f" style="position:absolute;left:5948;top:825;width:13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3l0,3l8,7l8,7l8,7xe" fillcolor="black" stroked="f" o:allowincell="f" style="position:absolute;left:5939;top:831;width:1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4l8,0l0,4l0,4l8,7l8,7l8,7xe" fillcolor="black" stroked="f" o:allowincell="f" style="position:absolute;left:5928;top:834;width:1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7l5,7l13,3l5,0l0,3l5,3l0,7l0,7l5,7l0,7xe" fillcolor="black" stroked="f" o:allowincell="f" style="position:absolute;left:5922;top:838;width:16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91,95" path="m12,5l4,7l186,95l191,91l8,3l0,5l8,3l0,0l0,5l12,5xe" fillcolor="black" stroked="f" o:allowincell="f" style="position:absolute;left:5687;top:754;width:240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12,19l12,19l12,0l0,0l0,19l0,19l12,19l12,19l12,19xe" fillcolor="black" stroked="f" o:allowincell="f" style="position:absolute;left:5687;top:758;width:13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20" path="m8,20l8,20l12,0l0,0l0,20l0,20l8,20l8,20l8,20xe" fillcolor="black" stroked="f" o:allowincell="f" style="position:absolute;left:5687;top:777;width:13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8,19l8,19l12,0l4,0l0,17l0,17l8,19l8,19l8,19xe" fillcolor="black" stroked="f" o:allowincell="f" style="position:absolute;left:5682;top:796;width:14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8" path="m4,18l8,16l20,2l12,0l0,16l4,14l4,18l8,18l8,16l4,18xe" fillcolor="black" stroked="f" o:allowincell="f" style="position:absolute;left:5667;top:812;width:24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3,13" path="m4,4l0,4l93,13l93,9l4,0l0,2l4,0l0,0l0,2l4,4xe" fillcolor="black" stroked="f" o:allowincell="f" style="position:absolute;left:5555;top:817;width:116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8,9l4,11l24,2l20,0l0,7l0,9l0,7l0,9l0,9l8,9xe" fillcolor="black" stroked="f" o:allowincell="f" style="position:absolute;left:5529;top:818;width:29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42" path="m4,42l8,40l29,0l21,0l0,39l4,39l4,42l8,42l8,40l4,42xe" fillcolor="black" stroked="f" o:allowincell="f" style="position:absolute;left:5504;top:827;width:35;height:3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3l0,3l12,5l12,2l4,0l4,0l0,3l0,3l0,3xe" fillcolor="black" stroked="f" o:allowincell="f" style="position:absolute;left:5495;top:862;width:13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2,5l16,2l4,0l4,0l0,4l0,4l0,4xe" fillcolor="black" stroked="f" o:allowincell="f" style="position:absolute;left:5479;top:860;width:18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0,4l0,4l12,6l16,2l0,0l4,0l0,4l0,4l0,4xe" fillcolor="black" stroked="f" o:allowincell="f" style="position:absolute;left:5464;top:858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0l0,3l0,3l0,3xe" fillcolor="black" stroked="f" o:allowincell="f" style="position:absolute;left:5443;top:856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4l0,4l16,7l20,4l4,0l4,0l0,4l0,4l0,4xe" fillcolor="black" stroked="f" o:allowincell="f" style="position:absolute;left:5422;top:852;width:25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3l17,7l21,3l4,0l4,0l0,2l0,2l0,3l0,2xe" fillcolor="black" stroked="f" o:allowincell="f" style="position:absolute;left:5402;top:849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5l4,0l4,0l0,3l0,3l0,3xe" fillcolor="black" stroked="f" o:allowincell="f" style="position:absolute;left:5381;top:844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6l4,0l4,0l4,0l4,0l4,0l0,4xe" fillcolor="black" stroked="f" o:allowincell="f" style="position:absolute;left:5360;top:838;width:25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5l4,0l4,0l0,4l0,4l0,4xe" fillcolor="black" stroked="f" o:allowincell="f" style="position:absolute;left:5339;top:834;width:25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5319;top:829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8" path="m0,3l0,3l16,8l21,5l8,0l8,0l8,0l8,0l8,0l0,3xe" fillcolor="black" stroked="f" o:allowincell="f" style="position:absolute;left:5298;top:824;width:25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6l4,0l4,0l4,0l4,0l4,0l0,4xe" fillcolor="black" stroked="f" o:allowincell="f" style="position:absolute;left:5284;top:818;width:25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3l0,3l16,9l20,5l8,0l8,0l0,3l0,3l0,3xe" fillcolor="black" stroked="f" o:allowincell="f" style="position:absolute;left:5263;top:814;width:25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4l4,0l4,0l4,0l4,0l4,0l0,2xe" fillcolor="black" stroked="f" o:allowincell="f" style="position:absolute;left:5254;top:810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4l0,4l12,7l16,5l8,0l8,0l0,4l0,4l0,4xe" fillcolor="black" stroked="f" o:allowincell="f" style="position:absolute;left:5238;top:805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3l8,7l16,3l8,1l4,0l8,1l4,0l4,0l4,3xe" fillcolor="black" stroked="f" o:allowincell="f" style="position:absolute;left:5229;top:802;width:1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7,0l4,1l0,1l4,1l0,1l0,1l4,5xe" fillcolor="black" stroked="f" o:allowincell="f" style="position:absolute;left:5213;top:802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4,6l4,6l20,4l16,0l0,2l0,2l4,6l4,6l4,6xe" fillcolor="black" stroked="f" o:allowincell="f" style="position:absolute;left:5192;top:803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5171;top:805;width:25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0,3l0,3l0,3l4,7xe" fillcolor="black" stroked="f" o:allowincell="f" style="position:absolute;left:5152;top:807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7l4,6l16,4l12,0l0,4l0,2l0,7l4,6l4,6l0,7xe" fillcolor="black" stroked="f" o:allowincell="f" style="position:absolute;left:5136;top:810;width:1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5,7l5,7l17,5l17,0l0,4l0,4l0,4l0,4l0,4l5,7xe" fillcolor="black" stroked="f" o:allowincell="f" style="position:absolute;left:5115;top:812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2,0l0,1l4,1l4,5l4,5l4,5xe" fillcolor="black" stroked="f" o:allowincell="f" style="position:absolute;left:5099;top:816;width:21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0,2l4,4l12,4l12,0l4,0l8,4l0,2l0,6l4,4l0,2xe" fillcolor="black" stroked="f" o:allowincell="f" style="position:absolute;left:5090;top:817;width:13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7l8,9l8,0l8,2l0,0l0,0l0,0xe" fillcolor="black" stroked="f" o:allowincell="f" style="position:absolute;left:5090;top:812;width:8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0l8,0l0,9l8,11l16,2l16,2l16,2l16,2l16,2l8,0xe" fillcolor="black" stroked="f" o:allowincell="f" style="position:absolute;left:5090;top:803;width:17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0" path="m8,0l8,0l0,8l8,10l17,1l17,1l17,1l17,1l17,1l8,0xe" fillcolor="black" stroked="f" o:allowincell="f" style="position:absolute;left:5099;top:796;width:21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10" path="m4,3l0,2l0,9l9,10l9,2l4,0l9,2l13,0l4,0l4,3xe" fillcolor="black" stroked="f" o:allowincell="f" style="position:absolute;left:5109;top:787;width:16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" path="m0,3l0,3l12,3l12,0l0,0l0,0l0,0l0,0l0,0l0,3xe" fillcolor="black" stroked="f" o:allowincell="f" style="position:absolute;left:5099;top:787;width:1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0l0,0l0,0l0,3xe" fillcolor="black" stroked="f" o:allowincell="f" style="position:absolute;left:5078;top:787;width:2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5l0,5l12,3l12,0l0,2l0,2l0,5l0,5l0,5xe" fillcolor="black" stroked="f" o:allowincell="f" style="position:absolute;left:5064;top:787;width:13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5045;top:789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0l0,0l0,0l0,4xe" fillcolor="black" stroked="f" o:allowincell="f" style="position:absolute;left:5024;top:790;width:20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4,6l4,6l17,4l17,0l0,2l0,2l0,2l0,2l0,2l4,6xe" fillcolor="black" stroked="f" o:allowincell="f" style="position:absolute;left:5002;top:790;width:2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4982;top:792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2,0l0,2l0,2l0,5l0,5l0,5xe" fillcolor="black" stroked="f" o:allowincell="f" style="position:absolute;left:4968;top:794;width:18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1l0,1l0,1l0,5xe" fillcolor="black" stroked="f" o:allowincell="f" style="position:absolute;left:4948;top:796;width:18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4,6l4,6l16,4l16,0l0,2l0,2l4,6l4,6l4,6xe" fillcolor="black" stroked="f" o:allowincell="f" style="position:absolute;left:4927;top:797;width:2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4,4l4,4l21,4l17,0l0,0l0,0l0,0l0,0l0,0l4,4xe" fillcolor="black" stroked="f" o:allowincell="f" style="position:absolute;left:4906;top:798;width:25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2,0l0,2l0,2l0,5l0,5l0,5xe" fillcolor="black" stroked="f" o:allowincell="f" style="position:absolute;left:4891;top:798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3xe" fillcolor="black" stroked="f" o:allowincell="f" style="position:absolute;left:4871;top:800;width:18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6,0l0,2l0,2l4,5l4,5l4,5xe" fillcolor="black" stroked="f" o:allowincell="f" style="position:absolute;left:4850;top:800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2,0l0,0l0,0l0,3l0,3l0,3xe" fillcolor="black" stroked="f" o:allowincell="f" style="position:absolute;left:4834;top:802;width:2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5,3l17,3l17,0l5,0l9,1l0,3l0,3l5,3l0,3xe" fillcolor="black" stroked="f" o:allowincell="f" style="position:absolute;left:4813;top:802;width:2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1,44" path="m4,4l0,4l72,44l81,42l4,2l0,2l4,2l0,0l0,2l4,4xe" fillcolor="black" stroked="f" o:allowincell="f" style="position:absolute;left:4724;top:763;width:100;height:4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8,12l8,12l25,2l21,0l0,9l0,9l0,9l0,9l0,9l8,12xe" fillcolor="black" stroked="f" o:allowincell="f" style="position:absolute;left:4696;top:765;width:30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2" path="m8,12l8,12l20,3l12,0l0,10l0,10l0,10l0,10l0,10l8,12xe" fillcolor="black" stroked="f" o:allowincell="f" style="position:absolute;left:4682;top:774;width:24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3" path="m8,11l8,13l16,2l8,0l0,11l0,11l0,11l0,11l0,11l8,11xe" fillcolor="black" stroked="f" o:allowincell="f" style="position:absolute;left:4671;top:783;width:20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2" path="m8,12l8,12l16,0l8,0l0,10l0,10l8,12l8,12l8,12xe" fillcolor="black" stroked="f" o:allowincell="f" style="position:absolute;left:4662;top:794;width:18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41,423" path="m85,0l2856,0l2876,0l2892,2l2905,6l2917,11l2929,16l2937,21l2941,28l2941,35l2941,388l2941,395l2937,401l2929,408l2917,413l2905,416l2892,420l2876,422l2856,423l85,423l69,422l53,420l41,416l28,413l16,408l8,401l4,395l0,388l0,35l4,28l8,21l16,16l28,11l41,6l53,2l69,0l85,0xe" fillcolor="white" stroked="f" o:allowincell="f" style="position:absolute;left:3722;top:-11;width:3853;height:52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3861;top:-6;width:3536;height:46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F_El Kharj" w:hAnsi="AF_El Kharj" w:eastAsia="AF_El Kharj" w:cs="AF_El Kharj"/>
                              <w:lang w:bidi="hi-IN"/>
                            </w:rPr>
                            <w:t>أسئلة وتدريبات</w:t>
                          </w:r>
                        </w:p>
                      </w:txbxContent>
                    </v:textbox>
                    <v:path textpathok="t"/>
                    <v:textpath on="t" fitshape="t" string="أسئلة وتدريبات" style="font-family:&quot;AF_El Kharj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88;top:-55;width:1525;height:1079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1395;top:-145;width:1739;height:2159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2106;top:97;width:804;height:539;mso-wrap-style:none;v-text-anchor:middle;rotation:11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 xml:space="preserve">فكر قبل 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>أن تجيب</w:t>
                        </w:r>
                      </w:p>
                    </w:txbxContent>
                  </v:textbox>
                  <v:path textpathok="t"/>
                  <v:textpath on="t" fitshape="t" string="فكر قبل &#10;أن تجيب" style="font-family:&quot;AF_Unizah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ــ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numPr>
          <w:ilvl w:val="0"/>
          <w:numId w:val="12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س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ذه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ف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منم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ت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نو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لع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م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قم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س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خ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قتصاد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ab/>
      </w:r>
    </w:p>
    <w:p>
      <w:pPr>
        <w:pStyle w:val="Normal"/>
        <w:numPr>
          <w:ilvl w:val="0"/>
          <w:numId w:val="12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ح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نو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قن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يز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تر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ن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منم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منم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لا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ف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ن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نو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44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ك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</w:p>
    <w:p>
      <w:pPr>
        <w:pStyle w:val="Normal"/>
        <w:numPr>
          <w:ilvl w:val="0"/>
          <w:numId w:val="28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س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ث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بن</w:t>
      </w:r>
      <w:r>
        <w:rPr>
          <w:rFonts w:cs="AF_Najed"/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وار</w:t>
      </w:r>
      <w:r>
        <w:rPr>
          <w:rFonts w:cs="AF_Najed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</w:t>
      </w:r>
      <w:r>
        <w:rPr>
          <w:rFonts w:cs="AF_Najed"/>
          <w:sz w:val="30"/>
          <w:sz w:val="30"/>
          <w:szCs w:val="30"/>
          <w:rtl w:val="true"/>
        </w:rPr>
        <w:t>لف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</w:r>
    </w:p>
    <w:p>
      <w:pPr>
        <w:pStyle w:val="Normal"/>
        <w:numPr>
          <w:ilvl w:val="0"/>
          <w:numId w:val="28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حفر</w:t>
      </w:r>
      <w:r>
        <w:rPr>
          <w:rFonts w:cs="AF_Najed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ن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ح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ا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ت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إنش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لا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28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ق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تأ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نو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ي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لع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م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قم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عل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ف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ل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2000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 xml:space="preserve">.  </w:t>
      </w:r>
      <w:r>
        <w:rPr>
          <w:rFonts w:cs="AF_Naje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ق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ه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ق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قيا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ن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44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أك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:</w:t>
      </w:r>
    </w:p>
    <w:p>
      <w:pPr>
        <w:pStyle w:val="Normal"/>
        <w:numPr>
          <w:ilvl w:val="0"/>
          <w:numId w:val="19"/>
        </w:numPr>
        <w:spacing w:lineRule="exact" w:line="440"/>
        <w:ind w:left="720" w:right="0" w:hanging="36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ا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...... </w:t>
      </w:r>
      <w:r>
        <w:rPr>
          <w:rFonts w:cs="AF_Najed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ل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و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2000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</w:t>
      </w:r>
      <w:r>
        <w:rPr>
          <w:rFonts w:cs="AF_Najed"/>
          <w:sz w:val="30"/>
          <w:szCs w:val="30"/>
          <w:rtl w:val="true"/>
        </w:rPr>
        <w:t xml:space="preserve">. </w:t>
      </w:r>
      <w:r>
        <w:rPr>
          <w:rFonts w:cs="AF_Naje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exact" w:line="44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س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 </w:t>
      </w:r>
      <w:r>
        <w:rPr>
          <w:rFonts w:cs="AF_Najed"/>
          <w:sz w:val="30"/>
          <w:sz w:val="30"/>
          <w:szCs w:val="30"/>
          <w:rtl w:val="true"/>
        </w:rPr>
        <w:t>بد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 </w:t>
      </w:r>
    </w:p>
    <w:p>
      <w:pPr>
        <w:pStyle w:val="Normal"/>
        <w:numPr>
          <w:ilvl w:val="0"/>
          <w:numId w:val="19"/>
        </w:numPr>
        <w:spacing w:lineRule="exact" w:line="440"/>
        <w:ind w:left="720" w:right="0" w:hanging="36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أ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ج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ح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ت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أ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و</w:t>
      </w:r>
      <w:r>
        <w:rPr>
          <w:rFonts w:cs="AF_Najed"/>
          <w:sz w:val="30"/>
          <w:szCs w:val="30"/>
          <w:rtl w:val="true"/>
        </w:rPr>
        <w:t>..........................................</w:t>
      </w:r>
    </w:p>
    <w:p>
      <w:pPr>
        <w:pStyle w:val="Normal"/>
        <w:numPr>
          <w:ilvl w:val="0"/>
          <w:numId w:val="19"/>
        </w:numPr>
        <w:spacing w:lineRule="exact" w:line="440"/>
        <w:ind w:left="720" w:right="0" w:hanging="36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نم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....... 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........... </w:t>
      </w:r>
      <w:r>
        <w:rPr>
          <w:rFonts w:cs="AF_Najed"/>
          <w:sz w:val="30"/>
          <w:sz w:val="30"/>
          <w:szCs w:val="30"/>
          <w:rtl w:val="true"/>
        </w:rPr>
        <w:t>ب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......................</w:t>
      </w:r>
    </w:p>
    <w:p>
      <w:pPr>
        <w:pStyle w:val="Normal"/>
        <w:numPr>
          <w:ilvl w:val="0"/>
          <w:numId w:val="19"/>
        </w:numPr>
        <w:spacing w:lineRule="exact" w:line="440"/>
        <w:ind w:left="720" w:right="0" w:hanging="36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منم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.......... </w:t>
      </w:r>
      <w:r>
        <w:rPr>
          <w:rFonts w:cs="AF_Najed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11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فرعو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ascii="ae_Arab" w:hAnsi="ae_Arab" w:cs="AL-Fares"/>
          <w:sz w:val="38"/>
          <w:szCs w:val="38"/>
        </w:rPr>
      </w:pPr>
      <w:r>
        <w:rPr>
          <w:rFonts w:cs="AL-Fares" w:ascii="ae_Arab" w:hAnsi="ae_Arab"/>
          <w:sz w:val="38"/>
          <w:szCs w:val="3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e_Arab" w:cs="ae_Arab" w:ascii="ae_Arab" w:hAnsi="ae_Arab"/>
          <w:sz w:val="38"/>
          <w:szCs w:val="38"/>
          <w:rtl w:val="true"/>
        </w:rPr>
        <w:t xml:space="preserve"> </w:t>
      </w:r>
      <w:r>
        <w:rPr>
          <w:rFonts w:ascii="ae_Arab" w:hAnsi="ae_Arab" w:cs="AL-Fares"/>
          <w:sz w:val="38"/>
          <w:sz w:val="38"/>
          <w:szCs w:val="38"/>
          <w:rtl w:val="true"/>
        </w:rPr>
        <w:t>عصر</w:t>
      </w:r>
      <w:r>
        <w:rPr>
          <w:rFonts w:ascii="ae_Arab" w:hAnsi="ae_Arab" w:eastAsia="ae_Arab" w:cs="ae_Arab"/>
          <w:sz w:val="38"/>
          <w:sz w:val="38"/>
          <w:szCs w:val="38"/>
          <w:rtl w:val="true"/>
        </w:rPr>
        <w:t xml:space="preserve"> </w:t>
      </w:r>
      <w:r>
        <w:rPr>
          <w:rFonts w:ascii="ae_Arab" w:hAnsi="ae_Arab" w:cs="AL-Fares"/>
          <w:sz w:val="38"/>
          <w:sz w:val="38"/>
          <w:szCs w:val="38"/>
          <w:rtl w:val="true"/>
        </w:rPr>
        <w:t>الاضمحلال</w:t>
      </w:r>
      <w:r>
        <w:rPr>
          <w:rFonts w:ascii="ae_Arab" w:hAnsi="ae_Arab" w:eastAsia="ae_Arab" w:cs="ae_Arab"/>
          <w:sz w:val="38"/>
          <w:sz w:val="38"/>
          <w:szCs w:val="38"/>
          <w:rtl w:val="true"/>
        </w:rPr>
        <w:t xml:space="preserve"> </w:t>
      </w:r>
      <w:r>
        <w:rPr>
          <w:rFonts w:ascii="ae_Arab" w:hAnsi="ae_Arab" w:cs="AL-Fares"/>
          <w:sz w:val="38"/>
          <w:sz w:val="38"/>
          <w:szCs w:val="38"/>
          <w:rtl w:val="true"/>
        </w:rPr>
        <w:t>الثانى</w:t>
      </w:r>
      <w:r>
        <w:rPr>
          <w:rFonts w:ascii="ae_Arab" w:hAnsi="ae_Arab" w:eastAsia="ae_Arab" w:cs="ae_Arab"/>
          <w:sz w:val="38"/>
          <w:sz w:val="38"/>
          <w:szCs w:val="38"/>
          <w:rtl w:val="true"/>
        </w:rPr>
        <w:t xml:space="preserve"> </w:t>
      </w:r>
      <w:r>
        <w:rPr>
          <w:rFonts w:cs="AL-Fares" w:ascii="ae_Arab" w:hAnsi="ae_Arab"/>
          <w:sz w:val="38"/>
          <w:szCs w:val="38"/>
          <w:rtl w:val="true"/>
        </w:rPr>
        <w:t xml:space="preserve">( </w:t>
      </w:r>
      <w:r>
        <w:rPr>
          <w:rFonts w:ascii="ae_Arab" w:hAnsi="ae_Arab" w:cs="AL-Fares"/>
          <w:sz w:val="38"/>
          <w:sz w:val="38"/>
          <w:szCs w:val="38"/>
          <w:rtl w:val="true"/>
        </w:rPr>
        <w:t>غزو</w:t>
      </w:r>
      <w:r>
        <w:rPr>
          <w:rFonts w:ascii="ae_Arab" w:hAnsi="ae_Arab" w:eastAsia="ae_Arab" w:cs="ae_Arab"/>
          <w:sz w:val="38"/>
          <w:sz w:val="38"/>
          <w:szCs w:val="38"/>
          <w:rtl w:val="true"/>
        </w:rPr>
        <w:t xml:space="preserve"> </w:t>
      </w:r>
      <w:r>
        <w:rPr>
          <w:rFonts w:ascii="ae_Arab" w:hAnsi="ae_Arab" w:cs="AL-Fares"/>
          <w:sz w:val="38"/>
          <w:sz w:val="38"/>
          <w:szCs w:val="38"/>
          <w:rtl w:val="true"/>
        </w:rPr>
        <w:t>الهكسو</w:t>
      </w:r>
      <w:r>
        <w:rPr>
          <w:rFonts w:ascii="ae_Arab" w:hAnsi="ae_Arab" w:cs="AL-Fares"/>
          <w:sz w:val="38"/>
          <w:sz w:val="38"/>
          <w:szCs w:val="38"/>
          <w:rtl w:val="true"/>
        </w:rPr>
        <w:t>س</w:t>
      </w:r>
      <w:r>
        <w:rPr>
          <w:rFonts w:ascii="ae_Arab" w:hAnsi="ae_Arab" w:eastAsia="ae_Arab" w:cs="ae_Arab"/>
          <w:sz w:val="38"/>
          <w:sz w:val="38"/>
          <w:szCs w:val="38"/>
          <w:rtl w:val="true"/>
        </w:rPr>
        <w:t xml:space="preserve"> </w:t>
      </w:r>
      <w:r>
        <w:rPr>
          <w:rFonts w:cs="AL-Fares" w:ascii="ae_Arab" w:hAnsi="ae_Arab"/>
          <w:sz w:val="38"/>
          <w:szCs w:val="38"/>
          <w:rtl w:val="true"/>
        </w:rPr>
        <w:t xml:space="preserve">)  </w:t>
      </w:r>
    </w:p>
    <w:p>
      <w:pPr>
        <w:pStyle w:val="Normal"/>
        <w:spacing w:lineRule="exact" w:line="400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أ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( </w:t>
      </w:r>
      <w:r>
        <w:rPr>
          <w:rFonts w:cs="SKR HEAD1"/>
          <w:sz w:val="28"/>
          <w:szCs w:val="28"/>
        </w:rPr>
        <w:t>13</w:t>
      </w:r>
      <w:r>
        <w:rPr>
          <w:rFonts w:cs="SKR HEAD1"/>
          <w:sz w:val="28"/>
          <w:szCs w:val="28"/>
          <w:rtl w:val="true"/>
        </w:rPr>
        <w:t xml:space="preserve"> : </w:t>
      </w:r>
      <w:r>
        <w:rPr>
          <w:rFonts w:cs="SKR HEAD1"/>
          <w:sz w:val="28"/>
          <w:szCs w:val="28"/>
        </w:rPr>
        <w:t>17</w:t>
      </w:r>
      <w:r>
        <w:rPr>
          <w:rFonts w:cs="SKR HEAD1"/>
          <w:sz w:val="28"/>
          <w:szCs w:val="28"/>
          <w:rtl w:val="true"/>
        </w:rPr>
        <w:t xml:space="preserve"> ) 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ب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</w:rPr>
        <w:t>12</w:t>
      </w:r>
      <w:r>
        <w:rPr>
          <w:rFonts w:cs="AF_Najed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ر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40"/>
        <w:jc w:val="left"/>
        <w:rPr/>
      </w:pPr>
      <w:r>
        <w:rPr>
          <w:rFonts w:cs="AF_Najed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رع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40"/>
        <w:jc w:val="left"/>
        <w:rPr>
          <w:rFonts w:cs="AF_Najed"/>
        </w:rPr>
      </w:pPr>
      <w:r>
        <w:rPr>
          <w:rFonts w:cs="AF_Najed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غت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جت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سه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و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اع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سي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exact" w:line="440"/>
        <w:ind w:left="0" w:right="0" w:firstLine="315"/>
        <w:jc w:val="left"/>
        <w:rPr>
          <w:rFonts w:cs="AF_Najed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</w:rPr>
        <w:t>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نز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0" w:right="0" w:firstLine="315"/>
        <w:jc w:val="left"/>
        <w:rPr>
          <w:rFonts w:cs="AF_Najed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</w:rPr>
        <w:t>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Cs w:val="28"/>
          <w:rtl w:val="true"/>
        </w:rPr>
        <w:t>.</w:t>
        <w:tab/>
      </w:r>
    </w:p>
    <w:p>
      <w:pPr>
        <w:pStyle w:val="Normal"/>
        <w:spacing w:lineRule="exact" w:line="440"/>
        <w:ind w:left="0" w:right="0" w:firstLine="315"/>
        <w:jc w:val="left"/>
        <w:rPr>
          <w:rFonts w:cs="AF_Najed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</w:rPr>
        <w:t>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ف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( </w:t>
      </w:r>
      <w:r>
        <w:rPr>
          <w:rFonts w:cs="AF_Najed"/>
          <w:sz w:val="28"/>
          <w:sz w:val="28"/>
          <w:szCs w:val="28"/>
          <w:rtl w:val="true"/>
        </w:rPr>
        <w:t>استخ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ع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اص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د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أقامو</w:t>
      </w:r>
      <w:r>
        <w:rPr>
          <w:rFonts w:cs="AF_Najed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واري</w:t>
      </w:r>
      <w:r>
        <w:rPr>
          <w:rFonts w:cs="AF_Najed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ص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ا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ش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ل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حاف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شر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ك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rFonts w:cs="AF_Naje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د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سيطرو</w:t>
      </w:r>
      <w:r>
        <w:rPr>
          <w:rFonts w:cs="AF_Najed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حضار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ab/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راه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AF_Najed"/>
        </w:rPr>
      </w:pP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F_Najed"/>
          <w:sz w:val="28"/>
          <w:sz w:val="28"/>
          <w:szCs w:val="28"/>
          <w:rtl w:val="true"/>
        </w:rPr>
        <w:t>ن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خ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ف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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F_Najed"/>
          <w:sz w:val="28"/>
          <w:sz w:val="28"/>
          <w:szCs w:val="28"/>
          <w:rtl w:val="true"/>
        </w:rPr>
        <w:t>سي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دهم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أ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الحض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تل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أ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AF_Najed"/>
          <w:sz w:val="28"/>
          <w:sz w:val="28"/>
          <w:szCs w:val="28"/>
          <w:rtl w:val="true"/>
        </w:rPr>
        <w:t>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ت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لغت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Naje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طمئ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صم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ط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center"/>
        <w:rPr>
          <w:rFonts w:ascii="ae_Arab" w:hAnsi="ae_Arab"/>
          <w:sz w:val="38"/>
          <w:szCs w:val="38"/>
        </w:rPr>
      </w:pPr>
      <w:r>
        <w:rPr>
          <w:rFonts w:ascii="ae_Arab" w:hAnsi="ae_Arab" w:cs="AL-Fares"/>
          <w:sz w:val="38"/>
          <w:sz w:val="38"/>
          <w:szCs w:val="38"/>
          <w:rtl w:val="true"/>
        </w:rPr>
        <w:t>أمراء</w:t>
      </w:r>
      <w:r>
        <w:rPr>
          <w:rFonts w:ascii="ae_Arab" w:hAnsi="ae_Arab" w:eastAsia="ae_Arab" w:cs="ae_Arab"/>
          <w:sz w:val="38"/>
          <w:sz w:val="38"/>
          <w:szCs w:val="38"/>
          <w:rtl w:val="true"/>
        </w:rPr>
        <w:t xml:space="preserve"> </w:t>
      </w:r>
      <w:r>
        <w:rPr>
          <w:rFonts w:ascii="ae_Arab" w:hAnsi="ae_Arab" w:cs="AL-Fares"/>
          <w:sz w:val="38"/>
          <w:sz w:val="38"/>
          <w:szCs w:val="38"/>
          <w:rtl w:val="true"/>
        </w:rPr>
        <w:t>الكفاح</w:t>
      </w:r>
      <w:r>
        <w:rPr>
          <w:rFonts w:ascii="ae_Arab" w:hAnsi="ae_Arab" w:eastAsia="ae_Arab" w:cs="ae_Arab"/>
          <w:sz w:val="38"/>
          <w:sz w:val="38"/>
          <w:szCs w:val="38"/>
          <w:rtl w:val="true"/>
        </w:rPr>
        <w:t xml:space="preserve"> </w:t>
      </w:r>
      <w:r>
        <w:rPr>
          <w:rFonts w:ascii="ae_Arab" w:hAnsi="ae_Arab" w:cs="AL-Fares"/>
          <w:sz w:val="38"/>
          <w:sz w:val="38"/>
          <w:szCs w:val="38"/>
          <w:rtl w:val="true"/>
        </w:rPr>
        <w:t>ضد</w:t>
      </w:r>
      <w:r>
        <w:rPr>
          <w:rFonts w:ascii="ae_Arab" w:hAnsi="ae_Arab" w:eastAsia="ae_Arab" w:cs="ae_Arab"/>
          <w:sz w:val="38"/>
          <w:sz w:val="38"/>
          <w:szCs w:val="38"/>
          <w:rtl w:val="true"/>
        </w:rPr>
        <w:t xml:space="preserve"> </w:t>
      </w:r>
      <w:r>
        <w:rPr>
          <w:rFonts w:ascii="ae_Arab" w:hAnsi="ae_Arab" w:cs="AL-Fares"/>
          <w:sz w:val="38"/>
          <w:sz w:val="38"/>
          <w:szCs w:val="38"/>
          <w:rtl w:val="true"/>
        </w:rPr>
        <w:t>الهكسوس</w:t>
      </w:r>
      <w:r>
        <w:rPr>
          <w:rFonts w:ascii="ae_Arab" w:hAnsi="ae_Arab" w:eastAsia="ae_Arab" w:cs="ae_Arab"/>
          <w:sz w:val="38"/>
          <w:sz w:val="38"/>
          <w:szCs w:val="38"/>
          <w:rtl w:val="true"/>
        </w:rPr>
        <w:t xml:space="preserve"> </w:t>
      </w:r>
      <w:r>
        <w:rPr>
          <w:rFonts w:cs="AL-Fares" w:ascii="ae_Arab" w:hAnsi="ae_Arab"/>
          <w:sz w:val="38"/>
          <w:szCs w:val="38"/>
          <w:rtl w:val="true"/>
        </w:rPr>
        <w:t xml:space="preserve">( </w:t>
      </w:r>
      <w:r>
        <w:rPr>
          <w:rFonts w:ascii="ae_Arab" w:hAnsi="ae_Arab" w:cs="AL-Fares"/>
          <w:sz w:val="38"/>
          <w:sz w:val="38"/>
          <w:szCs w:val="38"/>
          <w:rtl w:val="true"/>
        </w:rPr>
        <w:t>حرب</w:t>
      </w:r>
      <w:r>
        <w:rPr>
          <w:rFonts w:ascii="ae_Arab" w:hAnsi="ae_Arab" w:eastAsia="ae_Arab" w:cs="ae_Arab"/>
          <w:sz w:val="38"/>
          <w:sz w:val="38"/>
          <w:szCs w:val="38"/>
          <w:rtl w:val="true"/>
        </w:rPr>
        <w:t xml:space="preserve"> </w:t>
      </w:r>
      <w:r>
        <w:rPr>
          <w:rFonts w:ascii="ae_Arab" w:hAnsi="ae_Arab" w:cs="AL-Fares"/>
          <w:sz w:val="38"/>
          <w:sz w:val="38"/>
          <w:szCs w:val="38"/>
          <w:rtl w:val="true"/>
        </w:rPr>
        <w:t>التحرير</w:t>
      </w:r>
      <w:r>
        <w:rPr>
          <w:rFonts w:ascii="ae_Arab" w:hAnsi="ae_Arab" w:eastAsia="ae_Arab" w:cs="ae_Arab"/>
          <w:sz w:val="38"/>
          <w:sz w:val="38"/>
          <w:szCs w:val="38"/>
          <w:rtl w:val="true"/>
        </w:rPr>
        <w:t xml:space="preserve"> </w:t>
      </w:r>
      <w:r>
        <w:rPr>
          <w:rFonts w:cs="AL-Fares" w:ascii="ae_Arab" w:hAnsi="ae_Arab"/>
          <w:sz w:val="38"/>
          <w:szCs w:val="38"/>
          <w:rtl w:val="true"/>
        </w:rPr>
        <w:t>)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ن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أس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مراؤه</w:t>
      </w:r>
      <w:r>
        <w:rPr>
          <w:rFonts w:cs="AF_Najed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يادة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  <w:lang w:bidi="ar-EG"/>
        </w:rPr>
      </w:pPr>
      <w:r>
        <w:rPr>
          <w:rFonts w:cs="AF_Najed"/>
          <w:sz w:val="28"/>
          <w:sz w:val="28"/>
          <w:szCs w:val="28"/>
          <w:rtl w:val="true"/>
        </w:rPr>
        <w:t>ا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rFonts w:cs="MCS Taybah S_U normal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5045710</wp:posOffset>
                </wp:positionH>
                <wp:positionV relativeFrom="paragraph">
                  <wp:posOffset>60325</wp:posOffset>
                </wp:positionV>
                <wp:extent cx="1943100" cy="20574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057400"/>
                          <a:chOff x="0" y="0"/>
                          <a:chExt cx="1943280" cy="2057400"/>
                        </a:xfrm>
                      </wpg:grpSpPr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0"/>
                            <a:ext cx="194328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600200"/>
                            <a:ext cx="8636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مع تمنياتى بالنجا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ماهر محمو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259200"/>
                            <a:ext cx="124380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AlArabiya" w:hAnsi="ae_AlArabiya" w:eastAsia="ae_AlArabiya" w:cs="ae_AlArabiya"/>
                                  <w:lang w:bidi="hi-IN"/>
                                </w:rPr>
                                <w:t>لاحظ أن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AlArabiya" w:hAnsi="ae_AlArabiya" w:eastAsia="ae_AlArabiya" w:cs="ae_AlArabiya"/>
                                  <w:lang w:bidi="hi-IN"/>
                                </w:rPr>
                                <w:t xml:space="preserve">المصريين شع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AlArabiya" w:hAnsi="ae_AlArabiya" w:eastAsia="ae_AlArabiya" w:cs="ae_AlArabiya"/>
                                  <w:lang w:bidi="hi-IN"/>
                                </w:rPr>
                                <w:t>يحافظ على هويته وثقافت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AlArabiya" w:hAnsi="ae_AlArabiya" w:eastAsia="ae_AlArabiya" w:cs="ae_AlArabiya"/>
                                  <w:lang w:bidi="hi-IN"/>
                                </w:rPr>
                                <w:t>لذلك كان يؤثر فى الغزا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e_AlArabiya" w:hAnsi="ae_AlArabiya" w:eastAsia="ae_AlArabiya" w:cs="ae_AlArabiya"/>
                                  <w:lang w:bidi="hi-IN"/>
                                </w:rPr>
                                <w:t>ولا يتأثر بهم .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4.75pt;width:153pt;height:162pt" coordorigin="7946,95" coordsize="3060,3240">
                <v:shape id="shape_0" stroked="f" o:allowincell="f" style="position:absolute;left:7946;top:95;width:3059;height:3239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8116;top:2615;width:1359;height:359;mso-wrap-style:none;v-text-anchor:middle;mso-position-horizontal-relative:page" type="_x0000_t136">
                  <v:path textpathok="t"/>
                  <v:textpath on="t" fitshape="t" string="مع تمنياتى بالنجاح&#10;ماهر محمود" style="font-family:&quot;Arial Black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196;top:503;width:1958;height:1799;mso-wrap-style:none;v-text-anchor:middle;mso-position-horizontal-relative:page" type="_x0000_t136">
                  <v:path textpathok="t"/>
                  <v:textpath on="t" fitshape="t" string="لاحظ أن :&#10;المصريين شعب &#10;يحافظ على هويته وثقافته&#10;لذلك كان يؤثر فى الغزاة&#10;ولا يتأثر بهم ." style="font-family:&quot;ae_AlArabiy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م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ط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ا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كف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u w:val="single"/>
        </w:rPr>
        <w:t></w:t>
      </w:r>
      <w:r>
        <w:rPr>
          <w:rFonts w:cs="Times New Roman"/>
          <w:sz w:val="28"/>
          <w:szCs w:val="28"/>
          <w:u w:val="single"/>
          <w:rtl w:val="true"/>
        </w:rPr>
        <w:t xml:space="preserve">  </w:t>
      </w:r>
      <w:r>
        <w:rPr>
          <w:rFonts w:cs="SC_DUBAI"/>
          <w:sz w:val="28"/>
          <w:sz w:val="28"/>
          <w:szCs w:val="28"/>
          <w:u w:val="single"/>
          <w:rtl w:val="true"/>
        </w:rPr>
        <w:t>سقن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C_DUBAI"/>
          <w:sz w:val="28"/>
          <w:sz w:val="28"/>
          <w:szCs w:val="28"/>
          <w:u w:val="single"/>
          <w:rtl w:val="true"/>
        </w:rPr>
        <w:t>ر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C_DUBAI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  <w:r>
        <w:rPr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حا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  <w:r>
        <w:rPr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u w:val="single"/>
        </w:rPr>
        <w:t></w:t>
      </w:r>
      <w:r>
        <w:rPr>
          <w:rFonts w:cs="Times New Roman"/>
          <w:sz w:val="28"/>
          <w:szCs w:val="28"/>
          <w:u w:val="single"/>
          <w:rtl w:val="true"/>
        </w:rPr>
        <w:t xml:space="preserve">   </w:t>
      </w:r>
      <w:r>
        <w:rPr>
          <w:rFonts w:cs="SC_DUBAI"/>
          <w:sz w:val="28"/>
          <w:sz w:val="28"/>
          <w:szCs w:val="28"/>
          <w:u w:val="single"/>
          <w:rtl w:val="true"/>
        </w:rPr>
        <w:t>أحم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C_DUBAI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ق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ط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131310</wp:posOffset>
                </wp:positionH>
                <wp:positionV relativeFrom="paragraph">
                  <wp:posOffset>136525</wp:posOffset>
                </wp:positionV>
                <wp:extent cx="3086100" cy="26289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629080"/>
                          <a:chOff x="0" y="0"/>
                          <a:chExt cx="3086280" cy="262908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1371600"/>
                            <a:ext cx="10288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14480" y="0"/>
                            <a:ext cx="2971800" cy="15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48760"/>
                            <a:ext cx="217188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dvertisingMedium" w:hAnsi="AdvertisingMedium" w:eastAsia="AdvertisingMedium" w:cs="AdvertisingMedium"/>
                                  <w:lang w:bidi="hi-IN"/>
                                </w:rPr>
                                <w:t>قدمت الملكة اياحتب أعظم مثال فى التضحية فى سبيل الوط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dvertisingMedium" w:hAnsi="AdvertisingMedium" w:eastAsia="AdvertisingMedium" w:cs="AdvertisingMedium"/>
                                  <w:lang w:bidi="hi-IN"/>
                                </w:rPr>
                                <w:t xml:space="preserve">حيث شجعت أبنها أحمس على تحرير البلاد من الغزا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dvertisingMedium" w:hAnsi="AdvertisingMedium" w:eastAsia="AdvertisingMedium" w:cs="AdvertisingMedium"/>
                                  <w:lang w:bidi="hi-IN"/>
                                </w:rPr>
                                <w:t>بعد استشهاد زوجها وابنها كامس فى معركة التحرير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10.75pt;width:243pt;height:207pt" coordorigin="6506,215" coordsize="4860,4140">
                <v:shape id="shape_0" stroked="f" o:allowincell="f" style="position:absolute;left:6506;top:2375;width:1619;height:1979;mso-wrap-style:none;v-text-anchor:middle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6686;top:215;width:4679;height:2444;mso-wrap-style:none;v-text-anchor:middle;mso-position-horizontal-relative:page" type="_x0000_t75">
                  <v:imagedata r:id="rId115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7226;top:607;width:3419;height:1259;mso-wrap-style:none;v-text-anchor:middle;mso-position-horizontal-relative:page" type="_x0000_t136">
                  <v:path textpathok="t"/>
                  <v:textpath on="t" fitshape="t" string="قدمت الملكة اياحتب أعظم مثال فى التضحية فى سبيل الوطن&#10;حيث شجعت أبنها أحمس على تحرير البلاد من الغزاة &#10;بعد استشهاد زوجها وابنها كامس فى معركة التحرير" style="font-family:&quot;AdvertisingMedium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ست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ح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انتص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  <w:lang w:bidi="ar-EG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ج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لع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  <w:r>
        <w:rPr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( </w:t>
      </w:r>
      <w:r>
        <w:rPr>
          <w:rFonts w:cs="AF_Najed"/>
          <w:sz w:val="28"/>
          <w:sz w:val="28"/>
          <w:szCs w:val="28"/>
          <w:rtl w:val="true"/>
        </w:rPr>
        <w:t>أو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) </w:t>
      </w:r>
      <w:r>
        <w:rPr>
          <w:rFonts w:cs="AF_Najed"/>
          <w:sz w:val="28"/>
          <w:sz w:val="28"/>
          <w:szCs w:val="28"/>
          <w:rtl w:val="true"/>
        </w:rPr>
        <w:t>وه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وطا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تر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نتص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ح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ش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م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ط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ط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سل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ج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ست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كس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ن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يخ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AF_Najed"/>
          <w:sz w:val="28"/>
          <w:szCs w:val="28"/>
          <w:rtl w:val="true"/>
        </w:rPr>
        <w:t xml:space="preserve">* </w:t>
      </w:r>
      <w:r>
        <w:rPr>
          <w:rFonts w:cs="AF_Naje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ب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يكت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دل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(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ض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أنفس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ب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حر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غز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))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كفا</w:t>
      </w:r>
      <w:r>
        <w:rPr>
          <w:rFonts w:cs="AF_Najed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سق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أ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فواصلت</w:t>
      </w:r>
    </w:p>
    <w:p>
      <w:pPr>
        <w:pStyle w:val="Normal"/>
        <w:spacing w:lineRule="exact" w:line="400"/>
        <w:jc w:val="left"/>
        <w:rPr>
          <w:rFonts w:cs="AF_Najed"/>
        </w:rPr>
      </w:pPr>
      <w:r>
        <w:rPr>
          <w:rFonts w:cs="AF_Najed"/>
          <w:sz w:val="28"/>
          <w:sz w:val="28"/>
          <w:szCs w:val="28"/>
          <w:rtl w:val="true"/>
        </w:rPr>
        <w:t>ال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ياح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ش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ح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م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هكسو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val="en-US" w:eastAsia="en-US" w:bidi="ar-EG"/>
        </w:rPr>
      </w:pPr>
      <w:r>
        <w:rPr>
          <w:rFonts w:cs="MCS Taybah S_U normal."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71525</wp:posOffset>
                </wp:positionH>
                <wp:positionV relativeFrom="paragraph">
                  <wp:posOffset>-180975</wp:posOffset>
                </wp:positionV>
                <wp:extent cx="4736465" cy="1257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6520" cy="1257480"/>
                          <a:chOff x="0" y="0"/>
                          <a:chExt cx="4736520" cy="1257480"/>
                        </a:xfrm>
                      </wpg:grpSpPr>
                      <wpg:grpSp>
                        <wpg:cNvGrpSpPr/>
                        <wpg:grpSpPr>
                          <a:xfrm>
                            <a:off x="828000" y="25560"/>
                            <a:ext cx="3161160" cy="62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61160" cy="62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9360" y="5040"/>
                                <a:ext cx="126360" cy="5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559800"/>
                                <a:ext cx="129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70" y="4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4320"/>
                                <a:ext cx="936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006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06"/>
                                    </a:lnTo>
                                    <a:lnTo>
                                      <a:pt x="12" y="100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9360" y="4320"/>
                                <a:ext cx="129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170" y="2"/>
                                    </a:moveTo>
                                    <a:lnTo>
                                      <a:pt x="16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70" y="2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7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480" y="5040"/>
                                <a:ext cx="648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06">
                                    <a:moveTo>
                                      <a:pt x="4" y="1006"/>
                                    </a:moveTo>
                                    <a:lnTo>
                                      <a:pt x="8" y="100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4" y="1002"/>
                                    </a:lnTo>
                                    <a:lnTo>
                                      <a:pt x="4" y="1006"/>
                                    </a:lnTo>
                                    <a:lnTo>
                                      <a:pt x="8" y="1006"/>
                                    </a:lnTo>
                                    <a:lnTo>
                                      <a:pt x="8" y="1004"/>
                                    </a:lnTo>
                                    <a:lnTo>
                                      <a:pt x="4" y="10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080" y="1080"/>
                                <a:ext cx="123120" cy="56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559800"/>
                                <a:ext cx="1256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0"/>
                                <a:ext cx="50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080" y="0"/>
                                <a:ext cx="1263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166" y="2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58" y="2"/>
                                    </a:lnTo>
                                    <a:lnTo>
                                      <a:pt x="166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66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2680" y="1080"/>
                                <a:ext cx="648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1013"/>
                                    </a:moveTo>
                                    <a:lnTo>
                                      <a:pt x="8" y="101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11"/>
                                    </a:lnTo>
                                    <a:lnTo>
                                      <a:pt x="4" y="1009"/>
                                    </a:lnTo>
                                    <a:lnTo>
                                      <a:pt x="4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1011"/>
                                    </a:lnTo>
                                    <a:lnTo>
                                      <a:pt x="4" y="10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32400"/>
                                <a:ext cx="241920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476">
                                    <a:moveTo>
                                      <a:pt x="93" y="0"/>
                                    </a:moveTo>
                                    <a:lnTo>
                                      <a:pt x="3078" y="0"/>
                                    </a:lnTo>
                                    <a:lnTo>
                                      <a:pt x="3095" y="0"/>
                                    </a:lnTo>
                                    <a:lnTo>
                                      <a:pt x="3111" y="2"/>
                                    </a:lnTo>
                                    <a:lnTo>
                                      <a:pt x="3127" y="7"/>
                                    </a:lnTo>
                                    <a:lnTo>
                                      <a:pt x="3143" y="11"/>
                                    </a:lnTo>
                                    <a:lnTo>
                                      <a:pt x="3151" y="16"/>
                                    </a:lnTo>
                                    <a:lnTo>
                                      <a:pt x="3159" y="23"/>
                                    </a:lnTo>
                                    <a:lnTo>
                                      <a:pt x="3168" y="32"/>
                                    </a:lnTo>
                                    <a:lnTo>
                                      <a:pt x="3168" y="39"/>
                                    </a:lnTo>
                                    <a:lnTo>
                                      <a:pt x="3168" y="437"/>
                                    </a:lnTo>
                                    <a:lnTo>
                                      <a:pt x="3168" y="444"/>
                                    </a:lnTo>
                                    <a:lnTo>
                                      <a:pt x="3159" y="451"/>
                                    </a:lnTo>
                                    <a:lnTo>
                                      <a:pt x="3151" y="458"/>
                                    </a:lnTo>
                                    <a:lnTo>
                                      <a:pt x="3143" y="463"/>
                                    </a:lnTo>
                                    <a:lnTo>
                                      <a:pt x="3127" y="469"/>
                                    </a:lnTo>
                                    <a:lnTo>
                                      <a:pt x="3111" y="472"/>
                                    </a:lnTo>
                                    <a:lnTo>
                                      <a:pt x="3095" y="476"/>
                                    </a:lnTo>
                                    <a:lnTo>
                                      <a:pt x="3078" y="476"/>
                                    </a:lnTo>
                                    <a:lnTo>
                                      <a:pt x="93" y="476"/>
                                    </a:lnTo>
                                    <a:lnTo>
                                      <a:pt x="73" y="476"/>
                                    </a:lnTo>
                                    <a:lnTo>
                                      <a:pt x="56" y="472"/>
                                    </a:lnTo>
                                    <a:lnTo>
                                      <a:pt x="40" y="469"/>
                                    </a:lnTo>
                                    <a:lnTo>
                                      <a:pt x="28" y="463"/>
                                    </a:lnTo>
                                    <a:lnTo>
                                      <a:pt x="16" y="458"/>
                                    </a:lnTo>
                                    <a:lnTo>
                                      <a:pt x="8" y="451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0" y="437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8" y="23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30240"/>
                                <a:ext cx="2279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5" h="6">
                                    <a:moveTo>
                                      <a:pt x="2985" y="2"/>
                                    </a:moveTo>
                                    <a:lnTo>
                                      <a:pt x="298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0"/>
                                    </a:lnTo>
                                    <a:lnTo>
                                      <a:pt x="2985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3096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21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3096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4"/>
                                    </a:moveTo>
                                    <a:lnTo>
                                      <a:pt x="2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440" y="334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3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0320" y="35280"/>
                                <a:ext cx="14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4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8600" y="3744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4104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0" y="4500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17" y="7"/>
                                    </a:moveTo>
                                    <a:lnTo>
                                      <a:pt x="17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4860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53640"/>
                                <a:ext cx="6840" cy="2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8">
                                    <a:moveTo>
                                      <a:pt x="9" y="398"/>
                                    </a:moveTo>
                                    <a:lnTo>
                                      <a:pt x="9" y="398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27432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7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0" y="27792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28188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8600" y="28440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4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0320" y="28800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440" y="29052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29268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29448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294480"/>
                                <a:ext cx="22820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9" h="3">
                                    <a:moveTo>
                                      <a:pt x="0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989" y="3"/>
                                    </a:lnTo>
                                    <a:lnTo>
                                      <a:pt x="298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29448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2926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29052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28800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8440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281880"/>
                                <a:ext cx="10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27792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274320"/>
                                <a:ext cx="6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53640"/>
                                <a:ext cx="6840" cy="2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8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8" y="39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4860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4500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41040"/>
                                <a:ext cx="10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3744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352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3240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560" y="3096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17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302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46080"/>
                                <a:ext cx="2118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5" h="3">
                                    <a:moveTo>
                                      <a:pt x="2775" y="0"/>
                                    </a:move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4608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20" y="0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4608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20" y="1"/>
                                    </a:moveTo>
                                    <a:lnTo>
                                      <a:pt x="20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4680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21" y="4"/>
                                    </a:moveTo>
                                    <a:lnTo>
                                      <a:pt x="17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600" y="4860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9680" y="5184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960" y="5436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5520" y="5832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12" y="7"/>
                                    </a:move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61920"/>
                                <a:ext cx="5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65880"/>
                                <a:ext cx="50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53">
                                    <a:moveTo>
                                      <a:pt x="8" y="353"/>
                                    </a:moveTo>
                                    <a:lnTo>
                                      <a:pt x="8" y="35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261360"/>
                                <a:ext cx="5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5520" y="26460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960" y="26856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9680" y="27108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600" y="2743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27612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27792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27936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279720"/>
                                <a:ext cx="2115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1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27936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27792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27612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27432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27108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268560"/>
                                <a:ext cx="10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264600"/>
                                <a:ext cx="9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26136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65880"/>
                                <a:ext cx="828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53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12" y="35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6192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58320"/>
                                <a:ext cx="9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54360"/>
                                <a:ext cx="10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5184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4860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13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4680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4608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4608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9800"/>
                                <a:ext cx="316116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86">
                                    <a:moveTo>
                                      <a:pt x="3500" y="144"/>
                                    </a:moveTo>
                                    <a:lnTo>
                                      <a:pt x="3204" y="81"/>
                                    </a:lnTo>
                                    <a:lnTo>
                                      <a:pt x="3204" y="86"/>
                                    </a:lnTo>
                                    <a:lnTo>
                                      <a:pt x="3196" y="95"/>
                                    </a:lnTo>
                                    <a:lnTo>
                                      <a:pt x="3188" y="107"/>
                                    </a:lnTo>
                                    <a:lnTo>
                                      <a:pt x="3172" y="119"/>
                                    </a:lnTo>
                                    <a:lnTo>
                                      <a:pt x="3160" y="132"/>
                                    </a:lnTo>
                                    <a:lnTo>
                                      <a:pt x="3143" y="140"/>
                                    </a:lnTo>
                                    <a:lnTo>
                                      <a:pt x="3127" y="149"/>
                                    </a:lnTo>
                                    <a:lnTo>
                                      <a:pt x="3115" y="151"/>
                                    </a:lnTo>
                                    <a:lnTo>
                                      <a:pt x="3095" y="144"/>
                                    </a:lnTo>
                                    <a:lnTo>
                                      <a:pt x="3091" y="146"/>
                                    </a:lnTo>
                                    <a:lnTo>
                                      <a:pt x="3079" y="149"/>
                                    </a:lnTo>
                                    <a:lnTo>
                                      <a:pt x="3071" y="154"/>
                                    </a:lnTo>
                                    <a:lnTo>
                                      <a:pt x="3058" y="160"/>
                                    </a:lnTo>
                                    <a:lnTo>
                                      <a:pt x="3050" y="165"/>
                                    </a:lnTo>
                                    <a:lnTo>
                                      <a:pt x="3038" y="170"/>
                                    </a:lnTo>
                                    <a:lnTo>
                                      <a:pt x="3030" y="174"/>
                                    </a:lnTo>
                                    <a:lnTo>
                                      <a:pt x="3022" y="175"/>
                                    </a:lnTo>
                                    <a:lnTo>
                                      <a:pt x="3014" y="177"/>
                                    </a:lnTo>
                                    <a:lnTo>
                                      <a:pt x="2998" y="181"/>
                                    </a:lnTo>
                                    <a:lnTo>
                                      <a:pt x="2981" y="182"/>
                                    </a:lnTo>
                                    <a:lnTo>
                                      <a:pt x="2965" y="184"/>
                                    </a:lnTo>
                                    <a:lnTo>
                                      <a:pt x="2945" y="186"/>
                                    </a:lnTo>
                                    <a:lnTo>
                                      <a:pt x="2929" y="188"/>
                                    </a:lnTo>
                                    <a:lnTo>
                                      <a:pt x="2904" y="189"/>
                                    </a:lnTo>
                                    <a:lnTo>
                                      <a:pt x="2884" y="189"/>
                                    </a:lnTo>
                                    <a:lnTo>
                                      <a:pt x="2868" y="189"/>
                                    </a:lnTo>
                                    <a:lnTo>
                                      <a:pt x="2844" y="191"/>
                                    </a:lnTo>
                                    <a:lnTo>
                                      <a:pt x="2828" y="191"/>
                                    </a:lnTo>
                                    <a:lnTo>
                                      <a:pt x="2807" y="191"/>
                                    </a:lnTo>
                                    <a:lnTo>
                                      <a:pt x="2791" y="191"/>
                                    </a:lnTo>
                                    <a:lnTo>
                                      <a:pt x="2775" y="191"/>
                                    </a:lnTo>
                                    <a:lnTo>
                                      <a:pt x="2759" y="191"/>
                                    </a:lnTo>
                                    <a:lnTo>
                                      <a:pt x="2746" y="191"/>
                                    </a:lnTo>
                                    <a:lnTo>
                                      <a:pt x="2738" y="188"/>
                                    </a:lnTo>
                                    <a:lnTo>
                                      <a:pt x="2726" y="184"/>
                                    </a:lnTo>
                                    <a:lnTo>
                                      <a:pt x="2714" y="177"/>
                                    </a:lnTo>
                                    <a:lnTo>
                                      <a:pt x="2702" y="172"/>
                                    </a:lnTo>
                                    <a:lnTo>
                                      <a:pt x="2686" y="165"/>
                                    </a:lnTo>
                                    <a:lnTo>
                                      <a:pt x="2670" y="160"/>
                                    </a:lnTo>
                                    <a:lnTo>
                                      <a:pt x="2653" y="154"/>
                                    </a:lnTo>
                                    <a:lnTo>
                                      <a:pt x="2637" y="151"/>
                                    </a:lnTo>
                                    <a:lnTo>
                                      <a:pt x="2637" y="144"/>
                                    </a:lnTo>
                                    <a:lnTo>
                                      <a:pt x="2633" y="137"/>
                                    </a:lnTo>
                                    <a:lnTo>
                                      <a:pt x="2625" y="132"/>
                                    </a:lnTo>
                                    <a:lnTo>
                                      <a:pt x="2617" y="126"/>
                                    </a:lnTo>
                                    <a:lnTo>
                                      <a:pt x="2605" y="121"/>
                                    </a:lnTo>
                                    <a:lnTo>
                                      <a:pt x="2593" y="117"/>
                                    </a:lnTo>
                                    <a:lnTo>
                                      <a:pt x="2580" y="116"/>
                                    </a:lnTo>
                                    <a:lnTo>
                                      <a:pt x="2564" y="112"/>
                                    </a:lnTo>
                                    <a:lnTo>
                                      <a:pt x="2556" y="116"/>
                                    </a:lnTo>
                                    <a:lnTo>
                                      <a:pt x="2552" y="119"/>
                                    </a:lnTo>
                                    <a:lnTo>
                                      <a:pt x="2544" y="123"/>
                                    </a:lnTo>
                                    <a:lnTo>
                                      <a:pt x="2536" y="128"/>
                                    </a:lnTo>
                                    <a:lnTo>
                                      <a:pt x="2532" y="132"/>
                                    </a:lnTo>
                                    <a:lnTo>
                                      <a:pt x="2524" y="137"/>
                                    </a:lnTo>
                                    <a:lnTo>
                                      <a:pt x="2516" y="140"/>
                                    </a:lnTo>
                                    <a:lnTo>
                                      <a:pt x="2507" y="144"/>
                                    </a:lnTo>
                                    <a:lnTo>
                                      <a:pt x="2325" y="56"/>
                                    </a:lnTo>
                                    <a:lnTo>
                                      <a:pt x="2325" y="75"/>
                                    </a:lnTo>
                                    <a:lnTo>
                                      <a:pt x="2325" y="95"/>
                                    </a:lnTo>
                                    <a:lnTo>
                                      <a:pt x="2321" y="114"/>
                                    </a:lnTo>
                                    <a:lnTo>
                                      <a:pt x="2309" y="128"/>
                                    </a:lnTo>
                                    <a:lnTo>
                                      <a:pt x="2216" y="119"/>
                                    </a:lnTo>
                                    <a:lnTo>
                                      <a:pt x="2200" y="128"/>
                                    </a:lnTo>
                                    <a:lnTo>
                                      <a:pt x="2179" y="168"/>
                                    </a:lnTo>
                                    <a:lnTo>
                                      <a:pt x="2171" y="167"/>
                                    </a:lnTo>
                                    <a:lnTo>
                                      <a:pt x="2159" y="165"/>
                                    </a:lnTo>
                                    <a:lnTo>
                                      <a:pt x="2143" y="163"/>
                                    </a:lnTo>
                                    <a:lnTo>
                                      <a:pt x="2127" y="160"/>
                                    </a:lnTo>
                                    <a:lnTo>
                                      <a:pt x="2115" y="156"/>
                                    </a:lnTo>
                                    <a:lnTo>
                                      <a:pt x="2098" y="153"/>
                                    </a:lnTo>
                                    <a:lnTo>
                                      <a:pt x="2082" y="147"/>
                                    </a:lnTo>
                                    <a:lnTo>
                                      <a:pt x="2062" y="142"/>
                                    </a:lnTo>
                                    <a:lnTo>
                                      <a:pt x="2046" y="137"/>
                                    </a:lnTo>
                                    <a:lnTo>
                                      <a:pt x="2034" y="132"/>
                                    </a:lnTo>
                                    <a:lnTo>
                                      <a:pt x="2017" y="126"/>
                                    </a:lnTo>
                                    <a:lnTo>
                                      <a:pt x="2005" y="121"/>
                                    </a:lnTo>
                                    <a:lnTo>
                                      <a:pt x="1989" y="116"/>
                                    </a:lnTo>
                                    <a:lnTo>
                                      <a:pt x="1977" y="110"/>
                                    </a:lnTo>
                                    <a:lnTo>
                                      <a:pt x="1969" y="107"/>
                                    </a:lnTo>
                                    <a:lnTo>
                                      <a:pt x="1961" y="103"/>
                                    </a:lnTo>
                                    <a:lnTo>
                                      <a:pt x="1948" y="105"/>
                                    </a:lnTo>
                                    <a:lnTo>
                                      <a:pt x="1932" y="107"/>
                                    </a:lnTo>
                                    <a:lnTo>
                                      <a:pt x="1916" y="109"/>
                                    </a:lnTo>
                                    <a:lnTo>
                                      <a:pt x="1900" y="112"/>
                                    </a:lnTo>
                                    <a:lnTo>
                                      <a:pt x="1884" y="116"/>
                                    </a:lnTo>
                                    <a:lnTo>
                                      <a:pt x="1872" y="117"/>
                                    </a:lnTo>
                                    <a:lnTo>
                                      <a:pt x="1859" y="119"/>
                                    </a:lnTo>
                                    <a:lnTo>
                                      <a:pt x="1851" y="119"/>
                                    </a:lnTo>
                                    <a:lnTo>
                                      <a:pt x="1851" y="112"/>
                                    </a:lnTo>
                                    <a:lnTo>
                                      <a:pt x="1859" y="103"/>
                                    </a:lnTo>
                                    <a:lnTo>
                                      <a:pt x="1867" y="95"/>
                                    </a:lnTo>
                                    <a:lnTo>
                                      <a:pt x="1867" y="88"/>
                                    </a:lnTo>
                                    <a:lnTo>
                                      <a:pt x="1855" y="88"/>
                                    </a:lnTo>
                                    <a:lnTo>
                                      <a:pt x="1839" y="88"/>
                                    </a:lnTo>
                                    <a:lnTo>
                                      <a:pt x="1827" y="89"/>
                                    </a:lnTo>
                                    <a:lnTo>
                                      <a:pt x="1811" y="91"/>
                                    </a:lnTo>
                                    <a:lnTo>
                                      <a:pt x="1795" y="91"/>
                                    </a:lnTo>
                                    <a:lnTo>
                                      <a:pt x="1778" y="93"/>
                                    </a:lnTo>
                                    <a:lnTo>
                                      <a:pt x="1766" y="95"/>
                                    </a:lnTo>
                                    <a:lnTo>
                                      <a:pt x="1750" y="96"/>
                                    </a:lnTo>
                                    <a:lnTo>
                                      <a:pt x="1734" y="98"/>
                                    </a:lnTo>
                                    <a:lnTo>
                                      <a:pt x="1718" y="100"/>
                                    </a:lnTo>
                                    <a:lnTo>
                                      <a:pt x="1705" y="100"/>
                                    </a:lnTo>
                                    <a:lnTo>
                                      <a:pt x="1689" y="102"/>
                                    </a:lnTo>
                                    <a:lnTo>
                                      <a:pt x="1673" y="102"/>
                                    </a:lnTo>
                                    <a:lnTo>
                                      <a:pt x="1657" y="103"/>
                                    </a:lnTo>
                                    <a:lnTo>
                                      <a:pt x="1645" y="103"/>
                                    </a:lnTo>
                                    <a:lnTo>
                                      <a:pt x="1633" y="103"/>
                                    </a:lnTo>
                                    <a:lnTo>
                                      <a:pt x="1556" y="65"/>
                                    </a:lnTo>
                                    <a:lnTo>
                                      <a:pt x="1539" y="74"/>
                                    </a:lnTo>
                                    <a:lnTo>
                                      <a:pt x="1527" y="84"/>
                                    </a:lnTo>
                                    <a:lnTo>
                                      <a:pt x="1519" y="93"/>
                                    </a:lnTo>
                                    <a:lnTo>
                                      <a:pt x="1511" y="103"/>
                                    </a:lnTo>
                                    <a:lnTo>
                                      <a:pt x="1503" y="114"/>
                                    </a:lnTo>
                                    <a:lnTo>
                                      <a:pt x="1495" y="125"/>
                                    </a:lnTo>
                                    <a:lnTo>
                                      <a:pt x="1483" y="135"/>
                                    </a:lnTo>
                                    <a:lnTo>
                                      <a:pt x="1466" y="144"/>
                                    </a:lnTo>
                                    <a:lnTo>
                                      <a:pt x="1450" y="144"/>
                                    </a:lnTo>
                                    <a:lnTo>
                                      <a:pt x="1438" y="144"/>
                                    </a:lnTo>
                                    <a:lnTo>
                                      <a:pt x="1422" y="142"/>
                                    </a:lnTo>
                                    <a:lnTo>
                                      <a:pt x="1410" y="140"/>
                                    </a:lnTo>
                                    <a:lnTo>
                                      <a:pt x="1394" y="140"/>
                                    </a:lnTo>
                                    <a:lnTo>
                                      <a:pt x="1377" y="139"/>
                                    </a:lnTo>
                                    <a:lnTo>
                                      <a:pt x="1365" y="137"/>
                                    </a:lnTo>
                                    <a:lnTo>
                                      <a:pt x="1345" y="135"/>
                                    </a:lnTo>
                                    <a:lnTo>
                                      <a:pt x="1333" y="135"/>
                                    </a:lnTo>
                                    <a:lnTo>
                                      <a:pt x="1317" y="133"/>
                                    </a:lnTo>
                                    <a:lnTo>
                                      <a:pt x="1300" y="132"/>
                                    </a:lnTo>
                                    <a:lnTo>
                                      <a:pt x="1284" y="132"/>
                                    </a:lnTo>
                                    <a:lnTo>
                                      <a:pt x="1272" y="130"/>
                                    </a:lnTo>
                                    <a:lnTo>
                                      <a:pt x="1256" y="128"/>
                                    </a:lnTo>
                                    <a:lnTo>
                                      <a:pt x="1240" y="128"/>
                                    </a:lnTo>
                                    <a:lnTo>
                                      <a:pt x="1227" y="128"/>
                                    </a:lnTo>
                                    <a:lnTo>
                                      <a:pt x="1191" y="112"/>
                                    </a:lnTo>
                                    <a:lnTo>
                                      <a:pt x="1183" y="112"/>
                                    </a:lnTo>
                                    <a:lnTo>
                                      <a:pt x="1175" y="114"/>
                                    </a:lnTo>
                                    <a:lnTo>
                                      <a:pt x="1167" y="116"/>
                                    </a:lnTo>
                                    <a:lnTo>
                                      <a:pt x="1155" y="119"/>
                                    </a:lnTo>
                                    <a:lnTo>
                                      <a:pt x="1142" y="123"/>
                                    </a:lnTo>
                                    <a:lnTo>
                                      <a:pt x="1134" y="125"/>
                                    </a:lnTo>
                                    <a:lnTo>
                                      <a:pt x="1126" y="128"/>
                                    </a:lnTo>
                                    <a:lnTo>
                                      <a:pt x="1118" y="128"/>
                                    </a:lnTo>
                                    <a:lnTo>
                                      <a:pt x="1114" y="119"/>
                                    </a:lnTo>
                                    <a:lnTo>
                                      <a:pt x="1110" y="110"/>
                                    </a:lnTo>
                                    <a:lnTo>
                                      <a:pt x="1098" y="103"/>
                                    </a:lnTo>
                                    <a:lnTo>
                                      <a:pt x="1086" y="96"/>
                                    </a:lnTo>
                                    <a:lnTo>
                                      <a:pt x="1069" y="91"/>
                                    </a:lnTo>
                                    <a:lnTo>
                                      <a:pt x="1057" y="84"/>
                                    </a:lnTo>
                                    <a:lnTo>
                                      <a:pt x="1041" y="77"/>
                                    </a:lnTo>
                                    <a:lnTo>
                                      <a:pt x="1025" y="72"/>
                                    </a:lnTo>
                                    <a:lnTo>
                                      <a:pt x="1021" y="84"/>
                                    </a:lnTo>
                                    <a:lnTo>
                                      <a:pt x="1013" y="95"/>
                                    </a:lnTo>
                                    <a:lnTo>
                                      <a:pt x="1001" y="105"/>
                                    </a:lnTo>
                                    <a:lnTo>
                                      <a:pt x="988" y="112"/>
                                    </a:lnTo>
                                    <a:lnTo>
                                      <a:pt x="980" y="103"/>
                                    </a:lnTo>
                                    <a:lnTo>
                                      <a:pt x="972" y="96"/>
                                    </a:lnTo>
                                    <a:lnTo>
                                      <a:pt x="960" y="89"/>
                                    </a:lnTo>
                                    <a:lnTo>
                                      <a:pt x="948" y="82"/>
                                    </a:lnTo>
                                    <a:lnTo>
                                      <a:pt x="932" y="75"/>
                                    </a:lnTo>
                                    <a:lnTo>
                                      <a:pt x="915" y="68"/>
                                    </a:lnTo>
                                    <a:lnTo>
                                      <a:pt x="899" y="61"/>
                                    </a:lnTo>
                                    <a:lnTo>
                                      <a:pt x="883" y="54"/>
                                    </a:lnTo>
                                    <a:lnTo>
                                      <a:pt x="867" y="47"/>
                                    </a:lnTo>
                                    <a:lnTo>
                                      <a:pt x="851" y="40"/>
                                    </a:lnTo>
                                    <a:lnTo>
                                      <a:pt x="830" y="31"/>
                                    </a:lnTo>
                                    <a:lnTo>
                                      <a:pt x="814" y="26"/>
                                    </a:lnTo>
                                    <a:lnTo>
                                      <a:pt x="798" y="19"/>
                                    </a:lnTo>
                                    <a:lnTo>
                                      <a:pt x="782" y="12"/>
                                    </a:lnTo>
                                    <a:lnTo>
                                      <a:pt x="766" y="7"/>
                                    </a:lnTo>
                                    <a:lnTo>
                                      <a:pt x="753" y="0"/>
                                    </a:lnTo>
                                    <a:lnTo>
                                      <a:pt x="733" y="10"/>
                                    </a:lnTo>
                                    <a:lnTo>
                                      <a:pt x="717" y="24"/>
                                    </a:lnTo>
                                    <a:lnTo>
                                      <a:pt x="705" y="39"/>
                                    </a:lnTo>
                                    <a:lnTo>
                                      <a:pt x="689" y="53"/>
                                    </a:lnTo>
                                    <a:lnTo>
                                      <a:pt x="672" y="67"/>
                                    </a:lnTo>
                                    <a:lnTo>
                                      <a:pt x="652" y="77"/>
                                    </a:lnTo>
                                    <a:lnTo>
                                      <a:pt x="624" y="86"/>
                                    </a:lnTo>
                                    <a:lnTo>
                                      <a:pt x="587" y="88"/>
                                    </a:lnTo>
                                    <a:lnTo>
                                      <a:pt x="494" y="40"/>
                                    </a:lnTo>
                                    <a:lnTo>
                                      <a:pt x="482" y="54"/>
                                    </a:lnTo>
                                    <a:lnTo>
                                      <a:pt x="478" y="68"/>
                                    </a:lnTo>
                                    <a:lnTo>
                                      <a:pt x="478" y="82"/>
                                    </a:lnTo>
                                    <a:lnTo>
                                      <a:pt x="478" y="96"/>
                                    </a:lnTo>
                                    <a:lnTo>
                                      <a:pt x="442" y="112"/>
                                    </a:lnTo>
                                    <a:lnTo>
                                      <a:pt x="433" y="109"/>
                                    </a:lnTo>
                                    <a:lnTo>
                                      <a:pt x="425" y="105"/>
                                    </a:lnTo>
                                    <a:lnTo>
                                      <a:pt x="413" y="102"/>
                                    </a:lnTo>
                                    <a:lnTo>
                                      <a:pt x="401" y="98"/>
                                    </a:lnTo>
                                    <a:lnTo>
                                      <a:pt x="389" y="95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361" y="86"/>
                                    </a:lnTo>
                                    <a:lnTo>
                                      <a:pt x="348" y="82"/>
                                    </a:lnTo>
                                    <a:lnTo>
                                      <a:pt x="332" y="79"/>
                                    </a:lnTo>
                                    <a:lnTo>
                                      <a:pt x="316" y="75"/>
                                    </a:lnTo>
                                    <a:lnTo>
                                      <a:pt x="304" y="72"/>
                                    </a:lnTo>
                                    <a:lnTo>
                                      <a:pt x="288" y="70"/>
                                    </a:lnTo>
                                    <a:lnTo>
                                      <a:pt x="275" y="68"/>
                                    </a:lnTo>
                                    <a:lnTo>
                                      <a:pt x="263" y="67"/>
                                    </a:lnTo>
                                    <a:lnTo>
                                      <a:pt x="251" y="65"/>
                                    </a:lnTo>
                                    <a:lnTo>
                                      <a:pt x="239" y="65"/>
                                    </a:lnTo>
                                    <a:lnTo>
                                      <a:pt x="259" y="74"/>
                                    </a:lnTo>
                                    <a:lnTo>
                                      <a:pt x="271" y="81"/>
                                    </a:lnTo>
                                    <a:lnTo>
                                      <a:pt x="284" y="88"/>
                                    </a:lnTo>
                                    <a:lnTo>
                                      <a:pt x="288" y="96"/>
                                    </a:lnTo>
                                    <a:lnTo>
                                      <a:pt x="292" y="103"/>
                                    </a:lnTo>
                                    <a:lnTo>
                                      <a:pt x="288" y="110"/>
                                    </a:lnTo>
                                    <a:lnTo>
                                      <a:pt x="275" y="119"/>
                                    </a:lnTo>
                                    <a:lnTo>
                                      <a:pt x="255" y="128"/>
                                    </a:lnTo>
                                    <a:lnTo>
                                      <a:pt x="227" y="132"/>
                                    </a:lnTo>
                                    <a:lnTo>
                                      <a:pt x="198" y="133"/>
                                    </a:lnTo>
                                    <a:lnTo>
                                      <a:pt x="178" y="137"/>
                                    </a:lnTo>
                                    <a:lnTo>
                                      <a:pt x="154" y="140"/>
                                    </a:lnTo>
                                    <a:lnTo>
                                      <a:pt x="134" y="144"/>
                                    </a:lnTo>
                                    <a:lnTo>
                                      <a:pt x="117" y="146"/>
                                    </a:lnTo>
                                    <a:lnTo>
                                      <a:pt x="101" y="149"/>
                                    </a:lnTo>
                                    <a:lnTo>
                                      <a:pt x="89" y="153"/>
                                    </a:lnTo>
                                    <a:lnTo>
                                      <a:pt x="73" y="156"/>
                                    </a:lnTo>
                                    <a:lnTo>
                                      <a:pt x="65" y="160"/>
                                    </a:lnTo>
                                    <a:lnTo>
                                      <a:pt x="53" y="163"/>
                                    </a:lnTo>
                                    <a:lnTo>
                                      <a:pt x="41" y="167"/>
                                    </a:lnTo>
                                    <a:lnTo>
                                      <a:pt x="28" y="170"/>
                                    </a:lnTo>
                                    <a:lnTo>
                                      <a:pt x="20" y="175"/>
                                    </a:lnTo>
                                    <a:lnTo>
                                      <a:pt x="8" y="179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24" y="188"/>
                                    </a:lnTo>
                                    <a:lnTo>
                                      <a:pt x="53" y="191"/>
                                    </a:lnTo>
                                    <a:lnTo>
                                      <a:pt x="81" y="193"/>
                                    </a:lnTo>
                                    <a:lnTo>
                                      <a:pt x="105" y="196"/>
                                    </a:lnTo>
                                    <a:lnTo>
                                      <a:pt x="134" y="200"/>
                                    </a:lnTo>
                                    <a:lnTo>
                                      <a:pt x="158" y="202"/>
                                    </a:lnTo>
                                    <a:lnTo>
                                      <a:pt x="186" y="205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71" y="211"/>
                                    </a:lnTo>
                                    <a:lnTo>
                                      <a:pt x="300" y="212"/>
                                    </a:lnTo>
                                    <a:lnTo>
                                      <a:pt x="328" y="214"/>
                                    </a:lnTo>
                                    <a:lnTo>
                                      <a:pt x="356" y="214"/>
                                    </a:lnTo>
                                    <a:lnTo>
                                      <a:pt x="385" y="216"/>
                                    </a:lnTo>
                                    <a:lnTo>
                                      <a:pt x="413" y="218"/>
                                    </a:lnTo>
                                    <a:lnTo>
                                      <a:pt x="442" y="218"/>
                                    </a:lnTo>
                                    <a:lnTo>
                                      <a:pt x="470" y="219"/>
                                    </a:lnTo>
                                    <a:lnTo>
                                      <a:pt x="498" y="219"/>
                                    </a:lnTo>
                                    <a:lnTo>
                                      <a:pt x="527" y="221"/>
                                    </a:lnTo>
                                    <a:lnTo>
                                      <a:pt x="559" y="221"/>
                                    </a:lnTo>
                                    <a:lnTo>
                                      <a:pt x="587" y="221"/>
                                    </a:lnTo>
                                    <a:lnTo>
                                      <a:pt x="616" y="223"/>
                                    </a:lnTo>
                                    <a:lnTo>
                                      <a:pt x="644" y="223"/>
                                    </a:lnTo>
                                    <a:lnTo>
                                      <a:pt x="672" y="223"/>
                                    </a:lnTo>
                                    <a:lnTo>
                                      <a:pt x="701" y="223"/>
                                    </a:lnTo>
                                    <a:lnTo>
                                      <a:pt x="729" y="223"/>
                                    </a:lnTo>
                                    <a:lnTo>
                                      <a:pt x="758" y="223"/>
                                    </a:lnTo>
                                    <a:lnTo>
                                      <a:pt x="786" y="223"/>
                                    </a:lnTo>
                                    <a:lnTo>
                                      <a:pt x="814" y="223"/>
                                    </a:lnTo>
                                    <a:lnTo>
                                      <a:pt x="843" y="223"/>
                                    </a:lnTo>
                                    <a:lnTo>
                                      <a:pt x="871" y="223"/>
                                    </a:lnTo>
                                    <a:lnTo>
                                      <a:pt x="899" y="223"/>
                                    </a:lnTo>
                                    <a:lnTo>
                                      <a:pt x="863" y="239"/>
                                    </a:lnTo>
                                    <a:lnTo>
                                      <a:pt x="875" y="244"/>
                                    </a:lnTo>
                                    <a:lnTo>
                                      <a:pt x="887" y="247"/>
                                    </a:lnTo>
                                    <a:lnTo>
                                      <a:pt x="907" y="249"/>
                                    </a:lnTo>
                                    <a:lnTo>
                                      <a:pt x="928" y="253"/>
                                    </a:lnTo>
                                    <a:lnTo>
                                      <a:pt x="952" y="254"/>
                                    </a:lnTo>
                                    <a:lnTo>
                                      <a:pt x="976" y="256"/>
                                    </a:lnTo>
                                    <a:lnTo>
                                      <a:pt x="1005" y="258"/>
                                    </a:lnTo>
                                    <a:lnTo>
                                      <a:pt x="1029" y="260"/>
                                    </a:lnTo>
                                    <a:lnTo>
                                      <a:pt x="1057" y="260"/>
                                    </a:lnTo>
                                    <a:lnTo>
                                      <a:pt x="1086" y="261"/>
                                    </a:lnTo>
                                    <a:lnTo>
                                      <a:pt x="1114" y="261"/>
                                    </a:lnTo>
                                    <a:lnTo>
                                      <a:pt x="1138" y="261"/>
                                    </a:lnTo>
                                    <a:lnTo>
                                      <a:pt x="1167" y="263"/>
                                    </a:lnTo>
                                    <a:lnTo>
                                      <a:pt x="1187" y="263"/>
                                    </a:lnTo>
                                    <a:lnTo>
                                      <a:pt x="1207" y="263"/>
                                    </a:lnTo>
                                    <a:lnTo>
                                      <a:pt x="1227" y="263"/>
                                    </a:lnTo>
                                    <a:lnTo>
                                      <a:pt x="1264" y="260"/>
                                    </a:lnTo>
                                    <a:lnTo>
                                      <a:pt x="1296" y="260"/>
                                    </a:lnTo>
                                    <a:lnTo>
                                      <a:pt x="1333" y="258"/>
                                    </a:lnTo>
                                    <a:lnTo>
                                      <a:pt x="1369" y="256"/>
                                    </a:lnTo>
                                    <a:lnTo>
                                      <a:pt x="1402" y="254"/>
                                    </a:lnTo>
                                    <a:lnTo>
                                      <a:pt x="1438" y="253"/>
                                    </a:lnTo>
                                    <a:lnTo>
                                      <a:pt x="1475" y="253"/>
                                    </a:lnTo>
                                    <a:lnTo>
                                      <a:pt x="1511" y="251"/>
                                    </a:lnTo>
                                    <a:lnTo>
                                      <a:pt x="1547" y="251"/>
                                    </a:lnTo>
                                    <a:lnTo>
                                      <a:pt x="1584" y="251"/>
                                    </a:lnTo>
                                    <a:lnTo>
                                      <a:pt x="1620" y="251"/>
                                    </a:lnTo>
                                    <a:lnTo>
                                      <a:pt x="1657" y="251"/>
                                    </a:lnTo>
                                    <a:lnTo>
                                      <a:pt x="1693" y="251"/>
                                    </a:lnTo>
                                    <a:lnTo>
                                      <a:pt x="1730" y="251"/>
                                    </a:lnTo>
                                    <a:lnTo>
                                      <a:pt x="1770" y="253"/>
                                    </a:lnTo>
                                    <a:lnTo>
                                      <a:pt x="1807" y="253"/>
                                    </a:lnTo>
                                    <a:lnTo>
                                      <a:pt x="1843" y="254"/>
                                    </a:lnTo>
                                    <a:lnTo>
                                      <a:pt x="1880" y="254"/>
                                    </a:lnTo>
                                    <a:lnTo>
                                      <a:pt x="1916" y="256"/>
                                    </a:lnTo>
                                    <a:lnTo>
                                      <a:pt x="1953" y="258"/>
                                    </a:lnTo>
                                    <a:lnTo>
                                      <a:pt x="1989" y="258"/>
                                    </a:lnTo>
                                    <a:lnTo>
                                      <a:pt x="2025" y="260"/>
                                    </a:lnTo>
                                    <a:lnTo>
                                      <a:pt x="2062" y="261"/>
                                    </a:lnTo>
                                    <a:lnTo>
                                      <a:pt x="2098" y="263"/>
                                    </a:lnTo>
                                    <a:lnTo>
                                      <a:pt x="2135" y="265"/>
                                    </a:lnTo>
                                    <a:lnTo>
                                      <a:pt x="2171" y="267"/>
                                    </a:lnTo>
                                    <a:lnTo>
                                      <a:pt x="2208" y="268"/>
                                    </a:lnTo>
                                    <a:lnTo>
                                      <a:pt x="2240" y="270"/>
                                    </a:lnTo>
                                    <a:lnTo>
                                      <a:pt x="2277" y="272"/>
                                    </a:lnTo>
                                    <a:lnTo>
                                      <a:pt x="2313" y="275"/>
                                    </a:lnTo>
                                    <a:lnTo>
                                      <a:pt x="2345" y="277"/>
                                    </a:lnTo>
                                    <a:lnTo>
                                      <a:pt x="2382" y="279"/>
                                    </a:lnTo>
                                    <a:lnTo>
                                      <a:pt x="2414" y="281"/>
                                    </a:lnTo>
                                    <a:lnTo>
                                      <a:pt x="2447" y="282"/>
                                    </a:lnTo>
                                    <a:lnTo>
                                      <a:pt x="2475" y="284"/>
                                    </a:lnTo>
                                    <a:lnTo>
                                      <a:pt x="2507" y="284"/>
                                    </a:lnTo>
                                    <a:lnTo>
                                      <a:pt x="2540" y="286"/>
                                    </a:lnTo>
                                    <a:lnTo>
                                      <a:pt x="2572" y="286"/>
                                    </a:lnTo>
                                    <a:lnTo>
                                      <a:pt x="2605" y="286"/>
                                    </a:lnTo>
                                    <a:lnTo>
                                      <a:pt x="2637" y="286"/>
                                    </a:lnTo>
                                    <a:lnTo>
                                      <a:pt x="2674" y="286"/>
                                    </a:lnTo>
                                    <a:lnTo>
                                      <a:pt x="2706" y="284"/>
                                    </a:lnTo>
                                    <a:lnTo>
                                      <a:pt x="2738" y="284"/>
                                    </a:lnTo>
                                    <a:lnTo>
                                      <a:pt x="2775" y="282"/>
                                    </a:lnTo>
                                    <a:lnTo>
                                      <a:pt x="2807" y="282"/>
                                    </a:lnTo>
                                    <a:lnTo>
                                      <a:pt x="2840" y="281"/>
                                    </a:lnTo>
                                    <a:lnTo>
                                      <a:pt x="2876" y="279"/>
                                    </a:lnTo>
                                    <a:lnTo>
                                      <a:pt x="2909" y="277"/>
                                    </a:lnTo>
                                    <a:lnTo>
                                      <a:pt x="2941" y="275"/>
                                    </a:lnTo>
                                    <a:lnTo>
                                      <a:pt x="2973" y="272"/>
                                    </a:lnTo>
                                    <a:lnTo>
                                      <a:pt x="3006" y="270"/>
                                    </a:lnTo>
                                    <a:lnTo>
                                      <a:pt x="3038" y="268"/>
                                    </a:lnTo>
                                    <a:lnTo>
                                      <a:pt x="3075" y="267"/>
                                    </a:lnTo>
                                    <a:lnTo>
                                      <a:pt x="3107" y="263"/>
                                    </a:lnTo>
                                    <a:lnTo>
                                      <a:pt x="3139" y="261"/>
                                    </a:lnTo>
                                    <a:lnTo>
                                      <a:pt x="3168" y="258"/>
                                    </a:lnTo>
                                    <a:lnTo>
                                      <a:pt x="3200" y="256"/>
                                    </a:lnTo>
                                    <a:lnTo>
                                      <a:pt x="3233" y="253"/>
                                    </a:lnTo>
                                    <a:lnTo>
                                      <a:pt x="3261" y="251"/>
                                    </a:lnTo>
                                    <a:lnTo>
                                      <a:pt x="3293" y="249"/>
                                    </a:lnTo>
                                    <a:lnTo>
                                      <a:pt x="3322" y="246"/>
                                    </a:lnTo>
                                    <a:lnTo>
                                      <a:pt x="3350" y="244"/>
                                    </a:lnTo>
                                    <a:lnTo>
                                      <a:pt x="3378" y="240"/>
                                    </a:lnTo>
                                    <a:lnTo>
                                      <a:pt x="3407" y="239"/>
                                    </a:lnTo>
                                    <a:lnTo>
                                      <a:pt x="3451" y="235"/>
                                    </a:lnTo>
                                    <a:lnTo>
                                      <a:pt x="3492" y="233"/>
                                    </a:lnTo>
                                    <a:lnTo>
                                      <a:pt x="3536" y="232"/>
                                    </a:lnTo>
                                    <a:lnTo>
                                      <a:pt x="3585" y="232"/>
                                    </a:lnTo>
                                    <a:lnTo>
                                      <a:pt x="3630" y="232"/>
                                    </a:lnTo>
                                    <a:lnTo>
                                      <a:pt x="3678" y="232"/>
                                    </a:lnTo>
                                    <a:lnTo>
                                      <a:pt x="3727" y="233"/>
                                    </a:lnTo>
                                    <a:lnTo>
                                      <a:pt x="3775" y="235"/>
                                    </a:lnTo>
                                    <a:lnTo>
                                      <a:pt x="3820" y="237"/>
                                    </a:lnTo>
                                    <a:lnTo>
                                      <a:pt x="3869" y="237"/>
                                    </a:lnTo>
                                    <a:lnTo>
                                      <a:pt x="3917" y="239"/>
                                    </a:lnTo>
                                    <a:lnTo>
                                      <a:pt x="3966" y="239"/>
                                    </a:lnTo>
                                    <a:lnTo>
                                      <a:pt x="4010" y="239"/>
                                    </a:lnTo>
                                    <a:lnTo>
                                      <a:pt x="4055" y="237"/>
                                    </a:lnTo>
                                    <a:lnTo>
                                      <a:pt x="4099" y="235"/>
                                    </a:lnTo>
                                    <a:lnTo>
                                      <a:pt x="4140" y="232"/>
                                    </a:lnTo>
                                    <a:lnTo>
                                      <a:pt x="4124" y="228"/>
                                    </a:lnTo>
                                    <a:lnTo>
                                      <a:pt x="4108" y="225"/>
                                    </a:lnTo>
                                    <a:lnTo>
                                      <a:pt x="4087" y="223"/>
                                    </a:lnTo>
                                    <a:lnTo>
                                      <a:pt x="4067" y="219"/>
                                    </a:lnTo>
                                    <a:lnTo>
                                      <a:pt x="4047" y="216"/>
                                    </a:lnTo>
                                    <a:lnTo>
                                      <a:pt x="4023" y="214"/>
                                    </a:lnTo>
                                    <a:lnTo>
                                      <a:pt x="3998" y="212"/>
                                    </a:lnTo>
                                    <a:lnTo>
                                      <a:pt x="3978" y="209"/>
                                    </a:lnTo>
                                    <a:lnTo>
                                      <a:pt x="3954" y="207"/>
                                    </a:lnTo>
                                    <a:lnTo>
                                      <a:pt x="3929" y="205"/>
                                    </a:lnTo>
                                    <a:lnTo>
                                      <a:pt x="3905" y="204"/>
                                    </a:lnTo>
                                    <a:lnTo>
                                      <a:pt x="3885" y="202"/>
                                    </a:lnTo>
                                    <a:lnTo>
                                      <a:pt x="3860" y="200"/>
                                    </a:lnTo>
                                    <a:lnTo>
                                      <a:pt x="3844" y="200"/>
                                    </a:lnTo>
                                    <a:lnTo>
                                      <a:pt x="3824" y="198"/>
                                    </a:lnTo>
                                    <a:lnTo>
                                      <a:pt x="3812" y="198"/>
                                    </a:lnTo>
                                    <a:lnTo>
                                      <a:pt x="3812" y="193"/>
                                    </a:lnTo>
                                    <a:lnTo>
                                      <a:pt x="3816" y="186"/>
                                    </a:lnTo>
                                    <a:lnTo>
                                      <a:pt x="3824" y="179"/>
                                    </a:lnTo>
                                    <a:lnTo>
                                      <a:pt x="3832" y="172"/>
                                    </a:lnTo>
                                    <a:lnTo>
                                      <a:pt x="3844" y="165"/>
                                    </a:lnTo>
                                    <a:lnTo>
                                      <a:pt x="3856" y="156"/>
                                    </a:lnTo>
                                    <a:lnTo>
                                      <a:pt x="3873" y="151"/>
                                    </a:lnTo>
                                    <a:lnTo>
                                      <a:pt x="3885" y="144"/>
                                    </a:lnTo>
                                    <a:lnTo>
                                      <a:pt x="3848" y="144"/>
                                    </a:lnTo>
                                    <a:lnTo>
                                      <a:pt x="3852" y="140"/>
                                    </a:lnTo>
                                    <a:lnTo>
                                      <a:pt x="3860" y="139"/>
                                    </a:lnTo>
                                    <a:lnTo>
                                      <a:pt x="3869" y="135"/>
                                    </a:lnTo>
                                    <a:lnTo>
                                      <a:pt x="3873" y="132"/>
                                    </a:lnTo>
                                    <a:lnTo>
                                      <a:pt x="3877" y="126"/>
                                    </a:lnTo>
                                    <a:lnTo>
                                      <a:pt x="3881" y="123"/>
                                    </a:lnTo>
                                    <a:lnTo>
                                      <a:pt x="3885" y="117"/>
                                    </a:lnTo>
                                    <a:lnTo>
                                      <a:pt x="3885" y="112"/>
                                    </a:lnTo>
                                    <a:lnTo>
                                      <a:pt x="3865" y="103"/>
                                    </a:lnTo>
                                    <a:lnTo>
                                      <a:pt x="3840" y="103"/>
                                    </a:lnTo>
                                    <a:lnTo>
                                      <a:pt x="3816" y="107"/>
                                    </a:lnTo>
                                    <a:lnTo>
                                      <a:pt x="3784" y="112"/>
                                    </a:lnTo>
                                    <a:lnTo>
                                      <a:pt x="3755" y="119"/>
                                    </a:lnTo>
                                    <a:lnTo>
                                      <a:pt x="3731" y="128"/>
                                    </a:lnTo>
                                    <a:lnTo>
                                      <a:pt x="3711" y="133"/>
                                    </a:lnTo>
                                    <a:lnTo>
                                      <a:pt x="3698" y="137"/>
                                    </a:lnTo>
                                    <a:lnTo>
                                      <a:pt x="3698" y="135"/>
                                    </a:lnTo>
                                    <a:lnTo>
                                      <a:pt x="3690" y="137"/>
                                    </a:lnTo>
                                    <a:lnTo>
                                      <a:pt x="3682" y="139"/>
                                    </a:lnTo>
                                    <a:lnTo>
                                      <a:pt x="3670" y="140"/>
                                    </a:lnTo>
                                    <a:lnTo>
                                      <a:pt x="3654" y="144"/>
                                    </a:lnTo>
                                    <a:lnTo>
                                      <a:pt x="3642" y="146"/>
                                    </a:lnTo>
                                    <a:lnTo>
                                      <a:pt x="3630" y="149"/>
                                    </a:lnTo>
                                    <a:lnTo>
                                      <a:pt x="3617" y="151"/>
                                    </a:lnTo>
                                    <a:lnTo>
                                      <a:pt x="3609" y="151"/>
                                    </a:lnTo>
                                    <a:lnTo>
                                      <a:pt x="3601" y="144"/>
                                    </a:lnTo>
                                    <a:lnTo>
                                      <a:pt x="3593" y="135"/>
                                    </a:lnTo>
                                    <a:lnTo>
                                      <a:pt x="3581" y="126"/>
                                    </a:lnTo>
                                    <a:lnTo>
                                      <a:pt x="3573" y="119"/>
                                    </a:lnTo>
                                    <a:lnTo>
                                      <a:pt x="3565" y="121"/>
                                    </a:lnTo>
                                    <a:lnTo>
                                      <a:pt x="3557" y="121"/>
                                    </a:lnTo>
                                    <a:lnTo>
                                      <a:pt x="3553" y="123"/>
                                    </a:lnTo>
                                    <a:lnTo>
                                      <a:pt x="3540" y="126"/>
                                    </a:lnTo>
                                    <a:lnTo>
                                      <a:pt x="3532" y="130"/>
                                    </a:lnTo>
                                    <a:lnTo>
                                      <a:pt x="3524" y="133"/>
                                    </a:lnTo>
                                    <a:lnTo>
                                      <a:pt x="3512" y="139"/>
                                    </a:lnTo>
                                    <a:lnTo>
                                      <a:pt x="350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512280"/>
                                <a:ext cx="2278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69">
                                    <a:moveTo>
                                      <a:pt x="8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96" y="69"/>
                                    </a:lnTo>
                                    <a:lnTo>
                                      <a:pt x="300" y="65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513720"/>
                                <a:ext cx="5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0" y="516240"/>
                                <a:ext cx="115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11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521280"/>
                                <a:ext cx="126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528120"/>
                                <a:ext cx="172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0560" y="534600"/>
                                <a:ext cx="140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5">
                                    <a:moveTo>
                                      <a:pt x="8" y="15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6520" y="541440"/>
                                <a:ext cx="198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9" y="12"/>
                                    </a:moveTo>
                                    <a:lnTo>
                                      <a:pt x="9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4640" y="547200"/>
                                <a:ext cx="190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1">
                                    <a:moveTo>
                                      <a:pt x="8" y="11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55116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3400" y="548640"/>
                                <a:ext cx="176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280" y="54864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1520" y="54972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1800" y="55116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960" y="55476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8">
                                    <a:moveTo>
                                      <a:pt x="4" y="8"/>
                                    </a:moveTo>
                                    <a:lnTo>
                                      <a:pt x="4" y="8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557280"/>
                                <a:ext cx="10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9840" y="56124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080" y="56304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0" y="56484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8600" y="56628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240" y="56736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920" y="56880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3680" y="57024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8560" y="57060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0" y="6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6680" y="57204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0" y="572760"/>
                                <a:ext cx="190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5">
                                    <a:moveTo>
                                      <a:pt x="5" y="5"/>
                                    </a:moveTo>
                                    <a:lnTo>
                                      <a:pt x="5" y="5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2120" y="573840"/>
                                <a:ext cx="190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6280" y="573840"/>
                                <a:ext cx="190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573840"/>
                                <a:ext cx="176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040" y="57456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5" y="4"/>
                                    </a:moveTo>
                                    <a:lnTo>
                                      <a:pt x="5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57456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0480" y="57456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9680" y="574560"/>
                                <a:ext cx="10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360" y="57456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6640" y="574560"/>
                                <a:ext cx="93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0520" y="572760"/>
                                <a:ext cx="9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1520" y="570600"/>
                                <a:ext cx="10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920" y="56700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0" y="56376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7320" y="559800"/>
                                <a:ext cx="15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1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55728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2480" y="55476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55224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54864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080" y="544680"/>
                                <a:ext cx="82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160" y="54144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53892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6480" y="53568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7480" y="53388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6680" y="53244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3" y="5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6960" y="52992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560" y="530640"/>
                                <a:ext cx="9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080" y="53244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8" y="5"/>
                                    </a:moveTo>
                                    <a:lnTo>
                                      <a:pt x="8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8600" y="53460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0" y="53784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0320" y="53964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4560" y="54288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440" y="54468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760" y="546480"/>
                                <a:ext cx="10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497520"/>
                                <a:ext cx="146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95">
                                    <a:moveTo>
                                      <a:pt x="12" y="5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86" y="95"/>
                                    </a:lnTo>
                                    <a:lnTo>
                                      <a:pt x="191" y="91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50076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12" y="19"/>
                                    </a:moveTo>
                                    <a:lnTo>
                                      <a:pt x="12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510840"/>
                                <a:ext cx="82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0">
                                    <a:moveTo>
                                      <a:pt x="8" y="2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040" y="522360"/>
                                <a:ext cx="9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8" y="19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0" y="532080"/>
                                <a:ext cx="147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8">
                                    <a:moveTo>
                                      <a:pt x="4" y="18"/>
                                    </a:moveTo>
                                    <a:lnTo>
                                      <a:pt x="8" y="16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4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360" y="534600"/>
                                <a:ext cx="70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3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535680"/>
                                <a:ext cx="176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8" y="9"/>
                                    </a:moveTo>
                                    <a:lnTo>
                                      <a:pt x="4" y="11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1040" y="540720"/>
                                <a:ext cx="223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42">
                                    <a:moveTo>
                                      <a:pt x="4" y="42"/>
                                    </a:moveTo>
                                    <a:lnTo>
                                      <a:pt x="8" y="4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8" y="42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5640" y="56124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55980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920" y="558720"/>
                                <a:ext cx="10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4320" y="557280"/>
                                <a:ext cx="14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720" y="55476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5536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55044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4280" y="54720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680" y="54468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9440" y="54144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840" y="5389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8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7840" y="53568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240" y="53244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480" y="53064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9760" y="52812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360" y="52632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4640" y="52632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040" y="5270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440" y="52812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528840"/>
                                <a:ext cx="14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200" y="53064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7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0" y="53208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5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53388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53460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532080"/>
                                <a:ext cx="5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527040"/>
                                <a:ext cx="10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522360"/>
                                <a:ext cx="13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0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1640" y="51732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0">
                                    <a:moveTo>
                                      <a:pt x="4" y="3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517320"/>
                                <a:ext cx="9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3280" y="51732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640" y="51732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120" y="518760"/>
                                <a:ext cx="10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520" y="51912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0" y="519120"/>
                                <a:ext cx="13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960" y="51984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960" y="52128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52236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480" y="52308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52380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4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880" y="523800"/>
                                <a:ext cx="10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7640" y="524880"/>
                                <a:ext cx="115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5040" y="52488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52632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52632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5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503280"/>
                                <a:ext cx="6084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44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72" y="44"/>
                                    </a:lnTo>
                                    <a:lnTo>
                                      <a:pt x="81" y="4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504720"/>
                                <a:ext cx="190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509760"/>
                                <a:ext cx="14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515520"/>
                                <a:ext cx="126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3">
                                    <a:moveTo>
                                      <a:pt x="8" y="11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0560" y="521280"/>
                                <a:ext cx="115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52560"/>
                                <a:ext cx="233496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1" h="423">
                                    <a:moveTo>
                                      <a:pt x="85" y="0"/>
                                    </a:moveTo>
                                    <a:lnTo>
                                      <a:pt x="2856" y="0"/>
                                    </a:lnTo>
                                    <a:lnTo>
                                      <a:pt x="2876" y="0"/>
                                    </a:lnTo>
                                    <a:lnTo>
                                      <a:pt x="2892" y="2"/>
                                    </a:lnTo>
                                    <a:lnTo>
                                      <a:pt x="2905" y="6"/>
                                    </a:lnTo>
                                    <a:lnTo>
                                      <a:pt x="2917" y="11"/>
                                    </a:lnTo>
                                    <a:lnTo>
                                      <a:pt x="2929" y="16"/>
                                    </a:lnTo>
                                    <a:lnTo>
                                      <a:pt x="2937" y="21"/>
                                    </a:lnTo>
                                    <a:lnTo>
                                      <a:pt x="2941" y="28"/>
                                    </a:lnTo>
                                    <a:lnTo>
                                      <a:pt x="2941" y="35"/>
                                    </a:lnTo>
                                    <a:lnTo>
                                      <a:pt x="2941" y="388"/>
                                    </a:lnTo>
                                    <a:lnTo>
                                      <a:pt x="2941" y="395"/>
                                    </a:lnTo>
                                    <a:lnTo>
                                      <a:pt x="2937" y="401"/>
                                    </a:lnTo>
                                    <a:lnTo>
                                      <a:pt x="2929" y="408"/>
                                    </a:lnTo>
                                    <a:lnTo>
                                      <a:pt x="2917" y="413"/>
                                    </a:lnTo>
                                    <a:lnTo>
                                      <a:pt x="2905" y="416"/>
                                    </a:lnTo>
                                    <a:lnTo>
                                      <a:pt x="2892" y="420"/>
                                    </a:lnTo>
                                    <a:lnTo>
                                      <a:pt x="2876" y="422"/>
                                    </a:lnTo>
                                    <a:lnTo>
                                      <a:pt x="2856" y="423"/>
                                    </a:lnTo>
                                    <a:lnTo>
                                      <a:pt x="85" y="423"/>
                                    </a:lnTo>
                                    <a:lnTo>
                                      <a:pt x="69" y="422"/>
                                    </a:lnTo>
                                    <a:lnTo>
                                      <a:pt x="53" y="420"/>
                                    </a:lnTo>
                                    <a:lnTo>
                                      <a:pt x="41" y="416"/>
                                    </a:lnTo>
                                    <a:lnTo>
                                      <a:pt x="28" y="413"/>
                                    </a:lnTo>
                                    <a:lnTo>
                                      <a:pt x="16" y="408"/>
                                    </a:lnTo>
                                    <a:lnTo>
                                      <a:pt x="8" y="40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0" y="388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1" y="6"/>
                                    </a:lnTo>
                                    <a:lnTo>
                                      <a:pt x="53" y="2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6000" y="56520"/>
                              <a:ext cx="2143080" cy="272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F_El Kharj" w:hAnsi="AF_El Kharj" w:eastAsia="AF_El Kharj" w:cs="AF_El Kharj"/>
                                    <w:lang w:bidi="hi-IN"/>
                                  </w:rPr>
                                  <w:t>أسئلة وتدريبات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812040" y="52560"/>
                            <a:ext cx="92448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 flipH="1">
                            <a:off x="0" y="0"/>
                            <a:ext cx="10540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638400">
                            <a:off x="430920" y="141120"/>
                            <a:ext cx="4878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 xml:space="preserve">فكر قب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>أن تجي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-14.25pt;width:372.95pt;height:99pt" coordorigin="1215,-285" coordsize="7459,1980">
                <v:group id="shape_0" style="position:absolute;left:2519;top:-245;width:4978;height:989">
                  <v:group id="shape_0" style="position:absolute;left:2519;top:-245;width:4978;height:989">
                    <v:rect id="shape_0" fillcolor="#0e0d0d" stroked="f" o:allowincell="f" style="position:absolute;left:3951;top:-237;width:198;height:875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70,4" path="m0,2l4,4l170,4l170,0l4,0l12,2l0,2l0,4l4,4l0,2xe" fillcolor="black" stroked="f" o:allowincell="f" style="position:absolute;left:3945;top:637;width:203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006" path="m4,0l0,2l0,1006l12,1006l12,2l4,4l4,0l0,0l0,2l4,0xe" fillcolor="black" stroked="f" o:allowincell="f" style="position:absolute;left:3945;top:-238;width:14;height:8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0,4" path="m170,2l166,0l0,0l0,4l166,4l162,2l170,2l170,0l166,0l170,2xe" fillcolor="black" stroked="f" o:allowincell="f" style="position:absolute;left:3951;top:-238;width:203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06" path="m4,1006l8,1004l8,0l0,0l0,1004l4,1002l4,1006l8,1006l8,1004l4,1006xe" fillcolor="black" stroked="f" o:allowincell="f" style="position:absolute;left:4145;top:-237;width:9;height:8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#0e0d0d" stroked="f" o:allowincell="f" style="position:absolute;left:6333;top:-243;width:193;height:881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66,4" path="m0,2l4,4l166,4l166,0l4,0l8,2l0,2l0,4l4,4l0,2xe" fillcolor="black" stroked="f" o:allowincell="f" style="position:absolute;left:6329;top:637;width:19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0l0,2l0,1013l8,1013l8,2l4,4l4,0l0,0l0,2l4,0xe" fillcolor="black" stroked="f" o:allowincell="f" style="position:absolute;left:6329;top:-245;width:7;height:88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6,4" path="m166,2l162,0l0,0l0,4l162,4l158,2l166,2l166,0l162,0l166,2xe" fillcolor="black" stroked="f" o:allowincell="f" style="position:absolute;left:6333;top:-245;width:198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1013l8,1011l8,0l0,0l0,1011l4,1009l4,1013l8,1013l8,1011l4,1013xe" fillcolor="black" stroked="f" o:allowincell="f" style="position:absolute;left:6523;top:-243;width:9;height:88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68,476" path="m93,0l3078,0l3095,0l3111,2l3127,7l3143,11l3151,16l3159,23l3168,32l3168,39l3168,437l3168,444l3159,451l3151,458l3143,463l3127,469l3111,472l3095,476l3078,476l93,476l73,476l56,472l40,469l28,463l16,458l8,451l0,444l0,437l0,39l0,32l8,23l16,16l28,11l40,7l56,2l73,0l93,0xe" fillcolor="#0e0d0d" stroked="f" o:allowincell="f" style="position:absolute;left:3357;top:-194;width:3809;height:577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985,6" path="m2985,2l2985,0l0,0l0,6l2985,6l2985,6l2985,2l2985,2l2985,0l2985,2xe" fillcolor="black" stroked="f" o:allowincell="f" style="position:absolute;left:3468;top:-197;width:358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21,0l17,0l0,0l0,4l17,4l17,4l21,0l21,0l17,0l21,0xe" fillcolor="black" stroked="f" o:allowincell="f" style="position:absolute;left:7058;top:-196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4l20,2l4,0l0,4l16,6l16,6l20,4l20,4l20,2l20,4xe" fillcolor="black" stroked="f" o:allowincell="f" style="position:absolute;left:7079;top:-196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3l20,3l4,0l0,2l16,7l16,5l20,3l20,3l20,3xe" fillcolor="black" stroked="f" o:allowincell="f" style="position:absolute;left:7099;top:-192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4l16,4l4,0l0,2l12,7l12,7l20,4l20,4l16,4l20,4xe" fillcolor="black" stroked="f" o:allowincell="f" style="position:absolute;left:7118;top:-189;width:21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3l8,9l8,9l16,7l16,7l16,7xe" fillcolor="black" stroked="f" o:allowincell="f" style="position:absolute;left:7131;top:-186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9l16,7l16,7l16,7xe" fillcolor="black" stroked="f" o:allowincell="f" style="position:absolute;left:7140;top:-180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17,7l17,7l8,0l0,2l8,9l8,9l17,7l17,7l17,7xe" fillcolor="black" stroked="f" o:allowincell="f" style="position:absolute;left:7151;top:-174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9l9,0l0,2l0,9l0,9l9,9l9,9l9,9xe" fillcolor="black" stroked="f" o:allowincell="f" style="position:absolute;left:7160;top:-168;width:10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398" path="m9,398l9,398l9,0l0,0l0,398l0,398l9,398l9,398l9,398xe" fillcolor="black" stroked="f" o:allowincell="f" style="position:absolute;left:7160;top:-160;width:10;height:34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7l9,0l0,0l0,7l0,7l9,9l9,7l9,7l9,9xe" fillcolor="black" stroked="f" o:allowincell="f" style="position:absolute;left:7160;top:187;width:10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8,9l8,9l17,2l8,0l0,7l0,7l8,9l8,9l8,9xe" fillcolor="black" stroked="f" o:allowincell="f" style="position:absolute;left:7151;top:193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2l8,0l0,5l0,5l8,9l8,9l8,9xe" fillcolor="black" stroked="f" o:allowincell="f" style="position:absolute;left:7140;top:199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4,9l8,9l16,4l8,0l0,7l0,7l4,9l8,9l8,9l4,9xe" fillcolor="black" stroked="f" o:allowincell="f" style="position:absolute;left:7131;top:203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12,0l0,4l0,4l4,7l4,7l4,7xe" fillcolor="black" stroked="f" o:allowincell="f" style="position:absolute;left:7118;top:209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4,7l4,7l4,7xe" fillcolor="black" stroked="f" o:allowincell="f" style="position:absolute;left:7099;top:213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7l4,7l20,4l16,0l0,4l0,4l0,7l4,7l4,7l0,7xe" fillcolor="black" stroked="f" o:allowincell="f" style="position:absolute;left:7079;top:216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0,3l17,3l17,0l0,0l0,0l0,3l0,3l0,3xe" fillcolor="black" stroked="f" o:allowincell="f" style="position:absolute;left:7058;top:219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89,3" path="m0,3l4,3l2989,3l2989,0l4,0l4,0l0,3l4,3l4,3l0,3xe" fillcolor="black" stroked="f" o:allowincell="f" style="position:absolute;left:3464;top:219;width:3593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0,3l0,3l16,3l20,0l0,0l0,0l0,3l0,3l0,3xe" fillcolor="black" stroked="f" o:allowincell="f" style="position:absolute;left:3444;top:219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4l4,4l21,7l21,4l4,0l4,0l0,4l0,4l4,4l0,4xe" fillcolor="black" stroked="f" o:allowincell="f" style="position:absolute;left:3420;top:216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8,0l0,3l0,3l0,3xe" fillcolor="black" stroked="f" o:allowincell="f" style="position:absolute;left:3400;top:213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0,2l12,7l20,4l4,0l8,0l0,2l0,2l0,2xe" fillcolor="black" stroked="f" o:allowincell="f" style="position:absolute;left:3386;top:209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7l8,0l8,0l0,4l0,4l0,4xe" fillcolor="black" stroked="f" o:allowincell="f" style="position:absolute;left:3371;top:203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8,9l16,5l8,0l8,0l0,2l0,2l0,2xe" fillcolor="black" stroked="f" o:allowincell="f" style="position:absolute;left:3362;top:199;width:1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0l0,2l8,9l16,7l8,0l8,0l0,0l0,0l0,2l0,0xe" fillcolor="black" stroked="f" o:allowincell="f" style="position:absolute;left:3351;top:193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0,0l0,0l0,7l8,7l8,0l8,0l0,0l0,0l0,0xe" fillcolor="black" stroked="f" o:allowincell="f" style="position:absolute;left:3351;top:187;width:1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98" path="m0,0l0,0l0,398l8,398l8,0l8,0l0,0l0,0l0,0xe" fillcolor="black" stroked="f" o:allowincell="f" style="position:absolute;left:3351;top:-160;width:10;height:34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9l8,9l8,2l8,2l0,0l0,0l0,0xe" fillcolor="black" stroked="f" o:allowincell="f" style="position:absolute;left:3351;top:-168;width:10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351;top:-174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362;top:-180;width:1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12,0l12,0l0,7l8,9l20,3l16,3l12,0l12,0l12,0xe" fillcolor="black" stroked="f" o:allowincell="f" style="position:absolute;left:3371;top:-186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2,0l12,0l0,4l4,7l20,2l16,4l12,0l12,0l12,0xe" fillcolor="black" stroked="f" o:allowincell="f" style="position:absolute;left:3386;top:-189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20,0l16,2l0,5l4,9l20,4l20,4l20,0l16,2l16,2l20,0xe" fillcolor="black" stroked="f" o:allowincell="f" style="position:absolute;left:3400;top:-194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17,0l17,0l0,2l0,6l17,4l17,4l17,0l17,0l17,0xe" fillcolor="black" stroked="f" o:allowincell="f" style="position:absolute;left:3424;top:-196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0l16,2l0,2l0,6l20,6l20,6l20,0l20,2l16,2l20,0xe" fillcolor="black" stroked="f" o:allowincell="f" style="position:absolute;left:3444;top:-197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5,3" path="m2775,0l2771,0l0,0l0,3l2771,3l2771,3l2775,0l2771,0l2771,0l2775,0xe" fillcolor="black" stroked="f" o:allowincell="f" style="position:absolute;left:3591;top:-172;width:3335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20,0l20,0l4,0l0,3l20,3l16,3l20,0l20,0l20,0xe" fillcolor="black" stroked="f" o:allowincell="f" style="position:absolute;left:6923;top:-172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20,1l20,1l4,0l0,3l16,5l16,5l20,1l20,1l20,1xe" fillcolor="black" stroked="f" o:allowincell="f" style="position:absolute;left:6942;top:-172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21,4l17,4l4,0l0,4l13,7l13,7l21,4l21,4l17,4l21,4xe" fillcolor="black" stroked="f" o:allowincell="f" style="position:absolute;left:6962;top:-171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3l12,7l12,7l20,5l20,5l20,5xe" fillcolor="black" stroked="f" o:allowincell="f" style="position:absolute;left:6975;top:-168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2l12,7l12,7l20,5l20,5l20,5xe" fillcolor="black" stroked="f" o:allowincell="f" style="position:absolute;left:6991;top:-163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7l16,7l16,7l16,7xe" fillcolor="black" stroked="f" o:allowincell="f" style="position:absolute;left:7004;top:-159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12,7l12,7l8,0l0,0l4,7l4,7l12,7l12,7l12,7xe" fillcolor="black" stroked="f" o:allowincell="f" style="position:absolute;left:7016;top:-153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7l8,7l8,7l8,7xe" fillcolor="black" stroked="f" o:allowincell="f" style="position:absolute;left:7021;top:-147;width: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53" path="m8,353l8,353l8,0l0,0l0,353l0,353l8,353l8,353l8,353xe" fillcolor="black" stroked="f" o:allowincell="f" style="position:absolute;left:7021;top:-141;width:7;height:30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6l8,7l8,7l8,7xe" fillcolor="black" stroked="f" o:allowincell="f" style="position:absolute;left:7021;top:167;width: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8,8l8,8l12,1l4,0l0,7l0,7l8,8l8,8l8,8xe" fillcolor="black" stroked="f" o:allowincell="f" style="position:absolute;left:7016;top:172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5l0,5l8,7l8,7l8,7xe" fillcolor="black" stroked="f" o:allowincell="f" style="position:absolute;left:7004;top:178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8,9l8,9l20,2l12,0l0,5l0,5l8,9l8,9l8,9xe" fillcolor="black" stroked="f" o:allowincell="f" style="position:absolute;left:6991;top:182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8,7l20,4l12,0l0,5l0,4l4,7l8,7l8,7l4,7xe" fillcolor="black" stroked="f" o:allowincell="f" style="position:absolute;left:6975;top:187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4,7l4,7l17,3l13,0l0,3l0,3l4,7l4,7l4,7xe" fillcolor="black" stroked="f" o:allowincell="f" style="position:absolute;left:6962;top:190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4,2l4,5l4,5l4,5xe" fillcolor="black" stroked="f" o:allowincell="f" style="position:absolute;left:6942;top:193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0,5l4,5l20,3l20,0l0,2l0,2l0,5l0,5l4,5l0,5xe" fillcolor="black" stroked="f" o:allowincell="f" style="position:absolute;left:6923;top:195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1,3" path="m0,3l0,3l2771,3l2771,0l0,0l0,0l0,3l0,3l0,3xe" fillcolor="black" stroked="f" o:allowincell="f" style="position:absolute;left:3591;top:196;width:333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3l0,3l16,5l16,2l0,0l0,0l0,3l0,3l0,3xe" fillcolor="black" stroked="f" o:allowincell="f" style="position:absolute;left:3571;top:195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6,5l16,2l4,0l4,0l0,4l0,4l0,4xe" fillcolor="black" stroked="f" o:allowincell="f" style="position:absolute;left:3552;top:193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1l0,3l0,3l0,3xe" fillcolor="black" stroked="f" o:allowincell="f" style="position:absolute;left:3532;top:190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0,4l0,4l13,7l17,5l4,0l4,0l0,4l0,4l0,4xe" fillcolor="black" stroked="f" o:allowincell="f" style="position:absolute;left:3517;top:187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12,9l16,5l8,0l8,0l0,2l0,2l0,2xe" fillcolor="black" stroked="f" o:allowincell="f" style="position:absolute;left:3503;top:182;width:1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1l0,1l8,7l16,5l8,0l8,0l0,1l0,1l0,1xe" fillcolor="black" stroked="f" o:allowincell="f" style="position:absolute;left:3494;top:178;width:16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0,1l0,1l4,8l12,7l8,0l8,1l0,1l0,1l0,1xe" fillcolor="black" stroked="f" o:allowincell="f" style="position:absolute;left:3488;top:172;width:1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0,0l0,0l4,7l12,7l8,0l12,0l0,0l0,0l0,0xe" fillcolor="black" stroked="f" o:allowincell="f" style="position:absolute;left:3483;top:167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53" path="m0,0l0,0l0,353l12,353l12,0l8,0l0,0l0,0l0,0xe" fillcolor="black" stroked="f" o:allowincell="f" style="position:absolute;left:3483;top:-141;width:12;height:30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0l4,0l4,0l4,0xe" fillcolor="black" stroked="f" o:allowincell="f" style="position:absolute;left:3483;top:-147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2l4,0l4,0l4,0xe" fillcolor="black" stroked="f" o:allowincell="f" style="position:absolute;left:3488;top:-153;width:1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494;top:-159;width:1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12,0l12,0l0,5l8,7l16,2l16,2l12,0l12,0l12,0xe" fillcolor="black" stroked="f" o:allowincell="f" style="position:absolute;left:3503;top:-163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13,0l13,0l0,5l4,7l17,3l17,3l13,0l13,0l13,0xe" fillcolor="black" stroked="f" o:allowincell="f" style="position:absolute;left:3517;top:-168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6,0l16,0l0,4l4,7l20,4l20,4l16,0l16,0l16,0xe" fillcolor="black" stroked="f" o:allowincell="f" style="position:absolute;left:3532;top:-171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16,0l16,0l0,1l4,5l16,3l16,3l16,0l16,0l16,0xe" fillcolor="black" stroked="f" o:allowincell="f" style="position:absolute;left:3552;top:-172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16,0l16,0l0,0l0,3l16,3l16,3l16,0l16,0l16,0xe" fillcolor="black" stroked="f" o:allowincell="f" style="position:absolute;left:3571;top:-172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40,286" path="m3500,144l3204,81l3204,86l3196,95l3188,107l3172,119l3160,132l3143,140l3127,149l3115,151l3095,144l3091,146l3079,149l3071,154l3058,160l3050,165l3038,170l3030,174l3022,175l3014,177l2998,181l2981,182l2965,184l2945,186l2929,188l2904,189l2884,189l2868,189l2844,191l2828,191l2807,191l2791,191l2775,191l2759,191l2746,191l2738,188l2726,184l2714,177l2702,172l2686,165l2670,160l2653,154l2637,151l2637,144l2633,137l2625,132l2617,126l2605,121l2593,117l2580,116l2564,112l2556,116l2552,119l2544,123l2536,128l2532,132l2524,137l2516,140l2507,144l2325,56l2325,75l2325,95l2321,114l2309,128l2216,119l2200,128l2179,168l2171,167l2159,165l2143,163l2127,160l2115,156l2098,153l2082,147l2062,142l2046,137l2034,132l2017,126l2005,121l1989,116l1977,110l1969,107l1961,103l1948,105l1932,107l1916,109l1900,112l1884,116l1872,117l1859,119l1851,119l1851,112l1859,103l1867,95l1867,88l1855,88l1839,88l1827,89l1811,91l1795,91l1778,93l1766,95l1750,96l1734,98l1718,100l1705,100l1689,102l1673,102l1657,103l1645,103l1633,103l1556,65l1539,74l1527,84l1519,93l1511,103l1503,114l1495,125l1483,135l1466,144l1450,144l1438,144l1422,142l1410,140l1394,140l1377,139l1365,137l1345,135l1333,135l1317,133l1300,132l1284,132l1272,130l1256,128l1240,128l1227,128l1191,112l1183,112l1175,114l1167,116l1155,119l1142,123l1134,125l1126,128l1118,128l1114,119l1110,110l1098,103l1086,96l1069,91l1057,84l1041,77l1025,72l1021,84l1013,95l1001,105l988,112l980,103l972,96l960,89l948,82l932,75l915,68l899,61l883,54l867,47l851,40l830,31l814,26l798,19l782,12l766,7l753,0l733,10l717,24l705,39l689,53l672,67l652,77l624,86l587,88l494,40l482,54l478,68l478,82l478,96l442,112l433,109l425,105l413,102l401,98l389,95l373,89l361,86l348,82l332,79l316,75l304,72l288,70l275,68l263,67l251,65l239,65l259,74l271,81l284,88l288,96l292,103l288,110l275,119l255,128l227,132l198,133l178,137l154,140l134,144l117,146l101,149l89,153l73,156l65,160l53,163l41,167l28,170l20,175l8,179l0,184l24,188l53,191l81,193l105,196l134,200l158,202l186,205l215,207l243,209l271,211l300,212l328,214l356,214l385,216l413,218l442,218l470,219l498,219l527,221l559,221l587,221l616,223l644,223l672,223l701,223l729,223l758,223l786,223l814,223l843,223l871,223l899,223l863,239l875,244l887,247l907,249l928,253l952,254l976,256l1005,258l1029,260l1057,260l1086,261l1114,261l1138,261l1167,263l1187,263l1207,263l1227,263l1264,260l1296,260l1333,258l1369,256l1402,254l1438,253l1475,253l1511,251l1547,251l1584,251l1620,251l1657,251l1693,251l1730,251l1770,253l1807,253l1843,254l1880,254l1916,256l1953,258l1989,258l2025,260l2062,261l2098,263l2135,265l2171,267l2208,268l2240,270l2277,272l2313,275l2345,277l2382,279l2414,281l2447,282l2475,284l2507,284l2540,286l2572,286l2605,286l2637,286l2674,286l2706,284l2738,284l2775,282l2807,282l2840,281l2876,279l2909,277l2941,275l2973,272l3006,270l3038,268l3075,267l3107,263l3139,261l3168,258l3200,256l3233,253l3261,251l3293,249l3322,246l3350,244l3378,240l3407,239l3451,235l3492,233l3536,232l3585,232l3630,232l3678,232l3727,233l3775,235l3820,237l3869,237l3917,239l3966,239l4010,239l4055,237l4099,235l4140,232l4124,228l4108,225l4087,223l4067,219l4047,216l4023,214l3998,212l3978,209l3954,207l3929,205l3905,204l3885,202l3860,200l3844,200l3824,198l3812,198l3812,193l3816,186l3824,179l3832,172l3844,165l3856,156l3873,151l3885,144l3848,144l3852,140l3860,139l3869,135l3873,132l3877,126l3881,123l3885,117l3885,112l3865,103l3840,103l3816,107l3784,112l3755,119l3731,128l3711,133l3698,137l3698,135l3690,137l3682,139l3670,140l3654,144l3642,146l3630,149l3617,151l3609,151l3601,144l3593,135l3581,126l3573,119l3565,121l3557,121l3553,123l3540,126l3532,130l3524,133l3512,139l3500,144xe" fillcolor="#0e0d0d" stroked="f" o:allowincell="f" style="position:absolute;left:2519;top:495;width:4977;height:248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00,69" path="m8,4l4,5l296,69l300,65l8,2l0,2l8,2l4,0l0,2l8,4xe" fillcolor="black" stroked="f" o:allowincell="f" style="position:absolute;left:6367;top:562;width:358;height: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2l0,0l0,7l0,5l8,7l8,7l8,7xe" fillcolor="black" stroked="f" o:allowincell="f" style="position:absolute;left:6367;top:564;width: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11l8,11l16,2l8,0l0,9l0,9l8,11l8,11l8,11xe" fillcolor="black" stroked="f" o:allowincell="f" style="position:absolute;left:6357;top:568;width:17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4" path="m8,14l8,14l16,2l8,0l0,12l0,12l8,14l8,14l8,14xe" fillcolor="black" stroked="f" o:allowincell="f" style="position:absolute;left:6347;top:576;width:19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4" path="m8,14l8,14l24,2l16,0l0,12l0,12l8,14l8,14l8,14xe" fillcolor="black" stroked="f" o:allowincell="f" style="position:absolute;left:6329;top:587;width:26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5" path="m8,15l8,15l20,2l12,0l0,13l0,13l8,15l8,15l8,15xe" fillcolor="black" stroked="f" o:allowincell="f" style="position:absolute;left:6315;top:597;width:21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9,12l9,12l25,2l17,0l0,10l0,10l9,12l9,12l9,12xe" fillcolor="black" stroked="f" o:allowincell="f" style="position:absolute;left:6293;top:608;width:30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1" path="m8,11l8,9l25,2l16,0l0,7l4,7l8,11l8,11l8,9l8,11xe" fillcolor="black" stroked="f" o:allowincell="f" style="position:absolute;left:6274;top:617;width:29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6l4,6l20,4l16,0l0,2l8,4l0,6l4,7l4,6l0,6xe" fillcolor="black" stroked="f" o:allowincell="f" style="position:absolute;left:6260;top:623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4,4l0,4l16,11l24,9l4,0l0,0l4,0l4,0l0,0l4,4xe" fillcolor="black" stroked="f" o:allowincell="f" style="position:absolute;left:6241;top:619;width:27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4l4,5l12,4l8,0l0,2l0,2l0,2l0,2l0,2l4,4xe" fillcolor="black" stroked="f" o:allowincell="f" style="position:absolute;left:6231;top:619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8,0l0,3l0,3l0,3l0,3l0,3l4,5xe" fillcolor="black" stroked="f" o:allowincell="f" style="position:absolute;left:6222;top:621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2l12,0l0,6l0,6l0,6l0,6l0,6l8,7xe" fillcolor="black" stroked="f" o:allowincell="f" style="position:absolute;left:6207;top:623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8" path="m4,8l4,8l17,1l9,0l0,5l0,5l4,8xe" fillcolor="black" stroked="f" o:allowincell="f" style="position:absolute;left:6196;top:629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3l12,0l0,7l0,7l8,9l8,9l8,9xe" fillcolor="black" stroked="f" o:allowincell="f" style="position:absolute;left:6182;top:633;width:1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8,0l0,3l0,3l4,7l4,7l4,7xe" fillcolor="black" stroked="f" o:allowincell="f" style="position:absolute;left:6172;top:639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7l4,7l12,4l8,0l0,4l0,4l4,7l4,7l4,7xe" fillcolor="black" stroked="f" o:allowincell="f" style="position:absolute;left:6163;top:642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3l8,0l0,2l0,2l0,2l0,2l0,2l4,5xe" fillcolor="black" stroked="f" o:allowincell="f" style="position:absolute;left:6153;top:645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2,0l0,3l0,3l4,5l4,5l4,5xe" fillcolor="black" stroked="f" o:allowincell="f" style="position:absolute;left:6139;top:647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2l12,0l0,2l0,2l4,5l4,5l4,5xe" fillcolor="black" stroked="f" o:allowincell="f" style="position:absolute;left:6124;top:649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5" path="m0,5l4,5l21,3l17,0l0,2l0,2l0,5l0,5l4,5l0,5xe" fillcolor="black" stroked="f" o:allowincell="f" style="position:absolute;left:6103;top:651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6084;top:653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0,6l0,6l20,4l20,0l0,2l0,2l0,6xe" fillcolor="black" stroked="f" o:allowincell="f" style="position:absolute;left:6060;top:654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6,0l0,2l0,2l0,5l0,5l0,5xe" fillcolor="black" stroked="f" o:allowincell="f" style="position:absolute;left:6041;top:656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5" path="m5,5l5,5l25,3l25,0l0,2l0,2l5,5l5,5l5,5xe" fillcolor="black" stroked="f" o:allowincell="f" style="position:absolute;left:6011;top:657;width:2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3" path="m4,3l4,3l25,3l20,0l0,0l0,0l4,3l4,3l4,3xe" fillcolor="black" stroked="f" o:allowincell="f" style="position:absolute;left:5987;top:659;width:2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3" path="m4,3l4,3l24,3l20,0l0,0l0,0l0,0l0,0l0,0l4,3xe" fillcolor="black" stroked="f" o:allowincell="f" style="position:absolute;left:5962;top:659;width:2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5" path="m0,5l0,5l24,3l20,0l0,1l0,1l0,1l0,1l0,1l0,5xe" fillcolor="black" stroked="f" o:allowincell="f" style="position:absolute;left:5938;top:659;width:2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5,4l5,4l21,4l21,0l0,0l0,0l5,4l5,4l5,4xe" fillcolor="black" stroked="f" o:allowincell="f" style="position:absolute;left:5914;top:660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0,4l0,4l21,4l16,0l0,0l0,0l0,4l0,4l0,4xe" fillcolor="black" stroked="f" o:allowincell="f" style="position:absolute;left:5894;top:660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5874;top:660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5857;top:660;width:16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5836;top:660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4" path="m0,4l0,4l13,4l13,0l0,0l5,0l0,4l0,4l0,4xe" fillcolor="black" stroked="f" o:allowincell="f" style="position:absolute;left:5821;top:660;width:1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3l0,3l8,7l13,3l4,0l4,0l4,0l4,0l4,0l0,3xe" fillcolor="black" stroked="f" o:allowincell="f" style="position:absolute;left:5811;top:657;width:1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12,7l16,4l4,0l4,0l0,2l0,2l0,2xe" fillcolor="black" stroked="f" o:allowincell="f" style="position:absolute;left:5797;top:654;width:16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7l8,0l8,0l0,4xe" fillcolor="black" stroked="f" o:allowincell="f" style="position:absolute;left:5777;top:648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2l12,9l20,5l4,0l4,0l4,0l4,0l4,0l0,4xe" fillcolor="black" stroked="f" o:allowincell="f" style="position:absolute;left:5762;top:643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1" path="m0,4l0,4l16,11l20,7l4,0l4,0l4,0l4,0l4,0l0,4xe" fillcolor="black" stroked="f" o:allowincell="f" style="position:absolute;left:5743;top:637;width:24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5725;top:633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2l16,7l21,4l4,0l4,0l4,0l4,0l4,0l0,2xe" fillcolor="black" stroked="f" o:allowincell="f" style="position:absolute;left:5704;top:629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4,4l16,7l20,5l8,0l8,2l0,2l0,4l4,4l0,2xe" fillcolor="black" stroked="f" o:allowincell="f" style="position:absolute;left:5684;top:625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2l0,2l0,9l8,9l8,2l8,0l8,2l8,0l8,0l0,2xe" fillcolor="black" stroked="f" o:allowincell="f" style="position:absolute;left:5684;top:619;width: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9" path="m0,2l0,2l4,9l12,7l8,2l8,0l8,2l8,2l8,0l0,2xe" fillcolor="black" stroked="f" o:allowincell="f" style="position:absolute;left:5681;top:613;width:1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5l8,0l8,0l8,0l8,0l8,0l0,2xe" fillcolor="black" stroked="f" o:allowincell="f" style="position:absolute;left:5669;top:608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1l8,7l16,5l4,0l4,0l4,0l4,0l4,0l0,3xe" fillcolor="black" stroked="f" o:allowincell="f" style="position:absolute;left:5660;top:604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4l0,4l12,9l16,6l8,2l4,0l8,2l4,0l4,0l0,4xe" fillcolor="black" stroked="f" o:allowincell="f" style="position:absolute;left:5647;top:599;width:1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3l12,7l16,3l4,0l4,0l0,3l0,3l0,3xe" fillcolor="black" stroked="f" o:allowincell="f" style="position:absolute;left:5633;top:596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0,2l0,2l13,5l17,2l4,0l4,0l4,0l4,0l4,0l0,2xe" fillcolor="black" stroked="f" o:allowincell="f" style="position:absolute;left:5616;top:594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5l12,7l16,5l4,1l0,1l4,1l0,0l0,1l4,3xe" fillcolor="black" stroked="f" o:allowincell="f" style="position:absolute;left:5601;top:590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4,6l4,6l12,2l8,0l0,4l0,4l0,4l0,4l0,4l4,6xe" fillcolor="black" stroked="f" o:allowincell="f" style="position:absolute;left:5592;top:591;width:1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8,5l8,5l12,2l8,0l0,3l0,3l8,5l8,5l8,5xe" fillcolor="black" stroked="f" o:allowincell="f" style="position:absolute;left:5582;top:594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8" path="m8,8l8,8l16,2l8,0l0,6l0,6l0,6l0,6l0,6l8,8xe" fillcolor="black" stroked="f" o:allowincell="f" style="position:absolute;left:5572;top:597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4,0l0,3l0,3l4,5l4,5l4,5xe" fillcolor="black" stroked="f" o:allowincell="f" style="position:absolute;left:5569;top:602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8,7l8,7l12,2l8,0l0,6l0,6l8,7l8,7l8,7xe" fillcolor="black" stroked="f" o:allowincell="f" style="position:absolute;left:5559;top:605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3l0,3l8,7l8,7l8,7xe" fillcolor="black" stroked="f" o:allowincell="f" style="position:absolute;left:5550;top:610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4l8,0l0,4l0,4l8,7l8,7l8,7xe" fillcolor="black" stroked="f" o:allowincell="f" style="position:absolute;left:5540;top:613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7l5,7l13,3l5,0l0,3l5,3l0,7l0,7l5,7l0,7xe" fillcolor="black" stroked="f" o:allowincell="f" style="position:absolute;left:5533;top:616;width:15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91,95" path="m12,5l4,7l186,95l191,91l8,3l0,5l8,3l0,0l0,5l12,5xe" fillcolor="black" stroked="f" o:allowincell="f" style="position:absolute;left:5310;top:539;width:229;height:8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12,19l12,19l12,0l0,0l0,19l0,19l12,19l12,19l12,19xe" fillcolor="black" stroked="f" o:allowincell="f" style="position:absolute;left:5310;top:544;width:12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20" path="m8,20l8,20l12,0l0,0l0,20l0,20l8,20l8,20l8,20xe" fillcolor="black" stroked="f" o:allowincell="f" style="position:absolute;left:5310;top:560;width:12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8,19l8,19l12,0l4,0l0,17l0,17l8,19l8,19l8,19xe" fillcolor="black" stroked="f" o:allowincell="f" style="position:absolute;left:5305;top:578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8" path="m4,18l8,16l20,2l12,0l0,16l4,14l4,18l8,18l8,16l4,18xe" fillcolor="black" stroked="f" o:allowincell="f" style="position:absolute;left:5291;top:593;width:22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3,13" path="m4,4l0,4l93,13l93,9l4,0l0,2l4,0l0,0l0,2l4,4xe" fillcolor="black" stroked="f" o:allowincell="f" style="position:absolute;left:5184;top:597;width:110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8,9l4,11l24,2l20,0l0,7l0,9l0,7l0,9l0,9l8,9xe" fillcolor="black" stroked="f" o:allowincell="f" style="position:absolute;left:5159;top:599;width:27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42" path="m4,42l8,40l29,0l21,0l0,39l4,39l4,42l8,42l8,40l4,42xe" fillcolor="black" stroked="f" o:allowincell="f" style="position:absolute;left:5135;top:607;width:34;height:3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3l0,3l12,5l12,2l4,0l4,0l0,3l0,3l0,3xe" fillcolor="black" stroked="f" o:allowincell="f" style="position:absolute;left:5126;top:639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2,5l16,2l4,0l4,0l0,4l0,4l0,4xe" fillcolor="black" stroked="f" o:allowincell="f" style="position:absolute;left:5111;top:637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0,4l0,4l12,6l16,2l0,0l4,0l0,4l0,4l0,4xe" fillcolor="black" stroked="f" o:allowincell="f" style="position:absolute;left:5097;top:635;width:1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0l0,3l0,3l0,3xe" fillcolor="black" stroked="f" o:allowincell="f" style="position:absolute;left:5077;top:633;width:21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4l0,4l16,7l20,4l4,0l4,0l0,4l0,4l0,4xe" fillcolor="black" stroked="f" o:allowincell="f" style="position:absolute;left:5057;top:629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3l17,7l21,3l4,0l4,0l0,2l0,2l0,3l0,2xe" fillcolor="black" stroked="f" o:allowincell="f" style="position:absolute;left:5038;top:627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5l4,0l4,0l0,3l0,3l0,3xe" fillcolor="black" stroked="f" o:allowincell="f" style="position:absolute;left:5018;top:622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6l4,0l4,0l4,0l4,0l4,0l0,4xe" fillcolor="black" stroked="f" o:allowincell="f" style="position:absolute;left:4998;top:617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5l4,0l4,0l0,4l0,4l0,4xe" fillcolor="black" stroked="f" o:allowincell="f" style="position:absolute;left:4978;top:613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4959;top:608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8" path="m0,3l0,3l16,8l21,5l8,0l8,0l8,0l8,0l8,0l0,3xe" fillcolor="black" stroked="f" o:allowincell="f" style="position:absolute;left:4939;top:604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6l4,0l4,0l4,0l4,0l4,0l0,4xe" fillcolor="black" stroked="f" o:allowincell="f" style="position:absolute;left:4925;top:599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3l0,3l16,9l20,5l8,0l8,0l0,3l0,3l0,3xe" fillcolor="black" stroked="f" o:allowincell="f" style="position:absolute;left:4905;top:594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4l4,0l4,0l4,0l4,0l4,0l0,2xe" fillcolor="black" stroked="f" o:allowincell="f" style="position:absolute;left:4896;top:591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4l0,4l12,7l16,5l8,0l8,0l0,4l0,4l0,4xe" fillcolor="black" stroked="f" o:allowincell="f" style="position:absolute;left:4881;top:587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3l8,7l16,3l8,1l4,0l8,1l4,0l4,0l4,3xe" fillcolor="black" stroked="f" o:allowincell="f" style="position:absolute;left:4872;top:584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7,0l4,1l0,1l4,1l0,1l0,1l4,5xe" fillcolor="black" stroked="f" o:allowincell="f" style="position:absolute;left:4857;top:584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4,6l4,6l20,4l16,0l0,2l0,2l4,6l4,6l4,6xe" fillcolor="black" stroked="f" o:allowincell="f" style="position:absolute;left:4837;top:585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4817;top:587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0,3l0,3l0,3l4,7xe" fillcolor="black" stroked="f" o:allowincell="f" style="position:absolute;left:4799;top:588;width:21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7l4,6l16,4l12,0l0,4l0,2l0,7l4,6l4,6l0,7xe" fillcolor="black" stroked="f" o:allowincell="f" style="position:absolute;left:4784;top:591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5,7l5,7l17,5l17,0l0,4l0,4l0,4l0,4l0,4l5,7xe" fillcolor="black" stroked="f" o:allowincell="f" style="position:absolute;left:4764;top:593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2,0l0,1l4,1l4,5l4,5l4,5xe" fillcolor="black" stroked="f" o:allowincell="f" style="position:absolute;left:4749;top:596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0,2l4,4l12,4l12,0l4,0l8,4l0,2l0,6l4,4l0,2xe" fillcolor="black" stroked="f" o:allowincell="f" style="position:absolute;left:4740;top:597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7l8,9l8,0l8,2l0,0l0,0l0,0xe" fillcolor="black" stroked="f" o:allowincell="f" style="position:absolute;left:4740;top:593;width: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0l8,0l0,9l8,11l16,2l16,2l16,2l16,2l16,2l8,0xe" fillcolor="black" stroked="f" o:allowincell="f" style="position:absolute;left:4740;top:585;width:16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0" path="m8,0l8,0l0,8l8,10l17,1l17,1l17,1l17,1l17,1l8,0xe" fillcolor="black" stroked="f" o:allowincell="f" style="position:absolute;left:4749;top:578;width:2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10" path="m4,3l0,2l0,9l9,10l9,2l4,0l9,2l13,0l4,0l4,3xe" fillcolor="black" stroked="f" o:allowincell="f" style="position:absolute;left:4758;top:570;width:15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" path="m0,3l0,3l12,3l12,0l0,0l0,0l0,0l0,0l0,0l0,3xe" fillcolor="black" stroked="f" o:allowincell="f" style="position:absolute;left:4749;top:570;width:1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0l0,0l0,0l0,3xe" fillcolor="black" stroked="f" o:allowincell="f" style="position:absolute;left:4729;top:570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5l0,5l12,3l12,0l0,2l0,2l0,5l0,5l0,5xe" fillcolor="black" stroked="f" o:allowincell="f" style="position:absolute;left:4715;top:570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4697;top:572;width:16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0l0,0l0,0l0,4xe" fillcolor="black" stroked="f" o:allowincell="f" style="position:absolute;left:4677;top:573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4,6l4,6l17,4l17,0l0,2l0,2l0,2l0,2l0,2l4,6xe" fillcolor="black" stroked="f" o:allowincell="f" style="position:absolute;left:4656;top:573;width:2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4637;top:574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2,0l0,2l0,2l0,5l0,5l0,5xe" fillcolor="black" stroked="f" o:allowincell="f" style="position:absolute;left:4623;top:576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1l0,1l0,1l0,5xe" fillcolor="black" stroked="f" o:allowincell="f" style="position:absolute;left:4604;top:578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4,6l4,6l16,4l16,0l0,2l0,2l4,6l4,6l4,6xe" fillcolor="black" stroked="f" o:allowincell="f" style="position:absolute;left:4584;top:579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4,4l4,4l21,4l17,0l0,0l0,0l0,0l0,0l0,0l4,4xe" fillcolor="black" stroked="f" o:allowincell="f" style="position:absolute;left:4564;top:580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2,0l0,2l0,2l0,5l0,5l0,5xe" fillcolor="black" stroked="f" o:allowincell="f" style="position:absolute;left:4550;top:580;width:16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3xe" fillcolor="black" stroked="f" o:allowincell="f" style="position:absolute;left:4531;top:582;width:1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6,0l0,2l0,2l4,5l4,5l4,5xe" fillcolor="black" stroked="f" o:allowincell="f" style="position:absolute;left:4511;top:582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2,0l0,0l0,0l0,3l0,3l0,3xe" fillcolor="black" stroked="f" o:allowincell="f" style="position:absolute;left:4496;top:584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5,3l17,3l17,0l5,0l9,1l0,3l0,3l5,3l0,3xe" fillcolor="black" stroked="f" o:allowincell="f" style="position:absolute;left:4476;top:584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1,44" path="m4,4l0,4l72,44l81,42l4,2l0,2l4,2l0,0l0,2l4,4xe" fillcolor="black" stroked="f" o:allowincell="f" style="position:absolute;left:4391;top:548;width:95;height:3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8,12l8,12l25,2l21,0l0,9l0,9l0,9l0,9l0,9l8,12xe" fillcolor="black" stroked="f" o:allowincell="f" style="position:absolute;left:4364;top:550;width:29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2" path="m8,12l8,12l20,3l12,0l0,10l0,10l0,10l0,10l0,10l8,12xe" fillcolor="black" stroked="f" o:allowincell="f" style="position:absolute;left:4350;top:558;width:22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3" path="m8,11l8,13l16,2l8,0l0,11l0,11l0,11l0,11l0,11l8,11xe" fillcolor="black" stroked="f" o:allowincell="f" style="position:absolute;left:4340;top:567;width:1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2" path="m8,12l8,12l16,0l8,0l0,10l0,10l8,12l8,12l8,12xe" fillcolor="black" stroked="f" o:allowincell="f" style="position:absolute;left:4331;top:576;width:17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41,423" path="m85,0l2856,0l2876,0l2892,2l2905,6l2917,11l2929,16l2937,21l2941,28l2941,35l2941,388l2941,395l2937,401l2929,408l2917,413l2905,416l2892,420l2876,422l2856,423l85,423l69,422l53,420l41,416l28,413l16,408l8,401l4,395l0,388l0,35l4,28l8,21l16,16l28,11l41,6l53,2l69,0l85,0xe" fillcolor="white" stroked="f" o:allowincell="f" style="position:absolute;left:3435;top:-162;width:3676;height:4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3568;top:-156;width:3374;height:428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F_El Kharj" w:hAnsi="AF_El Kharj" w:eastAsia="AF_El Kharj" w:cs="AF_El Kharj"/>
                              <w:lang w:bidi="hi-IN"/>
                            </w:rPr>
                            <w:t>أسئلة وتدريبات</w:t>
                          </w:r>
                        </w:p>
                      </w:txbxContent>
                    </v:textbox>
                    <v:path textpathok="t"/>
                    <v:textpath on="t" fitshape="t" string="أسئلة وتدريبات" style="font-family:&quot;AF_El Kharj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18;top:-202;width:1455;height:989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1215;top:-285;width:1659;height:1979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1894;top:-63;width:767;height:494;mso-wrap-style:none;v-text-anchor:middle;rotation:11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 xml:space="preserve">فكر قبل 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>أن تجيب</w:t>
                        </w:r>
                      </w:p>
                    </w:txbxContent>
                  </v:textbox>
                  <v:path textpathok="t"/>
                  <v:textpath on="t" fitshape="t" string="فكر قبل &#10;أن تجيب" style="font-family:&quot;AF_Unizah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numPr>
          <w:ilvl w:val="0"/>
          <w:numId w:val="14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13</w:t>
      </w:r>
      <w:r>
        <w:rPr>
          <w:rFonts w:cs="AF_Najed"/>
          <w:sz w:val="30"/>
          <w:szCs w:val="30"/>
          <w:rtl w:val="true"/>
        </w:rPr>
        <w:t xml:space="preserve"> – </w:t>
      </w:r>
      <w:r>
        <w:rPr>
          <w:rFonts w:cs="AF_Najed"/>
          <w:sz w:val="30"/>
          <w:szCs w:val="30"/>
        </w:rPr>
        <w:t>17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ضم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لل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ي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>(</w:t>
      </w:r>
      <w:r>
        <w:rPr>
          <w:rFonts w:cs="AF_Najed"/>
          <w:sz w:val="30"/>
          <w:szCs w:val="30"/>
        </w:rPr>
        <w:t>6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ت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حض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ن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ح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>(</w:t>
      </w:r>
      <w:r>
        <w:rPr>
          <w:rFonts w:cs="AF_Najed"/>
          <w:sz w:val="30"/>
          <w:szCs w:val="30"/>
        </w:rPr>
        <w:t>7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نج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حت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سه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F_Najed"/>
          <w:sz w:val="10"/>
          <w:szCs w:val="10"/>
        </w:rPr>
      </w:pPr>
      <w:r>
        <w:rPr>
          <w:rFonts w:cs="AF_Najed"/>
          <w:sz w:val="10"/>
          <w:szCs w:val="10"/>
          <w:rtl w:val="true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/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ض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ص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صحيح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خط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خط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:</w:t>
      </w:r>
    </w:p>
    <w:p>
      <w:pPr>
        <w:pStyle w:val="Normal"/>
        <w:numPr>
          <w:ilvl w:val="0"/>
          <w:numId w:val="17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آ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إحتلو</w:t>
      </w:r>
      <w:r>
        <w:rPr>
          <w:rFonts w:cs="AF_Najed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7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شج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ي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لا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فاح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7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ستطا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>(</w:t>
        <w:tab/>
        <w:t>)</w:t>
      </w:r>
    </w:p>
    <w:p>
      <w:pPr>
        <w:pStyle w:val="Normal"/>
        <w:numPr>
          <w:ilvl w:val="0"/>
          <w:numId w:val="17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حض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7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إست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مو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طر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7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ست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ق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هزي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طر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هائ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>(</w:t>
        <w:tab/>
        <w:t>)</w:t>
      </w:r>
    </w:p>
    <w:p>
      <w:pPr>
        <w:pStyle w:val="Normal"/>
        <w:numPr>
          <w:ilvl w:val="0"/>
          <w:numId w:val="17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ارو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7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ق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حت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ab/>
        <w:t>(</w:t>
        <w:tab/>
        <w:t>)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ماالنتائ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مترت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ع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</w:p>
    <w:p>
      <w:pPr>
        <w:pStyle w:val="Normal"/>
        <w:numPr>
          <w:ilvl w:val="0"/>
          <w:numId w:val="26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منم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AF_Najed"/>
          <w:sz w:val="30"/>
          <w:szCs w:val="30"/>
          <w:rtl w:val="true"/>
        </w:rPr>
        <w:t>.</w:t>
        <w:tab/>
      </w:r>
    </w:p>
    <w:p>
      <w:pPr>
        <w:pStyle w:val="Normal"/>
        <w:numPr>
          <w:ilvl w:val="0"/>
          <w:numId w:val="26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إس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00"/>
        <w:ind w:left="720" w:right="0" w:hanging="36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لص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فرع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ab/>
        <w:t>.</w:t>
        <w:tab/>
      </w:r>
    </w:p>
    <w:p>
      <w:pPr>
        <w:pStyle w:val="Normal"/>
        <w:numPr>
          <w:ilvl w:val="0"/>
          <w:numId w:val="26"/>
        </w:numPr>
        <w:spacing w:lineRule="exact" w:line="400"/>
        <w:ind w:left="720" w:right="0" w:hanging="360"/>
        <w:jc w:val="left"/>
        <w:rPr>
          <w:rFonts w:cs="SC_SHARJAH"/>
          <w:color w:val="FFFFFF"/>
          <w:highlight w:val="black"/>
        </w:rPr>
      </w:pPr>
      <w:r>
        <w:rPr>
          <w:rFonts w:cs="AF_Najed"/>
          <w:sz w:val="30"/>
          <w:sz w:val="30"/>
          <w:szCs w:val="30"/>
          <w:rtl w:val="true"/>
        </w:rPr>
        <w:t>تا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حض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/>
        <w:ind w:left="720" w:right="0" w:hanging="360"/>
        <w:jc w:val="left"/>
        <w:rPr>
          <w:rFonts w:cs="AF_Najed"/>
          <w:color w:val="FFFFFF"/>
          <w:sz w:val="30"/>
          <w:szCs w:val="30"/>
          <w:highlight w:val="black"/>
        </w:rPr>
      </w:pPr>
      <w:r>
        <w:rPr>
          <w:rFonts w:cs="AF_Najed"/>
          <w:color w:val="FFFFFF"/>
          <w:sz w:val="30"/>
          <w:szCs w:val="30"/>
          <w:highlight w:val="black"/>
          <w:rtl w:val="true"/>
        </w:rPr>
      </w:r>
    </w:p>
    <w:p>
      <w:pPr>
        <w:pStyle w:val="Normal"/>
        <w:spacing w:lineRule="exact" w:line="400"/>
        <w:jc w:val="left"/>
        <w:rPr>
          <w:rFonts w:cs="SC_SHARJAH"/>
          <w:color w:val="FFFFFF"/>
          <w:sz w:val="30"/>
          <w:szCs w:val="30"/>
          <w:highlight w:val="black"/>
        </w:rPr>
      </w:pPr>
      <w:r>
        <w:rPr>
          <w:rFonts w:cs="SC_SHARJAH"/>
          <w:color w:val="FFFFFF"/>
          <w:sz w:val="30"/>
          <w:szCs w:val="30"/>
          <w:highlight w:val="black"/>
          <w:rtl w:val="true"/>
        </w:rPr>
      </w:r>
    </w:p>
    <w:p>
      <w:pPr>
        <w:pStyle w:val="Normal"/>
        <w:spacing w:lineRule="exact" w:line="410"/>
        <w:jc w:val="left"/>
        <w:rPr>
          <w:rFonts w:cs="MCS Taybah S_U normal."/>
          <w:color w:val="FFFFFF"/>
          <w:sz w:val="28"/>
          <w:szCs w:val="28"/>
          <w:highlight w:val="black"/>
          <w:lang w:bidi="ar-EG"/>
        </w:rPr>
      </w:pPr>
      <w:r>
        <w:rPr>
          <w:rFonts w:cs="MCS Taybah S_U normal."/>
          <w:color w:val="FFFFFF"/>
          <w:sz w:val="28"/>
          <w:szCs w:val="28"/>
          <w:highlight w:val="black"/>
          <w:rtl w:val="true"/>
          <w:lang w:bidi="ar-EG"/>
        </w:rPr>
      </w:r>
    </w:p>
    <w:p>
      <w:pPr>
        <w:pStyle w:val="Normal"/>
        <w:spacing w:lineRule="exact" w:line="410"/>
        <w:jc w:val="left"/>
        <w:rPr>
          <w:rFonts w:cs="MCS Taybah S_U normal."/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28625</wp:posOffset>
                </wp:positionH>
                <wp:positionV relativeFrom="paragraph">
                  <wp:posOffset>-746125</wp:posOffset>
                </wp:positionV>
                <wp:extent cx="5369560" cy="63944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9400" cy="639360"/>
                          <a:chOff x="0" y="0"/>
                          <a:chExt cx="5369400" cy="6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69400" cy="63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69400" cy="639360"/>
                            </a:xfrm>
                          </wpg:grpSpPr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120"/>
                              <a:srcRect l="41114" t="0" r="0" b="0"/>
                              <a:stretch/>
                            </pic:blipFill>
                            <pic:spPr>
                              <a:xfrm>
                                <a:off x="4788000" y="3240"/>
                                <a:ext cx="581760" cy="63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121"/>
                              <a:srcRect l="9094" t="0" r="8785" b="0"/>
                              <a:stretch/>
                            </pic:blipFill>
                            <pic:spPr>
                              <a:xfrm>
                                <a:off x="437040" y="1800"/>
                                <a:ext cx="4539600" cy="63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6" name="" descr=""/>
                              <pic:cNvPicPr/>
                            </pic:nvPicPr>
                            <pic:blipFill>
                              <a:blip r:embed="rId122"/>
                              <a:srcRect l="41114" t="0" r="0" b="0"/>
                              <a:stretch/>
                            </pic:blipFill>
                            <pic:spPr>
                              <a:xfrm flipH="1">
                                <a:off x="0" y="0"/>
                                <a:ext cx="581760" cy="63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 flipH="1">
                              <a:off x="4725720" y="105480"/>
                              <a:ext cx="577800" cy="4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 flipH="1">
                              <a:off x="55080" y="105480"/>
                              <a:ext cx="577800" cy="4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9000" y="115560"/>
                            <a:ext cx="3941280" cy="42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AWI-3-8" w:hAnsi="ALAWI-3-8" w:eastAsia="ALAWI-3-8" w:cs="ALAWI-3-8"/>
                                  <w:lang w:bidi="hi-IN"/>
                                </w:rPr>
                                <w:t>الدرس الرابع : عصر المجد الحربى ( عصر الدولة الحديثة 18 - 20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 flipH="1">
                            <a:off x="4726440" y="105480"/>
                            <a:ext cx="57780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 flipH="1">
                            <a:off x="55080" y="105480"/>
                            <a:ext cx="57780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-58.75pt;width:422.8pt;height:50.35pt" coordorigin="675,-1175" coordsize="8456,1007">
                <v:group id="shape_0" style="position:absolute;left:675;top:-1175;width:8456;height:1007">
                  <v:group id="shape_0" style="position:absolute;left:675;top:-1175;width:8456;height:1007">
                    <v:shape id="shape_0" stroked="f" o:allowincell="f" style="position:absolute;left:8215;top:-1170;width:915;height:1001;mso-wrap-style:none;v-text-anchor:middle" type="_x0000_t75">
                      <v:imagedata r:id="rId1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63;top:-1172;width:7148;height:1002;mso-wrap-style:none;v-text-anchor:middle" type="_x0000_t75">
                      <v:imagedata r:id="rId1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5;top:-1175;width:915;height:1001;mso-wrap-style:none;v-text-anchor:middle" type="_x0000_t75">
                      <v:imagedata r:id="rId12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117;top:-1009;width:909;height:662;mso-wrap-style:none;v-text-anchor:middl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2;top:-1009;width:909;height:662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1823;top:-993;width:6206;height:672;mso-wrap-style:none;v-text-anchor:middle" type="_x0000_t136">
                  <v:path textpathok="t"/>
                  <v:textpath on="t" fitshape="t" string="الدرس الرابع : عصر المجد الحربى ( عصر الدولة الحديثة 18 - 20 )" style="font-family:&quot;ALAWI-3-8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118;top:-1009;width:909;height:663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762;top:-1009;width:909;height:663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ُ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ربي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1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تس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ل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س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مبراطوري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خا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سك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ق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نتص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ائ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عد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تصا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يث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1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تر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ه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ل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اتس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لك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خوض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ع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اه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الجا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سكري</w:t>
      </w:r>
      <w:r>
        <w:rPr>
          <w:rFonts w:cs="MCS Taybah S_U normal.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exact" w:line="41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ستطا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مبراط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مت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أفري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ش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:</w:t>
      </w:r>
    </w:p>
    <w:p>
      <w:pPr>
        <w:pStyle w:val="Normal"/>
        <w:spacing w:lineRule="exact" w:line="41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ني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( </w:t>
      </w:r>
      <w:r>
        <w:rPr>
          <w:rFonts w:cs="AF_Najed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) .</w:t>
        <w:tab/>
        <w:tab/>
      </w:r>
      <w:r>
        <w:rPr>
          <w:rFonts w:cs="AF_Naje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اف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( </w:t>
      </w:r>
      <w:r>
        <w:rPr>
          <w:rFonts w:cs="AF_Najed"/>
          <w:sz w:val="30"/>
          <w:sz w:val="30"/>
          <w:szCs w:val="30"/>
          <w:rtl w:val="true"/>
        </w:rPr>
        <w:t>الع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) .</w:t>
        <w:tab/>
        <w:tab/>
      </w:r>
      <w:r>
        <w:rPr>
          <w:rFonts w:cs="AF_Naje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( </w:t>
      </w:r>
      <w:r>
        <w:rPr>
          <w:rFonts w:cs="AF_Najed"/>
          <w:sz w:val="30"/>
          <w:sz w:val="30"/>
          <w:szCs w:val="30"/>
          <w:rtl w:val="true"/>
        </w:rPr>
        <w:t>الصو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) 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182245</wp:posOffset>
            </wp:positionH>
            <wp:positionV relativeFrom="paragraph">
              <wp:posOffset>112395</wp:posOffset>
            </wp:positionV>
            <wp:extent cx="5732780" cy="89281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2109" t="9154" r="2690" b="6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ل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>
          <w:rFonts w:cs="MCS Erwah S_U normal."/>
          <w:sz w:val="28"/>
          <w:szCs w:val="28"/>
          <w:lang w:bidi="ar-EG"/>
        </w:rPr>
      </w:pPr>
      <w:r>
        <w:rPr>
          <w:rFonts w:cs="MCS Erwah S_U normal."/>
          <w:sz w:val="28"/>
          <w:szCs w:val="28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MCS Erwah S_U normal."/>
          <w:lang w:bidi="ar-EG"/>
        </w:rPr>
      </w:pPr>
      <w:r>
        <w:rPr>
          <w:rFonts w:cs="MCS Erwah S_U normal.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MCS Erwah S_U normal."/>
          <w:lang w:bidi="ar-EG"/>
        </w:rPr>
      </w:pPr>
      <w:r>
        <w:rPr>
          <w:rFonts w:cs="MCS Erwah S_U normal.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SC_DUBAI"/>
        </w:rPr>
      </w:pPr>
      <w:r>
        <w:rPr>
          <w:rFonts w:eastAsia="ACS  Symbols" w:cs="ACS  Symbols" w:ascii="ACS  Symbols" w:hAnsi="ACS  Symbols"/>
          <w:sz w:val="30"/>
          <w:szCs w:val="30"/>
          <w:u w:val="single"/>
        </w:rPr>
        <w:t></w:t>
      </w:r>
      <w:r>
        <w:rPr>
          <w:rFonts w:cs="Times New Roman"/>
          <w:sz w:val="30"/>
          <w:szCs w:val="30"/>
          <w:u w:val="single"/>
          <w:rtl w:val="true"/>
        </w:rPr>
        <w:t xml:space="preserve">   </w:t>
      </w:r>
      <w:r>
        <w:rPr>
          <w:rFonts w:cs="SC_DUBAI"/>
          <w:sz w:val="30"/>
          <w:sz w:val="30"/>
          <w:szCs w:val="30"/>
          <w:u w:val="single"/>
          <w:rtl w:val="true"/>
        </w:rPr>
        <w:t>الملك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حتشبسوت</w:t>
      </w:r>
      <w:r>
        <w:rPr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ملك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تو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GA Battouta Regular"/>
          <w:sz w:val="28"/>
          <w:szCs w:val="28"/>
        </w:rPr>
      </w:pPr>
      <w:r>
        <w:rPr>
          <w:rFonts w:cs="AF_Najed"/>
          <w:sz w:val="30"/>
          <w:szCs w:val="30"/>
          <w:rtl w:val="true"/>
        </w:rPr>
        <w:t>*</w:t>
      </w:r>
      <w:r>
        <w:rPr>
          <w:rFonts w:cs="AGA Battouta Regular"/>
          <w:sz w:val="28"/>
          <w:szCs w:val="28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rtl w:val="true"/>
        </w:rPr>
        <w:t>ال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rtl w:val="true"/>
        </w:rPr>
        <w:t>حتشبس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GA Battouta Regular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rtl w:val="true"/>
        </w:rPr>
        <w:t>و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u w:val="single"/>
          <w:rtl w:val="true"/>
        </w:rPr>
        <w:t>لأن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u w:val="single"/>
          <w:rtl w:val="true"/>
        </w:rPr>
        <w:t>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u w:val="single"/>
          <w:rtl w:val="true"/>
        </w:rPr>
        <w:t>تك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u w:val="single"/>
          <w:rtl w:val="true"/>
        </w:rPr>
        <w:t>تم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u w:val="single"/>
          <w:rtl w:val="true"/>
        </w:rPr>
        <w:t>إ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28"/>
          <w:u w:val="single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خصائ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تشبس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ind w:left="0" w:right="70" w:hanging="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است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 xml:space="preserve">* </w:t>
      </w:r>
      <w:r>
        <w:rPr>
          <w:rFonts w:cs="AF_Najed"/>
          <w:sz w:val="30"/>
          <w:sz w:val="30"/>
          <w:szCs w:val="30"/>
          <w:rtl w:val="true"/>
        </w:rPr>
        <w:t>تك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ا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جا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rFonts w:cs="AF_Najed"/>
        </w:rPr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أرس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حلت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( </w:t>
      </w:r>
      <w:r>
        <w:rPr>
          <w:rFonts w:cs="AF_Najed"/>
          <w:sz w:val="30"/>
          <w:sz w:val="30"/>
          <w:szCs w:val="30"/>
          <w:rtl w:val="true"/>
        </w:rPr>
        <w:t>بعثت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التجار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لجلب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بخو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العاج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الأحجا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كري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الأخشاب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جلو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أسو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Cs w:val="30"/>
          <w:rtl w:val="true"/>
          <w:lang w:bidi="ar-EG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التش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أ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س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اهق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رن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(</w:t>
      </w:r>
      <w:r>
        <w:rPr>
          <w:rFonts w:cs="AGA Battouta Regular"/>
          <w:sz w:val="28"/>
          <w:szCs w:val="28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تلق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حتشبس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بأل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ولب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ملابسهم</w:t>
      </w:r>
      <w:r>
        <w:rPr>
          <w:rFonts w:cs="AGA Battouta Regular"/>
          <w:sz w:val="30"/>
          <w:szCs w:val="30"/>
          <w:rtl w:val="true"/>
        </w:rPr>
        <w:t>)</w:t>
      </w:r>
    </w:p>
    <w:p>
      <w:pPr>
        <w:pStyle w:val="Normal"/>
        <w:spacing w:lineRule="exact" w:line="400"/>
        <w:jc w:val="left"/>
        <w:rPr>
          <w:rFonts w:cs="SC_DUBAI"/>
        </w:rPr>
      </w:pPr>
      <w:r>
        <w:rPr>
          <w:rFonts w:eastAsia="ACS  Symbols" w:cs="ACS  Symbols" w:ascii="ACS  Symbols" w:hAnsi="ACS  Symbols"/>
          <w:sz w:val="30"/>
          <w:szCs w:val="30"/>
          <w:u w:val="single"/>
        </w:rPr>
        <w:t></w:t>
      </w:r>
      <w:r>
        <w:rPr>
          <w:rFonts w:cs="Times New Roman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تحتمس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الثالث</w:t>
      </w:r>
      <w:r>
        <w:rPr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ب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تفس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: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م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تحتم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ثال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قد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ملو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مج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حر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والإدا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مج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حر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ائ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رب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ظ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سك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متا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مبراط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إمبراطور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تر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ط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سي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ر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شع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سك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اقتص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16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سك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ط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به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نفوذ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مص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ف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ك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م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فلسطي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سو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جنا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خت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فاج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( </w:t>
      </w:r>
      <w:r>
        <w:rPr>
          <w:rFonts w:cs="AF_Najed"/>
          <w:sz w:val="30"/>
          <w:sz w:val="30"/>
          <w:szCs w:val="30"/>
          <w:rtl w:val="true"/>
        </w:rPr>
        <w:t>المدا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استبا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) .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أ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سط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فرض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ب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سيطرت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عل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جز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بح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متوسط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ساح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فينيقي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Cs w:val="30"/>
          <w:u w:val="single"/>
          <w:rtl w:val="true"/>
        </w:rPr>
        <w:t xml:space="preserve">( </w:t>
      </w:r>
      <w:r>
        <w:rPr>
          <w:rFonts w:cs="AF_Najed"/>
          <w:sz w:val="30"/>
          <w:sz w:val="30"/>
          <w:szCs w:val="30"/>
          <w:u w:val="single"/>
          <w:rtl w:val="true"/>
        </w:rPr>
        <w:t>لبن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حالي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ً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Cs w:val="30"/>
          <w:u w:val="single"/>
          <w:rtl w:val="true"/>
        </w:rPr>
        <w:t>) .</w:t>
      </w:r>
      <w:r>
        <w:rPr>
          <w:rFonts w:cs="AF_Najed"/>
          <w:sz w:val="30"/>
          <w:szCs w:val="30"/>
          <w:rtl w:val="true"/>
        </w:rPr>
        <w:t xml:space="preserve"> 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ان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ا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ج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مج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إدا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: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إحض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قا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ي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يع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حت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يشبو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عل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ولاء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الطاع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ل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م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ي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مم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ساع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عل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تماس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إمبراطوريت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نش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ثقاف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مصر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ف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بلاده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Cs w:val="30"/>
          <w:u w:val="single"/>
          <w:rtl w:val="true"/>
        </w:rPr>
        <w:t>.</w:t>
      </w:r>
    </w:p>
    <w:p>
      <w:pPr>
        <w:pStyle w:val="Normal"/>
        <w:spacing w:lineRule="exact" w:line="410"/>
        <w:jc w:val="left"/>
        <w:rPr/>
      </w:pPr>
      <w:r>
        <w:rPr>
          <w:rFonts w:eastAsia="ACS  Symbols" w:cs="ACS  Symbols" w:ascii="ACS  Symbols" w:hAnsi="ACS  Symbols"/>
          <w:sz w:val="30"/>
          <w:szCs w:val="30"/>
          <w:u w:val="single"/>
        </w:rPr>
        <w:t></w:t>
      </w:r>
      <w:r>
        <w:rPr>
          <w:rFonts w:cs="Times New Roman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أمنحتب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الرابع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Cs w:val="30"/>
          <w:u w:val="single"/>
          <w:rtl w:val="true"/>
        </w:rPr>
        <w:t xml:space="preserve">( </w:t>
      </w:r>
      <w:r>
        <w:rPr>
          <w:rFonts w:cs="SC_DUBAI"/>
          <w:sz w:val="30"/>
          <w:sz w:val="30"/>
          <w:szCs w:val="30"/>
          <w:u w:val="single"/>
          <w:rtl w:val="true"/>
        </w:rPr>
        <w:t>أخناتو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Cs w:val="30"/>
          <w:u w:val="single"/>
          <w:rtl w:val="true"/>
        </w:rPr>
        <w:t xml:space="preserve">)  </w:t>
      </w:r>
    </w:p>
    <w:p>
      <w:pPr>
        <w:pStyle w:val="Normal"/>
        <w:spacing w:lineRule="exact" w:line="41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ت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ف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نح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16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تز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فرت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1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ختل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هتم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منح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ر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ل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بق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1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عباد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 xml:space="preserve">( </w:t>
      </w:r>
      <w:r>
        <w:rPr>
          <w:rFonts w:cs="AF_Naje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ث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د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ش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)</w:t>
      </w:r>
    </w:p>
    <w:p>
      <w:pPr>
        <w:pStyle w:val="Normal"/>
        <w:tabs>
          <w:tab w:val="clear" w:pos="720"/>
          <w:tab w:val="right" w:pos="6674" w:leader="none"/>
        </w:tabs>
        <w:spacing w:lineRule="exact" w:line="410"/>
        <w:ind w:left="0" w:right="70" w:hanging="0"/>
        <w:jc w:val="left"/>
        <w:rPr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أك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1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نح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أ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ر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ق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أخنا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1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م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أخيتا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</w:r>
      <w:r>
        <w:rPr>
          <w:rFonts w:cs="AF_Najed"/>
          <w:sz w:val="30"/>
          <w:sz w:val="30"/>
          <w:szCs w:val="30"/>
          <w:rtl w:val="true"/>
          <w:lang w:bidi="ar-EG"/>
        </w:rPr>
        <w:t>ب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فس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</w:rPr>
        <w:t>...</w:t>
      </w:r>
      <w:r>
        <w:rPr>
          <w:rFonts w:cs="AF_Najed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Wingdings" w:hAnsi="Wingdings" w:eastAsia="Wingdings" w:cs="Wingdings"/>
          <w:sz w:val="30"/>
          <w:sz w:val="30"/>
          <w:szCs w:val="30"/>
          <w:lang w:bidi="ar-EG"/>
        </w:rPr>
        <w:t>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حت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تكو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مقر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ً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لعباد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إ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أتو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Cs w:val="30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10"/>
        <w:ind w:left="0" w:right="7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ي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بق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1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سر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ه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آل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1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ي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نت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وف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ab/>
      </w:r>
      <w:r>
        <w:rPr>
          <w:rFonts w:cs="AF_Najed"/>
          <w:sz w:val="30"/>
          <w:sz w:val="30"/>
          <w:szCs w:val="30"/>
          <w:rtl w:val="true"/>
          <w:lang w:bidi="ar-EG"/>
        </w:rPr>
        <w:t>ب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فس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..</w:t>
      </w:r>
      <w:r>
        <w:rPr>
          <w:rFonts w:cs="AF_Najed"/>
          <w:sz w:val="30"/>
          <w:sz w:val="30"/>
          <w:szCs w:val="30"/>
          <w:rtl w:val="true"/>
          <w:lang w:bidi="ar-EG"/>
        </w:rPr>
        <w:t>؟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sz w:val="30"/>
          <w:sz w:val="30"/>
          <w:szCs w:val="30"/>
          <w:lang w:bidi="ar-EG"/>
        </w:rPr>
        <w:t></w:t>
      </w:r>
      <w:r>
        <w:rPr>
          <w:rFonts w:cs="AF_Najed"/>
          <w:sz w:val="30"/>
          <w:szCs w:val="30"/>
          <w:rtl w:val="true"/>
        </w:rPr>
        <w:tab/>
      </w:r>
      <w:r>
        <w:rPr>
          <w:rFonts w:cs="AF_Najed"/>
          <w:sz w:val="30"/>
          <w:sz w:val="30"/>
          <w:szCs w:val="30"/>
          <w:u w:val="single"/>
          <w:rtl w:val="true"/>
        </w:rPr>
        <w:t>لأنه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كان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مرتبط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بوج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 </w:t>
      </w:r>
    </w:p>
    <w:p>
      <w:pPr>
        <w:pStyle w:val="Normal"/>
        <w:spacing w:lineRule="exact" w:line="410"/>
        <w:jc w:val="left"/>
        <w:rPr>
          <w:rFonts w:cs="SC_DUBAI"/>
        </w:rPr>
      </w:pPr>
      <w:r>
        <w:rPr>
          <w:rFonts w:eastAsia="ACS  Symbols" w:cs="ACS  Symbols" w:ascii="ACS  Symbols" w:hAnsi="ACS  Symbols"/>
          <w:sz w:val="30"/>
          <w:szCs w:val="30"/>
          <w:u w:val="single"/>
        </w:rPr>
        <w:t></w:t>
      </w:r>
      <w:r>
        <w:rPr>
          <w:rFonts w:cs="Times New Roman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تو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عنخ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أمون</w:t>
      </w:r>
      <w:r>
        <w:rPr>
          <w:sz w:val="30"/>
          <w:sz w:val="30"/>
          <w:szCs w:val="30"/>
          <w:u w:val="single"/>
          <w:rtl w:val="true"/>
        </w:rPr>
        <w:t xml:space="preserve">     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10"/>
        <w:ind w:left="0" w:right="70" w:hanging="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Cs w:val="30"/>
          <w:rtl w:val="true"/>
        </w:rPr>
        <w:t>*</w:t>
      </w:r>
      <w:r>
        <w:rPr>
          <w:rFonts w:cs="MCS Taybah S_U normal.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ن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( </w:t>
      </w:r>
      <w:r>
        <w:rPr>
          <w:rFonts w:cs="AF_Najed"/>
          <w:sz w:val="30"/>
          <w:sz w:val="30"/>
          <w:szCs w:val="30"/>
          <w:rtl w:val="true"/>
        </w:rPr>
        <w:t>ال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) </w:t>
      </w:r>
    </w:p>
    <w:p>
      <w:pPr>
        <w:pStyle w:val="Normal"/>
        <w:spacing w:lineRule="exact" w:line="41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خنا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1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تر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و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ن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1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ا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أ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آ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أ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خ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1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أك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ت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آ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مقب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كتشا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u w:val="single"/>
        </w:rPr>
        <w:t>1922</w:t>
      </w:r>
      <w:r>
        <w:rPr>
          <w:rFonts w:cs="AF_Najed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حتوي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ف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مصر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10"/>
        <w:jc w:val="left"/>
        <w:rPr>
          <w:rFonts w:cs="SC_DUBAI"/>
        </w:rPr>
      </w:pPr>
      <w:r>
        <w:rPr>
          <w:rFonts w:eastAsia="ACS  Symbols" w:cs="ACS  Symbols" w:ascii="ACS  Symbols" w:hAnsi="ACS  Symbols"/>
          <w:sz w:val="30"/>
          <w:szCs w:val="30"/>
          <w:u w:val="single"/>
        </w:rPr>
        <w:t></w:t>
      </w:r>
      <w:r>
        <w:rPr>
          <w:rFonts w:cs="Times New Roman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رمسيس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الثاني</w:t>
      </w:r>
      <w:r>
        <w:rPr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spacing w:lineRule="exact" w:line="41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أ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ا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10"/>
        <w:ind w:left="0" w:right="70" w:hanging="0"/>
        <w:jc w:val="left"/>
        <w:rPr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رمس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خار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1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ف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ث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خنا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1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خ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يث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ست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م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أشه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معرك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قادش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نت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نتص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ض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يث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نص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410"/>
        <w:jc w:val="left"/>
        <w:rPr/>
      </w:pPr>
      <w:r>
        <w:rPr>
          <w:rFonts w:eastAsia="Wingdings 2" w:cs="Wingdings 2" w:ascii="Wingdings 2" w:hAnsi="Wingdings 2"/>
          <w:sz w:val="30"/>
          <w:szCs w:val="30"/>
        </w:rPr>
        <w:t>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طر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</w:r>
      <w:r>
        <w:rPr>
          <w:rFonts w:eastAsia="Wingdings 2" w:cs="Wingdings 2" w:ascii="Wingdings 2" w:hAnsi="Wingdings 2"/>
          <w:sz w:val="30"/>
          <w:szCs w:val="30"/>
        </w:rPr>
        <w:t></w:t>
      </w:r>
      <w:r>
        <w:rPr>
          <w:rFonts w:cs="AF_Najed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لا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</w:r>
      <w:r>
        <w:rPr>
          <w:rFonts w:eastAsia="Wingdings 2" w:cs="Wingdings 2" w:ascii="Wingdings 2" w:hAnsi="Wingdings 2"/>
          <w:sz w:val="30"/>
          <w:szCs w:val="30"/>
        </w:rPr>
        <w:t></w:t>
      </w:r>
      <w:r>
        <w:rPr>
          <w:rFonts w:cs="AF_Najed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1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معاهد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ات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تن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لا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GA Dimnah Regular"/>
          <w:sz w:val="10"/>
          <w:szCs w:val="10"/>
          <w:u w:val="single"/>
          <w:lang w:val="en-US" w:eastAsia="en-US"/>
        </w:rPr>
      </w:pPr>
      <w:r>
        <w:rPr>
          <w:rFonts w:cs="AGA Dimnah Regular"/>
          <w:sz w:val="10"/>
          <w:szCs w:val="10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815</wp:posOffset>
                </wp:positionH>
                <wp:positionV relativeFrom="paragraph">
                  <wp:posOffset>-3175</wp:posOffset>
                </wp:positionV>
                <wp:extent cx="956310" cy="617855"/>
                <wp:effectExtent l="635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617760"/>
                          <a:chOff x="0" y="0"/>
                          <a:chExt cx="956160" cy="6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6160" cy="61776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68580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35"/>
                            <a:srcRect l="67743" t="19154" r="0" b="16811"/>
                            <a:stretch/>
                          </pic:blipFill>
                          <pic:spPr>
                            <a:xfrm>
                              <a:off x="660960" y="26640"/>
                              <a:ext cx="295200" cy="5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54120" y="0"/>
                              <a:ext cx="43200" cy="166320"/>
                            </a:xfrm>
                            <a:custGeom>
                              <a:avLst/>
                              <a:gdLst>
                                <a:gd name="textAreaLeft" fmla="*/ 3600 w 24480"/>
                                <a:gd name="textAreaRight" fmla="*/ 20880 w 24480"/>
                                <a:gd name="textAreaTop" fmla="*/ 3600 h 94320"/>
                                <a:gd name="textAreaBottom" fmla="*/ 90720 h 9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8233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71530"/>
                                  </a:lnTo>
                                  <a:arcTo wR="10800" hR="10800" stAng="10800000" swAng="-5400000"/>
                                  <a:lnTo>
                                    <a:pt x="10800" y="8233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00" y="256680"/>
                            <a:ext cx="57960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thnna" w:hAnsi="Al-Mothnna" w:eastAsia="Al-Mothnna" w:cs="Al-Mothnna"/>
                                  <w:lang w:bidi="hi-IN"/>
                                </w:rPr>
                                <w:t>خلى بال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0.25pt;width:75.3pt;height:48.65pt" coordorigin="69,-5" coordsize="1506,973">
                <v:group id="shape_0" style="position:absolute;left:69;top:-5;width:1506;height:973">
                  <v:roundrect id="shape_0" fillcolor="white" stroked="t" o:allowincell="f" style="position:absolute;left:69;top:307;width:1079;height:59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oundrect>
                  <v:shape id="shape_0" stroked="f" o:allowincell="f" style="position:absolute;left:1110;top:37;width:464;height:930;mso-wrap-style:none;v-text-anchor:middle" type="_x0000_t75">
                    <v:imagedata r:id="rId136" o:detectmouseclick="t"/>
                    <v:stroke color="#3465a4" joinstyle="round" endcap="flat"/>
                    <w10:wrap type="none"/>
                  </v:shape>
                  <v:roundrect id="shape_0" fillcolor="white" stroked="f" o:allowincell="f" style="position:absolute;left:1099;top:-5;width:67;height:261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shape id="shape_0" fillcolor="black" stroked="f" o:allowincell="f" style="position:absolute;left:134;top:399;width:912;height:440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Mothnna" w:hAnsi="Al-Mothnna" w:eastAsia="Al-Mothnna" w:cs="Al-Mothnna"/>
                            <w:lang w:bidi="hi-IN"/>
                          </w:rPr>
                          <w:t>خلى بالك</w:t>
                        </w:r>
                      </w:p>
                    </w:txbxContent>
                  </v:textbox>
                  <v:path textpathok="t"/>
                  <v:textpath on="t" fitshape="t" string="خلى بالك" style="font-family:&quot;Al-Mothnn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cs="AGA Battouta Regula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</w:t>
      </w:r>
      <w:r>
        <w:rPr>
          <w:rFonts w:cs="AGA Battouta Regular"/>
          <w:sz w:val="30"/>
          <w:sz w:val="30"/>
          <w:szCs w:val="30"/>
          <w:rtl w:val="true"/>
        </w:rPr>
        <w:t>المع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ت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رمس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و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الحيث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مع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التاري</w:t>
      </w:r>
      <w:r>
        <w:rPr>
          <w:rFonts w:cs="AGA Battouta Regular"/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GA Battouta Regula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</w:t>
      </w:r>
      <w:r>
        <w:rPr>
          <w:rFonts w:cs="AGA Battouta Regular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م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ق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العسك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ind w:left="0" w:right="70" w:hanging="0"/>
        <w:jc w:val="left"/>
        <w:rPr>
          <w:rFonts w:cs="MCS Taybah S_U normal."/>
          <w:sz w:val="8"/>
          <w:szCs w:val="8"/>
          <w:lang w:bidi="ar-EG"/>
        </w:rPr>
      </w:pPr>
      <w:r>
        <w:rPr>
          <w:rFonts w:cs="MCS Taybah S_U normal."/>
          <w:sz w:val="8"/>
          <w:szCs w:val="8"/>
          <w:rtl w:val="true"/>
          <w:lang w:bidi="ar-EG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10"/>
        <w:ind w:left="0" w:right="70" w:hanging="0"/>
        <w:jc w:val="left"/>
        <w:rPr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رمس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اخلي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م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)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1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شه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م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م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هيئ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يونسك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1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أ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ع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م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ر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د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س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از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حد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أ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ر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(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رن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)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1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يونسك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ي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من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ت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سئ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jc w:val="left"/>
        <w:rPr>
          <w:rFonts w:cs="SC_DUBAI"/>
        </w:rPr>
      </w:pPr>
      <w:r>
        <w:rPr>
          <w:rFonts w:eastAsia="ACS  Symbols" w:cs="ACS  Symbols" w:ascii="ACS  Symbols" w:hAnsi="ACS  Symbols"/>
          <w:sz w:val="30"/>
          <w:szCs w:val="30"/>
          <w:u w:val="single"/>
        </w:rPr>
        <w:t></w:t>
      </w:r>
      <w:r>
        <w:rPr>
          <w:rFonts w:cs="Times New Roman"/>
          <w:sz w:val="30"/>
          <w:szCs w:val="30"/>
          <w:u w:val="single"/>
          <w:rtl w:val="true"/>
        </w:rPr>
        <w:t xml:space="preserve">  </w:t>
      </w:r>
      <w:r>
        <w:rPr>
          <w:rFonts w:cs="SC_DUBAI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رمسيس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الثالث</w:t>
      </w:r>
      <w:r>
        <w:rPr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المؤ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قي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رمس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ثال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فراع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4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ط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440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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ن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ز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شعوب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بح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مت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اج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رف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بح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مصب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نه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ني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غ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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تص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ق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لي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اج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غ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ن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اد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نط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ضع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سق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40"/>
        <w:jc w:val="left"/>
        <w:rPr>
          <w:rFonts w:cs="AF_Najed"/>
          <w:spacing w:val="-4"/>
          <w:sz w:val="30"/>
          <w:szCs w:val="30"/>
        </w:rPr>
      </w:pPr>
      <w:r>
        <w:rPr>
          <w:rFonts w:cs="AF_Najed"/>
          <w:spacing w:val="-4"/>
          <w:sz w:val="30"/>
          <w:szCs w:val="30"/>
          <w:rtl w:val="true"/>
        </w:rPr>
        <w:t xml:space="preserve">* </w:t>
      </w:r>
      <w:r>
        <w:rPr>
          <w:rFonts w:cs="AF_Najed"/>
          <w:spacing w:val="-4"/>
          <w:sz w:val="30"/>
          <w:sz w:val="30"/>
          <w:szCs w:val="30"/>
          <w:rtl w:val="true"/>
        </w:rPr>
        <w:t>بعد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موت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رمسيس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الثالث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خلفه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ملوك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ضعاف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،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ازداد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نفوذ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الكهنة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حتي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أغتصب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أحدهم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العرش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وانتهي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عصر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الدولة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4"/>
          <w:sz w:val="30"/>
          <w:sz w:val="30"/>
          <w:szCs w:val="30"/>
          <w:rtl w:val="true"/>
        </w:rPr>
        <w:t>الحديثة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SC_DUBAI"/>
          <w:sz w:val="40"/>
          <w:sz w:val="40"/>
          <w:szCs w:val="40"/>
          <w:u w:val="single"/>
          <w:rtl w:val="true"/>
        </w:rPr>
        <w:t>عص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C_DUBAI"/>
          <w:sz w:val="40"/>
          <w:sz w:val="40"/>
          <w:szCs w:val="40"/>
          <w:u w:val="single"/>
          <w:rtl w:val="true"/>
        </w:rPr>
        <w:t>الاضمحل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C_DUBAI"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C_DUBAI"/>
          <w:sz w:val="40"/>
          <w:szCs w:val="40"/>
          <w:u w:val="single"/>
          <w:rtl w:val="true"/>
        </w:rPr>
        <w:t xml:space="preserve">( </w:t>
      </w:r>
      <w:r>
        <w:rPr>
          <w:rFonts w:cs="SC_DUBAI"/>
          <w:sz w:val="40"/>
          <w:sz w:val="40"/>
          <w:szCs w:val="40"/>
          <w:u w:val="single"/>
          <w:rtl w:val="true"/>
        </w:rPr>
        <w:t>العص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C_DUBAI"/>
          <w:sz w:val="40"/>
          <w:sz w:val="40"/>
          <w:szCs w:val="40"/>
          <w:u w:val="single"/>
          <w:rtl w:val="true"/>
        </w:rPr>
        <w:t>المتأخ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C_DUBAI"/>
          <w:sz w:val="40"/>
          <w:szCs w:val="40"/>
          <w:u w:val="single"/>
          <w:rtl w:val="true"/>
        </w:rPr>
        <w:t xml:space="preserve">) </w:t>
      </w:r>
      <w:r>
        <w:rPr>
          <w:rFonts w:cs="SC_DUBAI"/>
          <w:sz w:val="40"/>
          <w:sz w:val="40"/>
          <w:szCs w:val="40"/>
          <w:u w:val="single"/>
          <w:rtl w:val="true"/>
        </w:rPr>
        <w:t>الأسرات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SC_DUBAI"/>
          <w:sz w:val="40"/>
          <w:szCs w:val="40"/>
          <w:u w:val="single"/>
        </w:rPr>
        <w:t>21</w:t>
      </w:r>
      <w:r>
        <w:rPr>
          <w:rFonts w:cs="SC_DUBAI"/>
          <w:sz w:val="40"/>
          <w:szCs w:val="40"/>
          <w:u w:val="single"/>
          <w:rtl w:val="true"/>
        </w:rPr>
        <w:t xml:space="preserve"> : </w:t>
      </w:r>
      <w:r>
        <w:rPr>
          <w:rFonts w:cs="SC_DUBAI"/>
          <w:sz w:val="40"/>
          <w:szCs w:val="40"/>
          <w:u w:val="single"/>
        </w:rPr>
        <w:t>30</w:t>
      </w:r>
      <w:r>
        <w:rPr>
          <w:rFonts w:cs="SC_DUBAI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4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ُ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تأ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عق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ق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4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فو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رض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أط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ار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خضو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نف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ج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ست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بسما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خ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C_DUBAI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743325</wp:posOffset>
            </wp:positionH>
            <wp:positionV relativeFrom="paragraph">
              <wp:posOffset>170180</wp:posOffset>
            </wp:positionV>
            <wp:extent cx="2057400" cy="2298700"/>
            <wp:effectExtent l="0" t="0" r="0" b="0"/>
            <wp:wrapNone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_DUBAI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أبسماتي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الأول</w:t>
      </w:r>
      <w:r>
        <w:rPr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ا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أ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سادس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ال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است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ر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ستقل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ق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اقتص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440"/>
        <w:jc w:val="left"/>
        <w:rPr>
          <w:rFonts w:cs="AF_Najed"/>
          <w:sz w:val="30"/>
          <w:szCs w:val="30"/>
        </w:rPr>
      </w:pPr>
      <w:r>
        <w:rPr>
          <w:rFonts w:eastAsia="ACS  Symbols" w:cs="ACS  Symbols" w:ascii="ACS  Symbols" w:hAnsi="ACS  Symbols"/>
          <w:sz w:val="30"/>
          <w:szCs w:val="30"/>
        </w:rPr>
        <w:t>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ك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ج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أشو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  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eastAsia="ACS  Symbols" w:cs="ACS  Symbols" w:ascii="ACS  Symbols" w:hAnsi="ACS  Symbols"/>
          <w:sz w:val="30"/>
          <w:szCs w:val="30"/>
        </w:rPr>
        <w:t>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ق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          </w:t>
      </w:r>
      <w:r>
        <w:rPr>
          <w:rFonts w:eastAsia="ACS  Symbols" w:cs="ACS  Symbols" w:ascii="ACS  Symbols" w:hAnsi="ACS  Symbols"/>
          <w:sz w:val="30"/>
          <w:szCs w:val="30"/>
        </w:rPr>
        <w:t>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ن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فيني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C_DUBAI"/>
          <w:sz w:val="30"/>
          <w:szCs w:val="30"/>
          <w:u w:val="single"/>
          <w:lang w:bidi="ar-EG"/>
        </w:rPr>
      </w:pPr>
      <w:r>
        <w:rPr>
          <w:rFonts w:cs="SC_DUBAI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C_DUBAI"/>
          <w:sz w:val="30"/>
          <w:sz w:val="30"/>
          <w:szCs w:val="30"/>
          <w:u w:val="single"/>
          <w:rtl w:val="true"/>
        </w:rPr>
        <w:t>نخاو</w:t>
      </w:r>
    </w:p>
    <w:p>
      <w:pPr>
        <w:pStyle w:val="Normal"/>
        <w:spacing w:lineRule="exact" w:line="44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بسما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440"/>
        <w:jc w:val="left"/>
        <w:rPr>
          <w:rFonts w:cs="AF_Najed"/>
          <w:sz w:val="30"/>
          <w:szCs w:val="30"/>
        </w:rPr>
      </w:pPr>
      <w:r>
        <w:rPr>
          <w:rFonts w:eastAsia="ACS  Symbols" w:cs="ACS  Symbols" w:ascii="ACS  Symbols" w:hAnsi="ACS  Symbols"/>
          <w:sz w:val="30"/>
          <w:szCs w:val="30"/>
        </w:rPr>
        <w:t>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ن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يزوستر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 </w:t>
      </w:r>
    </w:p>
    <w:p>
      <w:pPr>
        <w:pStyle w:val="Normal"/>
        <w:spacing w:lineRule="exact" w:line="440"/>
        <w:jc w:val="left"/>
        <w:rPr/>
      </w:pPr>
      <w:r>
        <w:rPr>
          <w:rFonts w:eastAsia="ACS  Symbols" w:cs="ACS  Symbols" w:ascii="ACS  Symbols" w:hAnsi="ACS  Symbols"/>
          <w:sz w:val="30"/>
          <w:szCs w:val="30"/>
        </w:rPr>
        <w:t>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إر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فينيق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د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فري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ستغ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SC_DUBAI"/>
          <w:sz w:val="40"/>
          <w:sz w:val="40"/>
          <w:szCs w:val="40"/>
          <w:u w:val="single"/>
          <w:rtl w:val="true"/>
        </w:rPr>
        <w:t>نها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C_DUBAI"/>
          <w:sz w:val="40"/>
          <w:sz w:val="40"/>
          <w:szCs w:val="40"/>
          <w:u w:val="single"/>
          <w:rtl w:val="true"/>
        </w:rPr>
        <w:t>الح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C_DUBAI"/>
          <w:sz w:val="40"/>
          <w:sz w:val="40"/>
          <w:szCs w:val="40"/>
          <w:u w:val="single"/>
          <w:rtl w:val="true"/>
        </w:rPr>
        <w:t>الفرعو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C_DUBAI"/>
          <w:sz w:val="40"/>
          <w:szCs w:val="40"/>
          <w:u w:val="single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AGA Aladdin Regular"/>
        </w:rPr>
      </w:pPr>
      <w:r>
        <w:rPr>
          <w:rFonts w:cs="AF_Najed"/>
          <w:sz w:val="52"/>
          <w:szCs w:val="52"/>
          <w:rtl w:val="true"/>
        </w:rPr>
        <w:t>*</w:t>
      </w:r>
      <w:r>
        <w:rPr>
          <w:rFonts w:cs="AGA Aladdin Regular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ن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</w:rPr>
        <w:t>525</w:t>
      </w:r>
      <w:r>
        <w:rPr>
          <w:rFonts w:cs="AGA Aladdin Regular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ق</w:t>
      </w:r>
      <w:r>
        <w:rPr>
          <w:rFonts w:cs="AGA Aladdin Regular"/>
          <w:sz w:val="28"/>
          <w:szCs w:val="28"/>
          <w:rtl w:val="true"/>
        </w:rPr>
        <w:t>.</w:t>
      </w:r>
      <w:r>
        <w:rPr>
          <w:rFonts w:cs="AGA Aladdin Regul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و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GA Aladdin Regular"/>
          <w:sz w:val="28"/>
          <w:sz w:val="28"/>
          <w:szCs w:val="28"/>
          <w:rtl w:val="true"/>
        </w:rPr>
        <w:t>واست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يح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AGA Aladdin Regular"/>
          <w:sz w:val="28"/>
          <w:szCs w:val="28"/>
        </w:rPr>
      </w:pPr>
      <w:r>
        <w:rPr>
          <w:rFonts w:cs="AF_Najed"/>
          <w:sz w:val="52"/>
          <w:szCs w:val="52"/>
          <w:rtl w:val="true"/>
        </w:rPr>
        <w:t xml:space="preserve">* </w:t>
      </w:r>
      <w:r>
        <w:rPr>
          <w:rFonts w:cs="AGA Aladdin Regular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يو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بط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وخل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KR HEAD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GA Aladdin Regular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</w:rPr>
        <w:t>641</w:t>
      </w:r>
      <w:r>
        <w:rPr>
          <w:rFonts w:cs="AGA Aladdin Regular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 xml:space="preserve">( 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ُ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rFonts w:cs="SKR HEAD1"/>
          <w:sz w:val="28"/>
          <w:szCs w:val="28"/>
          <w:lang w:val="en-US" w:eastAsia="en-US"/>
        </w:rPr>
      </w:pPr>
      <w:r>
        <w:rPr>
          <w:rFonts w:cs="SKR HEAD1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949450</wp:posOffset>
                </wp:positionH>
                <wp:positionV relativeFrom="paragraph">
                  <wp:posOffset>133985</wp:posOffset>
                </wp:positionV>
                <wp:extent cx="4228465" cy="721360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721440"/>
                          <a:chOff x="0" y="0"/>
                          <a:chExt cx="4228560" cy="721440"/>
                        </a:xfrm>
                      </wpg:grpSpPr>
                      <wpg:grpSp>
                        <wpg:cNvGrpSpPr/>
                        <wpg:grpSpPr>
                          <a:xfrm>
                            <a:off x="493560" y="0"/>
                            <a:ext cx="3002400" cy="598320"/>
                          </a:xfrm>
                        </wpg:grpSpPr>
                        <wps:wsp>
                          <wps:cNvSpPr/>
                          <wps:spPr>
                            <a:xfrm>
                              <a:off x="863280" y="4320"/>
                              <a:ext cx="119880" cy="530280"/>
                            </a:xfrm>
                            <a:prstGeom prst="rect">
                              <a:avLst/>
                            </a:pr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533520"/>
                              <a:ext cx="1231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4">
                                  <a:moveTo>
                                    <a:pt x="0" y="2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3240"/>
                              <a:ext cx="9000" cy="5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06">
                                  <a:moveTo>
                                    <a:pt x="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06"/>
                                  </a:lnTo>
                                  <a:lnTo>
                                    <a:pt x="12" y="1006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3240"/>
                              <a:ext cx="1231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4">
                                  <a:moveTo>
                                    <a:pt x="170" y="2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6" y="4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320"/>
                              <a:ext cx="5760" cy="5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06">
                                  <a:moveTo>
                                    <a:pt x="4" y="1006"/>
                                  </a:moveTo>
                                  <a:lnTo>
                                    <a:pt x="8" y="100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4" y="1002"/>
                                  </a:lnTo>
                                  <a:lnTo>
                                    <a:pt x="4" y="1006"/>
                                  </a:lnTo>
                                  <a:lnTo>
                                    <a:pt x="8" y="1006"/>
                                  </a:lnTo>
                                  <a:lnTo>
                                    <a:pt x="8" y="1004"/>
                                  </a:lnTo>
                                  <a:lnTo>
                                    <a:pt x="4" y="10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0" y="720"/>
                              <a:ext cx="117360" cy="533520"/>
                            </a:xfrm>
                            <a:prstGeom prst="rect">
                              <a:avLst/>
                            </a:pr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880" y="533520"/>
                              <a:ext cx="119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4">
                                  <a:moveTo>
                                    <a:pt x="0" y="2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66" y="4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880" y="0"/>
                              <a:ext cx="5040" cy="53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13">
                                  <a:moveTo>
                                    <a:pt x="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13"/>
                                  </a:lnTo>
                                  <a:lnTo>
                                    <a:pt x="8" y="101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0" y="0"/>
                              <a:ext cx="1198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4">
                                  <a:moveTo>
                                    <a:pt x="166" y="2"/>
                                  </a:moveTo>
                                  <a:lnTo>
                                    <a:pt x="16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6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720"/>
                              <a:ext cx="5760" cy="53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13">
                                  <a:moveTo>
                                    <a:pt x="4" y="1013"/>
                                  </a:moveTo>
                                  <a:lnTo>
                                    <a:pt x="8" y="10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1"/>
                                  </a:lnTo>
                                  <a:lnTo>
                                    <a:pt x="4" y="1009"/>
                                  </a:lnTo>
                                  <a:lnTo>
                                    <a:pt x="4" y="1013"/>
                                  </a:lnTo>
                                  <a:lnTo>
                                    <a:pt x="8" y="1013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4" y="10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30600"/>
                              <a:ext cx="22982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8" h="476">
                                  <a:moveTo>
                                    <a:pt x="93" y="0"/>
                                  </a:moveTo>
                                  <a:lnTo>
                                    <a:pt x="3078" y="0"/>
                                  </a:lnTo>
                                  <a:lnTo>
                                    <a:pt x="3095" y="0"/>
                                  </a:lnTo>
                                  <a:lnTo>
                                    <a:pt x="3111" y="2"/>
                                  </a:lnTo>
                                  <a:lnTo>
                                    <a:pt x="3127" y="7"/>
                                  </a:lnTo>
                                  <a:lnTo>
                                    <a:pt x="3143" y="11"/>
                                  </a:lnTo>
                                  <a:lnTo>
                                    <a:pt x="3151" y="16"/>
                                  </a:lnTo>
                                  <a:lnTo>
                                    <a:pt x="3159" y="23"/>
                                  </a:lnTo>
                                  <a:lnTo>
                                    <a:pt x="3168" y="32"/>
                                  </a:lnTo>
                                  <a:lnTo>
                                    <a:pt x="3168" y="39"/>
                                  </a:lnTo>
                                  <a:lnTo>
                                    <a:pt x="3168" y="437"/>
                                  </a:lnTo>
                                  <a:lnTo>
                                    <a:pt x="3168" y="444"/>
                                  </a:lnTo>
                                  <a:lnTo>
                                    <a:pt x="3159" y="451"/>
                                  </a:lnTo>
                                  <a:lnTo>
                                    <a:pt x="3151" y="458"/>
                                  </a:lnTo>
                                  <a:lnTo>
                                    <a:pt x="3143" y="463"/>
                                  </a:lnTo>
                                  <a:lnTo>
                                    <a:pt x="3127" y="469"/>
                                  </a:lnTo>
                                  <a:lnTo>
                                    <a:pt x="3111" y="472"/>
                                  </a:lnTo>
                                  <a:lnTo>
                                    <a:pt x="3095" y="476"/>
                                  </a:lnTo>
                                  <a:lnTo>
                                    <a:pt x="3078" y="476"/>
                                  </a:lnTo>
                                  <a:lnTo>
                                    <a:pt x="93" y="476"/>
                                  </a:lnTo>
                                  <a:lnTo>
                                    <a:pt x="73" y="476"/>
                                  </a:lnTo>
                                  <a:lnTo>
                                    <a:pt x="56" y="472"/>
                                  </a:lnTo>
                                  <a:lnTo>
                                    <a:pt x="40" y="469"/>
                                  </a:lnTo>
                                  <a:lnTo>
                                    <a:pt x="28" y="463"/>
                                  </a:lnTo>
                                  <a:lnTo>
                                    <a:pt x="16" y="458"/>
                                  </a:lnTo>
                                  <a:lnTo>
                                    <a:pt x="8" y="451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8080"/>
                              <a:ext cx="2165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5" h="6">
                                  <a:moveTo>
                                    <a:pt x="2985" y="2"/>
                                  </a:moveTo>
                                  <a:lnTo>
                                    <a:pt x="29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985" y="6"/>
                                  </a:lnTo>
                                  <a:lnTo>
                                    <a:pt x="2985" y="6"/>
                                  </a:lnTo>
                                  <a:lnTo>
                                    <a:pt x="2985" y="2"/>
                                  </a:lnTo>
                                  <a:lnTo>
                                    <a:pt x="2985" y="2"/>
                                  </a:lnTo>
                                  <a:lnTo>
                                    <a:pt x="2985" y="0"/>
                                  </a:lnTo>
                                  <a:lnTo>
                                    <a:pt x="298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800" y="29160"/>
                              <a:ext cx="14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21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040" y="29160"/>
                              <a:ext cx="14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">
                                  <a:moveTo>
                                    <a:pt x="20" y="4"/>
                                  </a:moveTo>
                                  <a:lnTo>
                                    <a:pt x="20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920" y="3096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33120"/>
                              <a:ext cx="13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4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720" y="3492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16" y="7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760" y="3888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16" y="7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4248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7" y="7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46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9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50760"/>
                              <a:ext cx="648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98">
                                  <a:moveTo>
                                    <a:pt x="9" y="398"/>
                                  </a:moveTo>
                                  <a:lnTo>
                                    <a:pt x="9" y="39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9" y="398"/>
                                  </a:lnTo>
                                  <a:lnTo>
                                    <a:pt x="9" y="398"/>
                                  </a:lnTo>
                                  <a:lnTo>
                                    <a:pt x="9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26100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9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26496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760" y="26856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720" y="27108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4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2750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920" y="27684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040" y="27864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800" y="28080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280800"/>
                              <a:ext cx="216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9" h="3">
                                  <a:moveTo>
                                    <a:pt x="0" y="3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2989" y="3"/>
                                  </a:lnTo>
                                  <a:lnTo>
                                    <a:pt x="298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28080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7864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">
                                  <a:moveTo>
                                    <a:pt x="0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27684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27504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27108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26856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6496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610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0760"/>
                              <a:ext cx="648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9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8" y="39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46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4248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3888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3492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3312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3060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20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2916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2808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">
                                  <a:moveTo>
                                    <a:pt x="20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43920"/>
                              <a:ext cx="201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5" h="3">
                                  <a:moveTo>
                                    <a:pt x="2775" y="0"/>
                                  </a:moveTo>
                                  <a:lnTo>
                                    <a:pt x="27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771" y="3"/>
                                  </a:lnTo>
                                  <a:lnTo>
                                    <a:pt x="2771" y="3"/>
                                  </a:lnTo>
                                  <a:lnTo>
                                    <a:pt x="2775" y="0"/>
                                  </a:lnTo>
                                  <a:lnTo>
                                    <a:pt x="2771" y="0"/>
                                  </a:lnTo>
                                  <a:lnTo>
                                    <a:pt x="2771" y="0"/>
                                  </a:lnTo>
                                  <a:lnTo>
                                    <a:pt x="27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4392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4392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20" y="1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480" y="4392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">
                                  <a:moveTo>
                                    <a:pt x="21" y="4"/>
                                  </a:moveTo>
                                  <a:lnTo>
                                    <a:pt x="17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760" y="4644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5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4896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5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5148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16" y="7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880" y="550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90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622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53">
                                  <a:moveTo>
                                    <a:pt x="8" y="353"/>
                                  </a:moveTo>
                                  <a:lnTo>
                                    <a:pt x="8" y="35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8" y="353"/>
                                  </a:lnTo>
                                  <a:lnTo>
                                    <a:pt x="8" y="353"/>
                                  </a:lnTo>
                                  <a:lnTo>
                                    <a:pt x="8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2487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880" y="2520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8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25596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25848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760" y="26100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4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480" y="26352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2649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26604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266760"/>
                              <a:ext cx="2009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1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771" y="3"/>
                                  </a:lnTo>
                                  <a:lnTo>
                                    <a:pt x="27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26604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26496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26352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61000"/>
                              <a:ext cx="12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5848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2559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920" y="25200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2487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62280"/>
                              <a:ext cx="82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5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12" y="35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590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920" y="550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5148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896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46440"/>
                              <a:ext cx="12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4392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16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4392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4392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7840"/>
                              <a:ext cx="30024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286">
                                  <a:moveTo>
                                    <a:pt x="3500" y="144"/>
                                  </a:moveTo>
                                  <a:lnTo>
                                    <a:pt x="3204" y="81"/>
                                  </a:lnTo>
                                  <a:lnTo>
                                    <a:pt x="3204" y="86"/>
                                  </a:lnTo>
                                  <a:lnTo>
                                    <a:pt x="3196" y="95"/>
                                  </a:lnTo>
                                  <a:lnTo>
                                    <a:pt x="3188" y="107"/>
                                  </a:lnTo>
                                  <a:lnTo>
                                    <a:pt x="3172" y="119"/>
                                  </a:lnTo>
                                  <a:lnTo>
                                    <a:pt x="3160" y="132"/>
                                  </a:lnTo>
                                  <a:lnTo>
                                    <a:pt x="3143" y="140"/>
                                  </a:lnTo>
                                  <a:lnTo>
                                    <a:pt x="3127" y="149"/>
                                  </a:lnTo>
                                  <a:lnTo>
                                    <a:pt x="3115" y="151"/>
                                  </a:lnTo>
                                  <a:lnTo>
                                    <a:pt x="3095" y="144"/>
                                  </a:lnTo>
                                  <a:lnTo>
                                    <a:pt x="3091" y="146"/>
                                  </a:lnTo>
                                  <a:lnTo>
                                    <a:pt x="3079" y="149"/>
                                  </a:lnTo>
                                  <a:lnTo>
                                    <a:pt x="3071" y="154"/>
                                  </a:lnTo>
                                  <a:lnTo>
                                    <a:pt x="3058" y="160"/>
                                  </a:lnTo>
                                  <a:lnTo>
                                    <a:pt x="3050" y="165"/>
                                  </a:lnTo>
                                  <a:lnTo>
                                    <a:pt x="3038" y="170"/>
                                  </a:lnTo>
                                  <a:lnTo>
                                    <a:pt x="3030" y="174"/>
                                  </a:lnTo>
                                  <a:lnTo>
                                    <a:pt x="3022" y="175"/>
                                  </a:lnTo>
                                  <a:lnTo>
                                    <a:pt x="3014" y="177"/>
                                  </a:lnTo>
                                  <a:lnTo>
                                    <a:pt x="2998" y="181"/>
                                  </a:lnTo>
                                  <a:lnTo>
                                    <a:pt x="2981" y="182"/>
                                  </a:lnTo>
                                  <a:lnTo>
                                    <a:pt x="2965" y="184"/>
                                  </a:lnTo>
                                  <a:lnTo>
                                    <a:pt x="2945" y="186"/>
                                  </a:lnTo>
                                  <a:lnTo>
                                    <a:pt x="2929" y="188"/>
                                  </a:lnTo>
                                  <a:lnTo>
                                    <a:pt x="2904" y="189"/>
                                  </a:lnTo>
                                  <a:lnTo>
                                    <a:pt x="2884" y="189"/>
                                  </a:lnTo>
                                  <a:lnTo>
                                    <a:pt x="2868" y="189"/>
                                  </a:lnTo>
                                  <a:lnTo>
                                    <a:pt x="2844" y="191"/>
                                  </a:lnTo>
                                  <a:lnTo>
                                    <a:pt x="2828" y="191"/>
                                  </a:lnTo>
                                  <a:lnTo>
                                    <a:pt x="2807" y="191"/>
                                  </a:lnTo>
                                  <a:lnTo>
                                    <a:pt x="2791" y="191"/>
                                  </a:lnTo>
                                  <a:lnTo>
                                    <a:pt x="2775" y="191"/>
                                  </a:lnTo>
                                  <a:lnTo>
                                    <a:pt x="2759" y="191"/>
                                  </a:lnTo>
                                  <a:lnTo>
                                    <a:pt x="2746" y="191"/>
                                  </a:lnTo>
                                  <a:lnTo>
                                    <a:pt x="2738" y="188"/>
                                  </a:lnTo>
                                  <a:lnTo>
                                    <a:pt x="2726" y="184"/>
                                  </a:lnTo>
                                  <a:lnTo>
                                    <a:pt x="2714" y="177"/>
                                  </a:lnTo>
                                  <a:lnTo>
                                    <a:pt x="2702" y="172"/>
                                  </a:lnTo>
                                  <a:lnTo>
                                    <a:pt x="2686" y="165"/>
                                  </a:lnTo>
                                  <a:lnTo>
                                    <a:pt x="2670" y="160"/>
                                  </a:lnTo>
                                  <a:lnTo>
                                    <a:pt x="2653" y="154"/>
                                  </a:lnTo>
                                  <a:lnTo>
                                    <a:pt x="2637" y="151"/>
                                  </a:lnTo>
                                  <a:lnTo>
                                    <a:pt x="2637" y="144"/>
                                  </a:lnTo>
                                  <a:lnTo>
                                    <a:pt x="2633" y="137"/>
                                  </a:lnTo>
                                  <a:lnTo>
                                    <a:pt x="2625" y="132"/>
                                  </a:lnTo>
                                  <a:lnTo>
                                    <a:pt x="2617" y="126"/>
                                  </a:lnTo>
                                  <a:lnTo>
                                    <a:pt x="2605" y="121"/>
                                  </a:lnTo>
                                  <a:lnTo>
                                    <a:pt x="2593" y="117"/>
                                  </a:lnTo>
                                  <a:lnTo>
                                    <a:pt x="2580" y="116"/>
                                  </a:lnTo>
                                  <a:lnTo>
                                    <a:pt x="2564" y="112"/>
                                  </a:lnTo>
                                  <a:lnTo>
                                    <a:pt x="2556" y="116"/>
                                  </a:lnTo>
                                  <a:lnTo>
                                    <a:pt x="2552" y="119"/>
                                  </a:lnTo>
                                  <a:lnTo>
                                    <a:pt x="2544" y="123"/>
                                  </a:lnTo>
                                  <a:lnTo>
                                    <a:pt x="2536" y="128"/>
                                  </a:lnTo>
                                  <a:lnTo>
                                    <a:pt x="2532" y="132"/>
                                  </a:lnTo>
                                  <a:lnTo>
                                    <a:pt x="2524" y="137"/>
                                  </a:lnTo>
                                  <a:lnTo>
                                    <a:pt x="2516" y="140"/>
                                  </a:lnTo>
                                  <a:lnTo>
                                    <a:pt x="2507" y="144"/>
                                  </a:lnTo>
                                  <a:lnTo>
                                    <a:pt x="2325" y="56"/>
                                  </a:lnTo>
                                  <a:lnTo>
                                    <a:pt x="2325" y="75"/>
                                  </a:lnTo>
                                  <a:lnTo>
                                    <a:pt x="2325" y="95"/>
                                  </a:lnTo>
                                  <a:lnTo>
                                    <a:pt x="2321" y="114"/>
                                  </a:lnTo>
                                  <a:lnTo>
                                    <a:pt x="2309" y="128"/>
                                  </a:lnTo>
                                  <a:lnTo>
                                    <a:pt x="2216" y="119"/>
                                  </a:lnTo>
                                  <a:lnTo>
                                    <a:pt x="2200" y="128"/>
                                  </a:lnTo>
                                  <a:lnTo>
                                    <a:pt x="2179" y="168"/>
                                  </a:lnTo>
                                  <a:lnTo>
                                    <a:pt x="2171" y="167"/>
                                  </a:lnTo>
                                  <a:lnTo>
                                    <a:pt x="2159" y="165"/>
                                  </a:lnTo>
                                  <a:lnTo>
                                    <a:pt x="2143" y="163"/>
                                  </a:lnTo>
                                  <a:lnTo>
                                    <a:pt x="2127" y="160"/>
                                  </a:lnTo>
                                  <a:lnTo>
                                    <a:pt x="2115" y="156"/>
                                  </a:lnTo>
                                  <a:lnTo>
                                    <a:pt x="2098" y="153"/>
                                  </a:lnTo>
                                  <a:lnTo>
                                    <a:pt x="2082" y="147"/>
                                  </a:lnTo>
                                  <a:lnTo>
                                    <a:pt x="2062" y="142"/>
                                  </a:lnTo>
                                  <a:lnTo>
                                    <a:pt x="2046" y="137"/>
                                  </a:lnTo>
                                  <a:lnTo>
                                    <a:pt x="2034" y="132"/>
                                  </a:lnTo>
                                  <a:lnTo>
                                    <a:pt x="2017" y="126"/>
                                  </a:lnTo>
                                  <a:lnTo>
                                    <a:pt x="2005" y="121"/>
                                  </a:lnTo>
                                  <a:lnTo>
                                    <a:pt x="1989" y="116"/>
                                  </a:lnTo>
                                  <a:lnTo>
                                    <a:pt x="1977" y="110"/>
                                  </a:lnTo>
                                  <a:lnTo>
                                    <a:pt x="1969" y="107"/>
                                  </a:lnTo>
                                  <a:lnTo>
                                    <a:pt x="1961" y="103"/>
                                  </a:lnTo>
                                  <a:lnTo>
                                    <a:pt x="1948" y="105"/>
                                  </a:lnTo>
                                  <a:lnTo>
                                    <a:pt x="1932" y="107"/>
                                  </a:lnTo>
                                  <a:lnTo>
                                    <a:pt x="1916" y="109"/>
                                  </a:lnTo>
                                  <a:lnTo>
                                    <a:pt x="1900" y="112"/>
                                  </a:lnTo>
                                  <a:lnTo>
                                    <a:pt x="1884" y="116"/>
                                  </a:lnTo>
                                  <a:lnTo>
                                    <a:pt x="1872" y="117"/>
                                  </a:lnTo>
                                  <a:lnTo>
                                    <a:pt x="1859" y="119"/>
                                  </a:lnTo>
                                  <a:lnTo>
                                    <a:pt x="1851" y="119"/>
                                  </a:lnTo>
                                  <a:lnTo>
                                    <a:pt x="1851" y="112"/>
                                  </a:lnTo>
                                  <a:lnTo>
                                    <a:pt x="1859" y="103"/>
                                  </a:lnTo>
                                  <a:lnTo>
                                    <a:pt x="1867" y="95"/>
                                  </a:lnTo>
                                  <a:lnTo>
                                    <a:pt x="1867" y="88"/>
                                  </a:lnTo>
                                  <a:lnTo>
                                    <a:pt x="1855" y="88"/>
                                  </a:lnTo>
                                  <a:lnTo>
                                    <a:pt x="1839" y="88"/>
                                  </a:lnTo>
                                  <a:lnTo>
                                    <a:pt x="1827" y="89"/>
                                  </a:lnTo>
                                  <a:lnTo>
                                    <a:pt x="1811" y="91"/>
                                  </a:lnTo>
                                  <a:lnTo>
                                    <a:pt x="1795" y="91"/>
                                  </a:lnTo>
                                  <a:lnTo>
                                    <a:pt x="1778" y="93"/>
                                  </a:lnTo>
                                  <a:lnTo>
                                    <a:pt x="1766" y="95"/>
                                  </a:lnTo>
                                  <a:lnTo>
                                    <a:pt x="1750" y="96"/>
                                  </a:lnTo>
                                  <a:lnTo>
                                    <a:pt x="1734" y="98"/>
                                  </a:lnTo>
                                  <a:lnTo>
                                    <a:pt x="1718" y="100"/>
                                  </a:lnTo>
                                  <a:lnTo>
                                    <a:pt x="1705" y="100"/>
                                  </a:lnTo>
                                  <a:lnTo>
                                    <a:pt x="1689" y="102"/>
                                  </a:lnTo>
                                  <a:lnTo>
                                    <a:pt x="1673" y="102"/>
                                  </a:lnTo>
                                  <a:lnTo>
                                    <a:pt x="1657" y="103"/>
                                  </a:lnTo>
                                  <a:lnTo>
                                    <a:pt x="1645" y="103"/>
                                  </a:lnTo>
                                  <a:lnTo>
                                    <a:pt x="1633" y="103"/>
                                  </a:lnTo>
                                  <a:lnTo>
                                    <a:pt x="1556" y="65"/>
                                  </a:lnTo>
                                  <a:lnTo>
                                    <a:pt x="1539" y="74"/>
                                  </a:lnTo>
                                  <a:lnTo>
                                    <a:pt x="1527" y="84"/>
                                  </a:lnTo>
                                  <a:lnTo>
                                    <a:pt x="1519" y="93"/>
                                  </a:lnTo>
                                  <a:lnTo>
                                    <a:pt x="1511" y="103"/>
                                  </a:lnTo>
                                  <a:lnTo>
                                    <a:pt x="1503" y="114"/>
                                  </a:lnTo>
                                  <a:lnTo>
                                    <a:pt x="1495" y="125"/>
                                  </a:lnTo>
                                  <a:lnTo>
                                    <a:pt x="1483" y="135"/>
                                  </a:lnTo>
                                  <a:lnTo>
                                    <a:pt x="1466" y="144"/>
                                  </a:lnTo>
                                  <a:lnTo>
                                    <a:pt x="1450" y="144"/>
                                  </a:lnTo>
                                  <a:lnTo>
                                    <a:pt x="1438" y="144"/>
                                  </a:lnTo>
                                  <a:lnTo>
                                    <a:pt x="1422" y="142"/>
                                  </a:lnTo>
                                  <a:lnTo>
                                    <a:pt x="1410" y="140"/>
                                  </a:lnTo>
                                  <a:lnTo>
                                    <a:pt x="1394" y="140"/>
                                  </a:lnTo>
                                  <a:lnTo>
                                    <a:pt x="1377" y="139"/>
                                  </a:lnTo>
                                  <a:lnTo>
                                    <a:pt x="1365" y="137"/>
                                  </a:lnTo>
                                  <a:lnTo>
                                    <a:pt x="1345" y="135"/>
                                  </a:lnTo>
                                  <a:lnTo>
                                    <a:pt x="1333" y="135"/>
                                  </a:lnTo>
                                  <a:lnTo>
                                    <a:pt x="1317" y="133"/>
                                  </a:lnTo>
                                  <a:lnTo>
                                    <a:pt x="1300" y="132"/>
                                  </a:lnTo>
                                  <a:lnTo>
                                    <a:pt x="1284" y="132"/>
                                  </a:lnTo>
                                  <a:lnTo>
                                    <a:pt x="1272" y="130"/>
                                  </a:lnTo>
                                  <a:lnTo>
                                    <a:pt x="1256" y="128"/>
                                  </a:lnTo>
                                  <a:lnTo>
                                    <a:pt x="1240" y="128"/>
                                  </a:lnTo>
                                  <a:lnTo>
                                    <a:pt x="1227" y="128"/>
                                  </a:lnTo>
                                  <a:lnTo>
                                    <a:pt x="1191" y="112"/>
                                  </a:lnTo>
                                  <a:lnTo>
                                    <a:pt x="1183" y="112"/>
                                  </a:lnTo>
                                  <a:lnTo>
                                    <a:pt x="1175" y="114"/>
                                  </a:lnTo>
                                  <a:lnTo>
                                    <a:pt x="1167" y="116"/>
                                  </a:lnTo>
                                  <a:lnTo>
                                    <a:pt x="1155" y="119"/>
                                  </a:lnTo>
                                  <a:lnTo>
                                    <a:pt x="1142" y="123"/>
                                  </a:lnTo>
                                  <a:lnTo>
                                    <a:pt x="1134" y="125"/>
                                  </a:lnTo>
                                  <a:lnTo>
                                    <a:pt x="1126" y="128"/>
                                  </a:lnTo>
                                  <a:lnTo>
                                    <a:pt x="1118" y="128"/>
                                  </a:lnTo>
                                  <a:lnTo>
                                    <a:pt x="1114" y="119"/>
                                  </a:lnTo>
                                  <a:lnTo>
                                    <a:pt x="1110" y="110"/>
                                  </a:lnTo>
                                  <a:lnTo>
                                    <a:pt x="1098" y="103"/>
                                  </a:lnTo>
                                  <a:lnTo>
                                    <a:pt x="1086" y="96"/>
                                  </a:lnTo>
                                  <a:lnTo>
                                    <a:pt x="1069" y="91"/>
                                  </a:lnTo>
                                  <a:lnTo>
                                    <a:pt x="1057" y="84"/>
                                  </a:lnTo>
                                  <a:lnTo>
                                    <a:pt x="1041" y="77"/>
                                  </a:lnTo>
                                  <a:lnTo>
                                    <a:pt x="1025" y="72"/>
                                  </a:lnTo>
                                  <a:lnTo>
                                    <a:pt x="1021" y="84"/>
                                  </a:lnTo>
                                  <a:lnTo>
                                    <a:pt x="1013" y="95"/>
                                  </a:lnTo>
                                  <a:lnTo>
                                    <a:pt x="1001" y="105"/>
                                  </a:lnTo>
                                  <a:lnTo>
                                    <a:pt x="988" y="112"/>
                                  </a:lnTo>
                                  <a:lnTo>
                                    <a:pt x="980" y="103"/>
                                  </a:lnTo>
                                  <a:lnTo>
                                    <a:pt x="972" y="96"/>
                                  </a:lnTo>
                                  <a:lnTo>
                                    <a:pt x="960" y="89"/>
                                  </a:lnTo>
                                  <a:lnTo>
                                    <a:pt x="948" y="82"/>
                                  </a:lnTo>
                                  <a:lnTo>
                                    <a:pt x="932" y="75"/>
                                  </a:lnTo>
                                  <a:lnTo>
                                    <a:pt x="915" y="68"/>
                                  </a:lnTo>
                                  <a:lnTo>
                                    <a:pt x="899" y="61"/>
                                  </a:lnTo>
                                  <a:lnTo>
                                    <a:pt x="883" y="54"/>
                                  </a:lnTo>
                                  <a:lnTo>
                                    <a:pt x="867" y="47"/>
                                  </a:lnTo>
                                  <a:lnTo>
                                    <a:pt x="851" y="40"/>
                                  </a:lnTo>
                                  <a:lnTo>
                                    <a:pt x="830" y="31"/>
                                  </a:lnTo>
                                  <a:lnTo>
                                    <a:pt x="814" y="26"/>
                                  </a:lnTo>
                                  <a:lnTo>
                                    <a:pt x="798" y="19"/>
                                  </a:lnTo>
                                  <a:lnTo>
                                    <a:pt x="782" y="12"/>
                                  </a:lnTo>
                                  <a:lnTo>
                                    <a:pt x="766" y="7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733" y="10"/>
                                  </a:lnTo>
                                  <a:lnTo>
                                    <a:pt x="717" y="24"/>
                                  </a:lnTo>
                                  <a:lnTo>
                                    <a:pt x="705" y="39"/>
                                  </a:lnTo>
                                  <a:lnTo>
                                    <a:pt x="689" y="53"/>
                                  </a:lnTo>
                                  <a:lnTo>
                                    <a:pt x="672" y="67"/>
                                  </a:lnTo>
                                  <a:lnTo>
                                    <a:pt x="652" y="77"/>
                                  </a:lnTo>
                                  <a:lnTo>
                                    <a:pt x="624" y="86"/>
                                  </a:lnTo>
                                  <a:lnTo>
                                    <a:pt x="587" y="88"/>
                                  </a:lnTo>
                                  <a:lnTo>
                                    <a:pt x="494" y="40"/>
                                  </a:lnTo>
                                  <a:lnTo>
                                    <a:pt x="482" y="54"/>
                                  </a:lnTo>
                                  <a:lnTo>
                                    <a:pt x="478" y="68"/>
                                  </a:lnTo>
                                  <a:lnTo>
                                    <a:pt x="478" y="82"/>
                                  </a:lnTo>
                                  <a:lnTo>
                                    <a:pt x="478" y="96"/>
                                  </a:lnTo>
                                  <a:lnTo>
                                    <a:pt x="442" y="112"/>
                                  </a:lnTo>
                                  <a:lnTo>
                                    <a:pt x="433" y="109"/>
                                  </a:lnTo>
                                  <a:lnTo>
                                    <a:pt x="425" y="105"/>
                                  </a:lnTo>
                                  <a:lnTo>
                                    <a:pt x="413" y="102"/>
                                  </a:lnTo>
                                  <a:lnTo>
                                    <a:pt x="401" y="98"/>
                                  </a:lnTo>
                                  <a:lnTo>
                                    <a:pt x="389" y="95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361" y="86"/>
                                  </a:lnTo>
                                  <a:lnTo>
                                    <a:pt x="348" y="82"/>
                                  </a:lnTo>
                                  <a:lnTo>
                                    <a:pt x="332" y="79"/>
                                  </a:lnTo>
                                  <a:lnTo>
                                    <a:pt x="316" y="75"/>
                                  </a:lnTo>
                                  <a:lnTo>
                                    <a:pt x="304" y="72"/>
                                  </a:lnTo>
                                  <a:lnTo>
                                    <a:pt x="288" y="70"/>
                                  </a:lnTo>
                                  <a:lnTo>
                                    <a:pt x="275" y="68"/>
                                  </a:lnTo>
                                  <a:lnTo>
                                    <a:pt x="263" y="67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39" y="65"/>
                                  </a:lnTo>
                                  <a:lnTo>
                                    <a:pt x="259" y="74"/>
                                  </a:lnTo>
                                  <a:lnTo>
                                    <a:pt x="271" y="81"/>
                                  </a:lnTo>
                                  <a:lnTo>
                                    <a:pt x="284" y="88"/>
                                  </a:lnTo>
                                  <a:lnTo>
                                    <a:pt x="288" y="96"/>
                                  </a:lnTo>
                                  <a:lnTo>
                                    <a:pt x="292" y="103"/>
                                  </a:lnTo>
                                  <a:lnTo>
                                    <a:pt x="288" y="110"/>
                                  </a:lnTo>
                                  <a:lnTo>
                                    <a:pt x="275" y="119"/>
                                  </a:lnTo>
                                  <a:lnTo>
                                    <a:pt x="255" y="128"/>
                                  </a:lnTo>
                                  <a:lnTo>
                                    <a:pt x="227" y="132"/>
                                  </a:lnTo>
                                  <a:lnTo>
                                    <a:pt x="198" y="133"/>
                                  </a:lnTo>
                                  <a:lnTo>
                                    <a:pt x="178" y="137"/>
                                  </a:lnTo>
                                  <a:lnTo>
                                    <a:pt x="154" y="140"/>
                                  </a:lnTo>
                                  <a:lnTo>
                                    <a:pt x="134" y="144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73" y="156"/>
                                  </a:lnTo>
                                  <a:lnTo>
                                    <a:pt x="65" y="160"/>
                                  </a:lnTo>
                                  <a:lnTo>
                                    <a:pt x="53" y="163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28" y="170"/>
                                  </a:lnTo>
                                  <a:lnTo>
                                    <a:pt x="20" y="175"/>
                                  </a:lnTo>
                                  <a:lnTo>
                                    <a:pt x="8" y="17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4" y="188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81" y="193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134" y="200"/>
                                  </a:lnTo>
                                  <a:lnTo>
                                    <a:pt x="158" y="202"/>
                                  </a:lnTo>
                                  <a:lnTo>
                                    <a:pt x="186" y="205"/>
                                  </a:lnTo>
                                  <a:lnTo>
                                    <a:pt x="215" y="207"/>
                                  </a:lnTo>
                                  <a:lnTo>
                                    <a:pt x="243" y="209"/>
                                  </a:lnTo>
                                  <a:lnTo>
                                    <a:pt x="271" y="211"/>
                                  </a:lnTo>
                                  <a:lnTo>
                                    <a:pt x="300" y="212"/>
                                  </a:lnTo>
                                  <a:lnTo>
                                    <a:pt x="328" y="214"/>
                                  </a:lnTo>
                                  <a:lnTo>
                                    <a:pt x="356" y="214"/>
                                  </a:lnTo>
                                  <a:lnTo>
                                    <a:pt x="385" y="216"/>
                                  </a:lnTo>
                                  <a:lnTo>
                                    <a:pt x="413" y="218"/>
                                  </a:lnTo>
                                  <a:lnTo>
                                    <a:pt x="442" y="218"/>
                                  </a:lnTo>
                                  <a:lnTo>
                                    <a:pt x="470" y="219"/>
                                  </a:lnTo>
                                  <a:lnTo>
                                    <a:pt x="498" y="219"/>
                                  </a:lnTo>
                                  <a:lnTo>
                                    <a:pt x="527" y="221"/>
                                  </a:lnTo>
                                  <a:lnTo>
                                    <a:pt x="559" y="221"/>
                                  </a:lnTo>
                                  <a:lnTo>
                                    <a:pt x="587" y="221"/>
                                  </a:lnTo>
                                  <a:lnTo>
                                    <a:pt x="616" y="223"/>
                                  </a:lnTo>
                                  <a:lnTo>
                                    <a:pt x="644" y="223"/>
                                  </a:lnTo>
                                  <a:lnTo>
                                    <a:pt x="672" y="223"/>
                                  </a:lnTo>
                                  <a:lnTo>
                                    <a:pt x="701" y="223"/>
                                  </a:lnTo>
                                  <a:lnTo>
                                    <a:pt x="729" y="223"/>
                                  </a:lnTo>
                                  <a:lnTo>
                                    <a:pt x="758" y="223"/>
                                  </a:lnTo>
                                  <a:lnTo>
                                    <a:pt x="786" y="223"/>
                                  </a:lnTo>
                                  <a:lnTo>
                                    <a:pt x="814" y="223"/>
                                  </a:lnTo>
                                  <a:lnTo>
                                    <a:pt x="843" y="223"/>
                                  </a:lnTo>
                                  <a:lnTo>
                                    <a:pt x="871" y="223"/>
                                  </a:lnTo>
                                  <a:lnTo>
                                    <a:pt x="899" y="223"/>
                                  </a:lnTo>
                                  <a:lnTo>
                                    <a:pt x="863" y="239"/>
                                  </a:lnTo>
                                  <a:lnTo>
                                    <a:pt x="875" y="244"/>
                                  </a:lnTo>
                                  <a:lnTo>
                                    <a:pt x="887" y="247"/>
                                  </a:lnTo>
                                  <a:lnTo>
                                    <a:pt x="907" y="249"/>
                                  </a:lnTo>
                                  <a:lnTo>
                                    <a:pt x="928" y="253"/>
                                  </a:lnTo>
                                  <a:lnTo>
                                    <a:pt x="952" y="254"/>
                                  </a:lnTo>
                                  <a:lnTo>
                                    <a:pt x="976" y="256"/>
                                  </a:lnTo>
                                  <a:lnTo>
                                    <a:pt x="1005" y="258"/>
                                  </a:lnTo>
                                  <a:lnTo>
                                    <a:pt x="1029" y="260"/>
                                  </a:lnTo>
                                  <a:lnTo>
                                    <a:pt x="1057" y="260"/>
                                  </a:lnTo>
                                  <a:lnTo>
                                    <a:pt x="1086" y="261"/>
                                  </a:lnTo>
                                  <a:lnTo>
                                    <a:pt x="1114" y="261"/>
                                  </a:lnTo>
                                  <a:lnTo>
                                    <a:pt x="1138" y="261"/>
                                  </a:lnTo>
                                  <a:lnTo>
                                    <a:pt x="1167" y="263"/>
                                  </a:lnTo>
                                  <a:lnTo>
                                    <a:pt x="1187" y="263"/>
                                  </a:lnTo>
                                  <a:lnTo>
                                    <a:pt x="1207" y="263"/>
                                  </a:lnTo>
                                  <a:lnTo>
                                    <a:pt x="1227" y="263"/>
                                  </a:lnTo>
                                  <a:lnTo>
                                    <a:pt x="1264" y="260"/>
                                  </a:lnTo>
                                  <a:lnTo>
                                    <a:pt x="1296" y="260"/>
                                  </a:lnTo>
                                  <a:lnTo>
                                    <a:pt x="1333" y="258"/>
                                  </a:lnTo>
                                  <a:lnTo>
                                    <a:pt x="1369" y="256"/>
                                  </a:lnTo>
                                  <a:lnTo>
                                    <a:pt x="1402" y="254"/>
                                  </a:lnTo>
                                  <a:lnTo>
                                    <a:pt x="1438" y="253"/>
                                  </a:lnTo>
                                  <a:lnTo>
                                    <a:pt x="1475" y="253"/>
                                  </a:lnTo>
                                  <a:lnTo>
                                    <a:pt x="1511" y="251"/>
                                  </a:lnTo>
                                  <a:lnTo>
                                    <a:pt x="1547" y="251"/>
                                  </a:lnTo>
                                  <a:lnTo>
                                    <a:pt x="1584" y="251"/>
                                  </a:lnTo>
                                  <a:lnTo>
                                    <a:pt x="1620" y="251"/>
                                  </a:lnTo>
                                  <a:lnTo>
                                    <a:pt x="1657" y="251"/>
                                  </a:lnTo>
                                  <a:lnTo>
                                    <a:pt x="1693" y="251"/>
                                  </a:lnTo>
                                  <a:lnTo>
                                    <a:pt x="1730" y="251"/>
                                  </a:lnTo>
                                  <a:lnTo>
                                    <a:pt x="1770" y="253"/>
                                  </a:lnTo>
                                  <a:lnTo>
                                    <a:pt x="1807" y="253"/>
                                  </a:lnTo>
                                  <a:lnTo>
                                    <a:pt x="1843" y="254"/>
                                  </a:lnTo>
                                  <a:lnTo>
                                    <a:pt x="1880" y="254"/>
                                  </a:lnTo>
                                  <a:lnTo>
                                    <a:pt x="1916" y="256"/>
                                  </a:lnTo>
                                  <a:lnTo>
                                    <a:pt x="1953" y="258"/>
                                  </a:lnTo>
                                  <a:lnTo>
                                    <a:pt x="1989" y="258"/>
                                  </a:lnTo>
                                  <a:lnTo>
                                    <a:pt x="2025" y="260"/>
                                  </a:lnTo>
                                  <a:lnTo>
                                    <a:pt x="2062" y="261"/>
                                  </a:lnTo>
                                  <a:lnTo>
                                    <a:pt x="2098" y="263"/>
                                  </a:lnTo>
                                  <a:lnTo>
                                    <a:pt x="2135" y="265"/>
                                  </a:lnTo>
                                  <a:lnTo>
                                    <a:pt x="2171" y="267"/>
                                  </a:lnTo>
                                  <a:lnTo>
                                    <a:pt x="2208" y="268"/>
                                  </a:lnTo>
                                  <a:lnTo>
                                    <a:pt x="2240" y="270"/>
                                  </a:lnTo>
                                  <a:lnTo>
                                    <a:pt x="2277" y="272"/>
                                  </a:lnTo>
                                  <a:lnTo>
                                    <a:pt x="2313" y="275"/>
                                  </a:lnTo>
                                  <a:lnTo>
                                    <a:pt x="2345" y="277"/>
                                  </a:lnTo>
                                  <a:lnTo>
                                    <a:pt x="2382" y="279"/>
                                  </a:lnTo>
                                  <a:lnTo>
                                    <a:pt x="2414" y="281"/>
                                  </a:lnTo>
                                  <a:lnTo>
                                    <a:pt x="2447" y="282"/>
                                  </a:lnTo>
                                  <a:lnTo>
                                    <a:pt x="2475" y="284"/>
                                  </a:lnTo>
                                  <a:lnTo>
                                    <a:pt x="2507" y="284"/>
                                  </a:lnTo>
                                  <a:lnTo>
                                    <a:pt x="2540" y="286"/>
                                  </a:lnTo>
                                  <a:lnTo>
                                    <a:pt x="2572" y="286"/>
                                  </a:lnTo>
                                  <a:lnTo>
                                    <a:pt x="2605" y="286"/>
                                  </a:lnTo>
                                  <a:lnTo>
                                    <a:pt x="2637" y="286"/>
                                  </a:lnTo>
                                  <a:lnTo>
                                    <a:pt x="2674" y="286"/>
                                  </a:lnTo>
                                  <a:lnTo>
                                    <a:pt x="2706" y="284"/>
                                  </a:lnTo>
                                  <a:lnTo>
                                    <a:pt x="2738" y="284"/>
                                  </a:lnTo>
                                  <a:lnTo>
                                    <a:pt x="2775" y="282"/>
                                  </a:lnTo>
                                  <a:lnTo>
                                    <a:pt x="2807" y="282"/>
                                  </a:lnTo>
                                  <a:lnTo>
                                    <a:pt x="2840" y="281"/>
                                  </a:lnTo>
                                  <a:lnTo>
                                    <a:pt x="2876" y="279"/>
                                  </a:lnTo>
                                  <a:lnTo>
                                    <a:pt x="2909" y="277"/>
                                  </a:lnTo>
                                  <a:lnTo>
                                    <a:pt x="2941" y="275"/>
                                  </a:lnTo>
                                  <a:lnTo>
                                    <a:pt x="2973" y="272"/>
                                  </a:lnTo>
                                  <a:lnTo>
                                    <a:pt x="3006" y="270"/>
                                  </a:lnTo>
                                  <a:lnTo>
                                    <a:pt x="3038" y="268"/>
                                  </a:lnTo>
                                  <a:lnTo>
                                    <a:pt x="3075" y="267"/>
                                  </a:lnTo>
                                  <a:lnTo>
                                    <a:pt x="3107" y="263"/>
                                  </a:lnTo>
                                  <a:lnTo>
                                    <a:pt x="3139" y="261"/>
                                  </a:lnTo>
                                  <a:lnTo>
                                    <a:pt x="3168" y="258"/>
                                  </a:lnTo>
                                  <a:lnTo>
                                    <a:pt x="3200" y="256"/>
                                  </a:lnTo>
                                  <a:lnTo>
                                    <a:pt x="3233" y="253"/>
                                  </a:lnTo>
                                  <a:lnTo>
                                    <a:pt x="3261" y="251"/>
                                  </a:lnTo>
                                  <a:lnTo>
                                    <a:pt x="3293" y="249"/>
                                  </a:lnTo>
                                  <a:lnTo>
                                    <a:pt x="3322" y="246"/>
                                  </a:lnTo>
                                  <a:lnTo>
                                    <a:pt x="3350" y="244"/>
                                  </a:lnTo>
                                  <a:lnTo>
                                    <a:pt x="3378" y="240"/>
                                  </a:lnTo>
                                  <a:lnTo>
                                    <a:pt x="3407" y="239"/>
                                  </a:lnTo>
                                  <a:lnTo>
                                    <a:pt x="3451" y="235"/>
                                  </a:lnTo>
                                  <a:lnTo>
                                    <a:pt x="3492" y="233"/>
                                  </a:lnTo>
                                  <a:lnTo>
                                    <a:pt x="3536" y="232"/>
                                  </a:lnTo>
                                  <a:lnTo>
                                    <a:pt x="3585" y="232"/>
                                  </a:lnTo>
                                  <a:lnTo>
                                    <a:pt x="3630" y="232"/>
                                  </a:lnTo>
                                  <a:lnTo>
                                    <a:pt x="3678" y="232"/>
                                  </a:lnTo>
                                  <a:lnTo>
                                    <a:pt x="3727" y="233"/>
                                  </a:lnTo>
                                  <a:lnTo>
                                    <a:pt x="3775" y="235"/>
                                  </a:lnTo>
                                  <a:lnTo>
                                    <a:pt x="3820" y="237"/>
                                  </a:lnTo>
                                  <a:lnTo>
                                    <a:pt x="3869" y="237"/>
                                  </a:lnTo>
                                  <a:lnTo>
                                    <a:pt x="3917" y="239"/>
                                  </a:lnTo>
                                  <a:lnTo>
                                    <a:pt x="3966" y="239"/>
                                  </a:lnTo>
                                  <a:lnTo>
                                    <a:pt x="4010" y="239"/>
                                  </a:lnTo>
                                  <a:lnTo>
                                    <a:pt x="4055" y="237"/>
                                  </a:lnTo>
                                  <a:lnTo>
                                    <a:pt x="4099" y="235"/>
                                  </a:lnTo>
                                  <a:lnTo>
                                    <a:pt x="4140" y="232"/>
                                  </a:lnTo>
                                  <a:lnTo>
                                    <a:pt x="4124" y="228"/>
                                  </a:lnTo>
                                  <a:lnTo>
                                    <a:pt x="4108" y="225"/>
                                  </a:lnTo>
                                  <a:lnTo>
                                    <a:pt x="4087" y="223"/>
                                  </a:lnTo>
                                  <a:lnTo>
                                    <a:pt x="4067" y="219"/>
                                  </a:lnTo>
                                  <a:lnTo>
                                    <a:pt x="4047" y="216"/>
                                  </a:lnTo>
                                  <a:lnTo>
                                    <a:pt x="4023" y="214"/>
                                  </a:lnTo>
                                  <a:lnTo>
                                    <a:pt x="3998" y="212"/>
                                  </a:lnTo>
                                  <a:lnTo>
                                    <a:pt x="3978" y="209"/>
                                  </a:lnTo>
                                  <a:lnTo>
                                    <a:pt x="3954" y="207"/>
                                  </a:lnTo>
                                  <a:lnTo>
                                    <a:pt x="3929" y="205"/>
                                  </a:lnTo>
                                  <a:lnTo>
                                    <a:pt x="3905" y="204"/>
                                  </a:lnTo>
                                  <a:lnTo>
                                    <a:pt x="3885" y="202"/>
                                  </a:lnTo>
                                  <a:lnTo>
                                    <a:pt x="3860" y="200"/>
                                  </a:lnTo>
                                  <a:lnTo>
                                    <a:pt x="3844" y="200"/>
                                  </a:lnTo>
                                  <a:lnTo>
                                    <a:pt x="3824" y="198"/>
                                  </a:lnTo>
                                  <a:lnTo>
                                    <a:pt x="3812" y="198"/>
                                  </a:lnTo>
                                  <a:lnTo>
                                    <a:pt x="3812" y="193"/>
                                  </a:lnTo>
                                  <a:lnTo>
                                    <a:pt x="3816" y="186"/>
                                  </a:lnTo>
                                  <a:lnTo>
                                    <a:pt x="3824" y="179"/>
                                  </a:lnTo>
                                  <a:lnTo>
                                    <a:pt x="3832" y="172"/>
                                  </a:lnTo>
                                  <a:lnTo>
                                    <a:pt x="3844" y="165"/>
                                  </a:lnTo>
                                  <a:lnTo>
                                    <a:pt x="3856" y="156"/>
                                  </a:lnTo>
                                  <a:lnTo>
                                    <a:pt x="3873" y="151"/>
                                  </a:lnTo>
                                  <a:lnTo>
                                    <a:pt x="3885" y="144"/>
                                  </a:lnTo>
                                  <a:lnTo>
                                    <a:pt x="3848" y="144"/>
                                  </a:lnTo>
                                  <a:lnTo>
                                    <a:pt x="3852" y="140"/>
                                  </a:lnTo>
                                  <a:lnTo>
                                    <a:pt x="3860" y="139"/>
                                  </a:lnTo>
                                  <a:lnTo>
                                    <a:pt x="3869" y="135"/>
                                  </a:lnTo>
                                  <a:lnTo>
                                    <a:pt x="3873" y="132"/>
                                  </a:lnTo>
                                  <a:lnTo>
                                    <a:pt x="3877" y="126"/>
                                  </a:lnTo>
                                  <a:lnTo>
                                    <a:pt x="3881" y="123"/>
                                  </a:lnTo>
                                  <a:lnTo>
                                    <a:pt x="3885" y="117"/>
                                  </a:lnTo>
                                  <a:lnTo>
                                    <a:pt x="3885" y="112"/>
                                  </a:lnTo>
                                  <a:lnTo>
                                    <a:pt x="3865" y="103"/>
                                  </a:lnTo>
                                  <a:lnTo>
                                    <a:pt x="3840" y="103"/>
                                  </a:lnTo>
                                  <a:lnTo>
                                    <a:pt x="3816" y="107"/>
                                  </a:lnTo>
                                  <a:lnTo>
                                    <a:pt x="3784" y="112"/>
                                  </a:lnTo>
                                  <a:lnTo>
                                    <a:pt x="3755" y="119"/>
                                  </a:lnTo>
                                  <a:lnTo>
                                    <a:pt x="3731" y="128"/>
                                  </a:lnTo>
                                  <a:lnTo>
                                    <a:pt x="3711" y="133"/>
                                  </a:lnTo>
                                  <a:lnTo>
                                    <a:pt x="3698" y="137"/>
                                  </a:lnTo>
                                  <a:lnTo>
                                    <a:pt x="3698" y="135"/>
                                  </a:lnTo>
                                  <a:lnTo>
                                    <a:pt x="3690" y="137"/>
                                  </a:lnTo>
                                  <a:lnTo>
                                    <a:pt x="3682" y="139"/>
                                  </a:lnTo>
                                  <a:lnTo>
                                    <a:pt x="3670" y="140"/>
                                  </a:lnTo>
                                  <a:lnTo>
                                    <a:pt x="3654" y="144"/>
                                  </a:lnTo>
                                  <a:lnTo>
                                    <a:pt x="3642" y="146"/>
                                  </a:lnTo>
                                  <a:lnTo>
                                    <a:pt x="3630" y="149"/>
                                  </a:lnTo>
                                  <a:lnTo>
                                    <a:pt x="3617" y="151"/>
                                  </a:lnTo>
                                  <a:lnTo>
                                    <a:pt x="3609" y="151"/>
                                  </a:lnTo>
                                  <a:lnTo>
                                    <a:pt x="3601" y="144"/>
                                  </a:lnTo>
                                  <a:lnTo>
                                    <a:pt x="3593" y="135"/>
                                  </a:lnTo>
                                  <a:lnTo>
                                    <a:pt x="3581" y="126"/>
                                  </a:lnTo>
                                  <a:lnTo>
                                    <a:pt x="3573" y="119"/>
                                  </a:lnTo>
                                  <a:lnTo>
                                    <a:pt x="3565" y="121"/>
                                  </a:lnTo>
                                  <a:lnTo>
                                    <a:pt x="3557" y="121"/>
                                  </a:lnTo>
                                  <a:lnTo>
                                    <a:pt x="3553" y="123"/>
                                  </a:lnTo>
                                  <a:lnTo>
                                    <a:pt x="3540" y="126"/>
                                  </a:lnTo>
                                  <a:lnTo>
                                    <a:pt x="3532" y="130"/>
                                  </a:lnTo>
                                  <a:lnTo>
                                    <a:pt x="3524" y="133"/>
                                  </a:lnTo>
                                  <a:lnTo>
                                    <a:pt x="3512" y="139"/>
                                  </a:lnTo>
                                  <a:lnTo>
                                    <a:pt x="350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488160"/>
                              <a:ext cx="21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69">
                                  <a:moveTo>
                                    <a:pt x="8" y="4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96" y="69"/>
                                  </a:lnTo>
                                  <a:lnTo>
                                    <a:pt x="300" y="6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4896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49212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8" y="11"/>
                                  </a:moveTo>
                                  <a:lnTo>
                                    <a:pt x="8" y="11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49644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8" y="14"/>
                                  </a:moveTo>
                                  <a:lnTo>
                                    <a:pt x="8" y="1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880" y="502920"/>
                              <a:ext cx="16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8" y="14"/>
                                  </a:moveTo>
                                  <a:lnTo>
                                    <a:pt x="8" y="14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0" y="50940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8" y="15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560" y="516240"/>
                              <a:ext cx="18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">
                                  <a:moveTo>
                                    <a:pt x="9" y="12"/>
                                  </a:moveTo>
                                  <a:lnTo>
                                    <a:pt x="9" y="1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52128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">
                                  <a:moveTo>
                                    <a:pt x="8" y="11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52524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6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600" y="52272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4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840" y="52272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4" y="4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080" y="52380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080" y="52524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240" y="528480"/>
                              <a:ext cx="12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4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960" y="5310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0" y="53460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440" y="5364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680" y="53856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53964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040" y="54108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542160"/>
                              <a:ext cx="14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">
                                  <a:moveTo>
                                    <a:pt x="0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920" y="54288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54360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54468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0" y="545400"/>
                              <a:ext cx="17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">
                                  <a:moveTo>
                                    <a:pt x="5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546840"/>
                              <a:ext cx="1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">
                                  <a:moveTo>
                                    <a:pt x="4" y="3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120" y="546840"/>
                              <a:ext cx="1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">
                                  <a:moveTo>
                                    <a:pt x="4" y="3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546840"/>
                              <a:ext cx="17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680" y="547200"/>
                              <a:ext cx="14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5" y="4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547200"/>
                              <a:ext cx="14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560" y="547200"/>
                              <a:ext cx="12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5472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880" y="547200"/>
                              <a:ext cx="12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880" y="54720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400" y="5454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120" y="54360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53964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520" y="53712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53352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53100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600" y="52884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720" y="52632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2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720" y="5227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5187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720" y="51624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51372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0" y="51048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400" y="50868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507960"/>
                              <a:ext cx="12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040" y="50472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4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280" y="50544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4" y="6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520" y="50796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509400"/>
                              <a:ext cx="12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8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51228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5144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51768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51876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8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5205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474480"/>
                              <a:ext cx="138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95">
                                  <a:moveTo>
                                    <a:pt x="12" y="5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86" y="95"/>
                                  </a:lnTo>
                                  <a:lnTo>
                                    <a:pt x="191" y="9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4770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">
                                  <a:moveTo>
                                    <a:pt x="12" y="19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48708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8" y="20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49788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">
                                  <a:moveTo>
                                    <a:pt x="8" y="19"/>
                                  </a:moveTo>
                                  <a:lnTo>
                                    <a:pt x="8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50688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4" y="18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040" y="509400"/>
                              <a:ext cx="67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3">
                                  <a:moveTo>
                                    <a:pt x="4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51048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8" y="9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51516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2">
                                  <a:moveTo>
                                    <a:pt x="4" y="42"/>
                                  </a:moveTo>
                                  <a:lnTo>
                                    <a:pt x="8" y="4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53460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120" y="53352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840" y="53280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531000"/>
                              <a:ext cx="13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52884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52704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">
                                  <a:moveTo>
                                    <a:pt x="0" y="2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600" y="524520"/>
                              <a:ext cx="14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52128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51876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960" y="51624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513720"/>
                              <a:ext cx="14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8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51048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50796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9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520" y="50544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50292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50148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4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50148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50148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">
                                  <a:moveTo>
                                    <a:pt x="4" y="6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280" y="502920"/>
                              <a:ext cx="14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504360"/>
                              <a:ext cx="13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4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5054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7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50688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5" y="7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600" y="508680"/>
                              <a:ext cx="12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560" y="50940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0" y="2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560" y="5068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560" y="50148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600" y="497880"/>
                              <a:ext cx="12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4928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4" y="3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600" y="49284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49284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49284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49392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494640"/>
                              <a:ext cx="12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0" y="494640"/>
                              <a:ext cx="12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">
                                  <a:moveTo>
                                    <a:pt x="4" y="6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280" y="4953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49644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49788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49860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">
                                  <a:moveTo>
                                    <a:pt x="4" y="6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498960"/>
                              <a:ext cx="14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49896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0" y="500400"/>
                              <a:ext cx="1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50040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4" y="5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320" y="50148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50148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">
                                  <a:moveTo>
                                    <a:pt x="0" y="3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480240"/>
                              <a:ext cx="579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44">
                                  <a:moveTo>
                                    <a:pt x="4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48060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">
                                  <a:moveTo>
                                    <a:pt x="8" y="12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120" y="48564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">
                                  <a:moveTo>
                                    <a:pt x="8" y="12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49068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8" y="11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600" y="49644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8" y="12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50040"/>
                              <a:ext cx="22176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1" h="423">
                                  <a:moveTo>
                                    <a:pt x="85" y="0"/>
                                  </a:moveTo>
                                  <a:lnTo>
                                    <a:pt x="2856" y="0"/>
                                  </a:lnTo>
                                  <a:lnTo>
                                    <a:pt x="2876" y="0"/>
                                  </a:lnTo>
                                  <a:lnTo>
                                    <a:pt x="2892" y="2"/>
                                  </a:lnTo>
                                  <a:lnTo>
                                    <a:pt x="2905" y="6"/>
                                  </a:lnTo>
                                  <a:lnTo>
                                    <a:pt x="2917" y="11"/>
                                  </a:lnTo>
                                  <a:lnTo>
                                    <a:pt x="2929" y="16"/>
                                  </a:lnTo>
                                  <a:lnTo>
                                    <a:pt x="2937" y="21"/>
                                  </a:lnTo>
                                  <a:lnTo>
                                    <a:pt x="2941" y="28"/>
                                  </a:lnTo>
                                  <a:lnTo>
                                    <a:pt x="2941" y="35"/>
                                  </a:lnTo>
                                  <a:lnTo>
                                    <a:pt x="2941" y="388"/>
                                  </a:lnTo>
                                  <a:lnTo>
                                    <a:pt x="2941" y="395"/>
                                  </a:lnTo>
                                  <a:lnTo>
                                    <a:pt x="2937" y="401"/>
                                  </a:lnTo>
                                  <a:lnTo>
                                    <a:pt x="2929" y="408"/>
                                  </a:lnTo>
                                  <a:lnTo>
                                    <a:pt x="2917" y="413"/>
                                  </a:lnTo>
                                  <a:lnTo>
                                    <a:pt x="2905" y="416"/>
                                  </a:lnTo>
                                  <a:lnTo>
                                    <a:pt x="2892" y="420"/>
                                  </a:lnTo>
                                  <a:lnTo>
                                    <a:pt x="2876" y="422"/>
                                  </a:lnTo>
                                  <a:lnTo>
                                    <a:pt x="2856" y="423"/>
                                  </a:lnTo>
                                  <a:lnTo>
                                    <a:pt x="85" y="423"/>
                                  </a:lnTo>
                                  <a:lnTo>
                                    <a:pt x="69" y="422"/>
                                  </a:lnTo>
                                  <a:lnTo>
                                    <a:pt x="53" y="420"/>
                                  </a:lnTo>
                                  <a:lnTo>
                                    <a:pt x="41" y="416"/>
                                  </a:lnTo>
                                  <a:lnTo>
                                    <a:pt x="28" y="413"/>
                                  </a:lnTo>
                                  <a:lnTo>
                                    <a:pt x="16" y="408"/>
                                  </a:lnTo>
                                  <a:lnTo>
                                    <a:pt x="8" y="40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2920" y="100440"/>
                            <a:ext cx="2035080" cy="18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El Kharj" w:hAnsi="AF_El Kharj" w:eastAsia="AF_El Kharj" w:cs="AF_El Kharj"/>
                                  <w:lang w:bidi="hi-IN"/>
                                </w:rPr>
                                <w:t>أسئلة وتدريب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38">
                            <a:grayscl/>
                          </a:blip>
                          <a:stretch/>
                        </pic:blipFill>
                        <pic:spPr>
                          <a:xfrm>
                            <a:off x="3115800" y="9360"/>
                            <a:ext cx="111240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112040" cy="721440"/>
                          </a:xfrm>
                        </wpg:grpSpPr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3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144000"/>
                              <a:ext cx="888840" cy="57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556200" y="0"/>
                              <a:ext cx="55548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5920" y="53280"/>
                              <a:ext cx="359280" cy="18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F_Unizah" w:hAnsi="AF_Unizah" w:eastAsia="AF_Unizah" w:cs="AF_Unizah"/>
                                    <w:lang w:bidi="hi-IN"/>
                                  </w:rPr>
                                  <w:t xml:space="preserve">فكر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F_Unizah" w:hAnsi="AF_Unizah" w:eastAsia="AF_Unizah" w:cs="AF_Unizah"/>
                                    <w:lang w:bidi="hi-IN"/>
                                  </w:rPr>
                                  <w:t>وجاو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5pt;margin-top:10.55pt;width:332.95pt;height:56.8pt" coordorigin="3070,211" coordsize="6659,1136">
                <v:group id="shape_0" style="position:absolute;left:3847;top:211;width:4728;height:942">
                  <v:rect id="shape_0" fillcolor="#0e0d0d" stroked="f" o:allowincell="f" style="position:absolute;left:5207;top:218;width:188;height:834;mso-wrap-style:none;v-text-anchor:middle;mso-position-horizontal-relative:page">
                    <v:fill o:detectmouseclick="t" type="solid" color2="#f1f2f2"/>
                    <v:stroke color="#3465a4" joinstyle="round" endcap="flat"/>
                    <w10:wrap type="none"/>
                  </v:rect>
                  <v:shape id="shape_0" coordsize="170,4" path="m0,2l4,4l170,4l170,0l4,0l12,2l0,2l0,4l4,4l0,2xe" fillcolor="black" stroked="f" o:allowincell="f" style="position:absolute;left:5202;top:1051;width:193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06" path="m4,0l0,2l0,1006l12,1006l12,2l4,4l4,0l0,0l0,2l4,0xe" fillcolor="black" stroked="f" o:allowincell="f" style="position:absolute;left:5202;top:216;width:13;height:83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0,4" path="m170,2l166,0l0,0l0,4l166,4l162,2l170,2l170,0l166,0l170,2xe" fillcolor="black" stroked="f" o:allowincell="f" style="position:absolute;left:5207;top:216;width:193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06" path="m4,1006l8,1004l8,0l0,0l0,1004l4,1002l4,1006l8,1006l8,1004l4,1006xe" fillcolor="black" stroked="f" o:allowincell="f" style="position:absolute;left:5392;top:218;width:8;height:83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#0e0d0d" stroked="f" o:allowincell="f" style="position:absolute;left:7470;top:212;width:184;height:839;mso-wrap-style:none;v-text-anchor:middle;mso-position-horizontal-relative:page">
                    <v:fill o:detectmouseclick="t" type="solid" color2="#f1f2f2"/>
                    <v:stroke color="#3465a4" joinstyle="round" endcap="flat"/>
                    <w10:wrap type="none"/>
                  </v:rect>
                  <v:shape id="shape_0" coordsize="166,4" path="m0,2l4,4l166,4l166,0l4,0l8,2l0,2l0,4l4,4l0,2xe" fillcolor="black" stroked="f" o:allowincell="f" style="position:absolute;left:7466;top:1051;width:187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13" path="m4,0l0,2l0,1013l8,1013l8,2l4,4l4,0l0,0l0,2l4,0xe" fillcolor="black" stroked="f" o:allowincell="f" style="position:absolute;left:7466;top:211;width:7;height:84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4" path="m166,2l162,0l0,0l0,4l162,4l158,2l166,2l166,0l162,0l166,2xe" fillcolor="black" stroked="f" o:allowincell="f" style="position:absolute;left:7470;top:211;width:188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13" path="m4,1013l8,1011l8,0l0,0l0,1011l4,1009l4,1013l8,1013l8,1011l4,1013xe" fillcolor="black" stroked="f" o:allowincell="f" style="position:absolute;left:7650;top:212;width:8;height:84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68,476" path="m93,0l3078,0l3095,0l3111,2l3127,7l3143,11l3151,16l3159,23l3168,32l3168,39l3168,437l3168,444l3159,451l3151,458l3143,463l3127,469l3111,472l3095,476l3078,476l93,476l73,476l56,472l40,469l28,463l16,458l8,451l0,444l0,437l0,39l0,32l8,23l16,16l28,11l40,7l56,2l73,0l93,0xe" fillcolor="#0e0d0d" stroked="f" o:allowincell="f" style="position:absolute;left:4643;top:259;width:3618;height:549;mso-wrap-style:none;v-text-anchor:middle;mso-position-horizontal-relative:page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985,6" path="m2985,2l2985,0l0,0l0,6l2985,6l2985,6l2985,2l2985,2l2985,0l2985,2xe" fillcolor="black" stroked="f" o:allowincell="f" style="position:absolute;left:4748;top:255;width:3409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" path="m21,0l17,0l0,0l0,4l17,4l17,4l21,0l21,0l17,0l21,0xe" fillcolor="black" stroked="f" o:allowincell="f" style="position:absolute;left:8159;top:257;width:22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6" path="m20,4l20,2l4,0l0,4l16,6l16,6l20,4l20,4l20,2l20,4xe" fillcolor="black" stroked="f" o:allowincell="f" style="position:absolute;left:8178;top:257;width:2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20,3l20,3l4,0l0,2l16,7l16,5l20,3l20,3l20,3xe" fillcolor="black" stroked="f" o:allowincell="f" style="position:absolute;left:8197;top:260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20,4l16,4l4,0l0,2l12,7l12,7l20,4l20,4l16,4l20,4xe" fillcolor="black" stroked="f" o:allowincell="f" style="position:absolute;left:8215;top:263;width:20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16,7l16,7l8,0l0,3l8,9l8,9l16,7l16,7l16,7xe" fillcolor="black" stroked="f" o:allowincell="f" style="position:absolute;left:8228;top:266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16,7l16,7l8,0l0,2l8,9l8,9l16,7l16,7l16,7xe" fillcolor="black" stroked="f" o:allowincell="f" style="position:absolute;left:8236;top:272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9" path="m17,7l17,7l8,0l0,2l8,9l8,9l17,7l17,7l17,7xe" fillcolor="black" stroked="f" o:allowincell="f" style="position:absolute;left:8247;top:278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9l9,9l9,0l0,2l0,9l0,9l9,9l9,9l9,9xe" fillcolor="black" stroked="f" o:allowincell="f" style="position:absolute;left:8255;top:284;width:9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398" path="m9,398l9,398l9,0l0,0l0,398l0,398l9,398l9,398l9,398xe" fillcolor="black" stroked="f" o:allowincell="f" style="position:absolute;left:8255;top:291;width:9;height:33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9l9,7l9,0l0,0l0,7l0,7l9,9l9,7l9,7l9,9xe" fillcolor="black" stroked="f" o:allowincell="f" style="position:absolute;left:8255;top:622;width:9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9" path="m8,9l8,9l17,2l8,0l0,7l0,7l8,9l8,9l8,9xe" fillcolor="black" stroked="f" o:allowincell="f" style="position:absolute;left:8247;top:628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8,9l8,9l16,2l8,0l0,5l0,5l8,9l8,9l8,9xe" fillcolor="black" stroked="f" o:allowincell="f" style="position:absolute;left:8236;top:634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4,9l8,9l16,4l8,0l0,7l0,7l4,9l8,9l8,9l4,9xe" fillcolor="black" stroked="f" o:allowincell="f" style="position:absolute;left:8228;top:638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4,7l4,7l16,2l12,0l0,4l0,4l4,7l4,7l4,7xe" fillcolor="black" stroked="f" o:allowincell="f" style="position:absolute;left:8215;top:644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4,7l4,7l20,3l16,0l0,3l0,3l4,7l4,7l4,7xe" fillcolor="black" stroked="f" o:allowincell="f" style="position:absolute;left:8197;top:647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7l4,7l20,4l16,0l0,4l0,4l0,7l4,7l4,7l0,7xe" fillcolor="black" stroked="f" o:allowincell="f" style="position:absolute;left:8178;top:650;width:2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3" path="m0,3l0,3l17,3l17,0l0,0l0,0l0,3l0,3l0,3xe" fillcolor="black" stroked="f" o:allowincell="f" style="position:absolute;left:8159;top:653;width:18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89,3" path="m0,3l4,3l2989,3l2989,0l4,0l4,0l0,3l4,3l4,3l0,3xe" fillcolor="black" stroked="f" o:allowincell="f" style="position:absolute;left:4744;top:653;width:3413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3" path="m0,3l0,3l16,3l20,0l0,0l0,0l0,3l0,3l0,3xe" fillcolor="black" stroked="f" o:allowincell="f" style="position:absolute;left:4725;top:653;width:21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7" path="m0,4l4,4l21,7l21,4l4,0l4,0l0,4l0,4l4,4l0,4xe" fillcolor="black" stroked="f" o:allowincell="f" style="position:absolute;left:4703;top:650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3l0,3l16,7l20,3l4,0l8,0l0,3l0,3l0,3xe" fillcolor="black" stroked="f" o:allowincell="f" style="position:absolute;left:4684;top:647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2l0,2l12,7l20,4l4,0l8,0l0,2l0,2l0,2xe" fillcolor="black" stroked="f" o:allowincell="f" style="position:absolute;left:4670;top:644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4l12,9l20,7l8,0l8,0l0,4l0,4l0,4xe" fillcolor="black" stroked="f" o:allowincell="f" style="position:absolute;left:4656;top:638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0,2l0,2l8,9l16,5l8,0l8,0l0,2l0,2l0,2xe" fillcolor="black" stroked="f" o:allowincell="f" style="position:absolute;left:4648;top:634;width:15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0,0l0,2l8,9l16,7l8,0l8,0l0,0l0,0l0,2l0,0xe" fillcolor="black" stroked="f" o:allowincell="f" style="position:absolute;left:4637;top:628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0,0l0,0l0,7l8,7l8,0l8,0l0,0l0,0l0,0xe" fillcolor="black" stroked="f" o:allowincell="f" style="position:absolute;left:4637;top:622;width:9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398" path="m0,0l0,0l0,398l8,398l8,0l8,0l0,0l0,0l0,0xe" fillcolor="black" stroked="f" o:allowincell="f" style="position:absolute;left:4637;top:291;width:9;height:33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0,0l0,0l0,9l8,9l8,2l8,2l0,0l0,0l0,0xe" fillcolor="black" stroked="f" o:allowincell="f" style="position:absolute;left:4637;top:284;width:9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8,0l8,0l0,7l8,9l16,2l16,2l8,0l8,0l8,0xe" fillcolor="black" stroked="f" o:allowincell="f" style="position:absolute;left:4637;top:278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8,0l8,0l0,7l8,9l16,2l16,2l8,0l8,0l8,0xe" fillcolor="black" stroked="f" o:allowincell="f" style="position:absolute;left:4648;top:272;width:15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12,0l12,0l0,7l8,9l20,3l16,3l12,0l12,0l12,0xe" fillcolor="black" stroked="f" o:allowincell="f" style="position:absolute;left:4656;top:266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12,0l12,0l0,4l4,7l20,2l16,4l12,0l12,0l12,0xe" fillcolor="black" stroked="f" o:allowincell="f" style="position:absolute;left:4670;top:263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20,0l16,2l0,5l4,9l20,4l20,4l20,0l16,2l16,2l20,0xe" fillcolor="black" stroked="f" o:allowincell="f" style="position:absolute;left:4684;top:259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6" path="m17,0l17,0l0,2l0,6l17,4l17,4l17,0l17,0l17,0xe" fillcolor="black" stroked="f" o:allowincell="f" style="position:absolute;left:4706;top:257;width:1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6" path="m20,0l16,2l0,2l0,6l20,6l20,6l20,0l20,2l16,2l20,0xe" fillcolor="black" stroked="f" o:allowincell="f" style="position:absolute;left:4725;top:255;width:21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75,3" path="m2775,0l2771,0l0,0l0,3l2771,3l2771,3l2775,0l2771,0l2771,0l2775,0xe" fillcolor="black" stroked="f" o:allowincell="f" style="position:absolute;left:4865;top:280;width:3168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3" path="m20,0l20,0l4,0l0,3l20,3l16,3l20,0l20,0l20,0xe" fillcolor="black" stroked="f" o:allowincell="f" style="position:absolute;left:8030;top:280;width:21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" path="m20,1l20,1l4,0l0,3l16,5l16,5l20,1l20,1l20,1xe" fillcolor="black" stroked="f" o:allowincell="f" style="position:absolute;left:8047;top:280;width:21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7" path="m21,4l17,4l4,0l0,4l13,7l13,7l21,4l21,4l17,4l21,4xe" fillcolor="black" stroked="f" o:allowincell="f" style="position:absolute;left:8067;top:280;width:2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20,5l20,5l8,0l0,3l12,7l12,7l20,5l20,5l20,5xe" fillcolor="black" stroked="f" o:allowincell="f" style="position:absolute;left:8080;top:284;width:2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20,5l20,5l8,0l0,2l12,7l12,7l20,5l20,5l20,5xe" fillcolor="black" stroked="f" o:allowincell="f" style="position:absolute;left:8094;top:288;width:2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16,7l16,7l8,0l0,2l8,9l8,7l16,7l16,7l16,7xe" fillcolor="black" stroked="f" o:allowincell="f" style="position:absolute;left:8107;top:292;width:1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12,7l8,0l0,0l4,7l4,7l12,7l12,7l12,7xe" fillcolor="black" stroked="f" o:allowincell="f" style="position:absolute;left:8118;top:298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7l8,7l8,0l0,0l0,7l0,7l8,7l8,7l8,7xe" fillcolor="black" stroked="f" o:allowincell="f" style="position:absolute;left:8123;top:304;width:7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353" path="m8,353l8,353l8,0l0,0l0,353l0,353l8,353l8,353l8,353xe" fillcolor="black" stroked="f" o:allowincell="f" style="position:absolute;left:8123;top:309;width:7;height:2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7l8,7l8,0l0,0l0,7l0,6l8,7l8,7l8,7xe" fillcolor="black" stroked="f" o:allowincell="f" style="position:absolute;left:8123;top:603;width:7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8,8l8,8l12,1l4,0l0,7l0,7l8,8l8,8l8,8xe" fillcolor="black" stroked="f" o:allowincell="f" style="position:absolute;left:8118;top:608;width:12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8,7l8,7l16,1l8,0l0,5l0,5l8,7l8,7l8,7xe" fillcolor="black" stroked="f" o:allowincell="f" style="position:absolute;left:8107;top:614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8,9l8,9l20,2l12,0l0,5l0,5l8,9l8,9l8,9xe" fillcolor="black" stroked="f" o:allowincell="f" style="position:absolute;left:8094;top:618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4,7l8,7l20,4l12,0l0,5l0,4l4,7l8,7l8,7l4,7xe" fillcolor="black" stroked="f" o:allowincell="f" style="position:absolute;left:8080;top:622;width:2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4,7l4,7l17,3l13,0l0,3l0,3l4,7l4,7l4,7xe" fillcolor="black" stroked="f" o:allowincell="f" style="position:absolute;left:8067;top:626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" path="m4,5l4,5l20,4l16,0l0,2l4,2l4,5l4,5l4,5xe" fillcolor="black" stroked="f" o:allowincell="f" style="position:absolute;left:8047;top:628;width:21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" path="m0,5l4,5l20,3l20,0l0,2l0,2l0,5l0,5l4,5l0,5xe" fillcolor="black" stroked="f" o:allowincell="f" style="position:absolute;left:8030;top:630;width:21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71,3" path="m0,3l0,3l2771,3l2771,0l0,0l0,0l0,3l0,3l0,3xe" fillcolor="black" stroked="f" o:allowincell="f" style="position:absolute;left:4865;top:631;width:3163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3l0,3l16,5l16,2l0,0l0,0l0,3l0,3l0,3xe" fillcolor="black" stroked="f" o:allowincell="f" style="position:absolute;left:4846;top:630;width:1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4l0,4l16,5l16,2l4,0l4,0l0,4l0,4l0,4xe" fillcolor="black" stroked="f" o:allowincell="f" style="position:absolute;left:4828;top:628;width:16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3l0,3l16,7l20,3l4,0l4,1l0,3l0,3l0,3xe" fillcolor="black" stroked="f" o:allowincell="f" style="position:absolute;left:4809;top:626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0,4l0,4l13,7l17,5l4,0l4,0l0,4l0,4l0,4xe" fillcolor="black" stroked="f" o:allowincell="f" style="position:absolute;left:4795;top:622;width:19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0,2l0,2l12,9l16,5l8,0l8,0l0,2l0,2l0,2xe" fillcolor="black" stroked="f" o:allowincell="f" style="position:absolute;left:4782;top:618;width:16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1l0,1l8,7l16,5l8,0l8,0l0,1l0,1l0,1xe" fillcolor="black" stroked="f" o:allowincell="f" style="position:absolute;left:4773;top:614;width:15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1l0,1l4,8l12,7l8,0l8,1l0,1l0,1l0,1xe" fillcolor="black" stroked="f" o:allowincell="f" style="position:absolute;left:4767;top:608;width:13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0,0l4,7l12,7l8,0l12,0l0,0l0,0l0,0xe" fillcolor="black" stroked="f" o:allowincell="f" style="position:absolute;left:4762;top:603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353" path="m0,0l0,0l0,353l12,353l12,0l8,0l0,0l0,0l0,0xe" fillcolor="black" stroked="f" o:allowincell="f" style="position:absolute;left:4762;top:309;width:12;height:2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4,0l4,0l0,7l8,7l12,0l12,0l4,0l4,0l4,0xe" fillcolor="black" stroked="f" o:allowincell="f" style="position:absolute;left:4762;top:304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4,0l4,0l0,7l8,7l12,0l12,2l4,0l4,0l4,0xe" fillcolor="black" stroked="f" o:allowincell="f" style="position:absolute;left:4767;top:298;width:13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8,0l8,0l0,7l8,9l16,2l16,2l8,0l8,0l8,0xe" fillcolor="black" stroked="f" o:allowincell="f" style="position:absolute;left:4773;top:292;width:15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2,0l12,0l0,5l8,7l16,2l16,2l12,0l12,0l12,0xe" fillcolor="black" stroked="f" o:allowincell="f" style="position:absolute;left:4782;top:288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13,0l13,0l0,5l4,7l17,3l17,3l13,0l13,0l13,0xe" fillcolor="black" stroked="f" o:allowincell="f" style="position:absolute;left:4795;top:284;width:19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16,0l16,0l0,4l4,7l20,4l20,4l16,0l16,0l16,0xe" fillcolor="black" stroked="f" o:allowincell="f" style="position:absolute;left:4809;top:280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16,0l0,1l4,5l16,3l16,3l16,0l16,0l16,0xe" fillcolor="black" stroked="f" o:allowincell="f" style="position:absolute;left:4828;top:280;width:16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16,0l0,0l0,3l16,3l16,3l16,0l16,0l16,0xe" fillcolor="black" stroked="f" o:allowincell="f" style="position:absolute;left:4846;top:280;width:18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40,286" path="m3500,144l3204,81l3204,86l3196,95l3188,107l3172,119l3160,132l3143,140l3127,149l3115,151l3095,144l3091,146l3079,149l3071,154l3058,160l3050,165l3038,170l3030,174l3022,175l3014,177l2998,181l2981,182l2965,184l2945,186l2929,188l2904,189l2884,189l2868,189l2844,191l2828,191l2807,191l2791,191l2775,191l2759,191l2746,191l2738,188l2726,184l2714,177l2702,172l2686,165l2670,160l2653,154l2637,151l2637,144l2633,137l2625,132l2617,126l2605,121l2593,117l2580,116l2564,112l2556,116l2552,119l2544,123l2536,128l2532,132l2524,137l2516,140l2507,144l2325,56l2325,75l2325,95l2321,114l2309,128l2216,119l2200,128l2179,168l2171,167l2159,165l2143,163l2127,160l2115,156l2098,153l2082,147l2062,142l2046,137l2034,132l2017,126l2005,121l1989,116l1977,110l1969,107l1961,103l1948,105l1932,107l1916,109l1900,112l1884,116l1872,117l1859,119l1851,119l1851,112l1859,103l1867,95l1867,88l1855,88l1839,88l1827,89l1811,91l1795,91l1778,93l1766,95l1750,96l1734,98l1718,100l1705,100l1689,102l1673,102l1657,103l1645,103l1633,103l1556,65l1539,74l1527,84l1519,93l1511,103l1503,114l1495,125l1483,135l1466,144l1450,144l1438,144l1422,142l1410,140l1394,140l1377,139l1365,137l1345,135l1333,135l1317,133l1300,132l1284,132l1272,130l1256,128l1240,128l1227,128l1191,112l1183,112l1175,114l1167,116l1155,119l1142,123l1134,125l1126,128l1118,128l1114,119l1110,110l1098,103l1086,96l1069,91l1057,84l1041,77l1025,72l1021,84l1013,95l1001,105l988,112l980,103l972,96l960,89l948,82l932,75l915,68l899,61l883,54l867,47l851,40l830,31l814,26l798,19l782,12l766,7l753,0l733,10l717,24l705,39l689,53l672,67l652,77l624,86l587,88l494,40l482,54l478,68l478,82l478,96l442,112l433,109l425,105l413,102l401,98l389,95l373,89l361,86l348,82l332,79l316,75l304,72l288,70l275,68l263,67l251,65l239,65l259,74l271,81l284,88l288,96l292,103l288,110l275,119l255,128l227,132l198,133l178,137l154,140l134,144l117,146l101,149l89,153l73,156l65,160l53,163l41,167l28,170l20,175l8,179l0,184l24,188l53,191l81,193l105,196l134,200l158,202l186,205l215,207l243,209l271,211l300,212l328,214l356,214l385,216l413,218l442,218l470,219l498,219l527,221l559,221l587,221l616,223l644,223l672,223l701,223l729,223l758,223l786,223l814,223l843,223l871,223l899,223l863,239l875,244l887,247l907,249l928,253l952,254l976,256l1005,258l1029,260l1057,260l1086,261l1114,261l1138,261l1167,263l1187,263l1207,263l1227,263l1264,260l1296,260l1333,258l1369,256l1402,254l1438,253l1475,253l1511,251l1547,251l1584,251l1620,251l1657,251l1693,251l1730,251l1770,253l1807,253l1843,254l1880,254l1916,256l1953,258l1989,258l2025,260l2062,261l2098,263l2135,265l2171,267l2208,268l2240,270l2277,272l2313,275l2345,277l2382,279l2414,281l2447,282l2475,284l2507,284l2540,286l2572,286l2605,286l2637,286l2674,286l2706,284l2738,284l2775,282l2807,282l2840,281l2876,279l2909,277l2941,275l2973,272l3006,270l3038,268l3075,267l3107,263l3139,261l3168,258l3200,256l3233,253l3261,251l3293,249l3322,246l3350,244l3378,240l3407,239l3451,235l3492,233l3536,232l3585,232l3630,232l3678,232l3727,233l3775,235l3820,237l3869,237l3917,239l3966,239l4010,239l4055,237l4099,235l4140,232l4124,228l4108,225l4087,223l4067,219l4047,216l4023,214l3998,212l3978,209l3954,207l3929,205l3905,204l3885,202l3860,200l3844,200l3824,198l3812,198l3812,193l3816,186l3824,179l3832,172l3844,165l3856,156l3873,151l3885,144l3848,144l3852,140l3860,139l3869,135l3873,132l3877,126l3881,123l3885,117l3885,112l3865,103l3840,103l3816,107l3784,112l3755,119l3731,128l3711,133l3698,137l3698,135l3690,137l3682,139l3670,140l3654,144l3642,146l3630,149l3617,151l3609,151l3601,144l3593,135l3581,126l3573,119l3565,121l3557,121l3553,123l3540,126l3532,130l3524,133l3512,139l3500,144xe" fillcolor="#0e0d0d" stroked="f" o:allowincell="f" style="position:absolute;left:3847;top:916;width:4727;height:236;mso-wrap-style:none;v-text-anchor:middle;mso-position-horizontal-relative:page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00,69" path="m8,4l4,5l296,69l300,65l8,2l0,2l8,2l4,0l0,2l8,4xe" fillcolor="black" stroked="f" o:allowincell="f" style="position:absolute;left:7502;top:980;width:340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7l8,7l8,2l0,0l0,7l0,5l8,7l8,7l8,7xe" fillcolor="black" stroked="f" o:allowincell="f" style="position:absolute;left:7502;top:982;width:7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8,11l8,11l16,2l8,0l0,9l0,9l8,11l8,11l8,11xe" fillcolor="black" stroked="f" o:allowincell="f" style="position:absolute;left:7492;top:986;width:16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4" path="m8,14l8,14l16,2l8,0l0,12l0,12l8,14l8,14l8,14xe" fillcolor="black" stroked="f" o:allowincell="f" style="position:absolute;left:7483;top:993;width:18;height: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4" path="m8,14l8,14l24,2l16,0l0,12l0,12l8,14l8,14l8,14xe" fillcolor="black" stroked="f" o:allowincell="f" style="position:absolute;left:7466;top:1003;width:25;height: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8,15l8,15l20,2l12,0l0,13l0,13l8,15l8,15l8,15xe" fillcolor="black" stroked="f" o:allowincell="f" style="position:absolute;left:7453;top:1013;width:20;height: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2" path="m9,12l9,12l25,2l17,0l0,10l0,10l9,12l9,12l9,12xe" fillcolor="black" stroked="f" o:allowincell="f" style="position:absolute;left:7431;top:1024;width:28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1" path="m8,11l8,9l25,2l16,0l0,7l4,7l8,11l8,11l8,9l8,11xe" fillcolor="black" stroked="f" o:allowincell="f" style="position:absolute;left:7413;top:1032;width:27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6l4,6l20,4l16,0l0,2l8,4l0,6l4,7l4,6l0,6xe" fillcolor="black" stroked="f" o:allowincell="f" style="position:absolute;left:7400;top:1038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1" path="m4,4l0,4l16,11l24,9l4,0l0,0l4,0l4,0l0,0l4,4xe" fillcolor="black" stroked="f" o:allowincell="f" style="position:absolute;left:7382;top:1034;width:26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4,4l4,5l12,4l8,0l0,2l0,2l0,2l0,2l0,2l4,4xe" fillcolor="black" stroked="f" o:allowincell="f" style="position:absolute;left:7373;top:1034;width:1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4,5l4,5l12,2l8,0l0,3l0,3l0,3l0,3l0,3l4,5xe" fillcolor="black" stroked="f" o:allowincell="f" style="position:absolute;left:7364;top:1036;width:1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8,7l8,7l16,2l12,0l0,6l0,6l0,6l0,6l0,6l8,7xe" fillcolor="black" stroked="f" o:allowincell="f" style="position:absolute;left:7350;top:1038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8" path="m4,8l4,8l17,1l9,0l0,5l0,5l4,8xe" fillcolor="black" stroked="f" o:allowincell="f" style="position:absolute;left:7339;top:1043;width:1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8,9l8,9l16,3l12,0l0,7l0,7l8,9l8,9l8,9xe" fillcolor="black" stroked="f" o:allowincell="f" style="position:absolute;left:7326;top:1047;width:15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4,7l4,7l16,2l8,0l0,3l0,3l4,7l4,7l4,7xe" fillcolor="black" stroked="f" o:allowincell="f" style="position:absolute;left:7317;top:1053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4,7l4,7l12,4l8,0l0,4l0,4l4,7l4,7l4,7xe" fillcolor="black" stroked="f" o:allowincell="f" style="position:absolute;left:7308;top:1056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4,5l4,5l12,3l8,0l0,2l0,2l0,2l0,2l0,2l4,5xe" fillcolor="black" stroked="f" o:allowincell="f" style="position:absolute;left:7299;top:1059;width:1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4,5l4,5l16,3l12,0l0,3l0,3l4,5l4,5l4,5xe" fillcolor="black" stroked="f" o:allowincell="f" style="position:absolute;left:7286;top:1061;width:16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4,5l4,5l16,2l12,0l0,2l0,2l4,5l4,5l4,5xe" fillcolor="black" stroked="f" o:allowincell="f" style="position:absolute;left:7271;top:1063;width:16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5" path="m0,5l4,5l21,3l17,0l0,2l0,2l0,5l0,5l4,5l0,5xe" fillcolor="black" stroked="f" o:allowincell="f" style="position:absolute;left:7251;top:1065;width:2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3l16,0l0,1l0,1l0,5l0,5l0,5xe" fillcolor="black" stroked="f" o:allowincell="f" style="position:absolute;left:7233;top:1066;width:16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6" path="m0,6l0,6l20,4l20,0l0,2l0,2l0,6xe" fillcolor="black" stroked="f" o:allowincell="f" style="position:absolute;left:7210;top:1067;width:21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4l16,0l0,2l0,2l0,5l0,5l0,5xe" fillcolor="black" stroked="f" o:allowincell="f" style="position:absolute;left:7192;top:1069;width:16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" path="m5,5l5,5l25,3l25,0l0,2l0,2l5,5l5,5l5,5xe" fillcolor="black" stroked="f" o:allowincell="f" style="position:absolute;left:7164;top:1070;width:27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" path="m4,3l4,3l25,3l20,0l0,0l0,0l4,3l4,3l4,3xe" fillcolor="black" stroked="f" o:allowincell="f" style="position:absolute;left:7141;top:1072;width:27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" path="m4,3l4,3l24,3l20,0l0,0l0,0l0,0l0,0l0,0l4,3xe" fillcolor="black" stroked="f" o:allowincell="f" style="position:absolute;left:7117;top:1072;width:27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" path="m0,5l0,5l24,3l20,0l0,1l0,1l0,1l0,1l0,1l0,5xe" fillcolor="black" stroked="f" o:allowincell="f" style="position:absolute;left:7095;top:1072;width:26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" path="m5,4l5,4l21,4l21,0l0,0l0,0l5,4l5,4l5,4xe" fillcolor="black" stroked="f" o:allowincell="f" style="position:absolute;left:7072;top:1073;width:21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" path="m0,4l0,4l21,4l16,0l0,0l0,0l0,4l0,4l0,4xe" fillcolor="black" stroked="f" o:allowincell="f" style="position:absolute;left:7053;top:1073;width:21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" path="m0,4l0,4l16,4l16,0l0,0l0,0l0,4xe" fillcolor="black" stroked="f" o:allowincell="f" style="position:absolute;left:7034;top:1073;width:18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" path="m0,4l0,4l16,4l16,0l0,0l0,0l0,4xe" fillcolor="black" stroked="f" o:allowincell="f" style="position:absolute;left:7017;top:1073;width:15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" path="m0,4l0,4l16,4l16,0l0,0l0,0l0,4xe" fillcolor="black" stroked="f" o:allowincell="f" style="position:absolute;left:6998;top:1073;width:18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4" path="m0,4l0,4l13,4l13,0l0,0l5,0l0,4l0,4l0,4xe" fillcolor="black" stroked="f" o:allowincell="f" style="position:absolute;left:6984;top:1073;width:13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3l0,3l8,7l13,3l4,0l4,0l4,0l4,0l4,0l0,3xe" fillcolor="black" stroked="f" o:allowincell="f" style="position:absolute;left:6974;top:1070;width:13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2l0,2l12,7l16,4l4,0l4,0l0,2l0,2l0,2xe" fillcolor="black" stroked="f" o:allowincell="f" style="position:absolute;left:6961;top:1067;width:15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4l16,9l20,7l8,0l8,0l0,4xe" fillcolor="black" stroked="f" o:allowincell="f" style="position:absolute;left:6942;top:1061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2l12,9l20,5l4,0l4,0l4,0l4,0l4,0l0,4xe" fillcolor="black" stroked="f" o:allowincell="f" style="position:absolute;left:6927;top:1057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1" path="m0,4l0,4l16,11l20,7l4,0l4,0l4,0l4,0l4,0l0,4xe" fillcolor="black" stroked="f" o:allowincell="f" style="position:absolute;left:6909;top:1051;width:22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9" path="m0,3l0,3l17,9l21,5l5,0l5,0l5,0l5,0l5,0l0,3xe" fillcolor="black" stroked="f" o:allowincell="f" style="position:absolute;left:6892;top:1047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7" path="m0,2l0,2l16,7l21,4l4,0l4,0l4,0l4,0l4,0l0,2xe" fillcolor="black" stroked="f" o:allowincell="f" style="position:absolute;left:6872;top:1044;width:2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2l4,4l16,7l20,5l8,0l8,2l0,2l0,4l4,4l0,2xe" fillcolor="black" stroked="f" o:allowincell="f" style="position:absolute;left:6853;top:1040;width:2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0,2l0,2l0,9l8,9l8,2l8,0l8,2l8,0l8,0l0,2xe" fillcolor="black" stroked="f" o:allowincell="f" style="position:absolute;left:6853;top:1034;width:8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9" path="m0,2l0,2l4,9l12,7l8,2l8,0l8,2l8,2l8,0l0,2xe" fillcolor="black" stroked="f" o:allowincell="f" style="position:absolute;left:6850;top:1028;width:1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2l0,2l8,7l16,5l8,0l8,0l8,0l8,0l8,0l0,2xe" fillcolor="black" stroked="f" o:allowincell="f" style="position:absolute;left:6839;top:1024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3l0,1l8,7l16,5l4,0l4,0l4,0l4,0l4,0l0,3xe" fillcolor="black" stroked="f" o:allowincell="f" style="position:absolute;left:6831;top:1020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9" path="m0,4l0,4l12,9l16,6l8,2l4,0l8,2l4,0l4,0l0,4xe" fillcolor="black" stroked="f" o:allowincell="f" style="position:absolute;left:6818;top:1015;width:16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3l0,3l12,7l16,3l4,0l4,0l0,3l0,3l0,3xe" fillcolor="black" stroked="f" o:allowincell="f" style="position:absolute;left:6804;top:1012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0,2l0,2l13,5l17,2l4,0l4,0l4,0l4,0l4,0l0,2xe" fillcolor="black" stroked="f" o:allowincell="f" style="position:absolute;left:6789;top:1011;width:19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4,3l0,5l12,7l16,5l4,1l0,1l4,1l0,0l0,1l4,3xe" fillcolor="black" stroked="f" o:allowincell="f" style="position:absolute;left:6775;top:1006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" path="m4,6l4,6l12,2l8,0l0,4l0,4l0,4l0,4l0,4l4,6xe" fillcolor="black" stroked="f" o:allowincell="f" style="position:absolute;left:6766;top:1007;width:13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8,5l8,5l12,2l8,0l0,3l0,3l8,5l8,5l8,5xe" fillcolor="black" stroked="f" o:allowincell="f" style="position:absolute;left:6757;top:1011;width:1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8,8l8,8l16,2l8,0l0,6l0,6l0,6l0,6l0,6l8,8xe" fillcolor="black" stroked="f" o:allowincell="f" style="position:absolute;left:6747;top:1013;width:1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4,5l4,5l12,2l4,0l0,3l0,3l4,5l4,5l4,5xe" fillcolor="black" stroked="f" o:allowincell="f" style="position:absolute;left:6743;top:1018;width:1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8,7l8,7l12,2l8,0l0,6l0,6l8,7l8,7l8,7xe" fillcolor="black" stroked="f" o:allowincell="f" style="position:absolute;left:6734;top:1021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8,7l8,7l16,1l8,0l0,3l0,3l8,7l8,7l8,7xe" fillcolor="black" stroked="f" o:allowincell="f" style="position:absolute;left:6726;top:1026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8,7l8,7l16,4l8,0l0,4l0,4l8,7l8,7l8,7xe" fillcolor="black" stroked="f" o:allowincell="f" style="position:absolute;left:6716;top:1028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5,7l13,3l5,0l0,3l5,3l0,7l0,7l5,7l0,7xe" fillcolor="black" stroked="f" o:allowincell="f" style="position:absolute;left:6710;top:1031;width:1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95" path="m12,5l4,7l186,95l191,91l8,3l0,5l8,3l0,0l0,5l12,5xe" fillcolor="black" stroked="f" o:allowincell="f" style="position:absolute;left:6497;top:958;width:217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9" path="m12,19l12,19l12,0l0,0l0,19l0,19l12,19l12,19l12,19xe" fillcolor="black" stroked="f" o:allowincell="f" style="position:absolute;left:6497;top:962;width:12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20" path="m8,20l8,20l12,0l0,0l0,20l0,20l8,20l8,20l8,20xe" fillcolor="black" stroked="f" o:allowincell="f" style="position:absolute;left:6497;top:978;width:12;height: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9" path="m8,19l8,19l12,0l4,0l0,17l0,17l8,19l8,19l8,19xe" fillcolor="black" stroked="f" o:allowincell="f" style="position:absolute;left:6493;top:995;width:13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4,18l8,16l20,2l12,0l0,16l4,14l4,18l8,18l8,16l4,18xe" fillcolor="black" stroked="f" o:allowincell="f" style="position:absolute;left:6480;top:1009;width:21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13" path="m4,4l0,4l93,13l93,9l4,0l0,2l4,0l0,0l0,2l4,4xe" fillcolor="black" stroked="f" o:allowincell="f" style="position:absolute;left:6378;top:1013;width:105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1" path="m8,9l4,11l24,2l20,0l0,7l0,9l0,7l0,9l0,9l8,9xe" fillcolor="black" stroked="f" o:allowincell="f" style="position:absolute;left:6354;top:1015;width:26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2" path="m4,42l8,40l29,0l21,0l0,39l4,39l4,42l8,42l8,40l4,42xe" fillcolor="black" stroked="f" o:allowincell="f" style="position:absolute;left:6332;top:1022;width:32;height:3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3l0,3l12,5l12,2l4,0l4,0l0,3l0,3l0,3xe" fillcolor="black" stroked="f" o:allowincell="f" style="position:absolute;left:6323;top:1053;width:1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4l0,4l12,5l16,2l4,0l4,0l0,4l0,4l0,4xe" fillcolor="black" stroked="f" o:allowincell="f" style="position:absolute;left:6309;top:1051;width:16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" path="m0,4l0,4l12,6l16,2l0,0l4,0l0,4l0,4l0,4xe" fillcolor="black" stroked="f" o:allowincell="f" style="position:absolute;left:6296;top:1050;width:15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3l0,3l16,7l20,3l4,0l4,0l0,3l0,3l0,3xe" fillcolor="black" stroked="f" o:allowincell="f" style="position:absolute;left:6277;top:1047;width:20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4l0,4l16,7l20,4l4,0l4,0l0,4l0,4l0,4xe" fillcolor="black" stroked="f" o:allowincell="f" style="position:absolute;left:6257;top:1044;width:2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7" path="m0,2l0,3l17,7l21,3l4,0l4,0l0,2l0,2l0,3l0,2xe" fillcolor="black" stroked="f" o:allowincell="f" style="position:absolute;left:6240;top:1041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3l0,3l16,7l20,5l4,0l4,0l0,3l0,3l0,3xe" fillcolor="black" stroked="f" o:allowincell="f" style="position:absolute;left:6220;top:1037;width:2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4l16,9l20,6l4,0l4,0l4,0l4,0l4,0l0,4xe" fillcolor="black" stroked="f" o:allowincell="f" style="position:absolute;left:6201;top:1032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4l16,9l20,5l4,0l4,0l0,4l0,4l0,4xe" fillcolor="black" stroked="f" o:allowincell="f" style="position:absolute;left:6182;top:1028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9" path="m0,3l0,3l17,9l21,5l5,0l5,0l5,0l5,0l5,0l0,3xe" fillcolor="black" stroked="f" o:allowincell="f" style="position:absolute;left:6164;top:1024;width:21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8" path="m0,3l0,3l16,8l21,5l8,0l8,0l8,0l8,0l8,0l0,3xe" fillcolor="black" stroked="f" o:allowincell="f" style="position:absolute;left:6145;top:1020;width:22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4l0,4l12,9l20,6l4,0l4,0l4,0l4,0l4,0l0,4xe" fillcolor="black" stroked="f" o:allowincell="f" style="position:absolute;left:6132;top:1015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9" path="m0,3l0,3l16,9l20,5l8,0l8,0l0,3l0,3l0,3xe" fillcolor="black" stroked="f" o:allowincell="f" style="position:absolute;left:6113;top:1011;width:22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2l0,2l8,7l16,4l4,0l4,0l4,0l4,0l4,0l0,2xe" fillcolor="black" stroked="f" o:allowincell="f" style="position:absolute;left:6105;top:1007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4l0,4l12,7l16,5l8,0l8,0l0,4l0,4l0,4xe" fillcolor="black" stroked="f" o:allowincell="f" style="position:absolute;left:6090;top:1003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4,3l0,3l8,7l16,3l8,1l4,0l8,1l4,0l4,0l4,3xe" fillcolor="black" stroked="f" o:allowincell="f" style="position:absolute;left:6082;top:1001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4,5l4,5l17,3l17,0l4,1l0,1l4,1l0,1l0,1l4,5xe" fillcolor="black" stroked="f" o:allowincell="f" style="position:absolute;left:6068;top:1001;width:1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6" path="m4,6l4,6l20,4l16,0l0,2l0,2l4,6l4,6l4,6xe" fillcolor="black" stroked="f" o:allowincell="f" style="position:absolute;left:6048;top:1001;width:21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" path="m4,5l4,5l20,4l16,0l0,2l0,2l0,2l0,2l0,2l4,5xe" fillcolor="black" stroked="f" o:allowincell="f" style="position:absolute;left:6029;top:1003;width:2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4,7l4,7l20,3l16,0l0,3l0,3l0,3l0,3l0,3l4,7xe" fillcolor="black" stroked="f" o:allowincell="f" style="position:absolute;left:6013;top:1005;width:20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7l4,6l16,4l12,0l0,4l0,2l0,7l4,6l4,6l0,7xe" fillcolor="black" stroked="f" o:allowincell="f" style="position:absolute;left:5998;top:1007;width:1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5,7l5,7l17,5l17,0l0,4l0,4l0,4l0,4l0,4l5,7xe" fillcolor="black" stroked="f" o:allowincell="f" style="position:absolute;left:5979;top:1009;width:18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4,5l4,5l17,3l12,0l0,1l4,1l4,5l4,5l4,5xe" fillcolor="black" stroked="f" o:allowincell="f" style="position:absolute;left:5965;top:1012;width:19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" path="m0,2l4,4l12,4l12,0l4,0l8,4l0,2l0,6l4,4l0,2xe" fillcolor="black" stroked="f" o:allowincell="f" style="position:absolute;left:5957;top:1013;width:1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0,0l0,0l0,7l8,9l8,0l8,2l0,0l0,0l0,0xe" fillcolor="black" stroked="f" o:allowincell="f" style="position:absolute;left:5957;top:1009;width:7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8,0l8,0l0,9l8,11l16,2l16,2l16,2l16,2l16,2l8,0xe" fillcolor="black" stroked="f" o:allowincell="f" style="position:absolute;left:5957;top:1001;width:15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8,0l8,0l0,8l8,10l17,1l17,1l17,1l17,1l17,1l8,0xe" fillcolor="black" stroked="f" o:allowincell="f" style="position:absolute;left:5965;top:995;width:19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4,3l0,2l0,9l9,10l9,2l4,0l9,2l13,0l4,0l4,3xe" fillcolor="black" stroked="f" o:allowincell="f" style="position:absolute;left:5973;top:987;width:14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3" path="m0,3l0,3l12,3l12,0l0,0l0,0l0,0l0,0l0,0l0,3xe" fillcolor="black" stroked="f" o:allowincell="f" style="position:absolute;left:5965;top:987;width:13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3l0,3l16,3l16,0l0,0l0,0l0,0l0,0l0,0l0,3xe" fillcolor="black" stroked="f" o:allowincell="f" style="position:absolute;left:5946;top:987;width:18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0,5l12,3l12,0l0,2l0,2l0,5l0,5l0,5xe" fillcolor="black" stroked="f" o:allowincell="f" style="position:absolute;left:5933;top:987;width:12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3l16,0l0,1l0,1l0,5l0,5l0,5xe" fillcolor="black" stroked="f" o:allowincell="f" style="position:absolute;left:5916;top:989;width:15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" path="m0,4l0,4l16,4l16,0l0,0l0,0l0,0l0,0l0,0l0,4xe" fillcolor="black" stroked="f" o:allowincell="f" style="position:absolute;left:5897;top:990;width:18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6" path="m4,6l4,6l17,4l17,0l0,2l0,2l0,2l0,2l0,2l4,6xe" fillcolor="black" stroked="f" o:allowincell="f" style="position:absolute;left:5877;top:990;width:19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" path="m4,5l4,5l20,4l16,0l0,2l0,2l0,2l0,2l0,2l4,5xe" fillcolor="black" stroked="f" o:allowincell="f" style="position:absolute;left:5859;top:991;width:21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3l12,0l0,2l0,2l0,5l0,5l0,5xe" fillcolor="black" stroked="f" o:allowincell="f" style="position:absolute;left:5845;top:993;width:16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3l16,0l0,1l0,1l0,1l0,1l0,1l0,5xe" fillcolor="black" stroked="f" o:allowincell="f" style="position:absolute;left:5828;top:995;width:16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" path="m4,6l4,6l16,4l16,0l0,2l0,2l4,6l4,6l4,6xe" fillcolor="black" stroked="f" o:allowincell="f" style="position:absolute;left:5808;top:996;width:1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" path="m4,4l4,4l21,4l17,0l0,0l0,0l0,0l0,0l0,0l4,4xe" fillcolor="black" stroked="f" o:allowincell="f" style="position:absolute;left:5789;top:997;width:22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0,5l0,5l16,4l12,0l0,2l0,2l0,5l0,5l0,5xe" fillcolor="black" stroked="f" o:allowincell="f" style="position:absolute;left:5776;top:997;width:15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3l0,3l16,3l16,0l0,0l0,0l0,3xe" fillcolor="black" stroked="f" o:allowincell="f" style="position:absolute;left:5758;top:999;width:16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4,5l4,5l16,3l16,0l0,2l0,2l4,5l4,5l4,5xe" fillcolor="black" stroked="f" o:allowincell="f" style="position:absolute;left:5739;top:999;width:1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3l0,3l16,3l12,0l0,0l0,0l0,3l0,3l0,3xe" fillcolor="black" stroked="f" o:allowincell="f" style="position:absolute;left:5725;top:1001;width:18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3" path="m0,3l5,3l17,3l17,0l5,0l9,1l0,3l0,3l5,3l0,3xe" fillcolor="black" stroked="f" o:allowincell="f" style="position:absolute;left:5706;top:1001;width:18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44" path="m4,4l0,4l72,44l81,42l4,2l0,2l4,2l0,0l0,2l4,4xe" fillcolor="black" stroked="f" o:allowincell="f" style="position:absolute;left:5625;top:967;width:90;height:3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2" path="m8,12l8,12l25,2l21,0l0,9l0,9l0,9l0,9l0,9l8,12xe" fillcolor="black" stroked="f" o:allowincell="f" style="position:absolute;left:5600;top:968;width:27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2" path="m8,12l8,12l20,3l12,0l0,10l0,10l0,10l0,10l0,10l8,12xe" fillcolor="black" stroked="f" o:allowincell="f" style="position:absolute;left:5586;top:976;width:21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8,11l8,13l16,2l8,0l0,11l0,11l0,11l0,11l0,11l8,11xe" fillcolor="black" stroked="f" o:allowincell="f" style="position:absolute;left:5577;top:984;width:18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8,12l8,12l16,0l8,0l0,10l0,10l8,12l8,12l8,12xe" fillcolor="black" stroked="f" o:allowincell="f" style="position:absolute;left:5568;top:993;width:16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41,423" path="m85,0l2856,0l2876,0l2892,2l2905,6l2917,11l2929,16l2937,21l2941,28l2941,35l2941,388l2941,395l2937,401l2929,408l2917,413l2905,416l2892,420l2876,422l2856,423l85,423l69,422l53,420l41,416l28,413l16,408l8,401l4,395l0,388l0,35l4,28l8,21l16,16l28,11l41,6l53,2l69,0l85,0xe" fillcolor="white" stroked="f" o:allowincell="f" style="position:absolute;left:4717;top:290;width:3491;height:45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4854;top:369;width:3204;height:294;mso-wrap-style:none;v-text-anchor:middle;mso-position-horizontal-relative:page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El Kharj" w:hAnsi="AF_El Kharj" w:eastAsia="AF_El Kharj" w:cs="AF_El Kharj"/>
                            <w:lang w:bidi="hi-IN"/>
                          </w:rPr>
                          <w:t>أسئلة وتدريبات</w:t>
                        </w:r>
                      </w:p>
                    </w:txbxContent>
                  </v:textbox>
                  <v:path textpathok="t"/>
                  <v:textpath on="t" fitshape="t" string="أسئلة وتدريبات" style="font-family:&quot;AF_El Kharj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977;top:226;width:1751;height:908;mso-wrap-style:none;v-text-anchor:middle;mso-position-horizontal-relative:page" type="_x0000_t75">
                  <v:imagedata r:id="rId141" o:detectmouseclick="t"/>
                  <v:stroke color="#3465a4" joinstyle="round" endcap="flat"/>
                  <w10:wrap type="none"/>
                </v:shape>
                <v:group id="shape_0" style="position:absolute;left:3070;top:211;width:1751;height:1136">
                  <v:shape id="shape_0" stroked="f" o:allowincell="f" style="position:absolute;left:3070;top:438;width:1399;height:908;mso-wrap-style:none;v-text-anchor:middle;mso-position-horizontal-relative:pag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46;top:211;width:874;height:567;mso-wrap-style:none;v-text-anchor:middle;mso-position-horizontal-relative:pag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fillcolor="black" stroked="f" o:allowincell="f" style="position:absolute;left:4103;top:295;width:565;height:295;mso-wrap-style:none;v-text-anchor:middle;mso-position-horizontal-relative:pag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F_Unizah" w:hAnsi="AF_Unizah" w:eastAsia="AF_Unizah" w:cs="AF_Unizah"/>
                              <w:lang w:bidi="hi-IN"/>
                            </w:rPr>
                            <w:t xml:space="preserve">فكر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F_Unizah" w:hAnsi="AF_Unizah" w:eastAsia="AF_Unizah" w:cs="AF_Unizah"/>
                              <w:lang w:bidi="hi-IN"/>
                            </w:rPr>
                            <w:t>وجاوب</w:t>
                          </w:r>
                        </w:p>
                      </w:txbxContent>
                    </v:textbox>
                    <v:path textpathok="t"/>
                    <v:textpath on="t" fitshape="t" string="فكر &#10;وجاوب" style="font-family:&quot;AF_Unizah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ل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تنس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أعم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ه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ؤس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قيق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للأس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عشر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آخ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فراع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عظ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>(</w:t>
        <w:tab/>
        <w:tab/>
        <w:tab/>
        <w:tab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مي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دي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سا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ستر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لمص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حريت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استقلال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>(</w:t>
        <w:tab/>
        <w:tab/>
        <w:tab/>
        <w:tab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الرحل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تجار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ل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ون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حق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انتصا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عرك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جد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بن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سلت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شاهقت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عب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كرن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>(</w:t>
        <w:tab/>
        <w:tab/>
        <w:tab/>
        <w:tab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نق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عاص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طي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خيتات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 xml:space="preserve">. </w:t>
        <w:tab/>
        <w:tab/>
        <w:tab/>
        <w:tab/>
        <w:t>(</w:t>
        <w:tab/>
        <w:tab/>
        <w:tab/>
        <w:tab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ع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عاص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طي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خر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>(</w:t>
        <w:tab/>
        <w:tab/>
        <w:tab/>
        <w:tab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ثب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ك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ل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نو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ق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ثو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دي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فت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ص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خلص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وم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طر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آشوري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صر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489" w:leader="none"/>
        </w:tabs>
        <w:spacing w:lineRule="exact" w:line="40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هز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ليبي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ن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اد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نطر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545" w:leader="none"/>
        </w:tabs>
        <w:spacing w:lineRule="exact" w:line="38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ب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تفس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يطل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ص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دو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ديث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ص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ج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رب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ثو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خنات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دي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حتم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ثال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أ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أبن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أقال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آسيو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صر</w:t>
      </w:r>
      <w:r>
        <w:rPr>
          <w:rFonts w:cs="AF_Najed"/>
          <w:sz w:val="30"/>
          <w:szCs w:val="30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ثو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كه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آم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ض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خنات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هت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منتحت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اب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أمو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سياس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الحر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/>
      </w:pPr>
      <w:r>
        <w:rPr>
          <w:rFonts w:cs="AF_Najed"/>
          <w:sz w:val="30"/>
          <w:sz w:val="30"/>
          <w:szCs w:val="30"/>
          <w:rtl w:val="true"/>
          <w:lang w:bidi="ar-EG"/>
        </w:rPr>
        <w:t>اهت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إبسماتي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تكو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جيش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قو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رسل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حتشبس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رحل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جار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ل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ون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ميز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ه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لك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حتشبس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الرخ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الأ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حتم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ثال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قائد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سكر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ارع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شه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نخ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آم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يقد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لديا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خنات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استمرا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حتم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ثال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دار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ارع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89" w:leader="none"/>
        </w:tabs>
        <w:ind w:left="720" w:right="0" w:hanging="0"/>
        <w:jc w:val="left"/>
        <w:rPr>
          <w:rFonts w:cs="AF_Najed"/>
          <w:sz w:val="18"/>
          <w:szCs w:val="18"/>
          <w:lang w:bidi="ar-EG"/>
        </w:rPr>
      </w:pPr>
      <w:r>
        <w:rPr>
          <w:rFonts w:cs="AF_Najed"/>
          <w:sz w:val="18"/>
          <w:szCs w:val="18"/>
          <w:rtl w:val="true"/>
          <w:lang w:bidi="ar-EG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jc w:val="left"/>
        <w:rPr>
          <w:rFonts w:cs="MCS Taybah S_U normal."/>
          <w:sz w:val="16"/>
          <w:szCs w:val="16"/>
          <w:lang w:bidi="ar-EG"/>
        </w:rPr>
      </w:pPr>
      <w:r>
        <w:rPr>
          <w:rFonts w:cs="MCS Taybah S_U normal."/>
          <w:sz w:val="16"/>
          <w:szCs w:val="16"/>
          <w:rtl w:val="true"/>
          <w:lang w:bidi="ar-EG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نتائ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مترت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ع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رحل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لك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حتشبس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ل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ون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ثو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خنات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دي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معرك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جد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غز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فر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لمصر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AF_Najed"/>
          <w:sz w:val="30"/>
          <w:szCs w:val="30"/>
          <w:lang w:bidi="ar-EG"/>
        </w:rPr>
        <w:t>525</w:t>
      </w:r>
      <w:r>
        <w:rPr>
          <w:rFonts w:cs="AF_Najed"/>
          <w:sz w:val="30"/>
          <w:szCs w:val="30"/>
          <w:rtl w:val="true"/>
          <w:lang w:bidi="ar-EG"/>
        </w:rPr>
        <w:t xml:space="preserve">  </w:t>
      </w:r>
      <w:r>
        <w:rPr>
          <w:rFonts w:cs="AF_Najed"/>
          <w:sz w:val="30"/>
          <w:sz w:val="30"/>
          <w:szCs w:val="30"/>
          <w:rtl w:val="true"/>
          <w:lang w:bidi="ar-EG"/>
        </w:rPr>
        <w:t>ق</w:t>
      </w:r>
      <w:r>
        <w:rPr>
          <w:rFonts w:cs="AF_Najed"/>
          <w:sz w:val="30"/>
          <w:szCs w:val="30"/>
          <w:rtl w:val="true"/>
          <w:lang w:bidi="ar-EG"/>
        </w:rPr>
        <w:t xml:space="preserve">. </w:t>
      </w:r>
      <w:r>
        <w:rPr>
          <w:rFonts w:cs="AF_Najed"/>
          <w:sz w:val="30"/>
          <w:sz w:val="30"/>
          <w:szCs w:val="30"/>
          <w:rtl w:val="true"/>
          <w:lang w:bidi="ar-EG"/>
        </w:rPr>
        <w:t>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اكتشا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قب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نخ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آم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تكو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بسماتي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جيش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قو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حمل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حتم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ثال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لسط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سور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معاه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سل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رمس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ثان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م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يثي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89" w:leader="none"/>
        </w:tabs>
        <w:ind w:left="360" w:right="0" w:hanging="0"/>
        <w:jc w:val="left"/>
        <w:rPr>
          <w:rFonts w:cs="AF_Najed"/>
          <w:sz w:val="20"/>
          <w:szCs w:val="20"/>
          <w:lang w:bidi="ar-EG"/>
        </w:rPr>
      </w:pPr>
      <w:r>
        <w:rPr>
          <w:rFonts w:cs="AF_Najed"/>
          <w:sz w:val="20"/>
          <w:szCs w:val="20"/>
          <w:rtl w:val="true"/>
          <w:lang w:bidi="ar-EG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jc w:val="left"/>
        <w:rPr>
          <w:rFonts w:cs="MCS Taybah S_U normal."/>
          <w:sz w:val="12"/>
          <w:szCs w:val="12"/>
          <w:lang w:bidi="ar-EG"/>
        </w:rPr>
      </w:pPr>
      <w:r>
        <w:rPr>
          <w:rFonts w:cs="MCS Taybah S_U normal."/>
          <w:sz w:val="12"/>
          <w:szCs w:val="12"/>
          <w:rtl w:val="true"/>
          <w:lang w:bidi="ar-EG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/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ض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ص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خط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يطل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ص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دو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ديث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ص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خ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اقتصاد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>(</w:t>
        <w:tab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امت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ص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دو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ديث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أس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lang w:bidi="ar-EG"/>
        </w:rPr>
        <w:t>30:18</w:t>
      </w:r>
      <w:r>
        <w:rPr>
          <w:rFonts w:cs="AF_Najed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  <w:r>
        <w:rPr>
          <w:rFonts w:cs="AF_Najed"/>
          <w:sz w:val="30"/>
          <w:szCs w:val="30"/>
          <w:rtl w:val="true"/>
          <w:lang w:bidi="ar-EG"/>
        </w:rPr>
        <w:tab/>
        <w:tab/>
        <w:tab/>
        <w:t>(</w:t>
        <w:tab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كان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لك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حتشبس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مي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رو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كان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رحل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حتشبس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ل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افد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  <w:r>
        <w:rPr>
          <w:rFonts w:cs="AF_Najed"/>
          <w:sz w:val="30"/>
          <w:szCs w:val="30"/>
          <w:rtl w:val="true"/>
          <w:lang w:bidi="ar-EG"/>
        </w:rPr>
        <w:tab/>
        <w:tab/>
        <w:tab/>
        <w:t>(</w:t>
        <w:tab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تلقب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حتشبس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ألقا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ج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لبس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لابس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  <w:r>
        <w:rPr>
          <w:rFonts w:cs="AF_Najed"/>
          <w:sz w:val="30"/>
          <w:szCs w:val="30"/>
          <w:rtl w:val="true"/>
          <w:lang w:bidi="ar-EG"/>
        </w:rPr>
        <w:tab/>
        <w:tab/>
        <w:tab/>
        <w:t>(</w:t>
        <w:tab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ق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رمس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ثان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قد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مبراطور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رف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تاريخ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  <w:r>
        <w:rPr>
          <w:rFonts w:cs="AF_Najed"/>
          <w:sz w:val="30"/>
          <w:szCs w:val="30"/>
          <w:rtl w:val="true"/>
          <w:lang w:bidi="ar-EG"/>
        </w:rPr>
        <w:tab/>
        <w:tab/>
        <w:tab/>
        <w:t>(</w:t>
        <w:tab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انتص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حتم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ثال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عرك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جدو</w:t>
      </w:r>
      <w:r>
        <w:rPr>
          <w:rFonts w:cs="AF_Najed"/>
          <w:sz w:val="30"/>
          <w:szCs w:val="30"/>
          <w:rtl w:val="true"/>
          <w:lang w:bidi="ar-EG"/>
        </w:rPr>
        <w:t>.</w:t>
      </w:r>
      <w:r>
        <w:rPr>
          <w:rFonts w:cs="AF_Najed"/>
          <w:sz w:val="30"/>
          <w:szCs w:val="30"/>
          <w:rtl w:val="true"/>
          <w:lang w:bidi="ar-EG"/>
        </w:rPr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ق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ثو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دي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ه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نخ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آم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  <w:r>
        <w:rPr>
          <w:rFonts w:cs="AF_Najed"/>
          <w:sz w:val="30"/>
          <w:szCs w:val="30"/>
          <w:rtl w:val="true"/>
          <w:lang w:bidi="ar-EG"/>
        </w:rPr>
        <w:tab/>
        <w:tab/>
        <w:tab/>
        <w:t>(</w:t>
        <w:tab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اتخذ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منحت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اب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طي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اص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  <w:r>
        <w:rPr>
          <w:rFonts w:cs="AF_Najed"/>
          <w:sz w:val="30"/>
          <w:szCs w:val="30"/>
          <w:rtl w:val="true"/>
          <w:lang w:bidi="ar-EG"/>
        </w:rPr>
        <w:tab/>
        <w:tab/>
        <w:tab/>
        <w:t>(</w:t>
        <w:tab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رح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كه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آم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ثو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إخنات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دي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  <w:r>
        <w:rPr>
          <w:rFonts w:cs="AF_Najed"/>
          <w:sz w:val="30"/>
          <w:szCs w:val="30"/>
          <w:rtl w:val="true"/>
          <w:lang w:bidi="ar-EG"/>
        </w:rPr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ع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نخ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آم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عاص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طي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  <w:tab w:val="left" w:pos="489" w:leader="none"/>
        </w:tabs>
        <w:spacing w:lineRule="exact" w:line="380"/>
        <w:ind w:left="714" w:right="0" w:hanging="357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اكتشف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قب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و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نخ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آم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lang w:bidi="ar-EG"/>
        </w:rPr>
        <w:t>1922</w:t>
      </w:r>
      <w:r>
        <w:rPr>
          <w:rFonts w:cs="AF_Najed"/>
          <w:sz w:val="30"/>
          <w:sz w:val="30"/>
          <w:szCs w:val="30"/>
          <w:rtl w:val="true"/>
          <w:lang w:bidi="ar-EG"/>
        </w:rPr>
        <w:t>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  <w:r>
        <w:rPr>
          <w:rFonts w:cs="AF_Najed"/>
          <w:sz w:val="30"/>
          <w:szCs w:val="30"/>
          <w:rtl w:val="true"/>
          <w:lang w:bidi="ar-EG"/>
        </w:rPr>
        <w:tab/>
        <w:tab/>
        <w:tab/>
        <w:tab/>
        <w:t>(</w:t>
        <w:tab/>
        <w:t>)</w:t>
      </w:r>
      <w:r>
        <w:br w:type="page"/>
      </w:r>
    </w:p>
    <w:p>
      <w:pPr>
        <w:pStyle w:val="Normal"/>
        <w:tabs>
          <w:tab w:val="clear" w:pos="720"/>
          <w:tab w:val="left" w:pos="489" w:leader="none"/>
        </w:tabs>
        <w:spacing w:lineRule="exact" w:line="360"/>
        <w:jc w:val="left"/>
        <w:rPr>
          <w:rFonts w:ascii="MCS Tabuk S_U normal.;Times New Roman" w:hAnsi="MCS Tabuk S_U normal.;Times New Roman" w:cs="MCS Zamzam S_U normal."/>
          <w:color w:val="FFFFFF"/>
          <w:sz w:val="30"/>
          <w:szCs w:val="30"/>
          <w:lang w:val="en-US" w:eastAsia="en-US" w:bidi="ar-EG"/>
        </w:rPr>
      </w:pPr>
      <w:r>
        <w:rPr>
          <w:rFonts w:cs="MCS Zamzam S_U normal." w:ascii="MCS Tabuk S_U normal.;Times New Roman" w:hAnsi="MCS Tabuk S_U normal.;Times New Roman"/>
          <w:color w:val="FFFFFF"/>
          <w:sz w:val="30"/>
          <w:szCs w:val="3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43025</wp:posOffset>
                </wp:positionH>
                <wp:positionV relativeFrom="paragraph">
                  <wp:posOffset>22225</wp:posOffset>
                </wp:positionV>
                <wp:extent cx="4266565" cy="353060"/>
                <wp:effectExtent l="0" t="29845" r="0" b="165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720" cy="353160"/>
                          <a:chOff x="0" y="0"/>
                          <a:chExt cx="4266720" cy="353160"/>
                        </a:xfrm>
                      </wpg:grpSpPr>
                      <wps:wsp>
                        <wps:cNvSpPr/>
                        <wps:spPr>
                          <a:xfrm>
                            <a:off x="593640" y="0"/>
                            <a:ext cx="3119040" cy="340920"/>
                          </a:xfrm>
                          <a:prstGeom prst="octagon">
                            <a:avLst>
                              <a:gd name="adj" fmla="val 17222"/>
                            </a:avLst>
                          </a:prstGeom>
                          <a:solidFill>
                            <a:srgbClr val="0000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6480"/>
                            <a:ext cx="2811240" cy="32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arWael 01" w:hAnsi="MarWael 01" w:eastAsia="MarWael 01" w:cs="MarWael 01"/>
                                  <w:lang w:bidi="hi-IN"/>
                                </w:rPr>
                                <w:t>الوحدة الخامسة : مصر الحض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44"/>
                          <a:srcRect l="0" t="0" r="0" b="15625"/>
                          <a:stretch/>
                        </pic:blipFill>
                        <pic:spPr>
                          <a:xfrm flipH="1" rot="16200000">
                            <a:off x="127440" y="-120600"/>
                            <a:ext cx="3351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45"/>
                          <a:srcRect l="0" t="0" r="0" b="15625"/>
                          <a:stretch/>
                        </pic:blipFill>
                        <pic:spPr>
                          <a:xfrm rot="5400000">
                            <a:off x="3803400" y="-109800"/>
                            <a:ext cx="3351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pt;margin-top:-7.8pt;width:315.8pt;height:47.4pt" coordorigin="2316,-156" coordsize="6316,948">
                <v:shape id="shape_0" fillcolor="black" stroked="t" o:allowincell="f" style="position:absolute;left:3050;top:35;width:4911;height:536;mso-wrap-style:none;v-text-anchor:middle" type="_x0000_t10"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3284;top:45;width:4426;height:504;mso-wrap-style:none;v-text-anchor:middle" type="_x0000_t136">
                  <v:path textpathok="t"/>
                  <v:textpath on="t" fitshape="t" string="الوحدة الخامسة : مصر الحضارة" style="font-family:&quot;MarWael 01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316;top:-154;width:527;height:929;mso-wrap-style:none;v-text-anchor:middle;rotation:270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8105;top:-137;width:527;height:929;mso-wrap-style:none;v-text-anchor:middle;rotation:90" type="_x0000_t75">
                  <v:imagedata r:id="rId1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47825</wp:posOffset>
                </wp:positionH>
                <wp:positionV relativeFrom="paragraph">
                  <wp:posOffset>479425</wp:posOffset>
                </wp:positionV>
                <wp:extent cx="3578860" cy="36639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760" cy="366480"/>
                          <a:chOff x="0" y="0"/>
                          <a:chExt cx="357876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78760" cy="36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78760" cy="366480"/>
                            </a:xfrm>
                          </wpg:grpSpPr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148"/>
                              <a:srcRect l="41114" t="0" r="0" b="0"/>
                              <a:stretch/>
                            </pic:blipFill>
                            <pic:spPr>
                              <a:xfrm>
                                <a:off x="3191400" y="1440"/>
                                <a:ext cx="387360" cy="36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49"/>
                              <a:srcRect l="9094" t="0" r="8785" b="0"/>
                              <a:stretch/>
                            </pic:blipFill>
                            <pic:spPr>
                              <a:xfrm>
                                <a:off x="291600" y="720"/>
                                <a:ext cx="302652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150"/>
                              <a:srcRect l="41114" t="0" r="0" b="0"/>
                              <a:stretch/>
                            </pic:blipFill>
                            <pic:spPr>
                              <a:xfrm flipH="1">
                                <a:off x="0" y="0"/>
                                <a:ext cx="387360" cy="36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 flipH="1">
                              <a:off x="3149640" y="60480"/>
                              <a:ext cx="38556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 flipH="1">
                              <a:off x="36360" y="60480"/>
                              <a:ext cx="38556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85640" y="65880"/>
                            <a:ext cx="2627640" cy="24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Qairwan" w:hAnsi="AL-Qairwan" w:eastAsia="AL-Qairwan" w:cs="AL-Qairwan"/>
                                  <w:lang w:bidi="hi-IN"/>
                                </w:rPr>
                                <w:t>مظاهر الحضارة المصرية القديم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 flipH="1">
                            <a:off x="3150360" y="60480"/>
                            <a:ext cx="385560" cy="2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 flipH="1">
                            <a:off x="36360" y="60480"/>
                            <a:ext cx="385560" cy="2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37.75pt;width:281.8pt;height:28.9pt" coordorigin="2595,755" coordsize="5636,578">
                <v:group id="shape_0" style="position:absolute;left:2595;top:755;width:5636;height:578">
                  <v:group id="shape_0" style="position:absolute;left:2595;top:755;width:5636;height:578">
                    <v:shape id="shape_0" stroked="f" o:allowincell="f" style="position:absolute;left:7621;top:757;width:609;height:574;mso-wrap-style:none;v-text-anchor:middle" type="_x0000_t75">
                      <v:imagedata r:id="rId1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54;top:756;width:4765;height:575;mso-wrap-style:none;v-text-anchor:middle" type="_x0000_t75">
                      <v:imagedata r:id="rId1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95;top:755;width:609;height:574;mso-wrap-style:none;v-text-anchor:middle" type="_x0000_t75">
                      <v:imagedata r:id="rId15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55;top:850;width:606;height:379;mso-wrap-style:none;v-text-anchor:middle" type="_x0000_t75">
                    <v:imagedata r:id="rId1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52;top:850;width:606;height:379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3360;top:859;width:4137;height:385;mso-wrap-style:none;v-text-anchor:middle" type="_x0000_t136">
                  <v:path textpathok="t"/>
                  <v:textpath on="t" fitshape="t" string="مظاهر الحضارة المصرية القديمة" style="font-family:&quot;AL-Qairwan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56;top:850;width:606;height:380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2652;top:850;width:606;height:380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533525</wp:posOffset>
                </wp:positionH>
                <wp:positionV relativeFrom="paragraph">
                  <wp:posOffset>3451225</wp:posOffset>
                </wp:positionV>
                <wp:extent cx="3578860" cy="36639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760" cy="366480"/>
                          <a:chOff x="0" y="0"/>
                          <a:chExt cx="357876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78760" cy="36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78760" cy="366480"/>
                            </a:xfrm>
                          </wpg:grpSpPr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162"/>
                              <a:srcRect l="41114" t="0" r="0" b="0"/>
                              <a:stretch/>
                            </pic:blipFill>
                            <pic:spPr>
                              <a:xfrm>
                                <a:off x="3191400" y="1440"/>
                                <a:ext cx="387360" cy="36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163"/>
                              <a:srcRect l="9094" t="0" r="8785" b="0"/>
                              <a:stretch/>
                            </pic:blipFill>
                            <pic:spPr>
                              <a:xfrm>
                                <a:off x="291600" y="720"/>
                                <a:ext cx="302652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6" name="" descr=""/>
                              <pic:cNvPicPr/>
                            </pic:nvPicPr>
                            <pic:blipFill>
                              <a:blip r:embed="rId164"/>
                              <a:srcRect l="41114" t="0" r="0" b="0"/>
                              <a:stretch/>
                            </pic:blipFill>
                            <pic:spPr>
                              <a:xfrm flipH="1">
                                <a:off x="0" y="0"/>
                                <a:ext cx="387360" cy="36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 flipH="1">
                              <a:off x="3149640" y="60480"/>
                              <a:ext cx="38556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 flipH="1">
                              <a:off x="36360" y="60480"/>
                              <a:ext cx="38556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85640" y="65880"/>
                            <a:ext cx="2627640" cy="24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ateen" w:hAnsi="AL-Mateen" w:eastAsia="AL-Mateen" w:cs="AL-Mateen"/>
                                  <w:lang w:bidi="hi-IN"/>
                                </w:rPr>
                                <w:t>الدرس الأول : الحياة السياس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 flipH="1">
                            <a:off x="3150360" y="60480"/>
                            <a:ext cx="385560" cy="2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 flipH="1">
                            <a:off x="36360" y="60480"/>
                            <a:ext cx="385560" cy="2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271.75pt;width:281.8pt;height:28.9pt" coordorigin="2415,5435" coordsize="5636,578">
                <v:group id="shape_0" style="position:absolute;left:2415;top:5435;width:5636;height:578">
                  <v:group id="shape_0" style="position:absolute;left:2415;top:5435;width:5636;height:578">
                    <v:shape id="shape_0" stroked="f" o:allowincell="f" style="position:absolute;left:7441;top:5437;width:609;height:574;mso-wrap-style:none;v-text-anchor:middle" type="_x0000_t75">
                      <v:imagedata r:id="rId16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74;top:5436;width:4765;height:575;mso-wrap-style:none;v-text-anchor:middle" type="_x0000_t75">
                      <v:imagedata r:id="rId17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15;top:5435;width:609;height:574;mso-wrap-style:none;v-text-anchor:middle" type="_x0000_t75">
                      <v:imagedata r:id="rId17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75;top:5530;width:606;height:379;mso-wrap-style:none;v-text-anchor:middle" type="_x0000_t75">
                    <v:imagedata r:id="rId1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72;top:5530;width:606;height:379;mso-wrap-style:none;v-text-anchor:middle" type="_x0000_t75">
                    <v:imagedata r:id="rId173" o:detectmouseclick="t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3180;top:5539;width:4137;height:385;mso-wrap-style:none;v-text-anchor:middle" type="_x0000_t136">
                  <v:path textpathok="t"/>
                  <v:textpath on="t" fitshape="t" string="الدرس الأول : الحياة السياسية" style="font-family:&quot;AL-Mateen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376;top:5530;width:606;height:380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2472;top:5530;width:606;height:380;mso-wrap-style:none;v-text-anchor:middle" type="_x0000_t75">
                  <v:imagedata r:id="rId1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cs="Diwani Bent"/>
          <w:sz w:val="48"/>
          <w:szCs w:val="48"/>
        </w:rPr>
      </w:pPr>
      <w:r>
        <w:rPr>
          <w:rFonts w:cs="Diwani Bent"/>
          <w:sz w:val="48"/>
          <w:szCs w:val="48"/>
          <w:rtl w:val="true"/>
        </w:rPr>
      </w:r>
    </w:p>
    <w:p>
      <w:pPr>
        <w:pStyle w:val="Normal"/>
        <w:spacing w:lineRule="exact" w:line="400"/>
        <w:jc w:val="left"/>
        <w:rPr>
          <w:rFonts w:cs="Diwani Bent"/>
          <w:sz w:val="48"/>
          <w:szCs w:val="48"/>
        </w:rPr>
      </w:pPr>
      <w:r>
        <w:rPr>
          <w:rFonts w:cs="Diwani Ben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right" w:pos="6674" w:leader="none"/>
        </w:tabs>
        <w:ind w:left="0" w:right="70" w:hanging="0"/>
        <w:jc w:val="left"/>
        <w:rPr>
          <w:rFonts w:cs="MCS Taybah S_U normal."/>
          <w:sz w:val="8"/>
          <w:szCs w:val="8"/>
          <w:lang w:bidi="ar-EG"/>
        </w:rPr>
      </w:pPr>
      <w:r>
        <w:rPr>
          <w:rFonts w:cs="MCS Taybah S_U normal."/>
          <w:sz w:val="8"/>
          <w:szCs w:val="8"/>
          <w:rtl w:val="true"/>
          <w:lang w:bidi="ar-EG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مقص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الحض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نت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اد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دب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عو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اع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ض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>
          <w:rFonts w:cs="SKR HEAD1"/>
          <w:sz w:val="30"/>
          <w:szCs w:val="30"/>
          <w:u w:val="single"/>
        </w:rPr>
      </w:pPr>
      <w:r>
        <w:rPr>
          <w:rFonts w:cs="SKR HEAD1"/>
          <w:sz w:val="30"/>
          <w:sz w:val="30"/>
          <w:szCs w:val="30"/>
          <w:u w:val="single"/>
          <w:rtl w:val="true"/>
        </w:rPr>
        <w:t>أول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Cs w:val="30"/>
          <w:u w:val="single"/>
          <w:rtl w:val="true"/>
        </w:rPr>
        <w:t xml:space="preserve">: </w:t>
      </w:r>
      <w:r>
        <w:rPr>
          <w:rFonts w:cs="SKR HEAD1"/>
          <w:sz w:val="30"/>
          <w:sz w:val="30"/>
          <w:szCs w:val="30"/>
          <w:u w:val="single"/>
          <w:rtl w:val="true"/>
        </w:rPr>
        <w:t>ً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العوام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الطبيع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eastAsia="ACS  Symbols" w:cs="ACS  Symbols" w:ascii="ACS  Symbols" w:hAnsi="ACS  Symbols"/>
          <w:sz w:val="30"/>
          <w:szCs w:val="30"/>
        </w:rPr>
        <w:t>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نه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الني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Cs w:val="30"/>
          <w:u w:val="single"/>
          <w:rtl w:val="true"/>
        </w:rPr>
        <w:t>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</w:t>
      </w:r>
      <w:r>
        <w:rPr>
          <w:rFonts w:cs="AF_Naje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زر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تعميرها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eastAsia="ACS  Symbols" w:cs="ACS  Symbols" w:ascii="ACS  Symbols" w:hAnsi="ACS  Symbols"/>
          <w:sz w:val="30"/>
          <w:szCs w:val="30"/>
        </w:rPr>
        <w:t>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الموقع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Cs w:val="30"/>
          <w:u w:val="single"/>
          <w:rtl w:val="true"/>
        </w:rPr>
        <w:t>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مت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جا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eastAsia="ACS  Symbols" w:cs="ACS  Symbols" w:ascii="ACS  Symbols" w:hAnsi="ACS  Symbols"/>
          <w:sz w:val="30"/>
          <w:szCs w:val="30"/>
        </w:rPr>
        <w:t>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المناخ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Cs w:val="30"/>
          <w:u w:val="single"/>
          <w:rtl w:val="true"/>
        </w:rPr>
        <w:t>:</w:t>
      </w:r>
      <w:r>
        <w:rPr>
          <w:rFonts w:cs="AF_Najed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يت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ا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اعت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eastAsia="ACS  Symbols" w:cs="ACS  Symbols" w:ascii="ACS  Symbols" w:hAnsi="ACS  Symbols"/>
          <w:sz w:val="30"/>
          <w:szCs w:val="30"/>
        </w:rPr>
        <w:t>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وفر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الموار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الطبيع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Cs w:val="30"/>
          <w:u w:val="single"/>
          <w:rtl w:val="true"/>
        </w:rPr>
        <w:t>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ُل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صح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ش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ن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صخ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ع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KR HEAD1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  <w:rtl w:val="true"/>
        </w:rPr>
        <w:t xml:space="preserve">  </w:t>
      </w:r>
      <w:r>
        <w:rPr>
          <w:rFonts w:cs="SKR HEAD1"/>
          <w:sz w:val="30"/>
          <w:sz w:val="30"/>
          <w:szCs w:val="30"/>
          <w:u w:val="single"/>
          <w:rtl w:val="true"/>
        </w:rPr>
        <w:t>ثانياً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Cs w:val="30"/>
          <w:u w:val="single"/>
          <w:rtl w:val="true"/>
        </w:rPr>
        <w:t xml:space="preserve">: </w:t>
      </w:r>
      <w:r>
        <w:rPr>
          <w:rFonts w:cs="SKR HEAD1"/>
          <w:sz w:val="30"/>
          <w:sz w:val="30"/>
          <w:szCs w:val="30"/>
          <w:u w:val="single"/>
          <w:rtl w:val="true"/>
        </w:rPr>
        <w:t>العوام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البشر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ض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وط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ست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ست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يأ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ض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ظيم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تمث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ض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تق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ج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SC_SHARJAH"/>
          <w:color w:val="FFFFFF"/>
          <w:sz w:val="30"/>
          <w:szCs w:val="30"/>
        </w:rPr>
      </w:pPr>
      <w:r>
        <w:rPr>
          <w:rFonts w:cs="SC_SHARJAH"/>
          <w:color w:val="FFFFFF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6674" w:leader="none"/>
        </w:tabs>
        <w:ind w:left="0" w:right="70" w:hanging="0"/>
        <w:jc w:val="left"/>
        <w:rPr>
          <w:rFonts w:cs="MCS Taybah S_U normal."/>
          <w:color w:val="FFFFFF"/>
          <w:sz w:val="18"/>
          <w:szCs w:val="18"/>
          <w:lang w:bidi="ar-EG"/>
        </w:rPr>
      </w:pPr>
      <w:r>
        <w:rPr>
          <w:rFonts w:cs="MCS Taybah S_U normal."/>
          <w:color w:val="FFFFFF"/>
          <w:sz w:val="18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سيا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نظ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الح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والسلط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المختل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الموجو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المجت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ل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شئو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والعلا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ترب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الحك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وأفر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هذ</w:t>
      </w:r>
      <w:r>
        <w:rPr>
          <w:rFonts w:cs="AF_Najed"/>
          <w:color w:val="000000"/>
          <w:sz w:val="30"/>
          <w:sz w:val="30"/>
          <w:szCs w:val="30"/>
          <w:rtl w:val="true"/>
        </w:rPr>
        <w:t>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F_Najed"/>
          <w:color w:val="000000"/>
          <w:sz w:val="30"/>
          <w:sz w:val="30"/>
          <w:szCs w:val="30"/>
          <w:rtl w:val="true"/>
        </w:rPr>
        <w:t>المجتمع</w:t>
      </w:r>
    </w:p>
    <w:p>
      <w:pPr>
        <w:pStyle w:val="Normal"/>
        <w:jc w:val="center"/>
        <w:rPr>
          <w:rFonts w:cs="Motken K Farnaz"/>
          <w:sz w:val="38"/>
          <w:szCs w:val="38"/>
          <w:u w:val="single"/>
          <w:lang w:bidi="ar-EG"/>
        </w:rPr>
      </w:pPr>
      <w:r>
        <w:rPr>
          <w:rFonts w:cs="Motken K Farnaz"/>
          <w:sz w:val="38"/>
          <w:sz w:val="38"/>
          <w:szCs w:val="38"/>
          <w:u w:val="single"/>
          <w:rtl w:val="true"/>
        </w:rPr>
        <w:t>أولا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 w:val="38"/>
          <w:szCs w:val="38"/>
          <w:u w:val="single"/>
          <w:rtl w:val="true"/>
        </w:rPr>
        <w:t>ً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Cs w:val="38"/>
          <w:u w:val="single"/>
          <w:rtl w:val="true"/>
        </w:rPr>
        <w:t xml:space="preserve">: </w:t>
      </w:r>
      <w:r>
        <w:rPr>
          <w:rFonts w:cs="Motken K Farnaz"/>
          <w:sz w:val="38"/>
          <w:sz w:val="38"/>
          <w:szCs w:val="38"/>
          <w:u w:val="single"/>
          <w:rtl w:val="true"/>
        </w:rPr>
        <w:t>عناصر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 w:val="38"/>
          <w:szCs w:val="38"/>
          <w:u w:val="single"/>
          <w:rtl w:val="true"/>
        </w:rPr>
        <w:t>الحكم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 w:val="38"/>
          <w:szCs w:val="38"/>
          <w:u w:val="single"/>
          <w:rtl w:val="true"/>
        </w:rPr>
        <w:t>في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 w:val="38"/>
          <w:szCs w:val="38"/>
          <w:u w:val="single"/>
          <w:rtl w:val="true"/>
        </w:rPr>
        <w:t>مصر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 w:val="38"/>
          <w:szCs w:val="38"/>
          <w:u w:val="single"/>
          <w:rtl w:val="true"/>
        </w:rPr>
        <w:t>الفرعونية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71925</wp:posOffset>
                </wp:positionH>
                <wp:positionV relativeFrom="paragraph">
                  <wp:posOffset>36830</wp:posOffset>
                </wp:positionV>
                <wp:extent cx="1943100" cy="685800"/>
                <wp:effectExtent l="19050" t="19050" r="19685" b="3479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6674" w:leader="none"/>
                              </w:tabs>
                              <w:overflowPunct w:val="false"/>
                              <w:bidi w:val="1"/>
                              <w:spacing w:lineRule="exact" w:line="400"/>
                              <w:ind w:left="0" w:right="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KR HEAD1"/>
                                <w:color w:val="auto"/>
                                <w:lang w:val="en-US" w:bidi="ar-EG"/>
                              </w:rPr>
                              <w:t>كلمة فرعون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 xml:space="preserve"> مشتقة من كلمة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KR HEAD1"/>
                                <w:color w:val="auto"/>
                                <w:lang w:val="en-US" w:bidi="ar-EG"/>
                              </w:rPr>
                              <w:t>( برعو 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 xml:space="preserve"> وتعني البيت الكبير ( القصر الذي يعيش فيه الملك 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75pt;margin-top:2.9pt;width:152.95pt;height:53.95pt;mso-wrap-style:square;v-text-anchor:top">
                <v:textbox>
                  <w:txbxContent>
                    <w:p>
                      <w:pPr>
                        <w:tabs>
                          <w:tab w:val="right" w:pos="6674" w:leader="none"/>
                        </w:tabs>
                        <w:overflowPunct w:val="false"/>
                        <w:bidi w:val="1"/>
                        <w:spacing w:lineRule="exact" w:line="400"/>
                        <w:ind w:left="0" w:right="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KR HEAD1"/>
                          <w:color w:val="auto"/>
                          <w:lang w:val="en-US" w:bidi="ar-EG"/>
                        </w:rPr>
                        <w:t>كلمة فرعون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 xml:space="preserve"> مشتقة من كلمة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KR HEAD1"/>
                          <w:color w:val="auto"/>
                          <w:lang w:val="en-US" w:bidi="ar-EG"/>
                        </w:rPr>
                        <w:t>( برعو 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 xml:space="preserve"> وتعني البيت الكبير ( القصر الذي يعيش فيه الملك 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ACS  Symbols" w:cs="ACS  Symbols" w:ascii="ACS  Symbols" w:hAnsi="ACS  Symbols"/>
          <w:sz w:val="28"/>
          <w:szCs w:val="28"/>
          <w:u w:val="single"/>
        </w:rPr>
        <w:t></w:t>
      </w: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 w:val="28"/>
          <w:szCs w:val="28"/>
          <w:u w:val="single"/>
          <w:rtl w:val="true"/>
        </w:rPr>
        <w:t>فرع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Cs w:val="28"/>
          <w:u w:val="single"/>
          <w:rtl w:val="true"/>
        </w:rPr>
        <w:t xml:space="preserve">( </w:t>
      </w:r>
      <w:r>
        <w:rPr>
          <w:rFonts w:cs="AL-Fares"/>
          <w:sz w:val="28"/>
          <w:sz w:val="28"/>
          <w:szCs w:val="28"/>
          <w:u w:val="single"/>
          <w:rtl w:val="true"/>
        </w:rPr>
        <w:t>الم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Fares"/>
          <w:sz w:val="28"/>
          <w:szCs w:val="28"/>
          <w:u w:val="single"/>
          <w:rtl w:val="true"/>
        </w:rPr>
        <w:t>) :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فرع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ظ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ف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سلط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ط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و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لط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ني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657725</wp:posOffset>
            </wp:positionH>
            <wp:positionV relativeFrom="paragraph">
              <wp:posOffset>163830</wp:posOffset>
            </wp:positionV>
            <wp:extent cx="1371600" cy="2400300"/>
            <wp:effectExtent l="0" t="0" r="0" b="0"/>
            <wp:wrapNone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9" r="-17" b="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تر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مت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ف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لط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ني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م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مه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  </w:t>
      </w:r>
    </w:p>
    <w:p>
      <w:pPr>
        <w:pStyle w:val="Normal"/>
        <w:spacing w:lineRule="exact" w:line="40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واج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فروض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</w:t>
      </w: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AF_Najed"/>
          <w:sz w:val="30"/>
          <w:sz w:val="30"/>
          <w:szCs w:val="30"/>
          <w:rtl w:val="true"/>
        </w:rPr>
        <w:t>ق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ت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</w:t>
      </w: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AF_Najed"/>
          <w:sz w:val="30"/>
          <w:sz w:val="30"/>
          <w:szCs w:val="30"/>
          <w:rtl w:val="true"/>
        </w:rPr>
        <w:t>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تأ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GA Aladdin Regular"/>
        </w:rPr>
      </w:pPr>
      <w:r>
        <w:rPr>
          <w:rFonts w:cs="ae_Sharjah;Times New Roman" w:ascii="ae_Sharjah;Times New Roman" w:hAnsi="ae_Sharjah;Times New Roman"/>
          <w:sz w:val="30"/>
          <w:szCs w:val="30"/>
          <w:rtl w:val="true"/>
          <w:lang w:bidi="ar-EG"/>
        </w:rPr>
        <w:t>*</w:t>
      </w:r>
      <w:r>
        <w:rPr>
          <w:rFonts w:cs="AGA Aladdin Regular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الصف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يج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يتص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ب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الحاك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u w:val="single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val="en-US" w:eastAsia="en-US"/>
        </w:rPr>
        <w:t>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AL-Fares"/>
          <w:sz w:val="28"/>
          <w:sz w:val="28"/>
          <w:szCs w:val="28"/>
          <w:rtl w:val="true"/>
          <w:lang w:val="en-US" w:eastAsia="en-US"/>
        </w:rPr>
        <w:t>الوزير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AL-Fares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ت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ز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سئول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اتخذ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و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عا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ن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ختلفة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نظ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ر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أح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أبناء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أح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أفرا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أسر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ما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ص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وا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واف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تو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ص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وز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Cs w:val="30"/>
        </w:rPr>
        <w:t>1</w:t>
      </w:r>
      <w:r>
        <w:rPr>
          <w:rFonts w:cs="AF_Najed"/>
          <w:sz w:val="30"/>
          <w:szCs w:val="30"/>
          <w:rtl w:val="true"/>
        </w:rPr>
        <w:t xml:space="preserve">- </w:t>
      </w:r>
      <w:r>
        <w:rPr>
          <w:rFonts w:cs="AF_Najed"/>
          <w:sz w:val="30"/>
          <w:sz w:val="30"/>
          <w:szCs w:val="30"/>
          <w:rtl w:val="true"/>
        </w:rPr>
        <w:t>ال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سن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  <w:lang w:bidi="ar-EG"/>
        </w:rPr>
        <w:tab/>
        <w:tab/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3</w:t>
      </w:r>
      <w:r>
        <w:rPr>
          <w:rFonts w:cs="AF_Najed"/>
          <w:sz w:val="30"/>
          <w:szCs w:val="30"/>
          <w:rtl w:val="true"/>
        </w:rPr>
        <w:t xml:space="preserve">- </w:t>
      </w:r>
      <w:r>
        <w:rPr>
          <w:rFonts w:cs="AF_Najed"/>
          <w:sz w:val="30"/>
          <w:sz w:val="30"/>
          <w:szCs w:val="30"/>
          <w:rtl w:val="true"/>
        </w:rPr>
        <w:t>العد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ab/>
        <w:tab/>
        <w:tab/>
        <w:t xml:space="preserve"> </w:t>
      </w:r>
      <w:r>
        <w:rPr>
          <w:rFonts w:cs="AF_Najed"/>
          <w:sz w:val="30"/>
          <w:szCs w:val="30"/>
        </w:rPr>
        <w:t>5</w:t>
      </w:r>
      <w:r>
        <w:rPr>
          <w:rFonts w:cs="AF_Najed"/>
          <w:sz w:val="30"/>
          <w:szCs w:val="30"/>
          <w:rtl w:val="true"/>
        </w:rPr>
        <w:t xml:space="preserve">- </w:t>
      </w:r>
      <w:r>
        <w:rPr>
          <w:rFonts w:cs="AF_Najed"/>
          <w:sz w:val="30"/>
          <w:sz w:val="30"/>
          <w:szCs w:val="30"/>
          <w:rtl w:val="true"/>
        </w:rPr>
        <w:t>الحك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ab/>
        <w:tab/>
        <w:t xml:space="preserve"> </w:t>
        <w:tab/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Cs w:val="30"/>
        </w:rPr>
        <w:t>2</w:t>
      </w:r>
      <w:r>
        <w:rPr>
          <w:rFonts w:cs="AF_Najed"/>
          <w:sz w:val="30"/>
          <w:szCs w:val="30"/>
          <w:rtl w:val="true"/>
        </w:rPr>
        <w:t xml:space="preserve">- </w:t>
      </w:r>
      <w:r>
        <w:rPr>
          <w:rFonts w:cs="AF_Najed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AF_Najed"/>
          <w:sz w:val="30"/>
          <w:szCs w:val="30"/>
          <w:rtl w:val="true"/>
          <w:lang w:bidi="ar-EG"/>
        </w:rPr>
        <w:tab/>
        <w:tab/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</w:rPr>
        <w:t>4</w:t>
      </w:r>
      <w:r>
        <w:rPr>
          <w:rFonts w:cs="AF_Najed"/>
          <w:sz w:val="30"/>
          <w:szCs w:val="30"/>
          <w:rtl w:val="true"/>
        </w:rPr>
        <w:t xml:space="preserve">- </w:t>
      </w:r>
      <w:r>
        <w:rPr>
          <w:rFonts w:cs="AF_Najed"/>
          <w:sz w:val="30"/>
          <w:sz w:val="30"/>
          <w:szCs w:val="30"/>
          <w:rtl w:val="true"/>
        </w:rPr>
        <w:t>الخ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اسعة</w:t>
      </w:r>
      <w:r>
        <w:rPr>
          <w:rFonts w:cs="AF_Najed"/>
          <w:sz w:val="30"/>
          <w:szCs w:val="30"/>
          <w:rtl w:val="true"/>
        </w:rPr>
        <w:tab/>
        <w:tab/>
        <w:tab/>
        <w:t xml:space="preserve"> </w:t>
      </w:r>
      <w:r>
        <w:rPr>
          <w:rFonts w:cs="AF_Najed"/>
          <w:sz w:val="30"/>
          <w:szCs w:val="30"/>
        </w:rPr>
        <w:t>6</w:t>
      </w:r>
      <w:r>
        <w:rPr>
          <w:rFonts w:cs="AF_Najed"/>
          <w:sz w:val="30"/>
          <w:szCs w:val="30"/>
          <w:rtl w:val="true"/>
        </w:rPr>
        <w:t xml:space="preserve">- </w:t>
      </w:r>
      <w:r>
        <w:rPr>
          <w:rFonts w:cs="AF_Najed"/>
          <w:sz w:val="30"/>
          <w:sz w:val="30"/>
          <w:szCs w:val="30"/>
          <w:rtl w:val="true"/>
        </w:rPr>
        <w:t>حُ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ص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ab/>
        <w:tab/>
      </w:r>
      <w:r>
        <w:rPr>
          <w:rFonts w:cs="AF_Najed"/>
          <w:sz w:val="30"/>
          <w:szCs w:val="30"/>
        </w:rPr>
        <w:t>7</w:t>
      </w:r>
      <w:r>
        <w:rPr>
          <w:rFonts w:cs="AF_Najed"/>
          <w:sz w:val="30"/>
          <w:szCs w:val="30"/>
          <w:rtl w:val="true"/>
        </w:rPr>
        <w:t xml:space="preserve">-  </w:t>
      </w:r>
      <w:r>
        <w:rPr>
          <w:rFonts w:cs="AF_Najed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L-Fares"/>
          <w:sz w:val="28"/>
          <w:szCs w:val="28"/>
          <w:lang w:val="en-US" w:eastAsia="en-US" w:bidi="ar-EG"/>
        </w:rPr>
      </w:pPr>
      <w:r>
        <w:rPr>
          <w:rFonts w:cs="AL-Fares"/>
          <w:sz w:val="28"/>
          <w:szCs w:val="28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L-Far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23615</wp:posOffset>
                </wp:positionH>
                <wp:positionV relativeFrom="paragraph">
                  <wp:posOffset>57785</wp:posOffset>
                </wp:positionV>
                <wp:extent cx="2514600" cy="342900"/>
                <wp:effectExtent l="19050" t="19050" r="19685" b="1663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 xml:space="preserve">منصب حاكم الإقليم يشبه منصب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>المحاف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 xml:space="preserve"> حاليا 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45pt;margin-top:4.55pt;width:19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 xml:space="preserve">منصب حاكم الإقليم يشبه منصب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>المحاف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 xml:space="preserve"> حاليا ً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ACS  Symbols" w:cs="ACS  Symbols" w:ascii="ACS  Symbols" w:hAnsi="ACS  Symbols"/>
          <w:sz w:val="28"/>
          <w:szCs w:val="28"/>
          <w:lang w:val="en-US" w:eastAsia="en-US"/>
        </w:rPr>
        <w:t>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AL-Fares"/>
          <w:sz w:val="28"/>
          <w:sz w:val="28"/>
          <w:szCs w:val="28"/>
          <w:rtl w:val="true"/>
          <w:lang w:val="en-US" w:eastAsia="en-US"/>
        </w:rPr>
        <w:t>حك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Fares"/>
          <w:sz w:val="28"/>
          <w:sz w:val="28"/>
          <w:szCs w:val="28"/>
          <w:rtl w:val="true"/>
          <w:lang w:val="en-US" w:eastAsia="en-US"/>
        </w:rPr>
        <w:t>الأقال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د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ص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ا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إق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/>
      </w:pPr>
      <w:r>
        <w:rPr>
          <w:rFonts w:cs="SKR HEAD1"/>
          <w:sz w:val="28"/>
          <w:sz w:val="28"/>
          <w:szCs w:val="28"/>
          <w:u w:val="single"/>
          <w:rtl w:val="true"/>
        </w:rPr>
        <w:t>قب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تحقي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وح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البل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ق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س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SKR HEAD1"/>
          <w:sz w:val="28"/>
          <w:sz w:val="28"/>
          <w:szCs w:val="28"/>
          <w:u w:val="single"/>
          <w:rtl w:val="true"/>
        </w:rPr>
        <w:t>بع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تحقي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وح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البلا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قا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ُعي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يخض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و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يت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وظفين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أقالي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ab/>
        <w:t>(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ه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ظ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ا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إق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ينو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قا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      </w:t>
      </w:r>
      <w:r>
        <w:rPr>
          <w:rFonts w:eastAsia="ACS  Symbols" w:cs="ACS  Symbols" w:ascii="ACS  Symbols" w:hAnsi="ACS  Symbols"/>
          <w:sz w:val="26"/>
          <w:szCs w:val="26"/>
        </w:rPr>
        <w:t>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CS  Symbols" w:hAnsi="ACS  Symbols" w:eastAsia="ACS  Symbols" w:cs="ACS  Symbols"/>
          <w:sz w:val="26"/>
          <w:sz w:val="26"/>
          <w:szCs w:val="26"/>
        </w:rPr>
        <w:t>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غلال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CS  Symbols" w:hAnsi="ACS  Symbols" w:eastAsia="ACS  Symbols" w:cs="ACS  Symbols"/>
          <w:sz w:val="26"/>
          <w:sz w:val="26"/>
          <w:szCs w:val="26"/>
        </w:rPr>
        <w:t></w:t>
      </w:r>
      <w:r>
        <w:rPr>
          <w:rFonts w:cs="AF_Najed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C_DUBAI"/>
        </w:rPr>
      </w:pPr>
      <w:r>
        <w:rPr>
          <w:rFonts w:eastAsia="ACS  Symbols" w:cs="ACS  Symbols" w:ascii="ACS  Symbols" w:hAnsi="ACS  Symbols"/>
          <w:sz w:val="28"/>
          <w:szCs w:val="28"/>
          <w:u w:val="single"/>
        </w:rPr>
        <w:t></w:t>
      </w:r>
      <w:r>
        <w:rPr>
          <w:rFonts w:cs="Times New Roman"/>
          <w:sz w:val="28"/>
          <w:szCs w:val="28"/>
          <w:u w:val="single"/>
          <w:rtl w:val="true"/>
        </w:rPr>
        <w:t xml:space="preserve">    </w:t>
      </w:r>
      <w:r>
        <w:rPr>
          <w:rFonts w:cs="SC_DUBAI"/>
          <w:sz w:val="28"/>
          <w:sz w:val="28"/>
          <w:szCs w:val="28"/>
          <w:u w:val="single"/>
          <w:rtl w:val="true"/>
        </w:rPr>
        <w:t>الإد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C_DUBAI"/>
          <w:sz w:val="28"/>
          <w:sz w:val="28"/>
          <w:szCs w:val="28"/>
          <w:u w:val="single"/>
          <w:rtl w:val="true"/>
        </w:rPr>
        <w:t>المركز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C_DUBAI"/>
          <w:sz w:val="28"/>
          <w:sz w:val="28"/>
          <w:szCs w:val="28"/>
          <w:u w:val="single"/>
          <w:rtl w:val="true"/>
        </w:rPr>
        <w:t>والمصال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C_DUBAI"/>
          <w:sz w:val="28"/>
          <w:sz w:val="28"/>
          <w:szCs w:val="28"/>
          <w:u w:val="single"/>
          <w:rtl w:val="true"/>
        </w:rPr>
        <w:t>الحكوم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رك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يعا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وظ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ؤ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د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400"/>
        <w:jc w:val="left"/>
        <w:rPr/>
      </w:pPr>
      <w:r>
        <w:rPr>
          <w:rFonts w:cs="SKR HEAD1"/>
          <w:u w:val="single"/>
          <w:rtl w:val="true"/>
        </w:rPr>
        <w:t>إدارة</w:t>
      </w:r>
      <w:r>
        <w:rPr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الوثائق</w:t>
      </w:r>
      <w:r>
        <w:rPr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الملكيـــــــة</w:t>
      </w:r>
      <w:r>
        <w:rPr>
          <w:rtl w:val="true"/>
        </w:rPr>
        <w:t xml:space="preserve"> </w:t>
      </w:r>
      <w:r>
        <w:rPr>
          <w:rtl w:val="true"/>
        </w:rPr>
        <w:t>:</w:t>
        <w:tab/>
      </w:r>
      <w:r>
        <w:rPr>
          <w:rFonts w:cs="AF_Najed"/>
          <w:sz w:val="30"/>
          <w:sz w:val="30"/>
          <w:szCs w:val="30"/>
          <w:rtl w:val="true"/>
        </w:rPr>
        <w:t>ت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أو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را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تع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ز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ك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وظ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200525</wp:posOffset>
            </wp:positionH>
            <wp:positionV relativeFrom="paragraph">
              <wp:posOffset>136525</wp:posOffset>
            </wp:positionV>
            <wp:extent cx="1828800" cy="2057400"/>
            <wp:effectExtent l="0" t="0" r="0" b="0"/>
            <wp:wrapNone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7">
                      <a:grayscl/>
                    </a:blip>
                    <a:srcRect l="9032" t="-14" r="10023" b="8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KR HEAD1"/>
          <w:u w:val="single"/>
          <w:rtl w:val="true"/>
        </w:rPr>
        <w:t>إدارة</w:t>
      </w:r>
      <w:r>
        <w:rPr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النسخ</w:t>
      </w:r>
      <w:r>
        <w:rPr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والمحفوظات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AF_Najed"/>
          <w:sz w:val="30"/>
          <w:szCs w:val="30"/>
          <w:rtl w:val="true"/>
        </w:rPr>
        <w:tab/>
      </w:r>
      <w:r>
        <w:rPr>
          <w:rFonts w:cs="AF_Najed"/>
          <w:sz w:val="30"/>
          <w:sz w:val="30"/>
          <w:szCs w:val="30"/>
          <w:rtl w:val="true"/>
        </w:rPr>
        <w:t>ت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حفو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ص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SKR HEAD1"/>
          <w:u w:val="single"/>
          <w:rtl w:val="true"/>
        </w:rPr>
        <w:t>إدارة</w:t>
      </w:r>
      <w:r>
        <w:rPr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الحقــــــــــــــــــول</w:t>
      </w:r>
      <w:r>
        <w:rPr>
          <w:rtl w:val="true"/>
        </w:rPr>
        <w:t xml:space="preserve"> </w:t>
      </w:r>
      <w:r>
        <w:rPr>
          <w:rtl w:val="true"/>
        </w:rPr>
        <w:t xml:space="preserve">:  </w:t>
        <w:tab/>
      </w:r>
      <w:r>
        <w:rPr>
          <w:rFonts w:cs="AF_Najed"/>
          <w:sz w:val="30"/>
          <w:sz w:val="30"/>
          <w:szCs w:val="30"/>
          <w:rtl w:val="true"/>
        </w:rPr>
        <w:t>ت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زر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SKR HEAD1"/>
          <w:u w:val="single"/>
          <w:rtl w:val="true"/>
        </w:rPr>
        <w:t>إدارة</w:t>
      </w:r>
      <w:r>
        <w:rPr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الخزانـــــــــــــــــ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Fonts w:cs="AF_Najed"/>
          <w:sz w:val="30"/>
          <w:sz w:val="30"/>
          <w:szCs w:val="30"/>
          <w:rtl w:val="true"/>
        </w:rPr>
        <w:t>ت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ح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SKR HEAD1"/>
          <w:u w:val="single"/>
          <w:rtl w:val="true"/>
        </w:rPr>
        <w:t>إدارة</w:t>
      </w:r>
      <w:r>
        <w:rPr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القضــــــــــــــــــاء</w:t>
      </w:r>
      <w:r>
        <w:rPr>
          <w:rtl w:val="true"/>
        </w:rPr>
        <w:t xml:space="preserve"> </w:t>
      </w:r>
      <w:r>
        <w:rPr>
          <w:rtl w:val="true"/>
        </w:rPr>
        <w:t>:</w:t>
        <w:tab/>
      </w:r>
      <w:r>
        <w:rPr>
          <w:rFonts w:cs="AF_Najed"/>
          <w:sz w:val="30"/>
          <w:sz w:val="30"/>
          <w:szCs w:val="30"/>
          <w:rtl w:val="true"/>
        </w:rPr>
        <w:t>تُ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د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ُتا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ختيا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تع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ه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ظيف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كا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ظ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النابغ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لي</w:t>
      </w:r>
      <w:r>
        <w:rPr>
          <w:rFonts w:cs="AF_Najed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sz w:val="30"/>
          <w:szCs w:val="30"/>
          <w:rtl w:val="true"/>
          <w:lang w:bidi="ar-EG"/>
        </w:rPr>
        <w:t xml:space="preserve">    </w:t>
      </w:r>
      <w:r>
        <w:rPr>
          <w:rFonts w:eastAsia="ACS  Symbols" w:cs="ACS  Symbols" w:ascii="ACS  Symbols" w:hAnsi="ACS  Symbols"/>
          <w:sz w:val="30"/>
          <w:szCs w:val="30"/>
        </w:rPr>
        <w:t>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قليم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ascii="ACS  Symbols" w:hAnsi="ACS  Symbols" w:eastAsia="ACS  Symbols" w:cs="ACS  Symbols"/>
          <w:sz w:val="30"/>
          <w:sz w:val="30"/>
          <w:szCs w:val="30"/>
        </w:rPr>
        <w:t>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AF_Najed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دارة</w:t>
      </w:r>
      <w:r>
        <w:rPr>
          <w:sz w:val="30"/>
          <w:sz w:val="30"/>
          <w:szCs w:val="30"/>
          <w:rtl w:val="true"/>
        </w:rPr>
        <w:t xml:space="preserve">           </w:t>
      </w:r>
      <w:r>
        <w:rPr>
          <w:rFonts w:ascii="ACS  Symbols" w:hAnsi="ACS  Symbols" w:eastAsia="ACS  Symbols" w:cs="ACS  Symbols"/>
          <w:sz w:val="30"/>
          <w:sz w:val="30"/>
          <w:szCs w:val="30"/>
        </w:rPr>
        <w:t>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AF_Najed"/>
          <w:sz w:val="30"/>
          <w:sz w:val="30"/>
          <w:szCs w:val="30"/>
          <w:rtl w:val="true"/>
        </w:rPr>
        <w:t>أ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</w:p>
    <w:p>
      <w:pPr>
        <w:pStyle w:val="Normal"/>
        <w:jc w:val="center"/>
        <w:rPr>
          <w:rFonts w:cs="Motken K Farnaz"/>
          <w:sz w:val="38"/>
          <w:szCs w:val="38"/>
          <w:u w:val="single"/>
        </w:rPr>
      </w:pPr>
      <w:r>
        <w:rPr>
          <w:rFonts w:cs="Motken K Farnaz"/>
          <w:sz w:val="38"/>
          <w:sz w:val="38"/>
          <w:szCs w:val="38"/>
          <w:u w:val="single"/>
          <w:rtl w:val="true"/>
        </w:rPr>
        <w:t>ثانيا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 w:val="38"/>
          <w:szCs w:val="38"/>
          <w:u w:val="single"/>
          <w:rtl w:val="true"/>
        </w:rPr>
        <w:t>ً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Cs w:val="38"/>
          <w:u w:val="single"/>
          <w:rtl w:val="true"/>
        </w:rPr>
        <w:t xml:space="preserve">: </w:t>
      </w:r>
      <w:r>
        <w:rPr>
          <w:rFonts w:cs="Motken K Farnaz"/>
          <w:sz w:val="38"/>
          <w:sz w:val="38"/>
          <w:szCs w:val="38"/>
          <w:u w:val="single"/>
          <w:rtl w:val="true"/>
        </w:rPr>
        <w:t>الجيش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 w:val="38"/>
          <w:szCs w:val="38"/>
          <w:u w:val="single"/>
          <w:rtl w:val="true"/>
        </w:rPr>
        <w:t>والأسطول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 w:val="38"/>
          <w:szCs w:val="38"/>
          <w:u w:val="single"/>
          <w:rtl w:val="true"/>
        </w:rPr>
        <w:t>فى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 w:val="38"/>
          <w:szCs w:val="38"/>
          <w:u w:val="single"/>
          <w:rtl w:val="true"/>
        </w:rPr>
        <w:t>مصر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tken K Farnaz"/>
          <w:sz w:val="38"/>
          <w:sz w:val="38"/>
          <w:szCs w:val="38"/>
          <w:u w:val="single"/>
          <w:rtl w:val="true"/>
        </w:rPr>
        <w:t>الفرعونية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AL-Fares"/>
          <w:sz w:val="28"/>
          <w:szCs w:val="28"/>
          <w:lang w:val="en-US" w:eastAsia="en-US"/>
        </w:rPr>
        <w:t>1</w:t>
      </w:r>
      <w:r>
        <w:rPr>
          <w:rFonts w:cs="AL-Fares"/>
          <w:sz w:val="28"/>
          <w:szCs w:val="28"/>
          <w:rtl w:val="true"/>
          <w:lang w:val="en-US" w:eastAsia="en-US"/>
        </w:rPr>
        <w:t xml:space="preserve">) </w:t>
      </w:r>
      <w:r>
        <w:rPr>
          <w:rFonts w:cs="AL-Fares"/>
          <w:sz w:val="28"/>
          <w:sz w:val="28"/>
          <w:szCs w:val="28"/>
          <w:rtl w:val="true"/>
          <w:lang w:val="en-US" w:eastAsia="en-US"/>
        </w:rPr>
        <w:t>الجي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Fares"/>
          <w:sz w:val="28"/>
          <w:szCs w:val="28"/>
          <w:rtl w:val="true"/>
          <w:lang w:val="en-US" w:eastAsia="en-US"/>
        </w:rPr>
        <w:t xml:space="preserve">( </w:t>
      </w:r>
      <w:r>
        <w:rPr>
          <w:rFonts w:cs="AL-Fares"/>
          <w:sz w:val="28"/>
          <w:sz w:val="28"/>
          <w:szCs w:val="28"/>
          <w:rtl w:val="true"/>
          <w:lang w:val="en-US" w:eastAsia="en-US"/>
        </w:rPr>
        <w:t>أدا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Fares"/>
          <w:sz w:val="28"/>
          <w:sz w:val="28"/>
          <w:szCs w:val="28"/>
          <w:rtl w:val="true"/>
          <w:lang w:val="en-US" w:eastAsia="en-US"/>
        </w:rPr>
        <w:t>لتحقي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Fares"/>
          <w:sz w:val="28"/>
          <w:sz w:val="28"/>
          <w:szCs w:val="28"/>
          <w:rtl w:val="true"/>
          <w:lang w:val="en-US" w:eastAsia="en-US"/>
        </w:rPr>
        <w:t>السل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Fares"/>
          <w:sz w:val="28"/>
          <w:szCs w:val="28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دع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ب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اد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تمت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ث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د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ه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ج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ض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ضفا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ست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ف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ت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ت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ثر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خير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ح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يداف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ط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أك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يُ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ج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ط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ج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ظ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حديث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ه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تكو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ج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نظامي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 xml:space="preserve">(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ه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ج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exact" w:line="400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</w:t>
      </w: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AF_Najed"/>
          <w:sz w:val="30"/>
          <w:sz w:val="30"/>
          <w:szCs w:val="30"/>
          <w:rtl w:val="true"/>
        </w:rPr>
        <w:t>تأ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خط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الخار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</w:t>
      </w: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AF_Najed"/>
          <w:sz w:val="30"/>
          <w:sz w:val="30"/>
          <w:szCs w:val="30"/>
          <w:rtl w:val="true"/>
        </w:rPr>
        <w:t>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ت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غز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</w:t>
      </w: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AF_Najed"/>
          <w:sz w:val="30"/>
          <w:sz w:val="30"/>
          <w:szCs w:val="30"/>
          <w:rtl w:val="true"/>
        </w:rPr>
        <w:t>تك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مبراط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اف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أسل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ج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eastAsia="Wingdings" w:cs="Wingdings" w:ascii="Wingdings" w:hAnsi="Wingdings"/>
          <w:sz w:val="30"/>
          <w:szCs w:val="30"/>
        </w:rPr>
        <w:t></w:t>
      </w:r>
      <w:r>
        <w:rPr>
          <w:rFonts w:cs="AF_Najed"/>
          <w:sz w:val="30"/>
          <w:sz w:val="30"/>
          <w:szCs w:val="30"/>
          <w:rtl w:val="true"/>
        </w:rPr>
        <w:t>الرمح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ascii="Wingdings" w:hAnsi="Wingdings" w:eastAsia="Wingdings" w:cs="Wingdings"/>
          <w:sz w:val="30"/>
          <w:sz w:val="30"/>
          <w:szCs w:val="30"/>
        </w:rPr>
        <w:t>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رع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ascii="Wingdings" w:hAnsi="Wingdings" w:eastAsia="Wingdings" w:cs="Wingdings"/>
          <w:sz w:val="30"/>
          <w:sz w:val="30"/>
          <w:szCs w:val="30"/>
        </w:rPr>
        <w:t>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نجر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Wingdings" w:hAnsi="Wingdings" w:eastAsia="Wingdings" w:cs="Wingdings"/>
          <w:sz w:val="30"/>
          <w:sz w:val="30"/>
          <w:szCs w:val="30"/>
        </w:rPr>
        <w:t>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قو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سهام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ascii="Wingdings" w:hAnsi="Wingdings" w:eastAsia="Wingdings" w:cs="Wingdings"/>
          <w:sz w:val="30"/>
          <w:sz w:val="30"/>
          <w:szCs w:val="30"/>
        </w:rPr>
        <w:t>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( </w:t>
      </w:r>
      <w:r>
        <w:rPr>
          <w:rFonts w:cs="AF_Najed"/>
          <w:sz w:val="30"/>
          <w:sz w:val="30"/>
          <w:szCs w:val="30"/>
          <w:rtl w:val="true"/>
        </w:rPr>
        <w:t>نقل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هك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بتك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ن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ج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حص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جنا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ختر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فاج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الت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رت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جن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اب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ص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L-Fares"/>
        </w:rPr>
      </w:pPr>
      <w:r>
        <w:rPr>
          <w:rFonts w:cs="AL-Fares"/>
          <w:sz w:val="28"/>
          <w:szCs w:val="28"/>
          <w:lang w:val="en-US" w:eastAsia="en-US"/>
        </w:rPr>
        <w:t>2</w:t>
      </w:r>
      <w:r>
        <w:rPr>
          <w:rFonts w:cs="AL-Fares"/>
          <w:sz w:val="28"/>
          <w:szCs w:val="28"/>
          <w:rtl w:val="true"/>
          <w:lang w:val="en-US" w:eastAsia="en-US"/>
        </w:rPr>
        <w:t xml:space="preserve">) </w:t>
      </w:r>
      <w:r>
        <w:rPr>
          <w:rFonts w:cs="AL-Fares"/>
          <w:sz w:val="28"/>
          <w:sz w:val="28"/>
          <w:szCs w:val="28"/>
          <w:rtl w:val="true"/>
          <w:lang w:val="en-US" w:eastAsia="en-US"/>
        </w:rPr>
        <w:t>الأسطو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تكو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سط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eastAsia="ACS  Symbols" w:cs="ACS  Symbols" w:ascii="ACS  Symbols" w:hAnsi="ACS  Symbols"/>
          <w:sz w:val="30"/>
          <w:szCs w:val="30"/>
        </w:rPr>
        <w:t>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ي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و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Cs w:val="30"/>
          <w:rtl w:val="true"/>
        </w:rPr>
        <w:tab/>
        <w:tab/>
      </w:r>
      <w:r>
        <w:rPr>
          <w:rFonts w:eastAsia="ACS  Symbols" w:cs="ACS  Symbols" w:ascii="ACS  Symbols" w:hAnsi="ACS  Symbols"/>
          <w:sz w:val="30"/>
          <w:szCs w:val="30"/>
        </w:rPr>
        <w:t></w:t>
      </w:r>
      <w:r>
        <w:rPr>
          <w:rFonts w:cs="AF_Najed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ل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ت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اد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تر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كو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سط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ح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ذا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ذ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ص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معت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اد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SKR HEAD1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عهد</w:t>
      </w:r>
      <w:r>
        <w:rPr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الملك</w:t>
      </w:r>
      <w:r>
        <w:rPr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رمسيس</w:t>
      </w:r>
      <w:r>
        <w:rPr>
          <w:u w:val="single"/>
          <w:rtl w:val="true"/>
        </w:rPr>
        <w:t xml:space="preserve"> </w:t>
      </w:r>
      <w:r>
        <w:rPr>
          <w:rFonts w:cs="SKR HEAD1"/>
          <w:u w:val="single"/>
          <w:rtl w:val="true"/>
        </w:rPr>
        <w:t>الثالث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د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ح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ع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ت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او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</w:t>
      </w:r>
      <w:r>
        <w:rPr>
          <w:rFonts w:cs="AF_Najed"/>
          <w:sz w:val="30"/>
          <w:sz w:val="30"/>
          <w:szCs w:val="30"/>
          <w:rtl w:val="true"/>
        </w:rPr>
        <w:t>است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تص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Cs w:val="30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20725</wp:posOffset>
                </wp:positionH>
                <wp:positionV relativeFrom="paragraph">
                  <wp:posOffset>-168275</wp:posOffset>
                </wp:positionV>
                <wp:extent cx="4736465" cy="10795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6520" cy="1079640"/>
                          <a:chOff x="0" y="0"/>
                          <a:chExt cx="4736520" cy="1079640"/>
                        </a:xfrm>
                      </wpg:grpSpPr>
                      <wpg:grpSp>
                        <wpg:cNvGrpSpPr/>
                        <wpg:grpSpPr>
                          <a:xfrm>
                            <a:off x="828000" y="21600"/>
                            <a:ext cx="3161160" cy="53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61160" cy="53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9360" y="4320"/>
                                <a:ext cx="126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481320"/>
                                <a:ext cx="129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70" y="4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3960"/>
                                <a:ext cx="9360" cy="47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006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06"/>
                                    </a:lnTo>
                                    <a:lnTo>
                                      <a:pt x="12" y="100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9360" y="3960"/>
                                <a:ext cx="129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170" y="2"/>
                                    </a:moveTo>
                                    <a:lnTo>
                                      <a:pt x="16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70" y="2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7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480" y="4320"/>
                                <a:ext cx="6480" cy="47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06">
                                    <a:moveTo>
                                      <a:pt x="4" y="1006"/>
                                    </a:moveTo>
                                    <a:lnTo>
                                      <a:pt x="8" y="100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4" y="1002"/>
                                    </a:lnTo>
                                    <a:lnTo>
                                      <a:pt x="4" y="1006"/>
                                    </a:lnTo>
                                    <a:lnTo>
                                      <a:pt x="8" y="1006"/>
                                    </a:lnTo>
                                    <a:lnTo>
                                      <a:pt x="8" y="1004"/>
                                    </a:lnTo>
                                    <a:lnTo>
                                      <a:pt x="4" y="10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080" y="1440"/>
                                <a:ext cx="123120" cy="48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481320"/>
                                <a:ext cx="125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0"/>
                                <a:ext cx="504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080" y="0"/>
                                <a:ext cx="126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166" y="2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58" y="2"/>
                                    </a:lnTo>
                                    <a:lnTo>
                                      <a:pt x="166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66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2680" y="1440"/>
                                <a:ext cx="648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1013"/>
                                    </a:moveTo>
                                    <a:lnTo>
                                      <a:pt x="8" y="101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11"/>
                                    </a:lnTo>
                                    <a:lnTo>
                                      <a:pt x="4" y="1009"/>
                                    </a:lnTo>
                                    <a:lnTo>
                                      <a:pt x="4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1011"/>
                                    </a:lnTo>
                                    <a:lnTo>
                                      <a:pt x="4" y="10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28080"/>
                                <a:ext cx="24192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476">
                                    <a:moveTo>
                                      <a:pt x="93" y="0"/>
                                    </a:moveTo>
                                    <a:lnTo>
                                      <a:pt x="3078" y="0"/>
                                    </a:lnTo>
                                    <a:lnTo>
                                      <a:pt x="3095" y="0"/>
                                    </a:lnTo>
                                    <a:lnTo>
                                      <a:pt x="3111" y="2"/>
                                    </a:lnTo>
                                    <a:lnTo>
                                      <a:pt x="3127" y="7"/>
                                    </a:lnTo>
                                    <a:lnTo>
                                      <a:pt x="3143" y="11"/>
                                    </a:lnTo>
                                    <a:lnTo>
                                      <a:pt x="3151" y="16"/>
                                    </a:lnTo>
                                    <a:lnTo>
                                      <a:pt x="3159" y="23"/>
                                    </a:lnTo>
                                    <a:lnTo>
                                      <a:pt x="3168" y="32"/>
                                    </a:lnTo>
                                    <a:lnTo>
                                      <a:pt x="3168" y="39"/>
                                    </a:lnTo>
                                    <a:lnTo>
                                      <a:pt x="3168" y="437"/>
                                    </a:lnTo>
                                    <a:lnTo>
                                      <a:pt x="3168" y="444"/>
                                    </a:lnTo>
                                    <a:lnTo>
                                      <a:pt x="3159" y="451"/>
                                    </a:lnTo>
                                    <a:lnTo>
                                      <a:pt x="3151" y="458"/>
                                    </a:lnTo>
                                    <a:lnTo>
                                      <a:pt x="3143" y="463"/>
                                    </a:lnTo>
                                    <a:lnTo>
                                      <a:pt x="3127" y="469"/>
                                    </a:lnTo>
                                    <a:lnTo>
                                      <a:pt x="3111" y="472"/>
                                    </a:lnTo>
                                    <a:lnTo>
                                      <a:pt x="3095" y="476"/>
                                    </a:lnTo>
                                    <a:lnTo>
                                      <a:pt x="3078" y="476"/>
                                    </a:lnTo>
                                    <a:lnTo>
                                      <a:pt x="93" y="476"/>
                                    </a:lnTo>
                                    <a:lnTo>
                                      <a:pt x="73" y="476"/>
                                    </a:lnTo>
                                    <a:lnTo>
                                      <a:pt x="56" y="472"/>
                                    </a:lnTo>
                                    <a:lnTo>
                                      <a:pt x="40" y="469"/>
                                    </a:lnTo>
                                    <a:lnTo>
                                      <a:pt x="28" y="463"/>
                                    </a:lnTo>
                                    <a:lnTo>
                                      <a:pt x="16" y="458"/>
                                    </a:lnTo>
                                    <a:lnTo>
                                      <a:pt x="8" y="451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0" y="437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8" y="23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25920"/>
                                <a:ext cx="2279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5" h="6">
                                    <a:moveTo>
                                      <a:pt x="2985" y="2"/>
                                    </a:moveTo>
                                    <a:lnTo>
                                      <a:pt x="298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0"/>
                                    </a:lnTo>
                                    <a:lnTo>
                                      <a:pt x="2985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2664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21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2664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4"/>
                                    </a:moveTo>
                                    <a:lnTo>
                                      <a:pt x="2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440" y="284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3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0320" y="30600"/>
                                <a:ext cx="14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4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8600" y="3240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3564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0" y="3888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17" y="7"/>
                                    </a:moveTo>
                                    <a:lnTo>
                                      <a:pt x="17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41760"/>
                                <a:ext cx="6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46440"/>
                                <a:ext cx="684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8">
                                    <a:moveTo>
                                      <a:pt x="9" y="398"/>
                                    </a:moveTo>
                                    <a:lnTo>
                                      <a:pt x="9" y="398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235440"/>
                                <a:ext cx="6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7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0" y="23868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24192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8600" y="24444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4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0320" y="24768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440" y="24948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25092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25272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252720"/>
                                <a:ext cx="22820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9" h="3">
                                    <a:moveTo>
                                      <a:pt x="0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989" y="3"/>
                                    </a:lnTo>
                                    <a:lnTo>
                                      <a:pt x="298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25272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25092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24948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24768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4444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241920"/>
                                <a:ext cx="10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23868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235440"/>
                                <a:ext cx="6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46440"/>
                                <a:ext cx="684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8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8" y="39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41760"/>
                                <a:ext cx="6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3888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35640"/>
                                <a:ext cx="10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3240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3060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280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560" y="2664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17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2592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39960"/>
                                <a:ext cx="2118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5" h="3">
                                    <a:moveTo>
                                      <a:pt x="2775" y="0"/>
                                    </a:move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3996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20" y="0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3996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20" y="1"/>
                                    </a:moveTo>
                                    <a:lnTo>
                                      <a:pt x="20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3996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21" y="4"/>
                                    </a:moveTo>
                                    <a:lnTo>
                                      <a:pt x="17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600" y="4176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9680" y="4428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960" y="4716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5520" y="5004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12" y="7"/>
                                    </a:move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5328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57240"/>
                                <a:ext cx="50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53">
                                    <a:moveTo>
                                      <a:pt x="8" y="353"/>
                                    </a:moveTo>
                                    <a:lnTo>
                                      <a:pt x="8" y="35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22428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5520" y="22716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960" y="23040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9680" y="2329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600" y="23544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23760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23868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23940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240480"/>
                                <a:ext cx="2115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1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23940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23868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23760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235440"/>
                                <a:ext cx="13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23292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230400"/>
                                <a:ext cx="10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227160"/>
                                <a:ext cx="9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22428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57240"/>
                                <a:ext cx="828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53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12" y="35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5328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50040"/>
                                <a:ext cx="9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47160"/>
                                <a:ext cx="10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4428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41760"/>
                                <a:ext cx="13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13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3996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3996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3996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3200"/>
                                <a:ext cx="316116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86">
                                    <a:moveTo>
                                      <a:pt x="3500" y="144"/>
                                    </a:moveTo>
                                    <a:lnTo>
                                      <a:pt x="3204" y="81"/>
                                    </a:lnTo>
                                    <a:lnTo>
                                      <a:pt x="3204" y="86"/>
                                    </a:lnTo>
                                    <a:lnTo>
                                      <a:pt x="3196" y="95"/>
                                    </a:lnTo>
                                    <a:lnTo>
                                      <a:pt x="3188" y="107"/>
                                    </a:lnTo>
                                    <a:lnTo>
                                      <a:pt x="3172" y="119"/>
                                    </a:lnTo>
                                    <a:lnTo>
                                      <a:pt x="3160" y="132"/>
                                    </a:lnTo>
                                    <a:lnTo>
                                      <a:pt x="3143" y="140"/>
                                    </a:lnTo>
                                    <a:lnTo>
                                      <a:pt x="3127" y="149"/>
                                    </a:lnTo>
                                    <a:lnTo>
                                      <a:pt x="3115" y="151"/>
                                    </a:lnTo>
                                    <a:lnTo>
                                      <a:pt x="3095" y="144"/>
                                    </a:lnTo>
                                    <a:lnTo>
                                      <a:pt x="3091" y="146"/>
                                    </a:lnTo>
                                    <a:lnTo>
                                      <a:pt x="3079" y="149"/>
                                    </a:lnTo>
                                    <a:lnTo>
                                      <a:pt x="3071" y="154"/>
                                    </a:lnTo>
                                    <a:lnTo>
                                      <a:pt x="3058" y="160"/>
                                    </a:lnTo>
                                    <a:lnTo>
                                      <a:pt x="3050" y="165"/>
                                    </a:lnTo>
                                    <a:lnTo>
                                      <a:pt x="3038" y="170"/>
                                    </a:lnTo>
                                    <a:lnTo>
                                      <a:pt x="3030" y="174"/>
                                    </a:lnTo>
                                    <a:lnTo>
                                      <a:pt x="3022" y="175"/>
                                    </a:lnTo>
                                    <a:lnTo>
                                      <a:pt x="3014" y="177"/>
                                    </a:lnTo>
                                    <a:lnTo>
                                      <a:pt x="2998" y="181"/>
                                    </a:lnTo>
                                    <a:lnTo>
                                      <a:pt x="2981" y="182"/>
                                    </a:lnTo>
                                    <a:lnTo>
                                      <a:pt x="2965" y="184"/>
                                    </a:lnTo>
                                    <a:lnTo>
                                      <a:pt x="2945" y="186"/>
                                    </a:lnTo>
                                    <a:lnTo>
                                      <a:pt x="2929" y="188"/>
                                    </a:lnTo>
                                    <a:lnTo>
                                      <a:pt x="2904" y="189"/>
                                    </a:lnTo>
                                    <a:lnTo>
                                      <a:pt x="2884" y="189"/>
                                    </a:lnTo>
                                    <a:lnTo>
                                      <a:pt x="2868" y="189"/>
                                    </a:lnTo>
                                    <a:lnTo>
                                      <a:pt x="2844" y="191"/>
                                    </a:lnTo>
                                    <a:lnTo>
                                      <a:pt x="2828" y="191"/>
                                    </a:lnTo>
                                    <a:lnTo>
                                      <a:pt x="2807" y="191"/>
                                    </a:lnTo>
                                    <a:lnTo>
                                      <a:pt x="2791" y="191"/>
                                    </a:lnTo>
                                    <a:lnTo>
                                      <a:pt x="2775" y="191"/>
                                    </a:lnTo>
                                    <a:lnTo>
                                      <a:pt x="2759" y="191"/>
                                    </a:lnTo>
                                    <a:lnTo>
                                      <a:pt x="2746" y="191"/>
                                    </a:lnTo>
                                    <a:lnTo>
                                      <a:pt x="2738" y="188"/>
                                    </a:lnTo>
                                    <a:lnTo>
                                      <a:pt x="2726" y="184"/>
                                    </a:lnTo>
                                    <a:lnTo>
                                      <a:pt x="2714" y="177"/>
                                    </a:lnTo>
                                    <a:lnTo>
                                      <a:pt x="2702" y="172"/>
                                    </a:lnTo>
                                    <a:lnTo>
                                      <a:pt x="2686" y="165"/>
                                    </a:lnTo>
                                    <a:lnTo>
                                      <a:pt x="2670" y="160"/>
                                    </a:lnTo>
                                    <a:lnTo>
                                      <a:pt x="2653" y="154"/>
                                    </a:lnTo>
                                    <a:lnTo>
                                      <a:pt x="2637" y="151"/>
                                    </a:lnTo>
                                    <a:lnTo>
                                      <a:pt x="2637" y="144"/>
                                    </a:lnTo>
                                    <a:lnTo>
                                      <a:pt x="2633" y="137"/>
                                    </a:lnTo>
                                    <a:lnTo>
                                      <a:pt x="2625" y="132"/>
                                    </a:lnTo>
                                    <a:lnTo>
                                      <a:pt x="2617" y="126"/>
                                    </a:lnTo>
                                    <a:lnTo>
                                      <a:pt x="2605" y="121"/>
                                    </a:lnTo>
                                    <a:lnTo>
                                      <a:pt x="2593" y="117"/>
                                    </a:lnTo>
                                    <a:lnTo>
                                      <a:pt x="2580" y="116"/>
                                    </a:lnTo>
                                    <a:lnTo>
                                      <a:pt x="2564" y="112"/>
                                    </a:lnTo>
                                    <a:lnTo>
                                      <a:pt x="2556" y="116"/>
                                    </a:lnTo>
                                    <a:lnTo>
                                      <a:pt x="2552" y="119"/>
                                    </a:lnTo>
                                    <a:lnTo>
                                      <a:pt x="2544" y="123"/>
                                    </a:lnTo>
                                    <a:lnTo>
                                      <a:pt x="2536" y="128"/>
                                    </a:lnTo>
                                    <a:lnTo>
                                      <a:pt x="2532" y="132"/>
                                    </a:lnTo>
                                    <a:lnTo>
                                      <a:pt x="2524" y="137"/>
                                    </a:lnTo>
                                    <a:lnTo>
                                      <a:pt x="2516" y="140"/>
                                    </a:lnTo>
                                    <a:lnTo>
                                      <a:pt x="2507" y="144"/>
                                    </a:lnTo>
                                    <a:lnTo>
                                      <a:pt x="2325" y="56"/>
                                    </a:lnTo>
                                    <a:lnTo>
                                      <a:pt x="2325" y="75"/>
                                    </a:lnTo>
                                    <a:lnTo>
                                      <a:pt x="2325" y="95"/>
                                    </a:lnTo>
                                    <a:lnTo>
                                      <a:pt x="2321" y="114"/>
                                    </a:lnTo>
                                    <a:lnTo>
                                      <a:pt x="2309" y="128"/>
                                    </a:lnTo>
                                    <a:lnTo>
                                      <a:pt x="2216" y="119"/>
                                    </a:lnTo>
                                    <a:lnTo>
                                      <a:pt x="2200" y="128"/>
                                    </a:lnTo>
                                    <a:lnTo>
                                      <a:pt x="2179" y="168"/>
                                    </a:lnTo>
                                    <a:lnTo>
                                      <a:pt x="2171" y="167"/>
                                    </a:lnTo>
                                    <a:lnTo>
                                      <a:pt x="2159" y="165"/>
                                    </a:lnTo>
                                    <a:lnTo>
                                      <a:pt x="2143" y="163"/>
                                    </a:lnTo>
                                    <a:lnTo>
                                      <a:pt x="2127" y="160"/>
                                    </a:lnTo>
                                    <a:lnTo>
                                      <a:pt x="2115" y="156"/>
                                    </a:lnTo>
                                    <a:lnTo>
                                      <a:pt x="2098" y="153"/>
                                    </a:lnTo>
                                    <a:lnTo>
                                      <a:pt x="2082" y="147"/>
                                    </a:lnTo>
                                    <a:lnTo>
                                      <a:pt x="2062" y="142"/>
                                    </a:lnTo>
                                    <a:lnTo>
                                      <a:pt x="2046" y="137"/>
                                    </a:lnTo>
                                    <a:lnTo>
                                      <a:pt x="2034" y="132"/>
                                    </a:lnTo>
                                    <a:lnTo>
                                      <a:pt x="2017" y="126"/>
                                    </a:lnTo>
                                    <a:lnTo>
                                      <a:pt x="2005" y="121"/>
                                    </a:lnTo>
                                    <a:lnTo>
                                      <a:pt x="1989" y="116"/>
                                    </a:lnTo>
                                    <a:lnTo>
                                      <a:pt x="1977" y="110"/>
                                    </a:lnTo>
                                    <a:lnTo>
                                      <a:pt x="1969" y="107"/>
                                    </a:lnTo>
                                    <a:lnTo>
                                      <a:pt x="1961" y="103"/>
                                    </a:lnTo>
                                    <a:lnTo>
                                      <a:pt x="1948" y="105"/>
                                    </a:lnTo>
                                    <a:lnTo>
                                      <a:pt x="1932" y="107"/>
                                    </a:lnTo>
                                    <a:lnTo>
                                      <a:pt x="1916" y="109"/>
                                    </a:lnTo>
                                    <a:lnTo>
                                      <a:pt x="1900" y="112"/>
                                    </a:lnTo>
                                    <a:lnTo>
                                      <a:pt x="1884" y="116"/>
                                    </a:lnTo>
                                    <a:lnTo>
                                      <a:pt x="1872" y="117"/>
                                    </a:lnTo>
                                    <a:lnTo>
                                      <a:pt x="1859" y="119"/>
                                    </a:lnTo>
                                    <a:lnTo>
                                      <a:pt x="1851" y="119"/>
                                    </a:lnTo>
                                    <a:lnTo>
                                      <a:pt x="1851" y="112"/>
                                    </a:lnTo>
                                    <a:lnTo>
                                      <a:pt x="1859" y="103"/>
                                    </a:lnTo>
                                    <a:lnTo>
                                      <a:pt x="1867" y="95"/>
                                    </a:lnTo>
                                    <a:lnTo>
                                      <a:pt x="1867" y="88"/>
                                    </a:lnTo>
                                    <a:lnTo>
                                      <a:pt x="1855" y="88"/>
                                    </a:lnTo>
                                    <a:lnTo>
                                      <a:pt x="1839" y="88"/>
                                    </a:lnTo>
                                    <a:lnTo>
                                      <a:pt x="1827" y="89"/>
                                    </a:lnTo>
                                    <a:lnTo>
                                      <a:pt x="1811" y="91"/>
                                    </a:lnTo>
                                    <a:lnTo>
                                      <a:pt x="1795" y="91"/>
                                    </a:lnTo>
                                    <a:lnTo>
                                      <a:pt x="1778" y="93"/>
                                    </a:lnTo>
                                    <a:lnTo>
                                      <a:pt x="1766" y="95"/>
                                    </a:lnTo>
                                    <a:lnTo>
                                      <a:pt x="1750" y="96"/>
                                    </a:lnTo>
                                    <a:lnTo>
                                      <a:pt x="1734" y="98"/>
                                    </a:lnTo>
                                    <a:lnTo>
                                      <a:pt x="1718" y="100"/>
                                    </a:lnTo>
                                    <a:lnTo>
                                      <a:pt x="1705" y="100"/>
                                    </a:lnTo>
                                    <a:lnTo>
                                      <a:pt x="1689" y="102"/>
                                    </a:lnTo>
                                    <a:lnTo>
                                      <a:pt x="1673" y="102"/>
                                    </a:lnTo>
                                    <a:lnTo>
                                      <a:pt x="1657" y="103"/>
                                    </a:lnTo>
                                    <a:lnTo>
                                      <a:pt x="1645" y="103"/>
                                    </a:lnTo>
                                    <a:lnTo>
                                      <a:pt x="1633" y="103"/>
                                    </a:lnTo>
                                    <a:lnTo>
                                      <a:pt x="1556" y="65"/>
                                    </a:lnTo>
                                    <a:lnTo>
                                      <a:pt x="1539" y="74"/>
                                    </a:lnTo>
                                    <a:lnTo>
                                      <a:pt x="1527" y="84"/>
                                    </a:lnTo>
                                    <a:lnTo>
                                      <a:pt x="1519" y="93"/>
                                    </a:lnTo>
                                    <a:lnTo>
                                      <a:pt x="1511" y="103"/>
                                    </a:lnTo>
                                    <a:lnTo>
                                      <a:pt x="1503" y="114"/>
                                    </a:lnTo>
                                    <a:lnTo>
                                      <a:pt x="1495" y="125"/>
                                    </a:lnTo>
                                    <a:lnTo>
                                      <a:pt x="1483" y="135"/>
                                    </a:lnTo>
                                    <a:lnTo>
                                      <a:pt x="1466" y="144"/>
                                    </a:lnTo>
                                    <a:lnTo>
                                      <a:pt x="1450" y="144"/>
                                    </a:lnTo>
                                    <a:lnTo>
                                      <a:pt x="1438" y="144"/>
                                    </a:lnTo>
                                    <a:lnTo>
                                      <a:pt x="1422" y="142"/>
                                    </a:lnTo>
                                    <a:lnTo>
                                      <a:pt x="1410" y="140"/>
                                    </a:lnTo>
                                    <a:lnTo>
                                      <a:pt x="1394" y="140"/>
                                    </a:lnTo>
                                    <a:lnTo>
                                      <a:pt x="1377" y="139"/>
                                    </a:lnTo>
                                    <a:lnTo>
                                      <a:pt x="1365" y="137"/>
                                    </a:lnTo>
                                    <a:lnTo>
                                      <a:pt x="1345" y="135"/>
                                    </a:lnTo>
                                    <a:lnTo>
                                      <a:pt x="1333" y="135"/>
                                    </a:lnTo>
                                    <a:lnTo>
                                      <a:pt x="1317" y="133"/>
                                    </a:lnTo>
                                    <a:lnTo>
                                      <a:pt x="1300" y="132"/>
                                    </a:lnTo>
                                    <a:lnTo>
                                      <a:pt x="1284" y="132"/>
                                    </a:lnTo>
                                    <a:lnTo>
                                      <a:pt x="1272" y="130"/>
                                    </a:lnTo>
                                    <a:lnTo>
                                      <a:pt x="1256" y="128"/>
                                    </a:lnTo>
                                    <a:lnTo>
                                      <a:pt x="1240" y="128"/>
                                    </a:lnTo>
                                    <a:lnTo>
                                      <a:pt x="1227" y="128"/>
                                    </a:lnTo>
                                    <a:lnTo>
                                      <a:pt x="1191" y="112"/>
                                    </a:lnTo>
                                    <a:lnTo>
                                      <a:pt x="1183" y="112"/>
                                    </a:lnTo>
                                    <a:lnTo>
                                      <a:pt x="1175" y="114"/>
                                    </a:lnTo>
                                    <a:lnTo>
                                      <a:pt x="1167" y="116"/>
                                    </a:lnTo>
                                    <a:lnTo>
                                      <a:pt x="1155" y="119"/>
                                    </a:lnTo>
                                    <a:lnTo>
                                      <a:pt x="1142" y="123"/>
                                    </a:lnTo>
                                    <a:lnTo>
                                      <a:pt x="1134" y="125"/>
                                    </a:lnTo>
                                    <a:lnTo>
                                      <a:pt x="1126" y="128"/>
                                    </a:lnTo>
                                    <a:lnTo>
                                      <a:pt x="1118" y="128"/>
                                    </a:lnTo>
                                    <a:lnTo>
                                      <a:pt x="1114" y="119"/>
                                    </a:lnTo>
                                    <a:lnTo>
                                      <a:pt x="1110" y="110"/>
                                    </a:lnTo>
                                    <a:lnTo>
                                      <a:pt x="1098" y="103"/>
                                    </a:lnTo>
                                    <a:lnTo>
                                      <a:pt x="1086" y="96"/>
                                    </a:lnTo>
                                    <a:lnTo>
                                      <a:pt x="1069" y="91"/>
                                    </a:lnTo>
                                    <a:lnTo>
                                      <a:pt x="1057" y="84"/>
                                    </a:lnTo>
                                    <a:lnTo>
                                      <a:pt x="1041" y="77"/>
                                    </a:lnTo>
                                    <a:lnTo>
                                      <a:pt x="1025" y="72"/>
                                    </a:lnTo>
                                    <a:lnTo>
                                      <a:pt x="1021" y="84"/>
                                    </a:lnTo>
                                    <a:lnTo>
                                      <a:pt x="1013" y="95"/>
                                    </a:lnTo>
                                    <a:lnTo>
                                      <a:pt x="1001" y="105"/>
                                    </a:lnTo>
                                    <a:lnTo>
                                      <a:pt x="988" y="112"/>
                                    </a:lnTo>
                                    <a:lnTo>
                                      <a:pt x="980" y="103"/>
                                    </a:lnTo>
                                    <a:lnTo>
                                      <a:pt x="972" y="96"/>
                                    </a:lnTo>
                                    <a:lnTo>
                                      <a:pt x="960" y="89"/>
                                    </a:lnTo>
                                    <a:lnTo>
                                      <a:pt x="948" y="82"/>
                                    </a:lnTo>
                                    <a:lnTo>
                                      <a:pt x="932" y="75"/>
                                    </a:lnTo>
                                    <a:lnTo>
                                      <a:pt x="915" y="68"/>
                                    </a:lnTo>
                                    <a:lnTo>
                                      <a:pt x="899" y="61"/>
                                    </a:lnTo>
                                    <a:lnTo>
                                      <a:pt x="883" y="54"/>
                                    </a:lnTo>
                                    <a:lnTo>
                                      <a:pt x="867" y="47"/>
                                    </a:lnTo>
                                    <a:lnTo>
                                      <a:pt x="851" y="40"/>
                                    </a:lnTo>
                                    <a:lnTo>
                                      <a:pt x="830" y="31"/>
                                    </a:lnTo>
                                    <a:lnTo>
                                      <a:pt x="814" y="26"/>
                                    </a:lnTo>
                                    <a:lnTo>
                                      <a:pt x="798" y="19"/>
                                    </a:lnTo>
                                    <a:lnTo>
                                      <a:pt x="782" y="12"/>
                                    </a:lnTo>
                                    <a:lnTo>
                                      <a:pt x="766" y="7"/>
                                    </a:lnTo>
                                    <a:lnTo>
                                      <a:pt x="753" y="0"/>
                                    </a:lnTo>
                                    <a:lnTo>
                                      <a:pt x="733" y="10"/>
                                    </a:lnTo>
                                    <a:lnTo>
                                      <a:pt x="717" y="24"/>
                                    </a:lnTo>
                                    <a:lnTo>
                                      <a:pt x="705" y="39"/>
                                    </a:lnTo>
                                    <a:lnTo>
                                      <a:pt x="689" y="53"/>
                                    </a:lnTo>
                                    <a:lnTo>
                                      <a:pt x="672" y="67"/>
                                    </a:lnTo>
                                    <a:lnTo>
                                      <a:pt x="652" y="77"/>
                                    </a:lnTo>
                                    <a:lnTo>
                                      <a:pt x="624" y="86"/>
                                    </a:lnTo>
                                    <a:lnTo>
                                      <a:pt x="587" y="88"/>
                                    </a:lnTo>
                                    <a:lnTo>
                                      <a:pt x="494" y="40"/>
                                    </a:lnTo>
                                    <a:lnTo>
                                      <a:pt x="482" y="54"/>
                                    </a:lnTo>
                                    <a:lnTo>
                                      <a:pt x="478" y="68"/>
                                    </a:lnTo>
                                    <a:lnTo>
                                      <a:pt x="478" y="82"/>
                                    </a:lnTo>
                                    <a:lnTo>
                                      <a:pt x="478" y="96"/>
                                    </a:lnTo>
                                    <a:lnTo>
                                      <a:pt x="442" y="112"/>
                                    </a:lnTo>
                                    <a:lnTo>
                                      <a:pt x="433" y="109"/>
                                    </a:lnTo>
                                    <a:lnTo>
                                      <a:pt x="425" y="105"/>
                                    </a:lnTo>
                                    <a:lnTo>
                                      <a:pt x="413" y="102"/>
                                    </a:lnTo>
                                    <a:lnTo>
                                      <a:pt x="401" y="98"/>
                                    </a:lnTo>
                                    <a:lnTo>
                                      <a:pt x="389" y="95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361" y="86"/>
                                    </a:lnTo>
                                    <a:lnTo>
                                      <a:pt x="348" y="82"/>
                                    </a:lnTo>
                                    <a:lnTo>
                                      <a:pt x="332" y="79"/>
                                    </a:lnTo>
                                    <a:lnTo>
                                      <a:pt x="316" y="75"/>
                                    </a:lnTo>
                                    <a:lnTo>
                                      <a:pt x="304" y="72"/>
                                    </a:lnTo>
                                    <a:lnTo>
                                      <a:pt x="288" y="70"/>
                                    </a:lnTo>
                                    <a:lnTo>
                                      <a:pt x="275" y="68"/>
                                    </a:lnTo>
                                    <a:lnTo>
                                      <a:pt x="263" y="67"/>
                                    </a:lnTo>
                                    <a:lnTo>
                                      <a:pt x="251" y="65"/>
                                    </a:lnTo>
                                    <a:lnTo>
                                      <a:pt x="239" y="65"/>
                                    </a:lnTo>
                                    <a:lnTo>
                                      <a:pt x="259" y="74"/>
                                    </a:lnTo>
                                    <a:lnTo>
                                      <a:pt x="271" y="81"/>
                                    </a:lnTo>
                                    <a:lnTo>
                                      <a:pt x="284" y="88"/>
                                    </a:lnTo>
                                    <a:lnTo>
                                      <a:pt x="288" y="96"/>
                                    </a:lnTo>
                                    <a:lnTo>
                                      <a:pt x="292" y="103"/>
                                    </a:lnTo>
                                    <a:lnTo>
                                      <a:pt x="288" y="110"/>
                                    </a:lnTo>
                                    <a:lnTo>
                                      <a:pt x="275" y="119"/>
                                    </a:lnTo>
                                    <a:lnTo>
                                      <a:pt x="255" y="128"/>
                                    </a:lnTo>
                                    <a:lnTo>
                                      <a:pt x="227" y="132"/>
                                    </a:lnTo>
                                    <a:lnTo>
                                      <a:pt x="198" y="133"/>
                                    </a:lnTo>
                                    <a:lnTo>
                                      <a:pt x="178" y="137"/>
                                    </a:lnTo>
                                    <a:lnTo>
                                      <a:pt x="154" y="140"/>
                                    </a:lnTo>
                                    <a:lnTo>
                                      <a:pt x="134" y="144"/>
                                    </a:lnTo>
                                    <a:lnTo>
                                      <a:pt x="117" y="146"/>
                                    </a:lnTo>
                                    <a:lnTo>
                                      <a:pt x="101" y="149"/>
                                    </a:lnTo>
                                    <a:lnTo>
                                      <a:pt x="89" y="153"/>
                                    </a:lnTo>
                                    <a:lnTo>
                                      <a:pt x="73" y="156"/>
                                    </a:lnTo>
                                    <a:lnTo>
                                      <a:pt x="65" y="160"/>
                                    </a:lnTo>
                                    <a:lnTo>
                                      <a:pt x="53" y="163"/>
                                    </a:lnTo>
                                    <a:lnTo>
                                      <a:pt x="41" y="167"/>
                                    </a:lnTo>
                                    <a:lnTo>
                                      <a:pt x="28" y="170"/>
                                    </a:lnTo>
                                    <a:lnTo>
                                      <a:pt x="20" y="175"/>
                                    </a:lnTo>
                                    <a:lnTo>
                                      <a:pt x="8" y="179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24" y="188"/>
                                    </a:lnTo>
                                    <a:lnTo>
                                      <a:pt x="53" y="191"/>
                                    </a:lnTo>
                                    <a:lnTo>
                                      <a:pt x="81" y="193"/>
                                    </a:lnTo>
                                    <a:lnTo>
                                      <a:pt x="105" y="196"/>
                                    </a:lnTo>
                                    <a:lnTo>
                                      <a:pt x="134" y="200"/>
                                    </a:lnTo>
                                    <a:lnTo>
                                      <a:pt x="158" y="202"/>
                                    </a:lnTo>
                                    <a:lnTo>
                                      <a:pt x="186" y="205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71" y="211"/>
                                    </a:lnTo>
                                    <a:lnTo>
                                      <a:pt x="300" y="212"/>
                                    </a:lnTo>
                                    <a:lnTo>
                                      <a:pt x="328" y="214"/>
                                    </a:lnTo>
                                    <a:lnTo>
                                      <a:pt x="356" y="214"/>
                                    </a:lnTo>
                                    <a:lnTo>
                                      <a:pt x="385" y="216"/>
                                    </a:lnTo>
                                    <a:lnTo>
                                      <a:pt x="413" y="218"/>
                                    </a:lnTo>
                                    <a:lnTo>
                                      <a:pt x="442" y="218"/>
                                    </a:lnTo>
                                    <a:lnTo>
                                      <a:pt x="470" y="219"/>
                                    </a:lnTo>
                                    <a:lnTo>
                                      <a:pt x="498" y="219"/>
                                    </a:lnTo>
                                    <a:lnTo>
                                      <a:pt x="527" y="221"/>
                                    </a:lnTo>
                                    <a:lnTo>
                                      <a:pt x="559" y="221"/>
                                    </a:lnTo>
                                    <a:lnTo>
                                      <a:pt x="587" y="221"/>
                                    </a:lnTo>
                                    <a:lnTo>
                                      <a:pt x="616" y="223"/>
                                    </a:lnTo>
                                    <a:lnTo>
                                      <a:pt x="644" y="223"/>
                                    </a:lnTo>
                                    <a:lnTo>
                                      <a:pt x="672" y="223"/>
                                    </a:lnTo>
                                    <a:lnTo>
                                      <a:pt x="701" y="223"/>
                                    </a:lnTo>
                                    <a:lnTo>
                                      <a:pt x="729" y="223"/>
                                    </a:lnTo>
                                    <a:lnTo>
                                      <a:pt x="758" y="223"/>
                                    </a:lnTo>
                                    <a:lnTo>
                                      <a:pt x="786" y="223"/>
                                    </a:lnTo>
                                    <a:lnTo>
                                      <a:pt x="814" y="223"/>
                                    </a:lnTo>
                                    <a:lnTo>
                                      <a:pt x="843" y="223"/>
                                    </a:lnTo>
                                    <a:lnTo>
                                      <a:pt x="871" y="223"/>
                                    </a:lnTo>
                                    <a:lnTo>
                                      <a:pt x="899" y="223"/>
                                    </a:lnTo>
                                    <a:lnTo>
                                      <a:pt x="863" y="239"/>
                                    </a:lnTo>
                                    <a:lnTo>
                                      <a:pt x="875" y="244"/>
                                    </a:lnTo>
                                    <a:lnTo>
                                      <a:pt x="887" y="247"/>
                                    </a:lnTo>
                                    <a:lnTo>
                                      <a:pt x="907" y="249"/>
                                    </a:lnTo>
                                    <a:lnTo>
                                      <a:pt x="928" y="253"/>
                                    </a:lnTo>
                                    <a:lnTo>
                                      <a:pt x="952" y="254"/>
                                    </a:lnTo>
                                    <a:lnTo>
                                      <a:pt x="976" y="256"/>
                                    </a:lnTo>
                                    <a:lnTo>
                                      <a:pt x="1005" y="258"/>
                                    </a:lnTo>
                                    <a:lnTo>
                                      <a:pt x="1029" y="260"/>
                                    </a:lnTo>
                                    <a:lnTo>
                                      <a:pt x="1057" y="260"/>
                                    </a:lnTo>
                                    <a:lnTo>
                                      <a:pt x="1086" y="261"/>
                                    </a:lnTo>
                                    <a:lnTo>
                                      <a:pt x="1114" y="261"/>
                                    </a:lnTo>
                                    <a:lnTo>
                                      <a:pt x="1138" y="261"/>
                                    </a:lnTo>
                                    <a:lnTo>
                                      <a:pt x="1167" y="263"/>
                                    </a:lnTo>
                                    <a:lnTo>
                                      <a:pt x="1187" y="263"/>
                                    </a:lnTo>
                                    <a:lnTo>
                                      <a:pt x="1207" y="263"/>
                                    </a:lnTo>
                                    <a:lnTo>
                                      <a:pt x="1227" y="263"/>
                                    </a:lnTo>
                                    <a:lnTo>
                                      <a:pt x="1264" y="260"/>
                                    </a:lnTo>
                                    <a:lnTo>
                                      <a:pt x="1296" y="260"/>
                                    </a:lnTo>
                                    <a:lnTo>
                                      <a:pt x="1333" y="258"/>
                                    </a:lnTo>
                                    <a:lnTo>
                                      <a:pt x="1369" y="256"/>
                                    </a:lnTo>
                                    <a:lnTo>
                                      <a:pt x="1402" y="254"/>
                                    </a:lnTo>
                                    <a:lnTo>
                                      <a:pt x="1438" y="253"/>
                                    </a:lnTo>
                                    <a:lnTo>
                                      <a:pt x="1475" y="253"/>
                                    </a:lnTo>
                                    <a:lnTo>
                                      <a:pt x="1511" y="251"/>
                                    </a:lnTo>
                                    <a:lnTo>
                                      <a:pt x="1547" y="251"/>
                                    </a:lnTo>
                                    <a:lnTo>
                                      <a:pt x="1584" y="251"/>
                                    </a:lnTo>
                                    <a:lnTo>
                                      <a:pt x="1620" y="251"/>
                                    </a:lnTo>
                                    <a:lnTo>
                                      <a:pt x="1657" y="251"/>
                                    </a:lnTo>
                                    <a:lnTo>
                                      <a:pt x="1693" y="251"/>
                                    </a:lnTo>
                                    <a:lnTo>
                                      <a:pt x="1730" y="251"/>
                                    </a:lnTo>
                                    <a:lnTo>
                                      <a:pt x="1770" y="253"/>
                                    </a:lnTo>
                                    <a:lnTo>
                                      <a:pt x="1807" y="253"/>
                                    </a:lnTo>
                                    <a:lnTo>
                                      <a:pt x="1843" y="254"/>
                                    </a:lnTo>
                                    <a:lnTo>
                                      <a:pt x="1880" y="254"/>
                                    </a:lnTo>
                                    <a:lnTo>
                                      <a:pt x="1916" y="256"/>
                                    </a:lnTo>
                                    <a:lnTo>
                                      <a:pt x="1953" y="258"/>
                                    </a:lnTo>
                                    <a:lnTo>
                                      <a:pt x="1989" y="258"/>
                                    </a:lnTo>
                                    <a:lnTo>
                                      <a:pt x="2025" y="260"/>
                                    </a:lnTo>
                                    <a:lnTo>
                                      <a:pt x="2062" y="261"/>
                                    </a:lnTo>
                                    <a:lnTo>
                                      <a:pt x="2098" y="263"/>
                                    </a:lnTo>
                                    <a:lnTo>
                                      <a:pt x="2135" y="265"/>
                                    </a:lnTo>
                                    <a:lnTo>
                                      <a:pt x="2171" y="267"/>
                                    </a:lnTo>
                                    <a:lnTo>
                                      <a:pt x="2208" y="268"/>
                                    </a:lnTo>
                                    <a:lnTo>
                                      <a:pt x="2240" y="270"/>
                                    </a:lnTo>
                                    <a:lnTo>
                                      <a:pt x="2277" y="272"/>
                                    </a:lnTo>
                                    <a:lnTo>
                                      <a:pt x="2313" y="275"/>
                                    </a:lnTo>
                                    <a:lnTo>
                                      <a:pt x="2345" y="277"/>
                                    </a:lnTo>
                                    <a:lnTo>
                                      <a:pt x="2382" y="279"/>
                                    </a:lnTo>
                                    <a:lnTo>
                                      <a:pt x="2414" y="281"/>
                                    </a:lnTo>
                                    <a:lnTo>
                                      <a:pt x="2447" y="282"/>
                                    </a:lnTo>
                                    <a:lnTo>
                                      <a:pt x="2475" y="284"/>
                                    </a:lnTo>
                                    <a:lnTo>
                                      <a:pt x="2507" y="284"/>
                                    </a:lnTo>
                                    <a:lnTo>
                                      <a:pt x="2540" y="286"/>
                                    </a:lnTo>
                                    <a:lnTo>
                                      <a:pt x="2572" y="286"/>
                                    </a:lnTo>
                                    <a:lnTo>
                                      <a:pt x="2605" y="286"/>
                                    </a:lnTo>
                                    <a:lnTo>
                                      <a:pt x="2637" y="286"/>
                                    </a:lnTo>
                                    <a:lnTo>
                                      <a:pt x="2674" y="286"/>
                                    </a:lnTo>
                                    <a:lnTo>
                                      <a:pt x="2706" y="284"/>
                                    </a:lnTo>
                                    <a:lnTo>
                                      <a:pt x="2738" y="284"/>
                                    </a:lnTo>
                                    <a:lnTo>
                                      <a:pt x="2775" y="282"/>
                                    </a:lnTo>
                                    <a:lnTo>
                                      <a:pt x="2807" y="282"/>
                                    </a:lnTo>
                                    <a:lnTo>
                                      <a:pt x="2840" y="281"/>
                                    </a:lnTo>
                                    <a:lnTo>
                                      <a:pt x="2876" y="279"/>
                                    </a:lnTo>
                                    <a:lnTo>
                                      <a:pt x="2909" y="277"/>
                                    </a:lnTo>
                                    <a:lnTo>
                                      <a:pt x="2941" y="275"/>
                                    </a:lnTo>
                                    <a:lnTo>
                                      <a:pt x="2973" y="272"/>
                                    </a:lnTo>
                                    <a:lnTo>
                                      <a:pt x="3006" y="270"/>
                                    </a:lnTo>
                                    <a:lnTo>
                                      <a:pt x="3038" y="268"/>
                                    </a:lnTo>
                                    <a:lnTo>
                                      <a:pt x="3075" y="267"/>
                                    </a:lnTo>
                                    <a:lnTo>
                                      <a:pt x="3107" y="263"/>
                                    </a:lnTo>
                                    <a:lnTo>
                                      <a:pt x="3139" y="261"/>
                                    </a:lnTo>
                                    <a:lnTo>
                                      <a:pt x="3168" y="258"/>
                                    </a:lnTo>
                                    <a:lnTo>
                                      <a:pt x="3200" y="256"/>
                                    </a:lnTo>
                                    <a:lnTo>
                                      <a:pt x="3233" y="253"/>
                                    </a:lnTo>
                                    <a:lnTo>
                                      <a:pt x="3261" y="251"/>
                                    </a:lnTo>
                                    <a:lnTo>
                                      <a:pt x="3293" y="249"/>
                                    </a:lnTo>
                                    <a:lnTo>
                                      <a:pt x="3322" y="246"/>
                                    </a:lnTo>
                                    <a:lnTo>
                                      <a:pt x="3350" y="244"/>
                                    </a:lnTo>
                                    <a:lnTo>
                                      <a:pt x="3378" y="240"/>
                                    </a:lnTo>
                                    <a:lnTo>
                                      <a:pt x="3407" y="239"/>
                                    </a:lnTo>
                                    <a:lnTo>
                                      <a:pt x="3451" y="235"/>
                                    </a:lnTo>
                                    <a:lnTo>
                                      <a:pt x="3492" y="233"/>
                                    </a:lnTo>
                                    <a:lnTo>
                                      <a:pt x="3536" y="232"/>
                                    </a:lnTo>
                                    <a:lnTo>
                                      <a:pt x="3585" y="232"/>
                                    </a:lnTo>
                                    <a:lnTo>
                                      <a:pt x="3630" y="232"/>
                                    </a:lnTo>
                                    <a:lnTo>
                                      <a:pt x="3678" y="232"/>
                                    </a:lnTo>
                                    <a:lnTo>
                                      <a:pt x="3727" y="233"/>
                                    </a:lnTo>
                                    <a:lnTo>
                                      <a:pt x="3775" y="235"/>
                                    </a:lnTo>
                                    <a:lnTo>
                                      <a:pt x="3820" y="237"/>
                                    </a:lnTo>
                                    <a:lnTo>
                                      <a:pt x="3869" y="237"/>
                                    </a:lnTo>
                                    <a:lnTo>
                                      <a:pt x="3917" y="239"/>
                                    </a:lnTo>
                                    <a:lnTo>
                                      <a:pt x="3966" y="239"/>
                                    </a:lnTo>
                                    <a:lnTo>
                                      <a:pt x="4010" y="239"/>
                                    </a:lnTo>
                                    <a:lnTo>
                                      <a:pt x="4055" y="237"/>
                                    </a:lnTo>
                                    <a:lnTo>
                                      <a:pt x="4099" y="235"/>
                                    </a:lnTo>
                                    <a:lnTo>
                                      <a:pt x="4140" y="232"/>
                                    </a:lnTo>
                                    <a:lnTo>
                                      <a:pt x="4124" y="228"/>
                                    </a:lnTo>
                                    <a:lnTo>
                                      <a:pt x="4108" y="225"/>
                                    </a:lnTo>
                                    <a:lnTo>
                                      <a:pt x="4087" y="223"/>
                                    </a:lnTo>
                                    <a:lnTo>
                                      <a:pt x="4067" y="219"/>
                                    </a:lnTo>
                                    <a:lnTo>
                                      <a:pt x="4047" y="216"/>
                                    </a:lnTo>
                                    <a:lnTo>
                                      <a:pt x="4023" y="214"/>
                                    </a:lnTo>
                                    <a:lnTo>
                                      <a:pt x="3998" y="212"/>
                                    </a:lnTo>
                                    <a:lnTo>
                                      <a:pt x="3978" y="209"/>
                                    </a:lnTo>
                                    <a:lnTo>
                                      <a:pt x="3954" y="207"/>
                                    </a:lnTo>
                                    <a:lnTo>
                                      <a:pt x="3929" y="205"/>
                                    </a:lnTo>
                                    <a:lnTo>
                                      <a:pt x="3905" y="204"/>
                                    </a:lnTo>
                                    <a:lnTo>
                                      <a:pt x="3885" y="202"/>
                                    </a:lnTo>
                                    <a:lnTo>
                                      <a:pt x="3860" y="200"/>
                                    </a:lnTo>
                                    <a:lnTo>
                                      <a:pt x="3844" y="200"/>
                                    </a:lnTo>
                                    <a:lnTo>
                                      <a:pt x="3824" y="198"/>
                                    </a:lnTo>
                                    <a:lnTo>
                                      <a:pt x="3812" y="198"/>
                                    </a:lnTo>
                                    <a:lnTo>
                                      <a:pt x="3812" y="193"/>
                                    </a:lnTo>
                                    <a:lnTo>
                                      <a:pt x="3816" y="186"/>
                                    </a:lnTo>
                                    <a:lnTo>
                                      <a:pt x="3824" y="179"/>
                                    </a:lnTo>
                                    <a:lnTo>
                                      <a:pt x="3832" y="172"/>
                                    </a:lnTo>
                                    <a:lnTo>
                                      <a:pt x="3844" y="165"/>
                                    </a:lnTo>
                                    <a:lnTo>
                                      <a:pt x="3856" y="156"/>
                                    </a:lnTo>
                                    <a:lnTo>
                                      <a:pt x="3873" y="151"/>
                                    </a:lnTo>
                                    <a:lnTo>
                                      <a:pt x="3885" y="144"/>
                                    </a:lnTo>
                                    <a:lnTo>
                                      <a:pt x="3848" y="144"/>
                                    </a:lnTo>
                                    <a:lnTo>
                                      <a:pt x="3852" y="140"/>
                                    </a:lnTo>
                                    <a:lnTo>
                                      <a:pt x="3860" y="139"/>
                                    </a:lnTo>
                                    <a:lnTo>
                                      <a:pt x="3869" y="135"/>
                                    </a:lnTo>
                                    <a:lnTo>
                                      <a:pt x="3873" y="132"/>
                                    </a:lnTo>
                                    <a:lnTo>
                                      <a:pt x="3877" y="126"/>
                                    </a:lnTo>
                                    <a:lnTo>
                                      <a:pt x="3881" y="123"/>
                                    </a:lnTo>
                                    <a:lnTo>
                                      <a:pt x="3885" y="117"/>
                                    </a:lnTo>
                                    <a:lnTo>
                                      <a:pt x="3885" y="112"/>
                                    </a:lnTo>
                                    <a:lnTo>
                                      <a:pt x="3865" y="103"/>
                                    </a:lnTo>
                                    <a:lnTo>
                                      <a:pt x="3840" y="103"/>
                                    </a:lnTo>
                                    <a:lnTo>
                                      <a:pt x="3816" y="107"/>
                                    </a:lnTo>
                                    <a:lnTo>
                                      <a:pt x="3784" y="112"/>
                                    </a:lnTo>
                                    <a:lnTo>
                                      <a:pt x="3755" y="119"/>
                                    </a:lnTo>
                                    <a:lnTo>
                                      <a:pt x="3731" y="128"/>
                                    </a:lnTo>
                                    <a:lnTo>
                                      <a:pt x="3711" y="133"/>
                                    </a:lnTo>
                                    <a:lnTo>
                                      <a:pt x="3698" y="137"/>
                                    </a:lnTo>
                                    <a:lnTo>
                                      <a:pt x="3698" y="135"/>
                                    </a:lnTo>
                                    <a:lnTo>
                                      <a:pt x="3690" y="137"/>
                                    </a:lnTo>
                                    <a:lnTo>
                                      <a:pt x="3682" y="139"/>
                                    </a:lnTo>
                                    <a:lnTo>
                                      <a:pt x="3670" y="140"/>
                                    </a:lnTo>
                                    <a:lnTo>
                                      <a:pt x="3654" y="144"/>
                                    </a:lnTo>
                                    <a:lnTo>
                                      <a:pt x="3642" y="146"/>
                                    </a:lnTo>
                                    <a:lnTo>
                                      <a:pt x="3630" y="149"/>
                                    </a:lnTo>
                                    <a:lnTo>
                                      <a:pt x="3617" y="151"/>
                                    </a:lnTo>
                                    <a:lnTo>
                                      <a:pt x="3609" y="151"/>
                                    </a:lnTo>
                                    <a:lnTo>
                                      <a:pt x="3601" y="144"/>
                                    </a:lnTo>
                                    <a:lnTo>
                                      <a:pt x="3593" y="135"/>
                                    </a:lnTo>
                                    <a:lnTo>
                                      <a:pt x="3581" y="126"/>
                                    </a:lnTo>
                                    <a:lnTo>
                                      <a:pt x="3573" y="119"/>
                                    </a:lnTo>
                                    <a:lnTo>
                                      <a:pt x="3565" y="121"/>
                                    </a:lnTo>
                                    <a:lnTo>
                                      <a:pt x="3557" y="121"/>
                                    </a:lnTo>
                                    <a:lnTo>
                                      <a:pt x="3553" y="123"/>
                                    </a:lnTo>
                                    <a:lnTo>
                                      <a:pt x="3540" y="126"/>
                                    </a:lnTo>
                                    <a:lnTo>
                                      <a:pt x="3532" y="130"/>
                                    </a:lnTo>
                                    <a:lnTo>
                                      <a:pt x="3524" y="133"/>
                                    </a:lnTo>
                                    <a:lnTo>
                                      <a:pt x="3512" y="139"/>
                                    </a:lnTo>
                                    <a:lnTo>
                                      <a:pt x="350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439920"/>
                                <a:ext cx="2278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69">
                                    <a:moveTo>
                                      <a:pt x="8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96" y="69"/>
                                    </a:lnTo>
                                    <a:lnTo>
                                      <a:pt x="300" y="65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44136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0" y="44316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11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447840"/>
                                <a:ext cx="126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453240"/>
                                <a:ext cx="172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0560" y="459000"/>
                                <a:ext cx="14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5">
                                    <a:moveTo>
                                      <a:pt x="8" y="15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6520" y="465480"/>
                                <a:ext cx="19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9" y="12"/>
                                    </a:moveTo>
                                    <a:lnTo>
                                      <a:pt x="9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4640" y="469800"/>
                                <a:ext cx="19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1">
                                    <a:moveTo>
                                      <a:pt x="8" y="11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47376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3400" y="471240"/>
                                <a:ext cx="176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280" y="47124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1520" y="47196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1800" y="47376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960" y="47628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8">
                                    <a:moveTo>
                                      <a:pt x="4" y="8"/>
                                    </a:moveTo>
                                    <a:lnTo>
                                      <a:pt x="4" y="8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478800"/>
                                <a:ext cx="10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9840" y="48204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080" y="48312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0" y="48528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8600" y="48636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240" y="48780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920" y="48888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3680" y="48960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8560" y="49032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0" y="6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6680" y="49068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0" y="492120"/>
                                <a:ext cx="190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5">
                                    <a:moveTo>
                                      <a:pt x="5" y="5"/>
                                    </a:moveTo>
                                    <a:lnTo>
                                      <a:pt x="5" y="5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2120" y="492840"/>
                                <a:ext cx="190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6280" y="492840"/>
                                <a:ext cx="190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492840"/>
                                <a:ext cx="176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040" y="49356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5" y="4"/>
                                    </a:moveTo>
                                    <a:lnTo>
                                      <a:pt x="5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49356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0480" y="49356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9680" y="493560"/>
                                <a:ext cx="10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360" y="49356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6640" y="493560"/>
                                <a:ext cx="9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0520" y="492120"/>
                                <a:ext cx="9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1520" y="490320"/>
                                <a:ext cx="10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920" y="4870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0" y="48456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7320" y="48132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1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47880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2480" y="47700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47448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471240"/>
                                <a:ext cx="64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080" y="46800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160" y="46548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46296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6480" y="46044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7480" y="45864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6680" y="457920"/>
                                <a:ext cx="133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3" y="5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6960" y="45540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560" y="455760"/>
                                <a:ext cx="93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080" y="45792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8" y="5"/>
                                    </a:moveTo>
                                    <a:lnTo>
                                      <a:pt x="8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8600" y="45900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0" y="46224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0320" y="46368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4560" y="46620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440" y="46800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760" y="469800"/>
                                <a:ext cx="100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428040"/>
                                <a:ext cx="1461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95">
                                    <a:moveTo>
                                      <a:pt x="12" y="5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86" y="95"/>
                                    </a:lnTo>
                                    <a:lnTo>
                                      <a:pt x="191" y="91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429840"/>
                                <a:ext cx="82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12" y="19"/>
                                    </a:moveTo>
                                    <a:lnTo>
                                      <a:pt x="12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439560"/>
                                <a:ext cx="82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0">
                                    <a:moveTo>
                                      <a:pt x="8" y="2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040" y="448920"/>
                                <a:ext cx="93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8" y="19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0" y="456480"/>
                                <a:ext cx="147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8">
                                    <a:moveTo>
                                      <a:pt x="4" y="18"/>
                                    </a:moveTo>
                                    <a:lnTo>
                                      <a:pt x="8" y="16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4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360" y="459000"/>
                                <a:ext cx="705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3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460440"/>
                                <a:ext cx="176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8" y="9"/>
                                    </a:moveTo>
                                    <a:lnTo>
                                      <a:pt x="4" y="11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1040" y="464040"/>
                                <a:ext cx="223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42">
                                    <a:moveTo>
                                      <a:pt x="4" y="42"/>
                                    </a:moveTo>
                                    <a:lnTo>
                                      <a:pt x="8" y="4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8" y="42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5640" y="48204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48132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920" y="479880"/>
                                <a:ext cx="10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4320" y="478800"/>
                                <a:ext cx="14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720" y="47700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47556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4730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4280" y="46980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680" y="46800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9440" y="4654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840" y="46296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8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7840" y="46044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240" y="4579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480" y="45576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9760" y="45324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360" y="45216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4640" y="45216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040" y="45288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440" y="45324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454680"/>
                                <a:ext cx="14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200" y="45576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7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0" y="45648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5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458640"/>
                                <a:ext cx="133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45900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456480"/>
                                <a:ext cx="5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452880"/>
                                <a:ext cx="10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448920"/>
                                <a:ext cx="13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0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1640" y="444600"/>
                                <a:ext cx="100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0">
                                    <a:moveTo>
                                      <a:pt x="4" y="3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444600"/>
                                <a:ext cx="9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3280" y="44460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640" y="444600"/>
                                <a:ext cx="82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120" y="444960"/>
                                <a:ext cx="10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520" y="44568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0" y="44568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960" y="44712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960" y="44784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448920"/>
                                <a:ext cx="1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480" y="44892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45036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4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880" y="450360"/>
                                <a:ext cx="10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7640" y="450720"/>
                                <a:ext cx="115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5040" y="45072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45216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45216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5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432360"/>
                                <a:ext cx="608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44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72" y="44"/>
                                    </a:lnTo>
                                    <a:lnTo>
                                      <a:pt x="81" y="4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433800"/>
                                <a:ext cx="19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437400"/>
                                <a:ext cx="14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442440"/>
                                <a:ext cx="126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3">
                                    <a:moveTo>
                                      <a:pt x="8" y="11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0560" y="44784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45720"/>
                                <a:ext cx="233496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1" h="423">
                                    <a:moveTo>
                                      <a:pt x="85" y="0"/>
                                    </a:moveTo>
                                    <a:lnTo>
                                      <a:pt x="2856" y="0"/>
                                    </a:lnTo>
                                    <a:lnTo>
                                      <a:pt x="2876" y="0"/>
                                    </a:lnTo>
                                    <a:lnTo>
                                      <a:pt x="2892" y="2"/>
                                    </a:lnTo>
                                    <a:lnTo>
                                      <a:pt x="2905" y="6"/>
                                    </a:lnTo>
                                    <a:lnTo>
                                      <a:pt x="2917" y="11"/>
                                    </a:lnTo>
                                    <a:lnTo>
                                      <a:pt x="2929" y="16"/>
                                    </a:lnTo>
                                    <a:lnTo>
                                      <a:pt x="2937" y="21"/>
                                    </a:lnTo>
                                    <a:lnTo>
                                      <a:pt x="2941" y="28"/>
                                    </a:lnTo>
                                    <a:lnTo>
                                      <a:pt x="2941" y="35"/>
                                    </a:lnTo>
                                    <a:lnTo>
                                      <a:pt x="2941" y="388"/>
                                    </a:lnTo>
                                    <a:lnTo>
                                      <a:pt x="2941" y="395"/>
                                    </a:lnTo>
                                    <a:lnTo>
                                      <a:pt x="2937" y="401"/>
                                    </a:lnTo>
                                    <a:lnTo>
                                      <a:pt x="2929" y="408"/>
                                    </a:lnTo>
                                    <a:lnTo>
                                      <a:pt x="2917" y="413"/>
                                    </a:lnTo>
                                    <a:lnTo>
                                      <a:pt x="2905" y="416"/>
                                    </a:lnTo>
                                    <a:lnTo>
                                      <a:pt x="2892" y="420"/>
                                    </a:lnTo>
                                    <a:lnTo>
                                      <a:pt x="2876" y="422"/>
                                    </a:lnTo>
                                    <a:lnTo>
                                      <a:pt x="2856" y="423"/>
                                    </a:lnTo>
                                    <a:lnTo>
                                      <a:pt x="85" y="423"/>
                                    </a:lnTo>
                                    <a:lnTo>
                                      <a:pt x="69" y="422"/>
                                    </a:lnTo>
                                    <a:lnTo>
                                      <a:pt x="53" y="420"/>
                                    </a:lnTo>
                                    <a:lnTo>
                                      <a:pt x="41" y="416"/>
                                    </a:lnTo>
                                    <a:lnTo>
                                      <a:pt x="28" y="413"/>
                                    </a:lnTo>
                                    <a:lnTo>
                                      <a:pt x="16" y="408"/>
                                    </a:lnTo>
                                    <a:lnTo>
                                      <a:pt x="8" y="40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0" y="388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1" y="6"/>
                                    </a:lnTo>
                                    <a:lnTo>
                                      <a:pt x="53" y="2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6000" y="48240"/>
                              <a:ext cx="2143080" cy="233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F_El Kharj" w:hAnsi="AF_El Kharj" w:eastAsia="AF_El Kharj" w:cs="AF_El Kharj"/>
                                    <w:lang w:bidi="hi-IN"/>
                                  </w:rPr>
                                  <w:t>أسئلة وتدريبات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3812040" y="45000"/>
                            <a:ext cx="92448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 flipH="1">
                            <a:off x="0" y="0"/>
                            <a:ext cx="10540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638400">
                            <a:off x="431280" y="121680"/>
                            <a:ext cx="48780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 xml:space="preserve">فكر قب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>أن تجي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13.25pt;width:372.95pt;height:85pt" coordorigin="1135,-265" coordsize="7459,1700">
                <v:group id="shape_0" style="position:absolute;left:2439;top:-231;width:4978;height:849">
                  <v:group id="shape_0" style="position:absolute;left:2439;top:-231;width:4978;height:849">
                    <v:rect id="shape_0" fillcolor="#0e0d0d" stroked="f" o:allowincell="f" style="position:absolute;left:3871;top:-224;width:198;height:751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70,4" path="m0,2l4,4l170,4l170,0l4,0l12,2l0,2l0,4l4,4l0,2xe" fillcolor="black" stroked="f" o:allowincell="f" style="position:absolute;left:3865;top:527;width:203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006" path="m4,0l0,2l0,1006l12,1006l12,2l4,4l4,0l0,0l0,2l4,0xe" fillcolor="black" stroked="f" o:allowincell="f" style="position:absolute;left:3865;top:-225;width:14;height:75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0,4" path="m170,2l166,0l0,0l0,4l166,4l162,2l170,2l170,0l166,0l170,2xe" fillcolor="black" stroked="f" o:allowincell="f" style="position:absolute;left:3871;top:-225;width:203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06" path="m4,1006l8,1004l8,0l0,0l0,1004l4,1002l4,1006l8,1006l8,1004l4,1006xe" fillcolor="black" stroked="f" o:allowincell="f" style="position:absolute;left:4065;top:-224;width:9;height:75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#0e0d0d" stroked="f" o:allowincell="f" style="position:absolute;left:6253;top:-228;width:193;height:757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66,4" path="m0,2l4,4l166,4l166,0l4,0l8,2l0,2l0,4l4,4l0,2xe" fillcolor="black" stroked="f" o:allowincell="f" style="position:absolute;left:6249;top:527;width:19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0l0,2l0,1013l8,1013l8,2l4,4l4,0l0,0l0,2l4,0xe" fillcolor="black" stroked="f" o:allowincell="f" style="position:absolute;left:6249;top:-231;width:7;height:7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6,4" path="m166,2l162,0l0,0l0,4l162,4l158,2l166,2l166,0l162,0l166,2xe" fillcolor="black" stroked="f" o:allowincell="f" style="position:absolute;left:6253;top:-231;width:198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1013l8,1011l8,0l0,0l0,1011l4,1009l4,1013l8,1013l8,1011l4,1013xe" fillcolor="black" stroked="f" o:allowincell="f" style="position:absolute;left:6443;top:-228;width:9;height:7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68,476" path="m93,0l3078,0l3095,0l3111,2l3127,7l3143,11l3151,16l3159,23l3168,32l3168,39l3168,437l3168,444l3159,451l3151,458l3143,463l3127,469l3111,472l3095,476l3078,476l93,476l73,476l56,472l40,469l28,463l16,458l8,451l0,444l0,437l0,39l0,32l8,23l16,16l28,11l40,7l56,2l73,0l93,0xe" fillcolor="#0e0d0d" stroked="f" o:allowincell="f" style="position:absolute;left:3277;top:-187;width:3809;height:495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985,6" path="m2985,2l2985,0l0,0l0,6l2985,6l2985,6l2985,2l2985,2l2985,0l2985,2xe" fillcolor="black" stroked="f" o:allowincell="f" style="position:absolute;left:3388;top:-190;width:358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21,0l17,0l0,0l0,4l17,4l17,4l21,0l21,0l17,0l21,0xe" fillcolor="black" stroked="f" o:allowincell="f" style="position:absolute;left:6978;top:-189;width:2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4l20,2l4,0l0,4l16,6l16,6l20,4l20,4l20,2l20,4xe" fillcolor="black" stroked="f" o:allowincell="f" style="position:absolute;left:6999;top:-189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3l20,3l4,0l0,2l16,7l16,5l20,3l20,3l20,3xe" fillcolor="black" stroked="f" o:allowincell="f" style="position:absolute;left:7019;top:-186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4l16,4l4,0l0,2l12,7l12,7l20,4l20,4l16,4l20,4xe" fillcolor="black" stroked="f" o:allowincell="f" style="position:absolute;left:7038;top:-183;width:2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3l8,9l8,9l16,7l16,7l16,7xe" fillcolor="black" stroked="f" o:allowincell="f" style="position:absolute;left:7051;top:-180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9l16,7l16,7l16,7xe" fillcolor="black" stroked="f" o:allowincell="f" style="position:absolute;left:7060;top:-175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17,7l17,7l8,0l0,2l8,9l8,9l17,7l17,7l17,7xe" fillcolor="black" stroked="f" o:allowincell="f" style="position:absolute;left:7071;top:-170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9l9,0l0,2l0,9l0,9l9,9l9,9l9,9xe" fillcolor="black" stroked="f" o:allowincell="f" style="position:absolute;left:7080;top:-165;width:1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398" path="m9,398l9,398l9,0l0,0l0,398l0,398l9,398l9,398l9,398xe" fillcolor="black" stroked="f" o:allowincell="f" style="position:absolute;left:7080;top:-158;width:10;height:29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7l9,0l0,0l0,7l0,7l9,9l9,7l9,7l9,9xe" fillcolor="black" stroked="f" o:allowincell="f" style="position:absolute;left:7080;top:140;width:1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8,9l8,9l17,2l8,0l0,7l0,7l8,9l8,9l8,9xe" fillcolor="black" stroked="f" o:allowincell="f" style="position:absolute;left:7071;top:145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2l8,0l0,5l0,5l8,9l8,9l8,9xe" fillcolor="black" stroked="f" o:allowincell="f" style="position:absolute;left:7060;top:150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4,9l8,9l16,4l8,0l0,7l0,7l4,9l8,9l8,9l4,9xe" fillcolor="black" stroked="f" o:allowincell="f" style="position:absolute;left:7051;top:154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12,0l0,4l0,4l4,7l4,7l4,7xe" fillcolor="black" stroked="f" o:allowincell="f" style="position:absolute;left:7038;top:159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4,7l4,7l4,7xe" fillcolor="black" stroked="f" o:allowincell="f" style="position:absolute;left:7019;top:162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7l4,7l20,4l16,0l0,4l0,4l0,7l4,7l4,7l0,7xe" fillcolor="black" stroked="f" o:allowincell="f" style="position:absolute;left:6999;top:164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0,3l17,3l17,0l0,0l0,0l0,3l0,3l0,3xe" fillcolor="black" stroked="f" o:allowincell="f" style="position:absolute;left:6978;top:167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89,3" path="m0,3l4,3l2989,3l2989,0l4,0l4,0l0,3l4,3l4,3l0,3xe" fillcolor="black" stroked="f" o:allowincell="f" style="position:absolute;left:3384;top:167;width:3593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0,3l0,3l16,3l20,0l0,0l0,0l0,3l0,3l0,3xe" fillcolor="black" stroked="f" o:allowincell="f" style="position:absolute;left:3364;top:167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4l4,4l21,7l21,4l4,0l4,0l0,4l0,4l4,4l0,4xe" fillcolor="black" stroked="f" o:allowincell="f" style="position:absolute;left:3340;top:164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8,0l0,3l0,3l0,3xe" fillcolor="black" stroked="f" o:allowincell="f" style="position:absolute;left:3320;top:162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0,2l12,7l20,4l4,0l8,0l0,2l0,2l0,2xe" fillcolor="black" stroked="f" o:allowincell="f" style="position:absolute;left:3306;top:159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7l8,0l8,0l0,4l0,4l0,4xe" fillcolor="black" stroked="f" o:allowincell="f" style="position:absolute;left:3291;top:154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8,9l16,5l8,0l8,0l0,2l0,2l0,2xe" fillcolor="black" stroked="f" o:allowincell="f" style="position:absolute;left:3282;top:150;width:16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0l0,2l8,9l16,7l8,0l8,0l0,0l0,0l0,2l0,0xe" fillcolor="black" stroked="f" o:allowincell="f" style="position:absolute;left:3271;top:145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0,0l0,0l0,7l8,7l8,0l8,0l0,0l0,0l0,0xe" fillcolor="black" stroked="f" o:allowincell="f" style="position:absolute;left:3271;top:140;width:1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98" path="m0,0l0,0l0,398l8,398l8,0l8,0l0,0l0,0l0,0xe" fillcolor="black" stroked="f" o:allowincell="f" style="position:absolute;left:3271;top:-158;width:10;height:29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9l8,9l8,2l8,2l0,0l0,0l0,0xe" fillcolor="black" stroked="f" o:allowincell="f" style="position:absolute;left:3271;top:-165;width:1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271;top:-170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282;top:-175;width:16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12,0l12,0l0,7l8,9l20,3l16,3l12,0l12,0l12,0xe" fillcolor="black" stroked="f" o:allowincell="f" style="position:absolute;left:3291;top:-180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2,0l12,0l0,4l4,7l20,2l16,4l12,0l12,0l12,0xe" fillcolor="black" stroked="f" o:allowincell="f" style="position:absolute;left:3306;top:-183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20,0l16,2l0,5l4,9l20,4l20,4l20,0l16,2l16,2l20,0xe" fillcolor="black" stroked="f" o:allowincell="f" style="position:absolute;left:3320;top:-187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17,0l17,0l0,2l0,6l17,4l17,4l17,0l17,0l17,0xe" fillcolor="black" stroked="f" o:allowincell="f" style="position:absolute;left:3344;top:-189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0l16,2l0,2l0,6l20,6l20,6l20,0l20,2l16,2l20,0xe" fillcolor="black" stroked="f" o:allowincell="f" style="position:absolute;left:3364;top:-190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5,3" path="m2775,0l2771,0l0,0l0,3l2771,3l2771,3l2775,0l2771,0l2771,0l2775,0xe" fillcolor="black" stroked="f" o:allowincell="f" style="position:absolute;left:3511;top:-168;width:3335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20,0l20,0l4,0l0,3l20,3l16,3l20,0l20,0l20,0xe" fillcolor="black" stroked="f" o:allowincell="f" style="position:absolute;left:6843;top:-168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20,1l20,1l4,0l0,3l16,5l16,5l20,1l20,1l20,1xe" fillcolor="black" stroked="f" o:allowincell="f" style="position:absolute;left:6862;top:-168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21,4l17,4l4,0l0,4l13,7l13,7l21,4l21,4l17,4l21,4xe" fillcolor="black" stroked="f" o:allowincell="f" style="position:absolute;left:6882;top:-168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3l12,7l12,7l20,5l20,5l20,5xe" fillcolor="black" stroked="f" o:allowincell="f" style="position:absolute;left:6895;top:-165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2l12,7l12,7l20,5l20,5l20,5xe" fillcolor="black" stroked="f" o:allowincell="f" style="position:absolute;left:6911;top:-161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7l16,7l16,7l16,7xe" fillcolor="black" stroked="f" o:allowincell="f" style="position:absolute;left:6924;top:-156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12,7l12,7l8,0l0,0l4,7l4,7l12,7l12,7l12,7xe" fillcolor="black" stroked="f" o:allowincell="f" style="position:absolute;left:6936;top:-152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7l8,7l8,7l8,7xe" fillcolor="black" stroked="f" o:allowincell="f" style="position:absolute;left:6941;top:-147;width: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53" path="m8,353l8,353l8,0l0,0l0,353l0,353l8,353l8,353l8,353xe" fillcolor="black" stroked="f" o:allowincell="f" style="position:absolute;left:6941;top:-141;width:7;height:26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6l8,7l8,7l8,7xe" fillcolor="black" stroked="f" o:allowincell="f" style="position:absolute;left:6941;top:122;width: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8,8l8,8l12,1l4,0l0,7l0,7l8,8l8,8l8,8xe" fillcolor="black" stroked="f" o:allowincell="f" style="position:absolute;left:6936;top:127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5l0,5l8,7l8,7l8,7xe" fillcolor="black" stroked="f" o:allowincell="f" style="position:absolute;left:6924;top:132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8,9l8,9l20,2l12,0l0,5l0,5l8,9l8,9l8,9xe" fillcolor="black" stroked="f" o:allowincell="f" style="position:absolute;left:6911;top:136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8,7l20,4l12,0l0,5l0,4l4,7l8,7l8,7l4,7xe" fillcolor="black" stroked="f" o:allowincell="f" style="position:absolute;left:6895;top:140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4,7l4,7l17,3l13,0l0,3l0,3l4,7l4,7l4,7xe" fillcolor="black" stroked="f" o:allowincell="f" style="position:absolute;left:6882;top:143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4,2l4,5l4,5l4,5xe" fillcolor="black" stroked="f" o:allowincell="f" style="position:absolute;left:6862;top:145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0,5l4,5l20,3l20,0l0,2l0,2l0,5l0,5l4,5l0,5xe" fillcolor="black" stroked="f" o:allowincell="f" style="position:absolute;left:6843;top:146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1,3" path="m0,3l0,3l2771,3l2771,0l0,0l0,0l0,3l0,3l0,3xe" fillcolor="black" stroked="f" o:allowincell="f" style="position:absolute;left:3511;top:148;width:333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3l0,3l16,5l16,2l0,0l0,0l0,3l0,3l0,3xe" fillcolor="black" stroked="f" o:allowincell="f" style="position:absolute;left:3491;top:146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6,5l16,2l4,0l4,0l0,4l0,4l0,4xe" fillcolor="black" stroked="f" o:allowincell="f" style="position:absolute;left:3472;top:145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1l0,3l0,3l0,3xe" fillcolor="black" stroked="f" o:allowincell="f" style="position:absolute;left:3452;top:143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0,4l0,4l13,7l17,5l4,0l4,0l0,4l0,4l0,4xe" fillcolor="black" stroked="f" o:allowincell="f" style="position:absolute;left:3437;top:140;width:2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12,9l16,5l8,0l8,0l0,2l0,2l0,2xe" fillcolor="black" stroked="f" o:allowincell="f" style="position:absolute;left:3423;top:136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1l0,1l8,7l16,5l8,0l8,0l0,1l0,1l0,1xe" fillcolor="black" stroked="f" o:allowincell="f" style="position:absolute;left:3414;top:132;width:1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0,1l0,1l4,8l12,7l8,0l8,1l0,1l0,1l0,1xe" fillcolor="black" stroked="f" o:allowincell="f" style="position:absolute;left:3408;top:127;width:1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0,0l0,0l4,7l12,7l8,0l12,0l0,0l0,0l0,0xe" fillcolor="black" stroked="f" o:allowincell="f" style="position:absolute;left:3403;top:122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53" path="m0,0l0,0l0,353l12,353l12,0l8,0l0,0l0,0l0,0xe" fillcolor="black" stroked="f" o:allowincell="f" style="position:absolute;left:3403;top:-141;width:12;height:26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0l4,0l4,0l4,0xe" fillcolor="black" stroked="f" o:allowincell="f" style="position:absolute;left:3403;top:-147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2l4,0l4,0l4,0xe" fillcolor="black" stroked="f" o:allowincell="f" style="position:absolute;left:3408;top:-152;width:1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414;top:-156;width:16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12,0l12,0l0,5l8,7l16,2l16,2l12,0l12,0l12,0xe" fillcolor="black" stroked="f" o:allowincell="f" style="position:absolute;left:3423;top:-161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13,0l13,0l0,5l4,7l17,3l17,3l13,0l13,0l13,0xe" fillcolor="black" stroked="f" o:allowincell="f" style="position:absolute;left:3437;top:-165;width:2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6,0l16,0l0,4l4,7l20,4l20,4l16,0l16,0l16,0xe" fillcolor="black" stroked="f" o:allowincell="f" style="position:absolute;left:3452;top:-168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16,0l16,0l0,1l4,5l16,3l16,3l16,0l16,0l16,0xe" fillcolor="black" stroked="f" o:allowincell="f" style="position:absolute;left:3472;top:-168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16,0l16,0l0,0l0,3l16,3l16,3l16,0l16,0l16,0xe" fillcolor="black" stroked="f" o:allowincell="f" style="position:absolute;left:3491;top:-168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40,286" path="m3500,144l3204,81l3204,86l3196,95l3188,107l3172,119l3160,132l3143,140l3127,149l3115,151l3095,144l3091,146l3079,149l3071,154l3058,160l3050,165l3038,170l3030,174l3022,175l3014,177l2998,181l2981,182l2965,184l2945,186l2929,188l2904,189l2884,189l2868,189l2844,191l2828,191l2807,191l2791,191l2775,191l2759,191l2746,191l2738,188l2726,184l2714,177l2702,172l2686,165l2670,160l2653,154l2637,151l2637,144l2633,137l2625,132l2617,126l2605,121l2593,117l2580,116l2564,112l2556,116l2552,119l2544,123l2536,128l2532,132l2524,137l2516,140l2507,144l2325,56l2325,75l2325,95l2321,114l2309,128l2216,119l2200,128l2179,168l2171,167l2159,165l2143,163l2127,160l2115,156l2098,153l2082,147l2062,142l2046,137l2034,132l2017,126l2005,121l1989,116l1977,110l1969,107l1961,103l1948,105l1932,107l1916,109l1900,112l1884,116l1872,117l1859,119l1851,119l1851,112l1859,103l1867,95l1867,88l1855,88l1839,88l1827,89l1811,91l1795,91l1778,93l1766,95l1750,96l1734,98l1718,100l1705,100l1689,102l1673,102l1657,103l1645,103l1633,103l1556,65l1539,74l1527,84l1519,93l1511,103l1503,114l1495,125l1483,135l1466,144l1450,144l1438,144l1422,142l1410,140l1394,140l1377,139l1365,137l1345,135l1333,135l1317,133l1300,132l1284,132l1272,130l1256,128l1240,128l1227,128l1191,112l1183,112l1175,114l1167,116l1155,119l1142,123l1134,125l1126,128l1118,128l1114,119l1110,110l1098,103l1086,96l1069,91l1057,84l1041,77l1025,72l1021,84l1013,95l1001,105l988,112l980,103l972,96l960,89l948,82l932,75l915,68l899,61l883,54l867,47l851,40l830,31l814,26l798,19l782,12l766,7l753,0l733,10l717,24l705,39l689,53l672,67l652,77l624,86l587,88l494,40l482,54l478,68l478,82l478,96l442,112l433,109l425,105l413,102l401,98l389,95l373,89l361,86l348,82l332,79l316,75l304,72l288,70l275,68l263,67l251,65l239,65l259,74l271,81l284,88l288,96l292,103l288,110l275,119l255,128l227,132l198,133l178,137l154,140l134,144l117,146l101,149l89,153l73,156l65,160l53,163l41,167l28,170l20,175l8,179l0,184l24,188l53,191l81,193l105,196l134,200l158,202l186,205l215,207l243,209l271,211l300,212l328,214l356,214l385,216l413,218l442,218l470,219l498,219l527,221l559,221l587,221l616,223l644,223l672,223l701,223l729,223l758,223l786,223l814,223l843,223l871,223l899,223l863,239l875,244l887,247l907,249l928,253l952,254l976,256l1005,258l1029,260l1057,260l1086,261l1114,261l1138,261l1167,263l1187,263l1207,263l1227,263l1264,260l1296,260l1333,258l1369,256l1402,254l1438,253l1475,253l1511,251l1547,251l1584,251l1620,251l1657,251l1693,251l1730,251l1770,253l1807,253l1843,254l1880,254l1916,256l1953,258l1989,258l2025,260l2062,261l2098,263l2135,265l2171,267l2208,268l2240,270l2277,272l2313,275l2345,277l2382,279l2414,281l2447,282l2475,284l2507,284l2540,286l2572,286l2605,286l2637,286l2674,286l2706,284l2738,284l2775,282l2807,282l2840,281l2876,279l2909,277l2941,275l2973,272l3006,270l3038,268l3075,267l3107,263l3139,261l3168,258l3200,256l3233,253l3261,251l3293,249l3322,246l3350,244l3378,240l3407,239l3451,235l3492,233l3536,232l3585,232l3630,232l3678,232l3727,233l3775,235l3820,237l3869,237l3917,239l3966,239l4010,239l4055,237l4099,235l4140,232l4124,228l4108,225l4087,223l4067,219l4047,216l4023,214l3998,212l3978,209l3954,207l3929,205l3905,204l3885,202l3860,200l3844,200l3824,198l3812,198l3812,193l3816,186l3824,179l3832,172l3844,165l3856,156l3873,151l3885,144l3848,144l3852,140l3860,139l3869,135l3873,132l3877,126l3881,123l3885,117l3885,112l3865,103l3840,103l3816,107l3784,112l3755,119l3731,128l3711,133l3698,137l3698,135l3690,137l3682,139l3670,140l3654,144l3642,146l3630,149l3617,151l3609,151l3601,144l3593,135l3581,126l3573,119l3565,121l3557,121l3553,123l3540,126l3532,130l3524,133l3512,139l3500,144xe" fillcolor="#0e0d0d" stroked="f" o:allowincell="f" style="position:absolute;left:2439;top:404;width:4977;height:213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00,69" path="m8,4l4,5l296,69l300,65l8,2l0,2l8,2l4,0l0,2l8,4xe" fillcolor="black" stroked="f" o:allowincell="f" style="position:absolute;left:6287;top:462;width:358;height:5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2l0,0l0,7l0,5l8,7l8,7l8,7xe" fillcolor="black" stroked="f" o:allowincell="f" style="position:absolute;left:6287;top:464;width: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11l8,11l16,2l8,0l0,9l0,9l8,11l8,11l8,11xe" fillcolor="black" stroked="f" o:allowincell="f" style="position:absolute;left:6277;top:467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4" path="m8,14l8,14l16,2l8,0l0,12l0,12l8,14l8,14l8,14xe" fillcolor="black" stroked="f" o:allowincell="f" style="position:absolute;left:6267;top:475;width:19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4" path="m8,14l8,14l24,2l16,0l0,12l0,12l8,14l8,14l8,14xe" fillcolor="black" stroked="f" o:allowincell="f" style="position:absolute;left:6249;top:483;width:26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5" path="m8,15l8,15l20,2l12,0l0,13l0,13l8,15l8,15l8,15xe" fillcolor="black" stroked="f" o:allowincell="f" style="position:absolute;left:6235;top:492;width:21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9,12l9,12l25,2l17,0l0,10l0,10l9,12l9,12l9,12xe" fillcolor="black" stroked="f" o:allowincell="f" style="position:absolute;left:6213;top:502;width:3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1" path="m8,11l8,9l25,2l16,0l0,7l4,7l8,11l8,11l8,9l8,11xe" fillcolor="black" stroked="f" o:allowincell="f" style="position:absolute;left:6194;top:509;width:2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6l4,6l20,4l16,0l0,2l8,4l0,6l4,7l4,6l0,6xe" fillcolor="black" stroked="f" o:allowincell="f" style="position:absolute;left:6180;top:515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4,4l0,4l16,11l24,9l4,0l0,0l4,0l4,0l0,0l4,4xe" fillcolor="black" stroked="f" o:allowincell="f" style="position:absolute;left:6161;top:511;width:2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4l4,5l12,4l8,0l0,2l0,2l0,2l0,2l0,2l4,4xe" fillcolor="black" stroked="f" o:allowincell="f" style="position:absolute;left:6151;top:511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8,0l0,3l0,3l0,3l0,3l0,3l4,5xe" fillcolor="black" stroked="f" o:allowincell="f" style="position:absolute;left:6142;top:513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2l12,0l0,6l0,6l0,6l0,6l0,6l8,7xe" fillcolor="black" stroked="f" o:allowincell="f" style="position:absolute;left:6127;top:515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8" path="m4,8l4,8l17,1l9,0l0,5l0,5l4,8xe" fillcolor="black" stroked="f" o:allowincell="f" style="position:absolute;left:6116;top:519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3l12,0l0,7l0,7l8,9l8,9l8,9xe" fillcolor="black" stroked="f" o:allowincell="f" style="position:absolute;left:6102;top:523;width:16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8,0l0,3l0,3l4,7l4,7l4,7xe" fillcolor="black" stroked="f" o:allowincell="f" style="position:absolute;left:6092;top:528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7l4,7l12,4l8,0l0,4l0,4l4,7l4,7l4,7xe" fillcolor="black" stroked="f" o:allowincell="f" style="position:absolute;left:6083;top:530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3l8,0l0,2l0,2l0,2l0,2l0,2l4,5xe" fillcolor="black" stroked="f" o:allowincell="f" style="position:absolute;left:6073;top:533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2,0l0,3l0,3l4,5l4,5l4,5xe" fillcolor="black" stroked="f" o:allowincell="f" style="position:absolute;left:6059;top:535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2l12,0l0,2l0,2l4,5l4,5l4,5xe" fillcolor="black" stroked="f" o:allowincell="f" style="position:absolute;left:6044;top:537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5" path="m0,5l4,5l21,3l17,0l0,2l0,2l0,5l0,5l4,5l0,5xe" fillcolor="black" stroked="f" o:allowincell="f" style="position:absolute;left:6023;top:539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6004;top:540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0,6l0,6l20,4l20,0l0,2l0,2l0,6xe" fillcolor="black" stroked="f" o:allowincell="f" style="position:absolute;left:5980;top:541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6,0l0,2l0,2l0,5l0,5l0,5xe" fillcolor="black" stroked="f" o:allowincell="f" style="position:absolute;left:5961;top:542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5" path="m5,5l5,5l25,3l25,0l0,2l0,2l5,5l5,5l5,5xe" fillcolor="black" stroked="f" o:allowincell="f" style="position:absolute;left:5931;top:544;width:2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3" path="m4,3l4,3l25,3l20,0l0,0l0,0l4,3l4,3l4,3xe" fillcolor="black" stroked="f" o:allowincell="f" style="position:absolute;left:5907;top:545;width:2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3" path="m4,3l4,3l24,3l20,0l0,0l0,0l0,0l0,0l0,0l4,3xe" fillcolor="black" stroked="f" o:allowincell="f" style="position:absolute;left:5882;top:545;width:2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5" path="m0,5l0,5l24,3l20,0l0,1l0,1l0,1l0,1l0,1l0,5xe" fillcolor="black" stroked="f" o:allowincell="f" style="position:absolute;left:5858;top:545;width:2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5,4l5,4l21,4l21,0l0,0l0,0l5,4l5,4l5,4xe" fillcolor="black" stroked="f" o:allowincell="f" style="position:absolute;left:5834;top:547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0,4l0,4l21,4l16,0l0,0l0,0l0,4l0,4l0,4xe" fillcolor="black" stroked="f" o:allowincell="f" style="position:absolute;left:5814;top:547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5794;top:547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5777;top:547;width:16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5756;top:547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4" path="m0,4l0,4l13,4l13,0l0,0l5,0l0,4l0,4l0,4xe" fillcolor="black" stroked="f" o:allowincell="f" style="position:absolute;left:5741;top:547;width:1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3l0,3l8,7l13,3l4,0l4,0l4,0l4,0l4,0l0,3xe" fillcolor="black" stroked="f" o:allowincell="f" style="position:absolute;left:5731;top:544;width:1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12,7l16,4l4,0l4,0l0,2l0,2l0,2xe" fillcolor="black" stroked="f" o:allowincell="f" style="position:absolute;left:5717;top:541;width:1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7l8,0l8,0l0,4xe" fillcolor="black" stroked="f" o:allowincell="f" style="position:absolute;left:5697;top:536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2l12,9l20,5l4,0l4,0l4,0l4,0l4,0l0,4xe" fillcolor="black" stroked="f" o:allowincell="f" style="position:absolute;left:5682;top:532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1" path="m0,4l0,4l16,11l20,7l4,0l4,0l4,0l4,0l4,0l0,4xe" fillcolor="black" stroked="f" o:allowincell="f" style="position:absolute;left:5663;top:527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5645;top:523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2l16,7l21,4l4,0l4,0l4,0l4,0l4,0l0,2xe" fillcolor="black" stroked="f" o:allowincell="f" style="position:absolute;left:5624;top:520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4,4l16,7l20,5l8,0l8,2l0,2l0,4l4,4l0,2xe" fillcolor="black" stroked="f" o:allowincell="f" style="position:absolute;left:5604;top:516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2l0,2l0,9l8,9l8,2l8,0l8,2l8,0l8,0l0,2xe" fillcolor="black" stroked="f" o:allowincell="f" style="position:absolute;left:5604;top:511;width: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9" path="m0,2l0,2l4,9l12,7l8,2l8,0l8,2l8,2l8,0l0,2xe" fillcolor="black" stroked="f" o:allowincell="f" style="position:absolute;left:5601;top:506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5l8,0l8,0l8,0l8,0l8,0l0,2xe" fillcolor="black" stroked="f" o:allowincell="f" style="position:absolute;left:5589;top:502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1l8,7l16,5l4,0l4,0l4,0l4,0l4,0l0,3xe" fillcolor="black" stroked="f" o:allowincell="f" style="position:absolute;left:5580;top:498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4l0,4l12,9l16,6l8,2l4,0l8,2l4,0l4,0l0,4xe" fillcolor="black" stroked="f" o:allowincell="f" style="position:absolute;left:5567;top:494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3l12,7l16,3l4,0l4,0l0,3l0,3l0,3xe" fillcolor="black" stroked="f" o:allowincell="f" style="position:absolute;left:5553;top:492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0,2l0,2l13,5l17,2l4,0l4,0l4,0l4,0l4,0l0,2xe" fillcolor="black" stroked="f" o:allowincell="f" style="position:absolute;left:5536;top:490;width:20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5l12,7l16,5l4,1l0,1l4,1l0,0l0,1l4,3xe" fillcolor="black" stroked="f" o:allowincell="f" style="position:absolute;left:5521;top:486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4,6l4,6l12,2l8,0l0,4l0,4l0,4l0,4l0,4l4,6xe" fillcolor="black" stroked="f" o:allowincell="f" style="position:absolute;left:5512;top:487;width:1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8,5l8,5l12,2l8,0l0,3l0,3l8,5l8,5l8,5xe" fillcolor="black" stroked="f" o:allowincell="f" style="position:absolute;left:5502;top:490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8" path="m8,8l8,8l16,2l8,0l0,6l0,6l0,6l0,6l0,6l8,8xe" fillcolor="black" stroked="f" o:allowincell="f" style="position:absolute;left:5492;top:492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4,0l0,3l0,3l4,5l4,5l4,5xe" fillcolor="black" stroked="f" o:allowincell="f" style="position:absolute;left:5489;top:497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8,7l8,7l12,2l8,0l0,6l0,6l8,7l8,7l8,7xe" fillcolor="black" stroked="f" o:allowincell="f" style="position:absolute;left:5479;top:499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3l0,3l8,7l8,7l8,7xe" fillcolor="black" stroked="f" o:allowincell="f" style="position:absolute;left:5470;top:503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4l8,0l0,4l0,4l8,7l8,7l8,7xe" fillcolor="black" stroked="f" o:allowincell="f" style="position:absolute;left:5460;top:506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7l5,7l13,3l5,0l0,3l5,3l0,7l0,7l5,7l0,7xe" fillcolor="black" stroked="f" o:allowincell="f" style="position:absolute;left:5453;top:509;width:15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91,95" path="m12,5l4,7l186,95l191,91l8,3l0,5l8,3l0,0l0,5l12,5xe" fillcolor="black" stroked="f" o:allowincell="f" style="position:absolute;left:5230;top:443;width:229;height:7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12,19l12,19l12,0l0,0l0,19l0,19l12,19l12,19l12,19xe" fillcolor="black" stroked="f" o:allowincell="f" style="position:absolute;left:5230;top:446;width:12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20" path="m8,20l8,20l12,0l0,0l0,20l0,20l8,20l8,20l8,20xe" fillcolor="black" stroked="f" o:allowincell="f" style="position:absolute;left:5230;top:461;width:12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8,19l8,19l12,0l4,0l0,17l0,17l8,19l8,19l8,19xe" fillcolor="black" stroked="f" o:allowincell="f" style="position:absolute;left:5225;top:476;width:14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8" path="m4,18l8,16l20,2l12,0l0,16l4,14l4,18l8,18l8,16l4,18xe" fillcolor="black" stroked="f" o:allowincell="f" style="position:absolute;left:5211;top:488;width:22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3,13" path="m4,4l0,4l93,13l93,9l4,0l0,2l4,0l0,0l0,2l4,4xe" fillcolor="black" stroked="f" o:allowincell="f" style="position:absolute;left:5104;top:492;width:110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8,9l4,11l24,2l20,0l0,7l0,9l0,7l0,9l0,9l8,9xe" fillcolor="black" stroked="f" o:allowincell="f" style="position:absolute;left:5079;top:494;width:2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42" path="m4,42l8,40l29,0l21,0l0,39l4,39l4,42l8,42l8,40l4,42xe" fillcolor="black" stroked="f" o:allowincell="f" style="position:absolute;left:5055;top:500;width:34;height: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3l0,3l12,5l12,2l4,0l4,0l0,3l0,3l0,3xe" fillcolor="black" stroked="f" o:allowincell="f" style="position:absolute;left:5046;top:528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2,5l16,2l4,0l4,0l0,4l0,4l0,4xe" fillcolor="black" stroked="f" o:allowincell="f" style="position:absolute;left:5031;top:527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0,4l0,4l12,6l16,2l0,0l4,0l0,4l0,4l0,4xe" fillcolor="black" stroked="f" o:allowincell="f" style="position:absolute;left:5017;top:525;width:16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0l0,3l0,3l0,3xe" fillcolor="black" stroked="f" o:allowincell="f" style="position:absolute;left:4997;top:523;width:2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4l0,4l16,7l20,4l4,0l4,0l0,4l0,4l0,4xe" fillcolor="black" stroked="f" o:allowincell="f" style="position:absolute;left:4977;top:520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3l17,7l21,3l4,0l4,0l0,2l0,2l0,3l0,2xe" fillcolor="black" stroked="f" o:allowincell="f" style="position:absolute;left:4958;top:518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5l4,0l4,0l0,3l0,3l0,3xe" fillcolor="black" stroked="f" o:allowincell="f" style="position:absolute;left:4938;top:514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6l4,0l4,0l4,0l4,0l4,0l0,4xe" fillcolor="black" stroked="f" o:allowincell="f" style="position:absolute;left:4918;top:509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5l4,0l4,0l0,4l0,4l0,4xe" fillcolor="black" stroked="f" o:allowincell="f" style="position:absolute;left:4898;top:506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4879;top:502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8" path="m0,3l0,3l16,8l21,5l8,0l8,0l8,0l8,0l8,0l0,3xe" fillcolor="black" stroked="f" o:allowincell="f" style="position:absolute;left:4859;top:498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6l4,0l4,0l4,0l4,0l4,0l0,4xe" fillcolor="black" stroked="f" o:allowincell="f" style="position:absolute;left:4845;top:494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3l0,3l16,9l20,5l8,0l8,0l0,3l0,3l0,3xe" fillcolor="black" stroked="f" o:allowincell="f" style="position:absolute;left:4825;top:490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4l4,0l4,0l4,0l4,0l4,0l0,2xe" fillcolor="black" stroked="f" o:allowincell="f" style="position:absolute;left:4816;top:487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4l0,4l12,7l16,5l8,0l8,0l0,4l0,4l0,4xe" fillcolor="black" stroked="f" o:allowincell="f" style="position:absolute;left:4801;top:483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3l8,7l16,3l8,1l4,0l8,1l4,0l4,0l4,3xe" fillcolor="black" stroked="f" o:allowincell="f" style="position:absolute;left:4792;top:481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7,0l4,1l0,1l4,1l0,1l0,1l4,5xe" fillcolor="black" stroked="f" o:allowincell="f" style="position:absolute;left:4777;top:481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4,6l4,6l20,4l16,0l0,2l0,2l4,6l4,6l4,6xe" fillcolor="black" stroked="f" o:allowincell="f" style="position:absolute;left:4757;top:482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4737;top:483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0,3l0,3l0,3l4,7xe" fillcolor="black" stroked="f" o:allowincell="f" style="position:absolute;left:4719;top:485;width:2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7l4,6l16,4l12,0l0,4l0,2l0,7l4,6l4,6l0,7xe" fillcolor="black" stroked="f" o:allowincell="f" style="position:absolute;left:4704;top:487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5,7l5,7l17,5l17,0l0,4l0,4l0,4l0,4l0,4l5,7xe" fillcolor="black" stroked="f" o:allowincell="f" style="position:absolute;left:4684;top:488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2,0l0,1l4,1l4,5l4,5l4,5xe" fillcolor="black" stroked="f" o:allowincell="f" style="position:absolute;left:4669;top:492;width:20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0,2l4,4l12,4l12,0l4,0l8,4l0,2l0,6l4,4l0,2xe" fillcolor="black" stroked="f" o:allowincell="f" style="position:absolute;left:4660;top:492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7l8,9l8,0l8,2l0,0l0,0l0,0xe" fillcolor="black" stroked="f" o:allowincell="f" style="position:absolute;left:4660;top:488;width: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0l8,0l0,9l8,11l16,2l16,2l16,2l16,2l16,2l8,0xe" fillcolor="black" stroked="f" o:allowincell="f" style="position:absolute;left:4660;top:482;width:1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0" path="m8,0l8,0l0,8l8,10l17,1l17,1l17,1l17,1l17,1l8,0xe" fillcolor="black" stroked="f" o:allowincell="f" style="position:absolute;left:4669;top:476;width:20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10" path="m4,3l0,2l0,9l9,10l9,2l4,0l9,2l13,0l4,0l4,3xe" fillcolor="black" stroked="f" o:allowincell="f" style="position:absolute;left:4678;top:469;width:15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" path="m0,3l0,3l12,3l12,0l0,0l0,0l0,0l0,0l0,0l0,3xe" fillcolor="black" stroked="f" o:allowincell="f" style="position:absolute;left:4669;top:469;width:1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0l0,0l0,0l0,3xe" fillcolor="black" stroked="f" o:allowincell="f" style="position:absolute;left:4649;top:469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5l0,5l12,3l12,0l0,2l0,2l0,5l0,5l0,5xe" fillcolor="black" stroked="f" o:allowincell="f" style="position:absolute;left:4635;top:469;width:1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4617;top:470;width:16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0l0,0l0,0l0,4xe" fillcolor="black" stroked="f" o:allowincell="f" style="position:absolute;left:4597;top:471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4,6l4,6l17,4l17,0l0,2l0,2l0,2l0,2l0,2l4,6xe" fillcolor="black" stroked="f" o:allowincell="f" style="position:absolute;left:4576;top:471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4557;top:473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2,0l0,2l0,2l0,5l0,5l0,5xe" fillcolor="black" stroked="f" o:allowincell="f" style="position:absolute;left:4543;top:475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1l0,1l0,1l0,5xe" fillcolor="black" stroked="f" o:allowincell="f" style="position:absolute;left:4524;top:476;width:1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4,6l4,6l16,4l16,0l0,2l0,2l4,6l4,6l4,6xe" fillcolor="black" stroked="f" o:allowincell="f" style="position:absolute;left:4504;top:476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4,4l4,4l21,4l17,0l0,0l0,0l0,0l0,0l0,0l4,4xe" fillcolor="black" stroked="f" o:allowincell="f" style="position:absolute;left:4484;top:478;width:2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2,0l0,2l0,2l0,5l0,5l0,5xe" fillcolor="black" stroked="f" o:allowincell="f" style="position:absolute;left:4470;top:478;width:16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3xe" fillcolor="black" stroked="f" o:allowincell="f" style="position:absolute;left:4451;top:479;width:1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6,0l0,2l0,2l4,5l4,5l4,5xe" fillcolor="black" stroked="f" o:allowincell="f" style="position:absolute;left:4431;top:479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2,0l0,0l0,0l0,3l0,3l0,3xe" fillcolor="black" stroked="f" o:allowincell="f" style="position:absolute;left:4416;top:481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5,3l17,3l17,0l5,0l9,1l0,3l0,3l5,3l0,3xe" fillcolor="black" stroked="f" o:allowincell="f" style="position:absolute;left:4396;top:481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1,44" path="m4,4l0,4l72,44l81,42l4,2l0,2l4,2l0,0l0,2l4,4xe" fillcolor="black" stroked="f" o:allowincell="f" style="position:absolute;left:4311;top:450;width:95;height:3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8,12l8,12l25,2l21,0l0,9l0,9l0,9l0,9l0,9l8,12xe" fillcolor="black" stroked="f" o:allowincell="f" style="position:absolute;left:4284;top:452;width:2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2" path="m8,12l8,12l20,3l12,0l0,10l0,10l0,10l0,10l0,10l8,12xe" fillcolor="black" stroked="f" o:allowincell="f" style="position:absolute;left:4270;top:458;width:22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3" path="m8,11l8,13l16,2l8,0l0,11l0,11l0,11l0,11l0,11l8,11xe" fillcolor="black" stroked="f" o:allowincell="f" style="position:absolute;left:4260;top:466;width:19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2" path="m8,12l8,12l16,0l8,0l0,10l0,10l8,12l8,12l8,12xe" fillcolor="black" stroked="f" o:allowincell="f" style="position:absolute;left:4251;top:475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41,423" path="m85,0l2856,0l2876,0l2892,2l2905,6l2917,11l2929,16l2937,21l2941,28l2941,35l2941,388l2941,395l2937,401l2929,408l2917,413l2905,416l2892,420l2876,422l2856,423l85,423l69,422l53,420l41,416l28,413l16,408l8,401l4,395l0,388l0,35l4,28l8,21l16,16l28,11l41,6l53,2l69,0l85,0xe" fillcolor="white" stroked="f" o:allowincell="f" style="position:absolute;left:3355;top:-159;width:3676;height:4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3488;top:-155;width:3374;height:36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F_El Kharj" w:hAnsi="AF_El Kharj" w:eastAsia="AF_El Kharj" w:cs="AF_El Kharj"/>
                              <w:lang w:bidi="hi-IN"/>
                            </w:rPr>
                            <w:t>أسئلة وتدريبات</w:t>
                          </w:r>
                        </w:p>
                      </w:txbxContent>
                    </v:textbox>
                    <v:path textpathok="t"/>
                    <v:textpath on="t" fitshape="t" string="أسئلة وتدريبات" style="font-family:&quot;AF_El Kharj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38;top:-194;width:1455;height:849;mso-wrap-style:none;v-text-anchor:middl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1135;top:-265;width:1659;height:1699;mso-wrap-style:none;v-text-anchor:middle" type="_x0000_t75">
                  <v:imagedata r:id="rId181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1814;top:-73;width:767;height:424;mso-wrap-style:none;v-text-anchor:middle;rotation:11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 xml:space="preserve">فكر قبل 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>أن تجيب</w:t>
                        </w:r>
                      </w:p>
                    </w:txbxContent>
                  </v:textbox>
                  <v:path textpathok="t"/>
                  <v:textpath on="t" fitshape="t" string="فكر قبل &#10;أن تجيب" style="font-family:&quot;AF_Unizah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بــ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تفســر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MCS Taybah S_U normal."/>
          <w:sz w:val="30"/>
          <w:szCs w:val="30"/>
          <w:rtl w:val="true"/>
          <w:lang w:bidi="ar-EG"/>
        </w:rPr>
        <w:t>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هتما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إنش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جيش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دول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حديث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يك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مص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جيش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نظام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دول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يم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كا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وزي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يت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ختيار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فق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شروط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عين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 </w:t>
        <w:tab/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نش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لقلاع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الحص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ab/>
        <w:t>(</w:t>
      </w:r>
      <w:r>
        <w:rPr>
          <w:rFonts w:cs="AF_Najed" w:ascii="Microsoft Sans Serif" w:hAnsi="Microsoft Sans Serif"/>
          <w:sz w:val="28"/>
          <w:szCs w:val="28"/>
        </w:rPr>
        <w:t>6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همي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ظيف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كاتب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9" w:leader="none"/>
          <w:tab w:val="left" w:pos="1470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قديس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لفرع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ab/>
        <w:tab/>
        <w:t>(</w:t>
      </w:r>
      <w:r>
        <w:rPr>
          <w:rFonts w:cs="AF_Najed" w:ascii="Microsoft Sans Serif" w:hAnsi="Microsoft Sans Serif"/>
          <w:sz w:val="28"/>
          <w:szCs w:val="28"/>
        </w:rPr>
        <w:t>7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تخاذ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فرع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زيراً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9" w:leader="none"/>
          <w:tab w:val="left" w:pos="1470" w:leader="none"/>
        </w:tabs>
        <w:jc w:val="left"/>
        <w:rPr>
          <w:rFonts w:ascii="Microsoft Sans Serif" w:hAnsi="Microsoft Sans Serif" w:cs="AF_Najed"/>
          <w:sz w:val="10"/>
          <w:szCs w:val="10"/>
        </w:rPr>
      </w:pPr>
      <w:r>
        <w:rPr>
          <w:rFonts w:cs="AF_Najed" w:ascii="Microsoft Sans Serif" w:hAnsi="Microsoft Sans Serif"/>
          <w:sz w:val="10"/>
          <w:szCs w:val="10"/>
          <w:rtl w:val="true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أك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حتاج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إدارا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ركزي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ل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ئ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.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صفا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وزي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..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..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......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كان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ظيف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.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...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فوق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عظ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وظائف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ه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أخر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حيث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صل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لمناصب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يقابل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نصب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حاك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أقالي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حالياً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نصب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..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طلق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ل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لك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س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...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......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كا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يت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ختيا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وزي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بناء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.........................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و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ندما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زداد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ها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أعب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لك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ختا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أوام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المراس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لكي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خاص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سمي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.....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/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ض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ص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خط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كا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فرع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يع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وزي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  </w:t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قتبس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عجلا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حربي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فرس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ab/>
        <w:t>(</w:t>
        <w:tab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دأ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نش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جيش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نظام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مص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دول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يم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ab/>
        <w:t>(</w:t>
        <w:tab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ول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قس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جيش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ل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رق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ab/>
        <w:t>(</w:t>
        <w:tab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عتق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فرع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ب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إل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ab/>
        <w:tab/>
        <w:t>(</w:t>
        <w:tab/>
        <w:t>)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نتائ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مترت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ع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جريا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نه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نيل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ل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رض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ص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جو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جيش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قو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مص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ص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دول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حديث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كو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لأسطول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حرب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بس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جنو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جيش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ي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لابس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قصير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همي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ظيف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كاتب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9" w:leader="none"/>
        </w:tabs>
        <w:spacing w:lineRule="exact" w:line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cs="AF_Najed" w:ascii="Microsoft Sans Serif" w:hAnsi="Microsoft Sans Serif"/>
          <w:sz w:val="28"/>
          <w:szCs w:val="28"/>
          <w:rtl w:val="true"/>
        </w:rPr>
      </w:r>
    </w:p>
    <w:p>
      <w:pPr>
        <w:pStyle w:val="Normal"/>
        <w:spacing w:lineRule="auto" w:line="216"/>
        <w:ind w:left="-54" w:right="180" w:hanging="8"/>
        <w:jc w:val="left"/>
        <w:rPr>
          <w:rFonts w:ascii="Microsoft Sans Serif" w:hAnsi="Microsoft Sans Serif" w:cs="SC_SHARJAH"/>
          <w:color w:val="FFFFFF"/>
          <w:sz w:val="28"/>
          <w:szCs w:val="28"/>
          <w:lang w:val="en-US" w:eastAsia="en-US"/>
        </w:rPr>
      </w:pPr>
      <w:r>
        <w:rPr>
          <w:rFonts w:cs="SC_SHARJAH" w:ascii="Microsoft Sans Serif" w:hAnsi="Microsoft Sans Serif"/>
          <w:color w:val="FFFF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71625</wp:posOffset>
                </wp:positionH>
                <wp:positionV relativeFrom="paragraph">
                  <wp:posOffset>22225</wp:posOffset>
                </wp:positionV>
                <wp:extent cx="3198495" cy="45529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600" cy="455400"/>
                          <a:chOff x="0" y="0"/>
                          <a:chExt cx="3198600" cy="45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600" cy="45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98600" cy="455400"/>
                            </a:xfrm>
                          </wpg:grpSpPr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82"/>
                              <a:srcRect l="41114" t="0" r="0" b="0"/>
                              <a:stretch/>
                            </pic:blipFill>
                            <pic:spPr>
                              <a:xfrm>
                                <a:off x="2852280" y="1800"/>
                                <a:ext cx="345960" cy="45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83"/>
                              <a:srcRect l="9094" t="0" r="8785" b="0"/>
                              <a:stretch/>
                            </pic:blipFill>
                            <pic:spPr>
                              <a:xfrm>
                                <a:off x="261000" y="1440"/>
                                <a:ext cx="2704320" cy="453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84"/>
                              <a:srcRect l="41114" t="0" r="0" b="0"/>
                              <a:stretch/>
                            </pic:blipFill>
                            <pic:spPr>
                              <a:xfrm flipH="1">
                                <a:off x="0" y="0"/>
                                <a:ext cx="345960" cy="45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 flipH="1">
                              <a:off x="2815560" y="74880"/>
                              <a:ext cx="344160" cy="3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86"/>
                            <a:stretch/>
                          </pic:blipFill>
                          <pic:spPr>
                            <a:xfrm flipH="1">
                              <a:off x="33480" y="74880"/>
                              <a:ext cx="344160" cy="3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34880" y="82080"/>
                            <a:ext cx="234828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ujahed Free 2" w:hAnsi="Al-Mujahed Free 2" w:eastAsia="Al-Mujahed Free 2" w:cs="Al-Mujahed Free 2"/>
                                  <w:lang w:bidi="hi-IN"/>
                                </w:rPr>
                                <w:t>الدرس الثانى : الحياة الدين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 flipH="1">
                            <a:off x="2816280" y="74880"/>
                            <a:ext cx="34416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 flipH="1">
                            <a:off x="33480" y="74880"/>
                            <a:ext cx="34416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.75pt;width:251.85pt;height:35.85pt" coordorigin="2475,35" coordsize="5037,717">
                <v:group id="shape_0" style="position:absolute;left:2475;top:35;width:5037;height:717">
                  <v:group id="shape_0" style="position:absolute;left:2475;top:35;width:5037;height:717">
                    <v:shape id="shape_0" stroked="f" o:allowincell="f" style="position:absolute;left:6967;top:38;width:544;height:713;mso-wrap-style:none;v-text-anchor:middle" type="_x0000_t75">
                      <v:imagedata r:id="rId18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86;top:37;width:4258;height:714;mso-wrap-style:none;v-text-anchor:middle" type="_x0000_t75">
                      <v:imagedata r:id="rId19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75;top:35;width:544;height:713;mso-wrap-style:none;v-text-anchor:middle" type="_x0000_t75">
                      <v:imagedata r:id="rId19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09;top:153;width:541;height:472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8;top:153;width:541;height:472;mso-wrap-style:none;v-text-anchor:middle" type="_x0000_t75">
                    <v:imagedata r:id="rId193" o:detectmouseclick="t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3160;top:164;width:3697;height:479;mso-wrap-style:none;v-text-anchor:middle" type="_x0000_t136">
                  <v:path textpathok="t"/>
                  <v:textpath on="t" fitshape="t" string="الدرس الثانى : الحياة الدينية" style="font-family:&quot;Al-Mujahed Free 2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910;top:153;width:541;height:473;mso-wrap-style:none;v-text-anchor:middle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2528;top:153;width:541;height:473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16"/>
        <w:ind w:left="-54" w:right="180" w:hanging="8"/>
        <w:jc w:val="left"/>
        <w:rPr>
          <w:rFonts w:cs="SC_SHARJAH"/>
          <w:color w:val="FFFFFF"/>
        </w:rPr>
      </w:pPr>
      <w:r>
        <w:rPr>
          <w:rFonts w:cs="SC_SHARJAH"/>
          <w:color w:val="FFFFFF"/>
          <w:rtl w:val="true"/>
        </w:rPr>
      </w:r>
    </w:p>
    <w:p>
      <w:pPr>
        <w:pStyle w:val="Normal"/>
        <w:spacing w:lineRule="auto" w:line="216"/>
        <w:ind w:left="-54" w:right="180" w:hanging="8"/>
        <w:jc w:val="left"/>
        <w:rPr>
          <w:rFonts w:cs="SC_SHARJAH"/>
          <w:color w:val="FFFFFF"/>
        </w:rPr>
      </w:pPr>
      <w:r>
        <w:rPr>
          <w:rFonts w:cs="SC_SHARJAH"/>
          <w:color w:val="FFFFFF"/>
          <w:rtl w:val="true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مقص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ي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:</w:t>
      </w:r>
      <w:r>
        <w:rPr>
          <w:rFonts w:cs="AF_Naje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تق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شع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طق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ؤد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خصائ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ي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ت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آلهة</w:t>
      </w:r>
      <w:r>
        <w:rPr>
          <w:rFonts w:cs="AF_Najed"/>
          <w:sz w:val="30"/>
          <w:szCs w:val="30"/>
          <w:rtl w:val="true"/>
        </w:rPr>
        <w:tab/>
        <w:t xml:space="preserve">* </w:t>
      </w:r>
      <w:r>
        <w:rPr>
          <w:rFonts w:cs="AF_Najed"/>
          <w:sz w:val="30"/>
          <w:sz w:val="30"/>
          <w:szCs w:val="30"/>
          <w:rtl w:val="true"/>
        </w:rPr>
        <w:t>ال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خ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ab/>
        <w:t xml:space="preserve">* </w:t>
      </w:r>
      <w:r>
        <w:rPr>
          <w:rFonts w:cs="AF_Najed"/>
          <w:sz w:val="30"/>
          <w:sz w:val="30"/>
          <w:szCs w:val="30"/>
          <w:rtl w:val="true"/>
        </w:rPr>
        <w:t>ال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ع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ab/>
        <w:t xml:space="preserve">* </w:t>
      </w:r>
      <w:r>
        <w:rPr>
          <w:rFonts w:cs="AF_Najed"/>
          <w:sz w:val="30"/>
          <w:sz w:val="30"/>
          <w:szCs w:val="30"/>
          <w:rtl w:val="true"/>
        </w:rPr>
        <w:t>السم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حدان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otken K Farnaz"/>
        </w:rPr>
      </w:pPr>
      <w:r>
        <w:rPr>
          <w:rFonts w:cs="Motken K Farnaz"/>
          <w:sz w:val="34"/>
          <w:sz w:val="34"/>
          <w:szCs w:val="34"/>
          <w:u w:val="single"/>
          <w:rtl w:val="true"/>
        </w:rPr>
        <w:t>تعدد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tken K Farnaz"/>
          <w:sz w:val="34"/>
          <w:sz w:val="34"/>
          <w:szCs w:val="34"/>
          <w:u w:val="single"/>
          <w:rtl w:val="true"/>
        </w:rPr>
        <w:t>الآلهة</w:t>
      </w:r>
      <w:r>
        <w:rPr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عد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آل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نق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قا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وحي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ق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ب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را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وت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ما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ت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يلت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ع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ر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ت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آل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ه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نافس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ث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رتف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ش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إق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ق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ي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آل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  <w:t xml:space="preserve">* </w:t>
      </w:r>
      <w:r>
        <w:rPr>
          <w:rFonts w:cs="SKR HEAD1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أوزي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الو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الحديثة</w:t>
      </w:r>
    </w:p>
    <w:p>
      <w:pPr>
        <w:pStyle w:val="Normal"/>
        <w:jc w:val="left"/>
        <w:rPr>
          <w:rFonts w:cs="Motken K Farnaz"/>
        </w:rPr>
      </w:pPr>
      <w:r>
        <w:rPr>
          <w:rFonts w:cs="Motken K Farnaz"/>
          <w:sz w:val="34"/>
          <w:sz w:val="34"/>
          <w:szCs w:val="34"/>
          <w:u w:val="single"/>
          <w:rtl w:val="true"/>
        </w:rPr>
        <w:t>الاعتقاد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tken K Farnaz"/>
          <w:sz w:val="34"/>
          <w:sz w:val="34"/>
          <w:szCs w:val="34"/>
          <w:u w:val="single"/>
          <w:rtl w:val="true"/>
        </w:rPr>
        <w:t>فى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tken K Farnaz"/>
          <w:sz w:val="34"/>
          <w:sz w:val="34"/>
          <w:szCs w:val="34"/>
          <w:u w:val="single"/>
          <w:rtl w:val="true"/>
        </w:rPr>
        <w:t>البعث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tken K Farnaz"/>
          <w:sz w:val="34"/>
          <w:sz w:val="34"/>
          <w:szCs w:val="34"/>
          <w:u w:val="single"/>
          <w:rtl w:val="true"/>
        </w:rPr>
        <w:t>والخلود</w:t>
      </w:r>
      <w:r>
        <w:rPr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تر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عت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أ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CS  Symbols" w:hAnsi="ACS  Symbols" w:eastAsia="ACS  Symbols" w:cs="ACS  Symbols"/>
          <w:sz w:val="30"/>
          <w:sz w:val="30"/>
          <w:szCs w:val="30"/>
        </w:rPr>
        <w:t>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جث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وت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حن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</w:t>
      </w:r>
      <w:r>
        <w:rPr>
          <w:rFonts w:eastAsia="ACS  Symbols" w:cs="ACS  Symbols" w:ascii="ACS  Symbols" w:hAnsi="ACS  Symbols"/>
          <w:sz w:val="30"/>
          <w:szCs w:val="30"/>
        </w:rPr>
        <w:t></w:t>
      </w: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د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وت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ص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يد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صح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 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eastAsia="ACS  Symbols" w:cs="ACS  Symbols" w:ascii="ACS  Symbols" w:hAnsi="ACS  Symbols"/>
          <w:sz w:val="30"/>
          <w:szCs w:val="30"/>
        </w:rPr>
        <w:t></w:t>
      </w:r>
      <w:r>
        <w:rPr>
          <w:rFonts w:cs="AF_Najed"/>
          <w:sz w:val="30"/>
          <w:sz w:val="30"/>
          <w:szCs w:val="30"/>
          <w:rtl w:val="true"/>
        </w:rPr>
        <w:t>تز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ق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ش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يست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Motken K Farnaz"/>
        </w:rPr>
      </w:pPr>
      <w:r>
        <w:rPr>
          <w:rFonts w:cs="Motken K Farnaz"/>
          <w:sz w:val="34"/>
          <w:sz w:val="34"/>
          <w:szCs w:val="34"/>
          <w:u w:val="single"/>
          <w:rtl w:val="true"/>
        </w:rPr>
        <w:t>الاعتقاد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tken K Farnaz"/>
          <w:sz w:val="34"/>
          <w:sz w:val="34"/>
          <w:szCs w:val="34"/>
          <w:u w:val="single"/>
          <w:rtl w:val="true"/>
        </w:rPr>
        <w:t>فى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tken K Farnaz"/>
          <w:sz w:val="34"/>
          <w:sz w:val="34"/>
          <w:szCs w:val="34"/>
          <w:u w:val="single"/>
          <w:rtl w:val="true"/>
        </w:rPr>
        <w:t>الثواب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tken K Farnaz"/>
          <w:sz w:val="34"/>
          <w:sz w:val="34"/>
          <w:szCs w:val="34"/>
          <w:u w:val="single"/>
          <w:rtl w:val="true"/>
        </w:rPr>
        <w:t>والعقاب</w:t>
      </w:r>
      <w:r>
        <w:rPr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ا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u w:val="single"/>
        </w:rPr>
        <w:t>42</w:t>
      </w:r>
      <w:r>
        <w:rPr>
          <w:rFonts w:cs="AF_Najed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قاض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يمث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أقا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رئ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لمو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Cs w:val="30"/>
          <w:rtl w:val="true"/>
        </w:rPr>
        <w:t xml:space="preserve">" </w:t>
      </w:r>
      <w:r>
        <w:rPr>
          <w:rFonts w:cs="SKR HEAD1"/>
          <w:sz w:val="30"/>
          <w:sz w:val="30"/>
          <w:szCs w:val="30"/>
          <w:u w:val="single"/>
          <w:rtl w:val="true"/>
        </w:rPr>
        <w:t>أوزير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Cs w:val="30"/>
          <w:rtl w:val="true"/>
        </w:rPr>
        <w:t>"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س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يتب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س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تو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ح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اخ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ري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ل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Cs w:val="30"/>
          <w:rtl w:val="true"/>
        </w:rPr>
        <w:t xml:space="preserve">" </w:t>
      </w:r>
      <w:r>
        <w:rPr>
          <w:rFonts w:cs="SKR HEAD1"/>
          <w:sz w:val="30"/>
          <w:sz w:val="30"/>
          <w:szCs w:val="30"/>
          <w:rtl w:val="true"/>
        </w:rPr>
        <w:t>إل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الحق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KR HEAD1"/>
          <w:sz w:val="30"/>
          <w:sz w:val="30"/>
          <w:szCs w:val="30"/>
          <w:u w:val="single"/>
          <w:rtl w:val="true"/>
        </w:rPr>
        <w:t>وال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Cs w:val="30"/>
          <w:rtl w:val="true"/>
        </w:rPr>
        <w:t>"</w:t>
      </w:r>
      <w:r>
        <w:rPr>
          <w:rFonts w:cs="AF_Najed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وازينـــ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ر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ج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واز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ش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فت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م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ج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KR HEAD1"/>
          <w:sz w:val="26"/>
          <w:szCs w:val="26"/>
        </w:rPr>
      </w:pPr>
      <w:r>
        <w:rPr>
          <w:rFonts w:cs="SKR HEAD1"/>
          <w:sz w:val="26"/>
          <w:szCs w:val="26"/>
          <w:rtl w:val="true"/>
        </w:rPr>
        <w:t xml:space="preserve">* </w:t>
      </w:r>
      <w:r>
        <w:rPr>
          <w:rFonts w:cs="SKR HEAD1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ال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الابت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ذ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أوزيريس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Motken K Farnaz"/>
        </w:rPr>
      </w:pPr>
      <w:r>
        <w:rPr>
          <w:rFonts w:cs="Motken K Farnaz"/>
          <w:sz w:val="34"/>
          <w:sz w:val="34"/>
          <w:szCs w:val="34"/>
          <w:u w:val="single"/>
          <w:rtl w:val="true"/>
        </w:rPr>
        <w:t>السمو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tken K Farnaz"/>
          <w:sz w:val="34"/>
          <w:sz w:val="34"/>
          <w:szCs w:val="34"/>
          <w:u w:val="single"/>
          <w:rtl w:val="true"/>
        </w:rPr>
        <w:t>إلي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tken K Farnaz"/>
          <w:sz w:val="34"/>
          <w:sz w:val="34"/>
          <w:szCs w:val="34"/>
          <w:u w:val="single"/>
          <w:rtl w:val="true"/>
        </w:rPr>
        <w:t>الوحدانية</w:t>
      </w:r>
      <w:r>
        <w:rPr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توح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البُ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آل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F_Najed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نا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عب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نح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F_Najed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أك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نح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أ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ر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ق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ش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نو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الحيا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ت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خنات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خلص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للإ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تون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تر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عت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منح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ر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عب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إ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منح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خنا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سم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خيتا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MCS Erwah S_U normal."/>
          <w:sz w:val="30"/>
          <w:szCs w:val="30"/>
        </w:rPr>
      </w:pPr>
      <w:r>
        <w:rPr>
          <w:rFonts w:cs="MCS Erwah S_U normal."/>
          <w:sz w:val="30"/>
          <w:szCs w:val="30"/>
          <w:rtl w:val="true"/>
        </w:rPr>
      </w:r>
    </w:p>
    <w:p>
      <w:pPr>
        <w:pStyle w:val="Normal"/>
        <w:spacing w:lineRule="exact" w:line="400"/>
        <w:jc w:val="left"/>
        <w:rPr>
          <w:rFonts w:cs="MCS Erwah S_U normal."/>
        </w:rPr>
      </w:pPr>
      <w:r>
        <w:rPr>
          <w:rFonts w:cs="MCS Erwah S_U normal."/>
          <w:rtl w:val="true"/>
        </w:rPr>
      </w:r>
    </w:p>
    <w:p>
      <w:pPr>
        <w:pStyle w:val="Normal"/>
        <w:spacing w:lineRule="exact" w:line="400"/>
        <w:jc w:val="left"/>
        <w:rPr>
          <w:rFonts w:cs="MCS Erwah S_U normal."/>
        </w:rPr>
      </w:pPr>
      <w:r>
        <w:rPr>
          <w:rFonts w:cs="MCS Erwah S_U normal."/>
          <w:rtl w:val="true"/>
        </w:rPr>
      </w:r>
    </w:p>
    <w:p>
      <w:pPr>
        <w:pStyle w:val="Normal"/>
        <w:spacing w:lineRule="exact" w:line="400"/>
        <w:jc w:val="left"/>
        <w:rPr>
          <w:rFonts w:cs="MCS Erwah S_U normal."/>
        </w:rPr>
      </w:pPr>
      <w:r>
        <w:rPr>
          <w:rFonts w:cs="MCS Erwah S_U normal."/>
          <w:rtl w:val="true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63625</wp:posOffset>
                </wp:positionH>
                <wp:positionV relativeFrom="paragraph">
                  <wp:posOffset>-460375</wp:posOffset>
                </wp:positionV>
                <wp:extent cx="4736465" cy="13716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6520" cy="1371600"/>
                          <a:chOff x="0" y="0"/>
                          <a:chExt cx="4736520" cy="1371600"/>
                        </a:xfrm>
                      </wpg:grpSpPr>
                      <wpg:grpSp>
                        <wpg:cNvGrpSpPr/>
                        <wpg:grpSpPr>
                          <a:xfrm>
                            <a:off x="828000" y="27360"/>
                            <a:ext cx="316116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6116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9360" y="5760"/>
                                <a:ext cx="126360" cy="60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610920"/>
                                <a:ext cx="129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70" y="4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4320"/>
                                <a:ext cx="93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006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06"/>
                                    </a:lnTo>
                                    <a:lnTo>
                                      <a:pt x="12" y="100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9360" y="4320"/>
                                <a:ext cx="129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170" y="2"/>
                                    </a:moveTo>
                                    <a:lnTo>
                                      <a:pt x="16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70" y="2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7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480" y="5760"/>
                                <a:ext cx="648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06">
                                    <a:moveTo>
                                      <a:pt x="4" y="1006"/>
                                    </a:moveTo>
                                    <a:lnTo>
                                      <a:pt x="8" y="100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4" y="1002"/>
                                    </a:lnTo>
                                    <a:lnTo>
                                      <a:pt x="4" y="1006"/>
                                    </a:lnTo>
                                    <a:lnTo>
                                      <a:pt x="8" y="1006"/>
                                    </a:lnTo>
                                    <a:lnTo>
                                      <a:pt x="8" y="1004"/>
                                    </a:lnTo>
                                    <a:lnTo>
                                      <a:pt x="4" y="10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080" y="1080"/>
                                <a:ext cx="123120" cy="61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610920"/>
                                <a:ext cx="1256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0"/>
                                <a:ext cx="504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080" y="0"/>
                                <a:ext cx="1263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166" y="2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58" y="2"/>
                                    </a:lnTo>
                                    <a:lnTo>
                                      <a:pt x="166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66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2680" y="1080"/>
                                <a:ext cx="648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1013"/>
                                    </a:moveTo>
                                    <a:lnTo>
                                      <a:pt x="8" y="101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11"/>
                                    </a:lnTo>
                                    <a:lnTo>
                                      <a:pt x="4" y="1009"/>
                                    </a:lnTo>
                                    <a:lnTo>
                                      <a:pt x="4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1011"/>
                                    </a:lnTo>
                                    <a:lnTo>
                                      <a:pt x="4" y="10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35640"/>
                                <a:ext cx="241920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476">
                                    <a:moveTo>
                                      <a:pt x="93" y="0"/>
                                    </a:moveTo>
                                    <a:lnTo>
                                      <a:pt x="3078" y="0"/>
                                    </a:lnTo>
                                    <a:lnTo>
                                      <a:pt x="3095" y="0"/>
                                    </a:lnTo>
                                    <a:lnTo>
                                      <a:pt x="3111" y="2"/>
                                    </a:lnTo>
                                    <a:lnTo>
                                      <a:pt x="3127" y="7"/>
                                    </a:lnTo>
                                    <a:lnTo>
                                      <a:pt x="3143" y="11"/>
                                    </a:lnTo>
                                    <a:lnTo>
                                      <a:pt x="3151" y="16"/>
                                    </a:lnTo>
                                    <a:lnTo>
                                      <a:pt x="3159" y="23"/>
                                    </a:lnTo>
                                    <a:lnTo>
                                      <a:pt x="3168" y="32"/>
                                    </a:lnTo>
                                    <a:lnTo>
                                      <a:pt x="3168" y="39"/>
                                    </a:lnTo>
                                    <a:lnTo>
                                      <a:pt x="3168" y="437"/>
                                    </a:lnTo>
                                    <a:lnTo>
                                      <a:pt x="3168" y="444"/>
                                    </a:lnTo>
                                    <a:lnTo>
                                      <a:pt x="3159" y="451"/>
                                    </a:lnTo>
                                    <a:lnTo>
                                      <a:pt x="3151" y="458"/>
                                    </a:lnTo>
                                    <a:lnTo>
                                      <a:pt x="3143" y="463"/>
                                    </a:lnTo>
                                    <a:lnTo>
                                      <a:pt x="3127" y="469"/>
                                    </a:lnTo>
                                    <a:lnTo>
                                      <a:pt x="3111" y="472"/>
                                    </a:lnTo>
                                    <a:lnTo>
                                      <a:pt x="3095" y="476"/>
                                    </a:lnTo>
                                    <a:lnTo>
                                      <a:pt x="3078" y="476"/>
                                    </a:lnTo>
                                    <a:lnTo>
                                      <a:pt x="93" y="476"/>
                                    </a:lnTo>
                                    <a:lnTo>
                                      <a:pt x="73" y="476"/>
                                    </a:lnTo>
                                    <a:lnTo>
                                      <a:pt x="56" y="472"/>
                                    </a:lnTo>
                                    <a:lnTo>
                                      <a:pt x="40" y="469"/>
                                    </a:lnTo>
                                    <a:lnTo>
                                      <a:pt x="28" y="463"/>
                                    </a:lnTo>
                                    <a:lnTo>
                                      <a:pt x="16" y="458"/>
                                    </a:lnTo>
                                    <a:lnTo>
                                      <a:pt x="8" y="451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0" y="437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8" y="23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33120"/>
                                <a:ext cx="2279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5" h="6">
                                    <a:moveTo>
                                      <a:pt x="2985" y="2"/>
                                    </a:moveTo>
                                    <a:lnTo>
                                      <a:pt x="298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0"/>
                                    </a:lnTo>
                                    <a:lnTo>
                                      <a:pt x="2985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3420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21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3420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4"/>
                                    </a:moveTo>
                                    <a:lnTo>
                                      <a:pt x="2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440" y="3672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3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0320" y="38520"/>
                                <a:ext cx="14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4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8600" y="4068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4500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0" y="4932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17" y="7"/>
                                    </a:moveTo>
                                    <a:lnTo>
                                      <a:pt x="17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53280"/>
                                <a:ext cx="6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59040"/>
                                <a:ext cx="6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8">
                                    <a:moveTo>
                                      <a:pt x="9" y="398"/>
                                    </a:moveTo>
                                    <a:lnTo>
                                      <a:pt x="9" y="398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299520"/>
                                <a:ext cx="6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7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0" y="30420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30780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8600" y="31104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4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0320" y="31572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440" y="31824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3193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32184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321840"/>
                                <a:ext cx="22820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9" h="3">
                                    <a:moveTo>
                                      <a:pt x="0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989" y="3"/>
                                    </a:lnTo>
                                    <a:lnTo>
                                      <a:pt x="298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32184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31932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31824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31572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311040"/>
                                <a:ext cx="14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307800"/>
                                <a:ext cx="10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30420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299520"/>
                                <a:ext cx="6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59040"/>
                                <a:ext cx="6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8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8" y="39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53280"/>
                                <a:ext cx="6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4932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45000"/>
                                <a:ext cx="10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0680"/>
                                <a:ext cx="14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3852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35640"/>
                                <a:ext cx="14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560" y="3420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17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3312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50760"/>
                                <a:ext cx="2118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5" h="3">
                                    <a:moveTo>
                                      <a:pt x="2775" y="0"/>
                                    </a:move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5076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20" y="0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5076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20" y="1"/>
                                    </a:moveTo>
                                    <a:lnTo>
                                      <a:pt x="20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5148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21" y="4"/>
                                    </a:moveTo>
                                    <a:lnTo>
                                      <a:pt x="17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600" y="5328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9680" y="565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960" y="59760"/>
                                <a:ext cx="12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5520" y="6408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12" y="7"/>
                                    </a:move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68040"/>
                                <a:ext cx="5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72360"/>
                                <a:ext cx="504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53">
                                    <a:moveTo>
                                      <a:pt x="8" y="353"/>
                                    </a:moveTo>
                                    <a:lnTo>
                                      <a:pt x="8" y="35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285840"/>
                                <a:ext cx="5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5520" y="289440"/>
                                <a:ext cx="82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960" y="29340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9680" y="29664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600" y="2995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30204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30420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30528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306000"/>
                                <a:ext cx="2115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1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30528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30420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30204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29952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29664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293400"/>
                                <a:ext cx="10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289440"/>
                                <a:ext cx="93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28584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72360"/>
                                <a:ext cx="82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53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12" y="35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6804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64080"/>
                                <a:ext cx="9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59760"/>
                                <a:ext cx="10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5652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53280"/>
                                <a:ext cx="13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13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514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5076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5076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2280"/>
                                <a:ext cx="316116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86">
                                    <a:moveTo>
                                      <a:pt x="3500" y="144"/>
                                    </a:moveTo>
                                    <a:lnTo>
                                      <a:pt x="3204" y="81"/>
                                    </a:lnTo>
                                    <a:lnTo>
                                      <a:pt x="3204" y="86"/>
                                    </a:lnTo>
                                    <a:lnTo>
                                      <a:pt x="3196" y="95"/>
                                    </a:lnTo>
                                    <a:lnTo>
                                      <a:pt x="3188" y="107"/>
                                    </a:lnTo>
                                    <a:lnTo>
                                      <a:pt x="3172" y="119"/>
                                    </a:lnTo>
                                    <a:lnTo>
                                      <a:pt x="3160" y="132"/>
                                    </a:lnTo>
                                    <a:lnTo>
                                      <a:pt x="3143" y="140"/>
                                    </a:lnTo>
                                    <a:lnTo>
                                      <a:pt x="3127" y="149"/>
                                    </a:lnTo>
                                    <a:lnTo>
                                      <a:pt x="3115" y="151"/>
                                    </a:lnTo>
                                    <a:lnTo>
                                      <a:pt x="3095" y="144"/>
                                    </a:lnTo>
                                    <a:lnTo>
                                      <a:pt x="3091" y="146"/>
                                    </a:lnTo>
                                    <a:lnTo>
                                      <a:pt x="3079" y="149"/>
                                    </a:lnTo>
                                    <a:lnTo>
                                      <a:pt x="3071" y="154"/>
                                    </a:lnTo>
                                    <a:lnTo>
                                      <a:pt x="3058" y="160"/>
                                    </a:lnTo>
                                    <a:lnTo>
                                      <a:pt x="3050" y="165"/>
                                    </a:lnTo>
                                    <a:lnTo>
                                      <a:pt x="3038" y="170"/>
                                    </a:lnTo>
                                    <a:lnTo>
                                      <a:pt x="3030" y="174"/>
                                    </a:lnTo>
                                    <a:lnTo>
                                      <a:pt x="3022" y="175"/>
                                    </a:lnTo>
                                    <a:lnTo>
                                      <a:pt x="3014" y="177"/>
                                    </a:lnTo>
                                    <a:lnTo>
                                      <a:pt x="2998" y="181"/>
                                    </a:lnTo>
                                    <a:lnTo>
                                      <a:pt x="2981" y="182"/>
                                    </a:lnTo>
                                    <a:lnTo>
                                      <a:pt x="2965" y="184"/>
                                    </a:lnTo>
                                    <a:lnTo>
                                      <a:pt x="2945" y="186"/>
                                    </a:lnTo>
                                    <a:lnTo>
                                      <a:pt x="2929" y="188"/>
                                    </a:lnTo>
                                    <a:lnTo>
                                      <a:pt x="2904" y="189"/>
                                    </a:lnTo>
                                    <a:lnTo>
                                      <a:pt x="2884" y="189"/>
                                    </a:lnTo>
                                    <a:lnTo>
                                      <a:pt x="2868" y="189"/>
                                    </a:lnTo>
                                    <a:lnTo>
                                      <a:pt x="2844" y="191"/>
                                    </a:lnTo>
                                    <a:lnTo>
                                      <a:pt x="2828" y="191"/>
                                    </a:lnTo>
                                    <a:lnTo>
                                      <a:pt x="2807" y="191"/>
                                    </a:lnTo>
                                    <a:lnTo>
                                      <a:pt x="2791" y="191"/>
                                    </a:lnTo>
                                    <a:lnTo>
                                      <a:pt x="2775" y="191"/>
                                    </a:lnTo>
                                    <a:lnTo>
                                      <a:pt x="2759" y="191"/>
                                    </a:lnTo>
                                    <a:lnTo>
                                      <a:pt x="2746" y="191"/>
                                    </a:lnTo>
                                    <a:lnTo>
                                      <a:pt x="2738" y="188"/>
                                    </a:lnTo>
                                    <a:lnTo>
                                      <a:pt x="2726" y="184"/>
                                    </a:lnTo>
                                    <a:lnTo>
                                      <a:pt x="2714" y="177"/>
                                    </a:lnTo>
                                    <a:lnTo>
                                      <a:pt x="2702" y="172"/>
                                    </a:lnTo>
                                    <a:lnTo>
                                      <a:pt x="2686" y="165"/>
                                    </a:lnTo>
                                    <a:lnTo>
                                      <a:pt x="2670" y="160"/>
                                    </a:lnTo>
                                    <a:lnTo>
                                      <a:pt x="2653" y="154"/>
                                    </a:lnTo>
                                    <a:lnTo>
                                      <a:pt x="2637" y="151"/>
                                    </a:lnTo>
                                    <a:lnTo>
                                      <a:pt x="2637" y="144"/>
                                    </a:lnTo>
                                    <a:lnTo>
                                      <a:pt x="2633" y="137"/>
                                    </a:lnTo>
                                    <a:lnTo>
                                      <a:pt x="2625" y="132"/>
                                    </a:lnTo>
                                    <a:lnTo>
                                      <a:pt x="2617" y="126"/>
                                    </a:lnTo>
                                    <a:lnTo>
                                      <a:pt x="2605" y="121"/>
                                    </a:lnTo>
                                    <a:lnTo>
                                      <a:pt x="2593" y="117"/>
                                    </a:lnTo>
                                    <a:lnTo>
                                      <a:pt x="2580" y="116"/>
                                    </a:lnTo>
                                    <a:lnTo>
                                      <a:pt x="2564" y="112"/>
                                    </a:lnTo>
                                    <a:lnTo>
                                      <a:pt x="2556" y="116"/>
                                    </a:lnTo>
                                    <a:lnTo>
                                      <a:pt x="2552" y="119"/>
                                    </a:lnTo>
                                    <a:lnTo>
                                      <a:pt x="2544" y="123"/>
                                    </a:lnTo>
                                    <a:lnTo>
                                      <a:pt x="2536" y="128"/>
                                    </a:lnTo>
                                    <a:lnTo>
                                      <a:pt x="2532" y="132"/>
                                    </a:lnTo>
                                    <a:lnTo>
                                      <a:pt x="2524" y="137"/>
                                    </a:lnTo>
                                    <a:lnTo>
                                      <a:pt x="2516" y="140"/>
                                    </a:lnTo>
                                    <a:lnTo>
                                      <a:pt x="2507" y="144"/>
                                    </a:lnTo>
                                    <a:lnTo>
                                      <a:pt x="2325" y="56"/>
                                    </a:lnTo>
                                    <a:lnTo>
                                      <a:pt x="2325" y="75"/>
                                    </a:lnTo>
                                    <a:lnTo>
                                      <a:pt x="2325" y="95"/>
                                    </a:lnTo>
                                    <a:lnTo>
                                      <a:pt x="2321" y="114"/>
                                    </a:lnTo>
                                    <a:lnTo>
                                      <a:pt x="2309" y="128"/>
                                    </a:lnTo>
                                    <a:lnTo>
                                      <a:pt x="2216" y="119"/>
                                    </a:lnTo>
                                    <a:lnTo>
                                      <a:pt x="2200" y="128"/>
                                    </a:lnTo>
                                    <a:lnTo>
                                      <a:pt x="2179" y="168"/>
                                    </a:lnTo>
                                    <a:lnTo>
                                      <a:pt x="2171" y="167"/>
                                    </a:lnTo>
                                    <a:lnTo>
                                      <a:pt x="2159" y="165"/>
                                    </a:lnTo>
                                    <a:lnTo>
                                      <a:pt x="2143" y="163"/>
                                    </a:lnTo>
                                    <a:lnTo>
                                      <a:pt x="2127" y="160"/>
                                    </a:lnTo>
                                    <a:lnTo>
                                      <a:pt x="2115" y="156"/>
                                    </a:lnTo>
                                    <a:lnTo>
                                      <a:pt x="2098" y="153"/>
                                    </a:lnTo>
                                    <a:lnTo>
                                      <a:pt x="2082" y="147"/>
                                    </a:lnTo>
                                    <a:lnTo>
                                      <a:pt x="2062" y="142"/>
                                    </a:lnTo>
                                    <a:lnTo>
                                      <a:pt x="2046" y="137"/>
                                    </a:lnTo>
                                    <a:lnTo>
                                      <a:pt x="2034" y="132"/>
                                    </a:lnTo>
                                    <a:lnTo>
                                      <a:pt x="2017" y="126"/>
                                    </a:lnTo>
                                    <a:lnTo>
                                      <a:pt x="2005" y="121"/>
                                    </a:lnTo>
                                    <a:lnTo>
                                      <a:pt x="1989" y="116"/>
                                    </a:lnTo>
                                    <a:lnTo>
                                      <a:pt x="1977" y="110"/>
                                    </a:lnTo>
                                    <a:lnTo>
                                      <a:pt x="1969" y="107"/>
                                    </a:lnTo>
                                    <a:lnTo>
                                      <a:pt x="1961" y="103"/>
                                    </a:lnTo>
                                    <a:lnTo>
                                      <a:pt x="1948" y="105"/>
                                    </a:lnTo>
                                    <a:lnTo>
                                      <a:pt x="1932" y="107"/>
                                    </a:lnTo>
                                    <a:lnTo>
                                      <a:pt x="1916" y="109"/>
                                    </a:lnTo>
                                    <a:lnTo>
                                      <a:pt x="1900" y="112"/>
                                    </a:lnTo>
                                    <a:lnTo>
                                      <a:pt x="1884" y="116"/>
                                    </a:lnTo>
                                    <a:lnTo>
                                      <a:pt x="1872" y="117"/>
                                    </a:lnTo>
                                    <a:lnTo>
                                      <a:pt x="1859" y="119"/>
                                    </a:lnTo>
                                    <a:lnTo>
                                      <a:pt x="1851" y="119"/>
                                    </a:lnTo>
                                    <a:lnTo>
                                      <a:pt x="1851" y="112"/>
                                    </a:lnTo>
                                    <a:lnTo>
                                      <a:pt x="1859" y="103"/>
                                    </a:lnTo>
                                    <a:lnTo>
                                      <a:pt x="1867" y="95"/>
                                    </a:lnTo>
                                    <a:lnTo>
                                      <a:pt x="1867" y="88"/>
                                    </a:lnTo>
                                    <a:lnTo>
                                      <a:pt x="1855" y="88"/>
                                    </a:lnTo>
                                    <a:lnTo>
                                      <a:pt x="1839" y="88"/>
                                    </a:lnTo>
                                    <a:lnTo>
                                      <a:pt x="1827" y="89"/>
                                    </a:lnTo>
                                    <a:lnTo>
                                      <a:pt x="1811" y="91"/>
                                    </a:lnTo>
                                    <a:lnTo>
                                      <a:pt x="1795" y="91"/>
                                    </a:lnTo>
                                    <a:lnTo>
                                      <a:pt x="1778" y="93"/>
                                    </a:lnTo>
                                    <a:lnTo>
                                      <a:pt x="1766" y="95"/>
                                    </a:lnTo>
                                    <a:lnTo>
                                      <a:pt x="1750" y="96"/>
                                    </a:lnTo>
                                    <a:lnTo>
                                      <a:pt x="1734" y="98"/>
                                    </a:lnTo>
                                    <a:lnTo>
                                      <a:pt x="1718" y="100"/>
                                    </a:lnTo>
                                    <a:lnTo>
                                      <a:pt x="1705" y="100"/>
                                    </a:lnTo>
                                    <a:lnTo>
                                      <a:pt x="1689" y="102"/>
                                    </a:lnTo>
                                    <a:lnTo>
                                      <a:pt x="1673" y="102"/>
                                    </a:lnTo>
                                    <a:lnTo>
                                      <a:pt x="1657" y="103"/>
                                    </a:lnTo>
                                    <a:lnTo>
                                      <a:pt x="1645" y="103"/>
                                    </a:lnTo>
                                    <a:lnTo>
                                      <a:pt x="1633" y="103"/>
                                    </a:lnTo>
                                    <a:lnTo>
                                      <a:pt x="1556" y="65"/>
                                    </a:lnTo>
                                    <a:lnTo>
                                      <a:pt x="1539" y="74"/>
                                    </a:lnTo>
                                    <a:lnTo>
                                      <a:pt x="1527" y="84"/>
                                    </a:lnTo>
                                    <a:lnTo>
                                      <a:pt x="1519" y="93"/>
                                    </a:lnTo>
                                    <a:lnTo>
                                      <a:pt x="1511" y="103"/>
                                    </a:lnTo>
                                    <a:lnTo>
                                      <a:pt x="1503" y="114"/>
                                    </a:lnTo>
                                    <a:lnTo>
                                      <a:pt x="1495" y="125"/>
                                    </a:lnTo>
                                    <a:lnTo>
                                      <a:pt x="1483" y="135"/>
                                    </a:lnTo>
                                    <a:lnTo>
                                      <a:pt x="1466" y="144"/>
                                    </a:lnTo>
                                    <a:lnTo>
                                      <a:pt x="1450" y="144"/>
                                    </a:lnTo>
                                    <a:lnTo>
                                      <a:pt x="1438" y="144"/>
                                    </a:lnTo>
                                    <a:lnTo>
                                      <a:pt x="1422" y="142"/>
                                    </a:lnTo>
                                    <a:lnTo>
                                      <a:pt x="1410" y="140"/>
                                    </a:lnTo>
                                    <a:lnTo>
                                      <a:pt x="1394" y="140"/>
                                    </a:lnTo>
                                    <a:lnTo>
                                      <a:pt x="1377" y="139"/>
                                    </a:lnTo>
                                    <a:lnTo>
                                      <a:pt x="1365" y="137"/>
                                    </a:lnTo>
                                    <a:lnTo>
                                      <a:pt x="1345" y="135"/>
                                    </a:lnTo>
                                    <a:lnTo>
                                      <a:pt x="1333" y="135"/>
                                    </a:lnTo>
                                    <a:lnTo>
                                      <a:pt x="1317" y="133"/>
                                    </a:lnTo>
                                    <a:lnTo>
                                      <a:pt x="1300" y="132"/>
                                    </a:lnTo>
                                    <a:lnTo>
                                      <a:pt x="1284" y="132"/>
                                    </a:lnTo>
                                    <a:lnTo>
                                      <a:pt x="1272" y="130"/>
                                    </a:lnTo>
                                    <a:lnTo>
                                      <a:pt x="1256" y="128"/>
                                    </a:lnTo>
                                    <a:lnTo>
                                      <a:pt x="1240" y="128"/>
                                    </a:lnTo>
                                    <a:lnTo>
                                      <a:pt x="1227" y="128"/>
                                    </a:lnTo>
                                    <a:lnTo>
                                      <a:pt x="1191" y="112"/>
                                    </a:lnTo>
                                    <a:lnTo>
                                      <a:pt x="1183" y="112"/>
                                    </a:lnTo>
                                    <a:lnTo>
                                      <a:pt x="1175" y="114"/>
                                    </a:lnTo>
                                    <a:lnTo>
                                      <a:pt x="1167" y="116"/>
                                    </a:lnTo>
                                    <a:lnTo>
                                      <a:pt x="1155" y="119"/>
                                    </a:lnTo>
                                    <a:lnTo>
                                      <a:pt x="1142" y="123"/>
                                    </a:lnTo>
                                    <a:lnTo>
                                      <a:pt x="1134" y="125"/>
                                    </a:lnTo>
                                    <a:lnTo>
                                      <a:pt x="1126" y="128"/>
                                    </a:lnTo>
                                    <a:lnTo>
                                      <a:pt x="1118" y="128"/>
                                    </a:lnTo>
                                    <a:lnTo>
                                      <a:pt x="1114" y="119"/>
                                    </a:lnTo>
                                    <a:lnTo>
                                      <a:pt x="1110" y="110"/>
                                    </a:lnTo>
                                    <a:lnTo>
                                      <a:pt x="1098" y="103"/>
                                    </a:lnTo>
                                    <a:lnTo>
                                      <a:pt x="1086" y="96"/>
                                    </a:lnTo>
                                    <a:lnTo>
                                      <a:pt x="1069" y="91"/>
                                    </a:lnTo>
                                    <a:lnTo>
                                      <a:pt x="1057" y="84"/>
                                    </a:lnTo>
                                    <a:lnTo>
                                      <a:pt x="1041" y="77"/>
                                    </a:lnTo>
                                    <a:lnTo>
                                      <a:pt x="1025" y="72"/>
                                    </a:lnTo>
                                    <a:lnTo>
                                      <a:pt x="1021" y="84"/>
                                    </a:lnTo>
                                    <a:lnTo>
                                      <a:pt x="1013" y="95"/>
                                    </a:lnTo>
                                    <a:lnTo>
                                      <a:pt x="1001" y="105"/>
                                    </a:lnTo>
                                    <a:lnTo>
                                      <a:pt x="988" y="112"/>
                                    </a:lnTo>
                                    <a:lnTo>
                                      <a:pt x="980" y="103"/>
                                    </a:lnTo>
                                    <a:lnTo>
                                      <a:pt x="972" y="96"/>
                                    </a:lnTo>
                                    <a:lnTo>
                                      <a:pt x="960" y="89"/>
                                    </a:lnTo>
                                    <a:lnTo>
                                      <a:pt x="948" y="82"/>
                                    </a:lnTo>
                                    <a:lnTo>
                                      <a:pt x="932" y="75"/>
                                    </a:lnTo>
                                    <a:lnTo>
                                      <a:pt x="915" y="68"/>
                                    </a:lnTo>
                                    <a:lnTo>
                                      <a:pt x="899" y="61"/>
                                    </a:lnTo>
                                    <a:lnTo>
                                      <a:pt x="883" y="54"/>
                                    </a:lnTo>
                                    <a:lnTo>
                                      <a:pt x="867" y="47"/>
                                    </a:lnTo>
                                    <a:lnTo>
                                      <a:pt x="851" y="40"/>
                                    </a:lnTo>
                                    <a:lnTo>
                                      <a:pt x="830" y="31"/>
                                    </a:lnTo>
                                    <a:lnTo>
                                      <a:pt x="814" y="26"/>
                                    </a:lnTo>
                                    <a:lnTo>
                                      <a:pt x="798" y="19"/>
                                    </a:lnTo>
                                    <a:lnTo>
                                      <a:pt x="782" y="12"/>
                                    </a:lnTo>
                                    <a:lnTo>
                                      <a:pt x="766" y="7"/>
                                    </a:lnTo>
                                    <a:lnTo>
                                      <a:pt x="753" y="0"/>
                                    </a:lnTo>
                                    <a:lnTo>
                                      <a:pt x="733" y="10"/>
                                    </a:lnTo>
                                    <a:lnTo>
                                      <a:pt x="717" y="24"/>
                                    </a:lnTo>
                                    <a:lnTo>
                                      <a:pt x="705" y="39"/>
                                    </a:lnTo>
                                    <a:lnTo>
                                      <a:pt x="689" y="53"/>
                                    </a:lnTo>
                                    <a:lnTo>
                                      <a:pt x="672" y="67"/>
                                    </a:lnTo>
                                    <a:lnTo>
                                      <a:pt x="652" y="77"/>
                                    </a:lnTo>
                                    <a:lnTo>
                                      <a:pt x="624" y="86"/>
                                    </a:lnTo>
                                    <a:lnTo>
                                      <a:pt x="587" y="88"/>
                                    </a:lnTo>
                                    <a:lnTo>
                                      <a:pt x="494" y="40"/>
                                    </a:lnTo>
                                    <a:lnTo>
                                      <a:pt x="482" y="54"/>
                                    </a:lnTo>
                                    <a:lnTo>
                                      <a:pt x="478" y="68"/>
                                    </a:lnTo>
                                    <a:lnTo>
                                      <a:pt x="478" y="82"/>
                                    </a:lnTo>
                                    <a:lnTo>
                                      <a:pt x="478" y="96"/>
                                    </a:lnTo>
                                    <a:lnTo>
                                      <a:pt x="442" y="112"/>
                                    </a:lnTo>
                                    <a:lnTo>
                                      <a:pt x="433" y="109"/>
                                    </a:lnTo>
                                    <a:lnTo>
                                      <a:pt x="425" y="105"/>
                                    </a:lnTo>
                                    <a:lnTo>
                                      <a:pt x="413" y="102"/>
                                    </a:lnTo>
                                    <a:lnTo>
                                      <a:pt x="401" y="98"/>
                                    </a:lnTo>
                                    <a:lnTo>
                                      <a:pt x="389" y="95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361" y="86"/>
                                    </a:lnTo>
                                    <a:lnTo>
                                      <a:pt x="348" y="82"/>
                                    </a:lnTo>
                                    <a:lnTo>
                                      <a:pt x="332" y="79"/>
                                    </a:lnTo>
                                    <a:lnTo>
                                      <a:pt x="316" y="75"/>
                                    </a:lnTo>
                                    <a:lnTo>
                                      <a:pt x="304" y="72"/>
                                    </a:lnTo>
                                    <a:lnTo>
                                      <a:pt x="288" y="70"/>
                                    </a:lnTo>
                                    <a:lnTo>
                                      <a:pt x="275" y="68"/>
                                    </a:lnTo>
                                    <a:lnTo>
                                      <a:pt x="263" y="67"/>
                                    </a:lnTo>
                                    <a:lnTo>
                                      <a:pt x="251" y="65"/>
                                    </a:lnTo>
                                    <a:lnTo>
                                      <a:pt x="239" y="65"/>
                                    </a:lnTo>
                                    <a:lnTo>
                                      <a:pt x="259" y="74"/>
                                    </a:lnTo>
                                    <a:lnTo>
                                      <a:pt x="271" y="81"/>
                                    </a:lnTo>
                                    <a:lnTo>
                                      <a:pt x="284" y="88"/>
                                    </a:lnTo>
                                    <a:lnTo>
                                      <a:pt x="288" y="96"/>
                                    </a:lnTo>
                                    <a:lnTo>
                                      <a:pt x="292" y="103"/>
                                    </a:lnTo>
                                    <a:lnTo>
                                      <a:pt x="288" y="110"/>
                                    </a:lnTo>
                                    <a:lnTo>
                                      <a:pt x="275" y="119"/>
                                    </a:lnTo>
                                    <a:lnTo>
                                      <a:pt x="255" y="128"/>
                                    </a:lnTo>
                                    <a:lnTo>
                                      <a:pt x="227" y="132"/>
                                    </a:lnTo>
                                    <a:lnTo>
                                      <a:pt x="198" y="133"/>
                                    </a:lnTo>
                                    <a:lnTo>
                                      <a:pt x="178" y="137"/>
                                    </a:lnTo>
                                    <a:lnTo>
                                      <a:pt x="154" y="140"/>
                                    </a:lnTo>
                                    <a:lnTo>
                                      <a:pt x="134" y="144"/>
                                    </a:lnTo>
                                    <a:lnTo>
                                      <a:pt x="117" y="146"/>
                                    </a:lnTo>
                                    <a:lnTo>
                                      <a:pt x="101" y="149"/>
                                    </a:lnTo>
                                    <a:lnTo>
                                      <a:pt x="89" y="153"/>
                                    </a:lnTo>
                                    <a:lnTo>
                                      <a:pt x="73" y="156"/>
                                    </a:lnTo>
                                    <a:lnTo>
                                      <a:pt x="65" y="160"/>
                                    </a:lnTo>
                                    <a:lnTo>
                                      <a:pt x="53" y="163"/>
                                    </a:lnTo>
                                    <a:lnTo>
                                      <a:pt x="41" y="167"/>
                                    </a:lnTo>
                                    <a:lnTo>
                                      <a:pt x="28" y="170"/>
                                    </a:lnTo>
                                    <a:lnTo>
                                      <a:pt x="20" y="175"/>
                                    </a:lnTo>
                                    <a:lnTo>
                                      <a:pt x="8" y="179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24" y="188"/>
                                    </a:lnTo>
                                    <a:lnTo>
                                      <a:pt x="53" y="191"/>
                                    </a:lnTo>
                                    <a:lnTo>
                                      <a:pt x="81" y="193"/>
                                    </a:lnTo>
                                    <a:lnTo>
                                      <a:pt x="105" y="196"/>
                                    </a:lnTo>
                                    <a:lnTo>
                                      <a:pt x="134" y="200"/>
                                    </a:lnTo>
                                    <a:lnTo>
                                      <a:pt x="158" y="202"/>
                                    </a:lnTo>
                                    <a:lnTo>
                                      <a:pt x="186" y="205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71" y="211"/>
                                    </a:lnTo>
                                    <a:lnTo>
                                      <a:pt x="300" y="212"/>
                                    </a:lnTo>
                                    <a:lnTo>
                                      <a:pt x="328" y="214"/>
                                    </a:lnTo>
                                    <a:lnTo>
                                      <a:pt x="356" y="214"/>
                                    </a:lnTo>
                                    <a:lnTo>
                                      <a:pt x="385" y="216"/>
                                    </a:lnTo>
                                    <a:lnTo>
                                      <a:pt x="413" y="218"/>
                                    </a:lnTo>
                                    <a:lnTo>
                                      <a:pt x="442" y="218"/>
                                    </a:lnTo>
                                    <a:lnTo>
                                      <a:pt x="470" y="219"/>
                                    </a:lnTo>
                                    <a:lnTo>
                                      <a:pt x="498" y="219"/>
                                    </a:lnTo>
                                    <a:lnTo>
                                      <a:pt x="527" y="221"/>
                                    </a:lnTo>
                                    <a:lnTo>
                                      <a:pt x="559" y="221"/>
                                    </a:lnTo>
                                    <a:lnTo>
                                      <a:pt x="587" y="221"/>
                                    </a:lnTo>
                                    <a:lnTo>
                                      <a:pt x="616" y="223"/>
                                    </a:lnTo>
                                    <a:lnTo>
                                      <a:pt x="644" y="223"/>
                                    </a:lnTo>
                                    <a:lnTo>
                                      <a:pt x="672" y="223"/>
                                    </a:lnTo>
                                    <a:lnTo>
                                      <a:pt x="701" y="223"/>
                                    </a:lnTo>
                                    <a:lnTo>
                                      <a:pt x="729" y="223"/>
                                    </a:lnTo>
                                    <a:lnTo>
                                      <a:pt x="758" y="223"/>
                                    </a:lnTo>
                                    <a:lnTo>
                                      <a:pt x="786" y="223"/>
                                    </a:lnTo>
                                    <a:lnTo>
                                      <a:pt x="814" y="223"/>
                                    </a:lnTo>
                                    <a:lnTo>
                                      <a:pt x="843" y="223"/>
                                    </a:lnTo>
                                    <a:lnTo>
                                      <a:pt x="871" y="223"/>
                                    </a:lnTo>
                                    <a:lnTo>
                                      <a:pt x="899" y="223"/>
                                    </a:lnTo>
                                    <a:lnTo>
                                      <a:pt x="863" y="239"/>
                                    </a:lnTo>
                                    <a:lnTo>
                                      <a:pt x="875" y="244"/>
                                    </a:lnTo>
                                    <a:lnTo>
                                      <a:pt x="887" y="247"/>
                                    </a:lnTo>
                                    <a:lnTo>
                                      <a:pt x="907" y="249"/>
                                    </a:lnTo>
                                    <a:lnTo>
                                      <a:pt x="928" y="253"/>
                                    </a:lnTo>
                                    <a:lnTo>
                                      <a:pt x="952" y="254"/>
                                    </a:lnTo>
                                    <a:lnTo>
                                      <a:pt x="976" y="256"/>
                                    </a:lnTo>
                                    <a:lnTo>
                                      <a:pt x="1005" y="258"/>
                                    </a:lnTo>
                                    <a:lnTo>
                                      <a:pt x="1029" y="260"/>
                                    </a:lnTo>
                                    <a:lnTo>
                                      <a:pt x="1057" y="260"/>
                                    </a:lnTo>
                                    <a:lnTo>
                                      <a:pt x="1086" y="261"/>
                                    </a:lnTo>
                                    <a:lnTo>
                                      <a:pt x="1114" y="261"/>
                                    </a:lnTo>
                                    <a:lnTo>
                                      <a:pt x="1138" y="261"/>
                                    </a:lnTo>
                                    <a:lnTo>
                                      <a:pt x="1167" y="263"/>
                                    </a:lnTo>
                                    <a:lnTo>
                                      <a:pt x="1187" y="263"/>
                                    </a:lnTo>
                                    <a:lnTo>
                                      <a:pt x="1207" y="263"/>
                                    </a:lnTo>
                                    <a:lnTo>
                                      <a:pt x="1227" y="263"/>
                                    </a:lnTo>
                                    <a:lnTo>
                                      <a:pt x="1264" y="260"/>
                                    </a:lnTo>
                                    <a:lnTo>
                                      <a:pt x="1296" y="260"/>
                                    </a:lnTo>
                                    <a:lnTo>
                                      <a:pt x="1333" y="258"/>
                                    </a:lnTo>
                                    <a:lnTo>
                                      <a:pt x="1369" y="256"/>
                                    </a:lnTo>
                                    <a:lnTo>
                                      <a:pt x="1402" y="254"/>
                                    </a:lnTo>
                                    <a:lnTo>
                                      <a:pt x="1438" y="253"/>
                                    </a:lnTo>
                                    <a:lnTo>
                                      <a:pt x="1475" y="253"/>
                                    </a:lnTo>
                                    <a:lnTo>
                                      <a:pt x="1511" y="251"/>
                                    </a:lnTo>
                                    <a:lnTo>
                                      <a:pt x="1547" y="251"/>
                                    </a:lnTo>
                                    <a:lnTo>
                                      <a:pt x="1584" y="251"/>
                                    </a:lnTo>
                                    <a:lnTo>
                                      <a:pt x="1620" y="251"/>
                                    </a:lnTo>
                                    <a:lnTo>
                                      <a:pt x="1657" y="251"/>
                                    </a:lnTo>
                                    <a:lnTo>
                                      <a:pt x="1693" y="251"/>
                                    </a:lnTo>
                                    <a:lnTo>
                                      <a:pt x="1730" y="251"/>
                                    </a:lnTo>
                                    <a:lnTo>
                                      <a:pt x="1770" y="253"/>
                                    </a:lnTo>
                                    <a:lnTo>
                                      <a:pt x="1807" y="253"/>
                                    </a:lnTo>
                                    <a:lnTo>
                                      <a:pt x="1843" y="254"/>
                                    </a:lnTo>
                                    <a:lnTo>
                                      <a:pt x="1880" y="254"/>
                                    </a:lnTo>
                                    <a:lnTo>
                                      <a:pt x="1916" y="256"/>
                                    </a:lnTo>
                                    <a:lnTo>
                                      <a:pt x="1953" y="258"/>
                                    </a:lnTo>
                                    <a:lnTo>
                                      <a:pt x="1989" y="258"/>
                                    </a:lnTo>
                                    <a:lnTo>
                                      <a:pt x="2025" y="260"/>
                                    </a:lnTo>
                                    <a:lnTo>
                                      <a:pt x="2062" y="261"/>
                                    </a:lnTo>
                                    <a:lnTo>
                                      <a:pt x="2098" y="263"/>
                                    </a:lnTo>
                                    <a:lnTo>
                                      <a:pt x="2135" y="265"/>
                                    </a:lnTo>
                                    <a:lnTo>
                                      <a:pt x="2171" y="267"/>
                                    </a:lnTo>
                                    <a:lnTo>
                                      <a:pt x="2208" y="268"/>
                                    </a:lnTo>
                                    <a:lnTo>
                                      <a:pt x="2240" y="270"/>
                                    </a:lnTo>
                                    <a:lnTo>
                                      <a:pt x="2277" y="272"/>
                                    </a:lnTo>
                                    <a:lnTo>
                                      <a:pt x="2313" y="275"/>
                                    </a:lnTo>
                                    <a:lnTo>
                                      <a:pt x="2345" y="277"/>
                                    </a:lnTo>
                                    <a:lnTo>
                                      <a:pt x="2382" y="279"/>
                                    </a:lnTo>
                                    <a:lnTo>
                                      <a:pt x="2414" y="281"/>
                                    </a:lnTo>
                                    <a:lnTo>
                                      <a:pt x="2447" y="282"/>
                                    </a:lnTo>
                                    <a:lnTo>
                                      <a:pt x="2475" y="284"/>
                                    </a:lnTo>
                                    <a:lnTo>
                                      <a:pt x="2507" y="284"/>
                                    </a:lnTo>
                                    <a:lnTo>
                                      <a:pt x="2540" y="286"/>
                                    </a:lnTo>
                                    <a:lnTo>
                                      <a:pt x="2572" y="286"/>
                                    </a:lnTo>
                                    <a:lnTo>
                                      <a:pt x="2605" y="286"/>
                                    </a:lnTo>
                                    <a:lnTo>
                                      <a:pt x="2637" y="286"/>
                                    </a:lnTo>
                                    <a:lnTo>
                                      <a:pt x="2674" y="286"/>
                                    </a:lnTo>
                                    <a:lnTo>
                                      <a:pt x="2706" y="284"/>
                                    </a:lnTo>
                                    <a:lnTo>
                                      <a:pt x="2738" y="284"/>
                                    </a:lnTo>
                                    <a:lnTo>
                                      <a:pt x="2775" y="282"/>
                                    </a:lnTo>
                                    <a:lnTo>
                                      <a:pt x="2807" y="282"/>
                                    </a:lnTo>
                                    <a:lnTo>
                                      <a:pt x="2840" y="281"/>
                                    </a:lnTo>
                                    <a:lnTo>
                                      <a:pt x="2876" y="279"/>
                                    </a:lnTo>
                                    <a:lnTo>
                                      <a:pt x="2909" y="277"/>
                                    </a:lnTo>
                                    <a:lnTo>
                                      <a:pt x="2941" y="275"/>
                                    </a:lnTo>
                                    <a:lnTo>
                                      <a:pt x="2973" y="272"/>
                                    </a:lnTo>
                                    <a:lnTo>
                                      <a:pt x="3006" y="270"/>
                                    </a:lnTo>
                                    <a:lnTo>
                                      <a:pt x="3038" y="268"/>
                                    </a:lnTo>
                                    <a:lnTo>
                                      <a:pt x="3075" y="267"/>
                                    </a:lnTo>
                                    <a:lnTo>
                                      <a:pt x="3107" y="263"/>
                                    </a:lnTo>
                                    <a:lnTo>
                                      <a:pt x="3139" y="261"/>
                                    </a:lnTo>
                                    <a:lnTo>
                                      <a:pt x="3168" y="258"/>
                                    </a:lnTo>
                                    <a:lnTo>
                                      <a:pt x="3200" y="256"/>
                                    </a:lnTo>
                                    <a:lnTo>
                                      <a:pt x="3233" y="253"/>
                                    </a:lnTo>
                                    <a:lnTo>
                                      <a:pt x="3261" y="251"/>
                                    </a:lnTo>
                                    <a:lnTo>
                                      <a:pt x="3293" y="249"/>
                                    </a:lnTo>
                                    <a:lnTo>
                                      <a:pt x="3322" y="246"/>
                                    </a:lnTo>
                                    <a:lnTo>
                                      <a:pt x="3350" y="244"/>
                                    </a:lnTo>
                                    <a:lnTo>
                                      <a:pt x="3378" y="240"/>
                                    </a:lnTo>
                                    <a:lnTo>
                                      <a:pt x="3407" y="239"/>
                                    </a:lnTo>
                                    <a:lnTo>
                                      <a:pt x="3451" y="235"/>
                                    </a:lnTo>
                                    <a:lnTo>
                                      <a:pt x="3492" y="233"/>
                                    </a:lnTo>
                                    <a:lnTo>
                                      <a:pt x="3536" y="232"/>
                                    </a:lnTo>
                                    <a:lnTo>
                                      <a:pt x="3585" y="232"/>
                                    </a:lnTo>
                                    <a:lnTo>
                                      <a:pt x="3630" y="232"/>
                                    </a:lnTo>
                                    <a:lnTo>
                                      <a:pt x="3678" y="232"/>
                                    </a:lnTo>
                                    <a:lnTo>
                                      <a:pt x="3727" y="233"/>
                                    </a:lnTo>
                                    <a:lnTo>
                                      <a:pt x="3775" y="235"/>
                                    </a:lnTo>
                                    <a:lnTo>
                                      <a:pt x="3820" y="237"/>
                                    </a:lnTo>
                                    <a:lnTo>
                                      <a:pt x="3869" y="237"/>
                                    </a:lnTo>
                                    <a:lnTo>
                                      <a:pt x="3917" y="239"/>
                                    </a:lnTo>
                                    <a:lnTo>
                                      <a:pt x="3966" y="239"/>
                                    </a:lnTo>
                                    <a:lnTo>
                                      <a:pt x="4010" y="239"/>
                                    </a:lnTo>
                                    <a:lnTo>
                                      <a:pt x="4055" y="237"/>
                                    </a:lnTo>
                                    <a:lnTo>
                                      <a:pt x="4099" y="235"/>
                                    </a:lnTo>
                                    <a:lnTo>
                                      <a:pt x="4140" y="232"/>
                                    </a:lnTo>
                                    <a:lnTo>
                                      <a:pt x="4124" y="228"/>
                                    </a:lnTo>
                                    <a:lnTo>
                                      <a:pt x="4108" y="225"/>
                                    </a:lnTo>
                                    <a:lnTo>
                                      <a:pt x="4087" y="223"/>
                                    </a:lnTo>
                                    <a:lnTo>
                                      <a:pt x="4067" y="219"/>
                                    </a:lnTo>
                                    <a:lnTo>
                                      <a:pt x="4047" y="216"/>
                                    </a:lnTo>
                                    <a:lnTo>
                                      <a:pt x="4023" y="214"/>
                                    </a:lnTo>
                                    <a:lnTo>
                                      <a:pt x="3998" y="212"/>
                                    </a:lnTo>
                                    <a:lnTo>
                                      <a:pt x="3978" y="209"/>
                                    </a:lnTo>
                                    <a:lnTo>
                                      <a:pt x="3954" y="207"/>
                                    </a:lnTo>
                                    <a:lnTo>
                                      <a:pt x="3929" y="205"/>
                                    </a:lnTo>
                                    <a:lnTo>
                                      <a:pt x="3905" y="204"/>
                                    </a:lnTo>
                                    <a:lnTo>
                                      <a:pt x="3885" y="202"/>
                                    </a:lnTo>
                                    <a:lnTo>
                                      <a:pt x="3860" y="200"/>
                                    </a:lnTo>
                                    <a:lnTo>
                                      <a:pt x="3844" y="200"/>
                                    </a:lnTo>
                                    <a:lnTo>
                                      <a:pt x="3824" y="198"/>
                                    </a:lnTo>
                                    <a:lnTo>
                                      <a:pt x="3812" y="198"/>
                                    </a:lnTo>
                                    <a:lnTo>
                                      <a:pt x="3812" y="193"/>
                                    </a:lnTo>
                                    <a:lnTo>
                                      <a:pt x="3816" y="186"/>
                                    </a:lnTo>
                                    <a:lnTo>
                                      <a:pt x="3824" y="179"/>
                                    </a:lnTo>
                                    <a:lnTo>
                                      <a:pt x="3832" y="172"/>
                                    </a:lnTo>
                                    <a:lnTo>
                                      <a:pt x="3844" y="165"/>
                                    </a:lnTo>
                                    <a:lnTo>
                                      <a:pt x="3856" y="156"/>
                                    </a:lnTo>
                                    <a:lnTo>
                                      <a:pt x="3873" y="151"/>
                                    </a:lnTo>
                                    <a:lnTo>
                                      <a:pt x="3885" y="144"/>
                                    </a:lnTo>
                                    <a:lnTo>
                                      <a:pt x="3848" y="144"/>
                                    </a:lnTo>
                                    <a:lnTo>
                                      <a:pt x="3852" y="140"/>
                                    </a:lnTo>
                                    <a:lnTo>
                                      <a:pt x="3860" y="139"/>
                                    </a:lnTo>
                                    <a:lnTo>
                                      <a:pt x="3869" y="135"/>
                                    </a:lnTo>
                                    <a:lnTo>
                                      <a:pt x="3873" y="132"/>
                                    </a:lnTo>
                                    <a:lnTo>
                                      <a:pt x="3877" y="126"/>
                                    </a:lnTo>
                                    <a:lnTo>
                                      <a:pt x="3881" y="123"/>
                                    </a:lnTo>
                                    <a:lnTo>
                                      <a:pt x="3885" y="117"/>
                                    </a:lnTo>
                                    <a:lnTo>
                                      <a:pt x="3885" y="112"/>
                                    </a:lnTo>
                                    <a:lnTo>
                                      <a:pt x="3865" y="103"/>
                                    </a:lnTo>
                                    <a:lnTo>
                                      <a:pt x="3840" y="103"/>
                                    </a:lnTo>
                                    <a:lnTo>
                                      <a:pt x="3816" y="107"/>
                                    </a:lnTo>
                                    <a:lnTo>
                                      <a:pt x="3784" y="112"/>
                                    </a:lnTo>
                                    <a:lnTo>
                                      <a:pt x="3755" y="119"/>
                                    </a:lnTo>
                                    <a:lnTo>
                                      <a:pt x="3731" y="128"/>
                                    </a:lnTo>
                                    <a:lnTo>
                                      <a:pt x="3711" y="133"/>
                                    </a:lnTo>
                                    <a:lnTo>
                                      <a:pt x="3698" y="137"/>
                                    </a:lnTo>
                                    <a:lnTo>
                                      <a:pt x="3698" y="135"/>
                                    </a:lnTo>
                                    <a:lnTo>
                                      <a:pt x="3690" y="137"/>
                                    </a:lnTo>
                                    <a:lnTo>
                                      <a:pt x="3682" y="139"/>
                                    </a:lnTo>
                                    <a:lnTo>
                                      <a:pt x="3670" y="140"/>
                                    </a:lnTo>
                                    <a:lnTo>
                                      <a:pt x="3654" y="144"/>
                                    </a:lnTo>
                                    <a:lnTo>
                                      <a:pt x="3642" y="146"/>
                                    </a:lnTo>
                                    <a:lnTo>
                                      <a:pt x="3630" y="149"/>
                                    </a:lnTo>
                                    <a:lnTo>
                                      <a:pt x="3617" y="151"/>
                                    </a:lnTo>
                                    <a:lnTo>
                                      <a:pt x="3609" y="151"/>
                                    </a:lnTo>
                                    <a:lnTo>
                                      <a:pt x="3601" y="144"/>
                                    </a:lnTo>
                                    <a:lnTo>
                                      <a:pt x="3593" y="135"/>
                                    </a:lnTo>
                                    <a:lnTo>
                                      <a:pt x="3581" y="126"/>
                                    </a:lnTo>
                                    <a:lnTo>
                                      <a:pt x="3573" y="119"/>
                                    </a:lnTo>
                                    <a:lnTo>
                                      <a:pt x="3565" y="121"/>
                                    </a:lnTo>
                                    <a:lnTo>
                                      <a:pt x="3557" y="121"/>
                                    </a:lnTo>
                                    <a:lnTo>
                                      <a:pt x="3553" y="123"/>
                                    </a:lnTo>
                                    <a:lnTo>
                                      <a:pt x="3540" y="126"/>
                                    </a:lnTo>
                                    <a:lnTo>
                                      <a:pt x="3532" y="130"/>
                                    </a:lnTo>
                                    <a:lnTo>
                                      <a:pt x="3524" y="133"/>
                                    </a:lnTo>
                                    <a:lnTo>
                                      <a:pt x="3512" y="139"/>
                                    </a:lnTo>
                                    <a:lnTo>
                                      <a:pt x="350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558720"/>
                                <a:ext cx="2278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69">
                                    <a:moveTo>
                                      <a:pt x="8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96" y="69"/>
                                    </a:lnTo>
                                    <a:lnTo>
                                      <a:pt x="300" y="65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560160"/>
                                <a:ext cx="5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0" y="563040"/>
                                <a:ext cx="115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11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568800"/>
                                <a:ext cx="126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576000"/>
                                <a:ext cx="172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0560" y="583560"/>
                                <a:ext cx="140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5">
                                    <a:moveTo>
                                      <a:pt x="8" y="15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6520" y="591120"/>
                                <a:ext cx="198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9" y="12"/>
                                    </a:moveTo>
                                    <a:lnTo>
                                      <a:pt x="9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4640" y="596880"/>
                                <a:ext cx="190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1">
                                    <a:moveTo>
                                      <a:pt x="8" y="11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60120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3400" y="597960"/>
                                <a:ext cx="176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280" y="59796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1520" y="59940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1800" y="60120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960" y="60516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8">
                                    <a:moveTo>
                                      <a:pt x="4" y="8"/>
                                    </a:moveTo>
                                    <a:lnTo>
                                      <a:pt x="4" y="8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608400"/>
                                <a:ext cx="10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9840" y="61200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080" y="61416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0" y="61668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8600" y="61776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240" y="61956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920" y="62100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3680" y="62208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8560" y="62208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0" y="6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6680" y="62352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0" y="624960"/>
                                <a:ext cx="190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5">
                                    <a:moveTo>
                                      <a:pt x="5" y="5"/>
                                    </a:moveTo>
                                    <a:lnTo>
                                      <a:pt x="5" y="5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2120" y="626040"/>
                                <a:ext cx="190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6280" y="626040"/>
                                <a:ext cx="190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626040"/>
                                <a:ext cx="176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040" y="62676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5" y="4"/>
                                    </a:moveTo>
                                    <a:lnTo>
                                      <a:pt x="5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62676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0480" y="62676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9680" y="626760"/>
                                <a:ext cx="10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360" y="62676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6640" y="626760"/>
                                <a:ext cx="93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0520" y="624960"/>
                                <a:ext cx="9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1520" y="622080"/>
                                <a:ext cx="10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920" y="618480"/>
                                <a:ext cx="14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0" y="615240"/>
                                <a:ext cx="14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7320" y="610920"/>
                                <a:ext cx="15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1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608400"/>
                                <a:ext cx="14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2480" y="60588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60264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597960"/>
                                <a:ext cx="64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080" y="594360"/>
                                <a:ext cx="82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160" y="59112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58788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6480" y="58428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7480" y="58284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6680" y="58176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3" y="5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6960" y="57852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560" y="579240"/>
                                <a:ext cx="9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080" y="58176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8" y="5"/>
                                    </a:moveTo>
                                    <a:lnTo>
                                      <a:pt x="8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8600" y="58356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0" y="58680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0320" y="58860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4560" y="59256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440" y="59436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760" y="596880"/>
                                <a:ext cx="10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543600"/>
                                <a:ext cx="1461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95">
                                    <a:moveTo>
                                      <a:pt x="12" y="5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86" y="95"/>
                                    </a:lnTo>
                                    <a:lnTo>
                                      <a:pt x="191" y="91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546120"/>
                                <a:ext cx="82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12" y="19"/>
                                    </a:moveTo>
                                    <a:lnTo>
                                      <a:pt x="12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558000"/>
                                <a:ext cx="82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0">
                                    <a:moveTo>
                                      <a:pt x="8" y="2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040" y="57024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8" y="19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0" y="580320"/>
                                <a:ext cx="14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8">
                                    <a:moveTo>
                                      <a:pt x="4" y="18"/>
                                    </a:moveTo>
                                    <a:lnTo>
                                      <a:pt x="8" y="16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4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360" y="583560"/>
                                <a:ext cx="70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3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584280"/>
                                <a:ext cx="176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8" y="9"/>
                                    </a:moveTo>
                                    <a:lnTo>
                                      <a:pt x="4" y="11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1040" y="590040"/>
                                <a:ext cx="223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42">
                                    <a:moveTo>
                                      <a:pt x="4" y="42"/>
                                    </a:moveTo>
                                    <a:lnTo>
                                      <a:pt x="8" y="4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8" y="42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5640" y="61200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61092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920" y="609480"/>
                                <a:ext cx="10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4320" y="608400"/>
                                <a:ext cx="14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720" y="60588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60372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6004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4280" y="59688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680" y="59436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9440" y="591120"/>
                                <a:ext cx="14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840" y="58788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8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7840" y="58428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240" y="58176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480" y="57924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9760" y="57600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360" y="57384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4640" y="57384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040" y="57456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440" y="57600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577080"/>
                                <a:ext cx="14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200" y="57924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7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0" y="58032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5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58284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58356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580320"/>
                                <a:ext cx="50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574560"/>
                                <a:ext cx="108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570240"/>
                                <a:ext cx="133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0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1640" y="564480"/>
                                <a:ext cx="100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0">
                                    <a:moveTo>
                                      <a:pt x="4" y="3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564480"/>
                                <a:ext cx="9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3280" y="56448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640" y="56448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120" y="565560"/>
                                <a:ext cx="10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520" y="56628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0" y="566280"/>
                                <a:ext cx="13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960" y="56772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960" y="56880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57024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480" y="57096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57132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4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880" y="571320"/>
                                <a:ext cx="10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7640" y="572760"/>
                                <a:ext cx="115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5040" y="57276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57384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57384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5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549360"/>
                                <a:ext cx="608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44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72" y="44"/>
                                    </a:lnTo>
                                    <a:lnTo>
                                      <a:pt x="81" y="4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550440"/>
                                <a:ext cx="19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556200"/>
                                <a:ext cx="14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561960"/>
                                <a:ext cx="126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3">
                                    <a:moveTo>
                                      <a:pt x="8" y="11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0560" y="568800"/>
                                <a:ext cx="115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57600"/>
                                <a:ext cx="2334960" cy="33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1" h="423">
                                    <a:moveTo>
                                      <a:pt x="85" y="0"/>
                                    </a:moveTo>
                                    <a:lnTo>
                                      <a:pt x="2856" y="0"/>
                                    </a:lnTo>
                                    <a:lnTo>
                                      <a:pt x="2876" y="0"/>
                                    </a:lnTo>
                                    <a:lnTo>
                                      <a:pt x="2892" y="2"/>
                                    </a:lnTo>
                                    <a:lnTo>
                                      <a:pt x="2905" y="6"/>
                                    </a:lnTo>
                                    <a:lnTo>
                                      <a:pt x="2917" y="11"/>
                                    </a:lnTo>
                                    <a:lnTo>
                                      <a:pt x="2929" y="16"/>
                                    </a:lnTo>
                                    <a:lnTo>
                                      <a:pt x="2937" y="21"/>
                                    </a:lnTo>
                                    <a:lnTo>
                                      <a:pt x="2941" y="28"/>
                                    </a:lnTo>
                                    <a:lnTo>
                                      <a:pt x="2941" y="35"/>
                                    </a:lnTo>
                                    <a:lnTo>
                                      <a:pt x="2941" y="388"/>
                                    </a:lnTo>
                                    <a:lnTo>
                                      <a:pt x="2941" y="395"/>
                                    </a:lnTo>
                                    <a:lnTo>
                                      <a:pt x="2937" y="401"/>
                                    </a:lnTo>
                                    <a:lnTo>
                                      <a:pt x="2929" y="408"/>
                                    </a:lnTo>
                                    <a:lnTo>
                                      <a:pt x="2917" y="413"/>
                                    </a:lnTo>
                                    <a:lnTo>
                                      <a:pt x="2905" y="416"/>
                                    </a:lnTo>
                                    <a:lnTo>
                                      <a:pt x="2892" y="420"/>
                                    </a:lnTo>
                                    <a:lnTo>
                                      <a:pt x="2876" y="422"/>
                                    </a:lnTo>
                                    <a:lnTo>
                                      <a:pt x="2856" y="423"/>
                                    </a:lnTo>
                                    <a:lnTo>
                                      <a:pt x="85" y="423"/>
                                    </a:lnTo>
                                    <a:lnTo>
                                      <a:pt x="69" y="422"/>
                                    </a:lnTo>
                                    <a:lnTo>
                                      <a:pt x="53" y="420"/>
                                    </a:lnTo>
                                    <a:lnTo>
                                      <a:pt x="41" y="416"/>
                                    </a:lnTo>
                                    <a:lnTo>
                                      <a:pt x="28" y="413"/>
                                    </a:lnTo>
                                    <a:lnTo>
                                      <a:pt x="16" y="408"/>
                                    </a:lnTo>
                                    <a:lnTo>
                                      <a:pt x="8" y="40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0" y="388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1" y="6"/>
                                    </a:lnTo>
                                    <a:lnTo>
                                      <a:pt x="53" y="2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6000" y="60840"/>
                              <a:ext cx="2143080" cy="29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F_El Kharj" w:hAnsi="AF_El Kharj" w:eastAsia="AF_El Kharj" w:cs="AF_El Kharj"/>
                                    <w:lang w:bidi="hi-IN"/>
                                  </w:rPr>
                                  <w:t>أسئلة وتدريبات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812040" y="57240"/>
                            <a:ext cx="9244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 flipH="1">
                            <a:off x="0" y="0"/>
                            <a:ext cx="10540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638400">
                            <a:off x="430560" y="154080"/>
                            <a:ext cx="4878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 xml:space="preserve">فكر قب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>أن تجي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-36.25pt;width:373pt;height:108pt" coordorigin="1675,-725" coordsize="7460,2160">
                <v:group id="shape_0" style="position:absolute;left:2979;top:-682;width:4978;height:1079">
                  <v:group id="shape_0" style="position:absolute;left:2979;top:-682;width:4978;height:1079">
                    <v:rect id="shape_0" fillcolor="#0e0d0d" stroked="f" o:allowincell="f" style="position:absolute;left:4411;top:-673;width:198;height:955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70,4" path="m0,2l4,4l170,4l170,0l4,0l12,2l0,2l0,4l4,4l0,2xe" fillcolor="black" stroked="f" o:allowincell="f" style="position:absolute;left:4405;top:280;width:203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006" path="m4,0l0,2l0,1006l12,1006l12,2l4,4l4,0l0,0l0,2l4,0xe" fillcolor="black" stroked="f" o:allowincell="f" style="position:absolute;left:4405;top:-675;width:14;height:95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0,4" path="m170,2l166,0l0,0l0,4l166,4l162,2l170,2l170,0l166,0l170,2xe" fillcolor="black" stroked="f" o:allowincell="f" style="position:absolute;left:4411;top:-675;width:203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06" path="m4,1006l8,1004l8,0l0,0l0,1004l4,1002l4,1006l8,1006l8,1004l4,1006xe" fillcolor="black" stroked="f" o:allowincell="f" style="position:absolute;left:4605;top:-673;width:9;height:95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#0e0d0d" stroked="f" o:allowincell="f" style="position:absolute;left:6794;top:-680;width:193;height:961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66,4" path="m0,2l4,4l166,4l166,0l4,0l8,2l0,2l0,4l4,4l0,2xe" fillcolor="black" stroked="f" o:allowincell="f" style="position:absolute;left:6790;top:280;width:19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0l0,2l0,1013l8,1013l8,2l4,4l4,0l0,0l0,2l4,0xe" fillcolor="black" stroked="f" o:allowincell="f" style="position:absolute;left:6790;top:-682;width:7;height:96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6,4" path="m166,2l162,0l0,0l0,4l162,4l158,2l166,2l166,0l162,0l166,2xe" fillcolor="black" stroked="f" o:allowincell="f" style="position:absolute;left:6794;top:-682;width:198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1013l8,1011l8,0l0,0l0,1011l4,1009l4,1013l8,1013l8,1011l4,1013xe" fillcolor="black" stroked="f" o:allowincell="f" style="position:absolute;left:6983;top:-680;width:9;height:96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68,476" path="m93,0l3078,0l3095,0l3111,2l3127,7l3143,11l3151,16l3159,23l3168,32l3168,39l3168,437l3168,444l3159,451l3151,458l3143,463l3127,469l3111,472l3095,476l3078,476l93,476l73,476l56,472l40,469l28,463l16,458l8,451l0,444l0,437l0,39l0,32l8,23l16,16l28,11l40,7l56,2l73,0l93,0xe" fillcolor="#0e0d0d" stroked="f" o:allowincell="f" style="position:absolute;left:3817;top:-626;width:3809;height:629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985,6" path="m2985,2l2985,0l0,0l0,6l2985,6l2985,6l2985,2l2985,2l2985,0l2985,2xe" fillcolor="black" stroked="f" o:allowincell="f" style="position:absolute;left:3928;top:-630;width:358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21,0l17,0l0,0l0,4l17,4l17,4l21,0l21,0l17,0l21,0xe" fillcolor="black" stroked="f" o:allowincell="f" style="position:absolute;left:7518;top:-628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4l20,2l4,0l0,4l16,6l16,6l20,4l20,4l20,2l20,4xe" fillcolor="black" stroked="f" o:allowincell="f" style="position:absolute;left:7539;top:-628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3l20,3l4,0l0,2l16,7l16,5l20,3l20,3l20,3xe" fillcolor="black" stroked="f" o:allowincell="f" style="position:absolute;left:7559;top:-624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4l16,4l4,0l0,2l12,7l12,7l20,4l20,4l16,4l20,4xe" fillcolor="black" stroked="f" o:allowincell="f" style="position:absolute;left:7578;top:-621;width:21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3l8,9l8,9l16,7l16,7l16,7xe" fillcolor="black" stroked="f" o:allowincell="f" style="position:absolute;left:7591;top:-618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9l16,7l16,7l16,7xe" fillcolor="black" stroked="f" o:allowincell="f" style="position:absolute;left:7600;top:-611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17,7l17,7l8,0l0,2l8,9l8,9l17,7l17,7l17,7xe" fillcolor="black" stroked="f" o:allowincell="f" style="position:absolute;left:7611;top:-604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9l9,0l0,2l0,9l0,9l9,9l9,9l9,9xe" fillcolor="black" stroked="f" o:allowincell="f" style="position:absolute;left:7620;top:-598;width:1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398" path="m9,398l9,398l9,0l0,0l0,398l0,398l9,398l9,398l9,398xe" fillcolor="black" stroked="f" o:allowincell="f" style="position:absolute;left:7620;top:-589;width:10;height:3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7l9,0l0,0l0,7l0,7l9,9l9,7l9,7l9,9xe" fillcolor="black" stroked="f" o:allowincell="f" style="position:absolute;left:7620;top:-210;width:1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8,9l8,9l17,2l8,0l0,7l0,7l8,9l8,9l8,9xe" fillcolor="black" stroked="f" o:allowincell="f" style="position:absolute;left:7611;top:-203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2l8,0l0,5l0,5l8,9l8,9l8,9xe" fillcolor="black" stroked="f" o:allowincell="f" style="position:absolute;left:7600;top:-197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4,9l8,9l16,4l8,0l0,7l0,7l4,9l8,9l8,9l4,9xe" fillcolor="black" stroked="f" o:allowincell="f" style="position:absolute;left:7591;top:-192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12,0l0,4l0,4l4,7l4,7l4,7xe" fillcolor="black" stroked="f" o:allowincell="f" style="position:absolute;left:7578;top:-185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4,7l4,7l4,7xe" fillcolor="black" stroked="f" o:allowincell="f" style="position:absolute;left:7559;top:-181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7l4,7l20,4l16,0l0,4l0,4l0,7l4,7l4,7l0,7xe" fillcolor="black" stroked="f" o:allowincell="f" style="position:absolute;left:7539;top:-179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0,3l17,3l17,0l0,0l0,0l0,3l0,3l0,3xe" fillcolor="black" stroked="f" o:allowincell="f" style="position:absolute;left:7518;top:-175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89,3" path="m0,3l4,3l2989,3l2989,0l4,0l4,0l0,3l4,3l4,3l0,3xe" fillcolor="black" stroked="f" o:allowincell="f" style="position:absolute;left:3924;top:-175;width:3593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0,3l0,3l16,3l20,0l0,0l0,0l0,3l0,3l0,3xe" fillcolor="black" stroked="f" o:allowincell="f" style="position:absolute;left:3904;top:-175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4l4,4l21,7l21,4l4,0l4,0l0,4l0,4l4,4l0,4xe" fillcolor="black" stroked="f" o:allowincell="f" style="position:absolute;left:3880;top:-179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8,0l0,3l0,3l0,3xe" fillcolor="black" stroked="f" o:allowincell="f" style="position:absolute;left:3860;top:-181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0,2l12,7l20,4l4,0l8,0l0,2l0,2l0,2xe" fillcolor="black" stroked="f" o:allowincell="f" style="position:absolute;left:3846;top:-185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7l8,0l8,0l0,4l0,4l0,4xe" fillcolor="black" stroked="f" o:allowincell="f" style="position:absolute;left:3831;top:-192;width:22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8,9l16,5l8,0l8,0l0,2l0,2l0,2xe" fillcolor="black" stroked="f" o:allowincell="f" style="position:absolute;left:3822;top:-197;width:1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0l0,2l8,9l16,7l8,0l8,0l0,0l0,0l0,2l0,0xe" fillcolor="black" stroked="f" o:allowincell="f" style="position:absolute;left:3811;top:-203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0,0l0,0l0,7l8,7l8,0l8,0l0,0l0,0l0,0xe" fillcolor="black" stroked="f" o:allowincell="f" style="position:absolute;left:3811;top:-210;width:1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98" path="m0,0l0,0l0,398l8,398l8,0l8,0l0,0l0,0l0,0xe" fillcolor="black" stroked="f" o:allowincell="f" style="position:absolute;left:3811;top:-589;width:10;height:3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9l8,9l8,2l8,2l0,0l0,0l0,0xe" fillcolor="black" stroked="f" o:allowincell="f" style="position:absolute;left:3811;top:-598;width:1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811;top:-604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822;top:-611;width:1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12,0l12,0l0,7l8,9l20,3l16,3l12,0l12,0l12,0xe" fillcolor="black" stroked="f" o:allowincell="f" style="position:absolute;left:3831;top:-618;width:22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2,0l12,0l0,4l4,7l20,2l16,4l12,0l12,0l12,0xe" fillcolor="black" stroked="f" o:allowincell="f" style="position:absolute;left:3846;top:-621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20,0l16,2l0,5l4,9l20,4l20,4l20,0l16,2l16,2l20,0xe" fillcolor="black" stroked="f" o:allowincell="f" style="position:absolute;left:3860;top:-626;width:22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17,0l17,0l0,2l0,6l17,4l17,4l17,0l17,0l17,0xe" fillcolor="black" stroked="f" o:allowincell="f" style="position:absolute;left:3884;top:-628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0l16,2l0,2l0,6l20,6l20,6l20,0l20,2l16,2l20,0xe" fillcolor="black" stroked="f" o:allowincell="f" style="position:absolute;left:3904;top:-630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5,3" path="m2775,0l2771,0l0,0l0,3l2771,3l2771,3l2775,0l2771,0l2771,0l2775,0xe" fillcolor="black" stroked="f" o:allowincell="f" style="position:absolute;left:4051;top:-602;width:3335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20,0l20,0l4,0l0,3l20,3l16,3l20,0l20,0l20,0xe" fillcolor="black" stroked="f" o:allowincell="f" style="position:absolute;left:7383;top:-602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20,1l20,1l4,0l0,3l16,5l16,5l20,1l20,1l20,1xe" fillcolor="black" stroked="f" o:allowincell="f" style="position:absolute;left:7402;top:-602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21,4l17,4l4,0l0,4l13,7l13,7l21,4l21,4l17,4l21,4xe" fillcolor="black" stroked="f" o:allowincell="f" style="position:absolute;left:7422;top:-601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3l12,7l12,7l20,5l20,5l20,5xe" fillcolor="black" stroked="f" o:allowincell="f" style="position:absolute;left:7435;top:-598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2l12,7l12,7l20,5l20,5l20,5xe" fillcolor="black" stroked="f" o:allowincell="f" style="position:absolute;left:7451;top:-593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7l16,7l16,7l16,7xe" fillcolor="black" stroked="f" o:allowincell="f" style="position:absolute;left:7464;top:-588;width:1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12,7l12,7l8,0l0,0l4,7l4,7l12,7l12,7l12,7xe" fillcolor="black" stroked="f" o:allowincell="f" style="position:absolute;left:7476;top:-581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7l8,7l8,7l8,7xe" fillcolor="black" stroked="f" o:allowincell="f" style="position:absolute;left:7481;top:-575;width: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53" path="m8,353l8,353l8,0l0,0l0,353l0,353l8,353l8,353l8,353xe" fillcolor="black" stroked="f" o:allowincell="f" style="position:absolute;left:7481;top:-568;width:7;height:33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6l8,7l8,7l8,7xe" fillcolor="black" stroked="f" o:allowincell="f" style="position:absolute;left:7481;top:-232;width: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8,8l8,8l12,1l4,0l0,7l0,7l8,8l8,8l8,8xe" fillcolor="black" stroked="f" o:allowincell="f" style="position:absolute;left:7476;top:-226;width:1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5l0,5l8,7l8,7l8,7xe" fillcolor="black" stroked="f" o:allowincell="f" style="position:absolute;left:7464;top:-220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8,9l8,9l20,2l12,0l0,5l0,5l8,9l8,9l8,9xe" fillcolor="black" stroked="f" o:allowincell="f" style="position:absolute;left:7451;top:-215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8,7l20,4l12,0l0,5l0,4l4,7l8,7l8,7l4,7xe" fillcolor="black" stroked="f" o:allowincell="f" style="position:absolute;left:7435;top:-210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4,7l4,7l17,3l13,0l0,3l0,3l4,7l4,7l4,7xe" fillcolor="black" stroked="f" o:allowincell="f" style="position:absolute;left:7422;top:-206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4,2l4,5l4,5l4,5xe" fillcolor="black" stroked="f" o:allowincell="f" style="position:absolute;left:7402;top:-203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0,5l4,5l20,3l20,0l0,2l0,2l0,5l0,5l4,5l0,5xe" fillcolor="black" stroked="f" o:allowincell="f" style="position:absolute;left:7383;top:-201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1,3" path="m0,3l0,3l2771,3l2771,0l0,0l0,0l0,3l0,3l0,3xe" fillcolor="black" stroked="f" o:allowincell="f" style="position:absolute;left:4051;top:-200;width:333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3l0,3l16,5l16,2l0,0l0,0l0,3l0,3l0,3xe" fillcolor="black" stroked="f" o:allowincell="f" style="position:absolute;left:4031;top:-201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6,5l16,2l4,0l4,0l0,4l0,4l0,4xe" fillcolor="black" stroked="f" o:allowincell="f" style="position:absolute;left:4012;top:-203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1l0,3l0,3l0,3xe" fillcolor="black" stroked="f" o:allowincell="f" style="position:absolute;left:3992;top:-206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0,4l0,4l13,7l17,5l4,0l4,0l0,4l0,4l0,4xe" fillcolor="black" stroked="f" o:allowincell="f" style="position:absolute;left:3977;top:-210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12,9l16,5l8,0l8,0l0,2l0,2l0,2xe" fillcolor="black" stroked="f" o:allowincell="f" style="position:absolute;left:3963;top:-215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1l0,1l8,7l16,5l8,0l8,0l0,1l0,1l0,1xe" fillcolor="black" stroked="f" o:allowincell="f" style="position:absolute;left:3954;top:-220;width:16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0,1l0,1l4,8l12,7l8,0l8,1l0,1l0,1l0,1xe" fillcolor="black" stroked="f" o:allowincell="f" style="position:absolute;left:3948;top:-226;width:1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0,0l0,0l4,7l12,7l8,0l12,0l0,0l0,0l0,0xe" fillcolor="black" stroked="f" o:allowincell="f" style="position:absolute;left:3944;top:-232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53" path="m0,0l0,0l0,353l12,353l12,0l8,0l0,0l0,0l0,0xe" fillcolor="black" stroked="f" o:allowincell="f" style="position:absolute;left:3944;top:-568;width:12;height:33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0l4,0l4,0l4,0xe" fillcolor="black" stroked="f" o:allowincell="f" style="position:absolute;left:3944;top:-575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2l4,0l4,0l4,0xe" fillcolor="black" stroked="f" o:allowincell="f" style="position:absolute;left:3948;top:-581;width:1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954;top:-588;width:1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12,0l12,0l0,5l8,7l16,2l16,2l12,0l12,0l12,0xe" fillcolor="black" stroked="f" o:allowincell="f" style="position:absolute;left:3963;top:-593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13,0l13,0l0,5l4,7l17,3l17,3l13,0l13,0l13,0xe" fillcolor="black" stroked="f" o:allowincell="f" style="position:absolute;left:3977;top:-598;width:20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6,0l16,0l0,4l4,7l20,4l20,4l16,0l16,0l16,0xe" fillcolor="black" stroked="f" o:allowincell="f" style="position:absolute;left:3992;top:-601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16,0l16,0l0,1l4,5l16,3l16,3l16,0l16,0l16,0xe" fillcolor="black" stroked="f" o:allowincell="f" style="position:absolute;left:4012;top:-602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16,0l16,0l0,0l0,3l16,3l16,3l16,0l16,0l16,0xe" fillcolor="black" stroked="f" o:allowincell="f" style="position:absolute;left:4031;top:-602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40,286" path="m3500,144l3204,81l3204,86l3196,95l3188,107l3172,119l3160,132l3143,140l3127,149l3115,151l3095,144l3091,146l3079,149l3071,154l3058,160l3050,165l3038,170l3030,174l3022,175l3014,177l2998,181l2981,182l2965,184l2945,186l2929,188l2904,189l2884,189l2868,189l2844,191l2828,191l2807,191l2791,191l2775,191l2759,191l2746,191l2738,188l2726,184l2714,177l2702,172l2686,165l2670,160l2653,154l2637,151l2637,144l2633,137l2625,132l2617,126l2605,121l2593,117l2580,116l2564,112l2556,116l2552,119l2544,123l2536,128l2532,132l2524,137l2516,140l2507,144l2325,56l2325,75l2325,95l2321,114l2309,128l2216,119l2200,128l2179,168l2171,167l2159,165l2143,163l2127,160l2115,156l2098,153l2082,147l2062,142l2046,137l2034,132l2017,126l2005,121l1989,116l1977,110l1969,107l1961,103l1948,105l1932,107l1916,109l1900,112l1884,116l1872,117l1859,119l1851,119l1851,112l1859,103l1867,95l1867,88l1855,88l1839,88l1827,89l1811,91l1795,91l1778,93l1766,95l1750,96l1734,98l1718,100l1705,100l1689,102l1673,102l1657,103l1645,103l1633,103l1556,65l1539,74l1527,84l1519,93l1511,103l1503,114l1495,125l1483,135l1466,144l1450,144l1438,144l1422,142l1410,140l1394,140l1377,139l1365,137l1345,135l1333,135l1317,133l1300,132l1284,132l1272,130l1256,128l1240,128l1227,128l1191,112l1183,112l1175,114l1167,116l1155,119l1142,123l1134,125l1126,128l1118,128l1114,119l1110,110l1098,103l1086,96l1069,91l1057,84l1041,77l1025,72l1021,84l1013,95l1001,105l988,112l980,103l972,96l960,89l948,82l932,75l915,68l899,61l883,54l867,47l851,40l830,31l814,26l798,19l782,12l766,7l753,0l733,10l717,24l705,39l689,53l672,67l652,77l624,86l587,88l494,40l482,54l478,68l478,82l478,96l442,112l433,109l425,105l413,102l401,98l389,95l373,89l361,86l348,82l332,79l316,75l304,72l288,70l275,68l263,67l251,65l239,65l259,74l271,81l284,88l288,96l292,103l288,110l275,119l255,128l227,132l198,133l178,137l154,140l134,144l117,146l101,149l89,153l73,156l65,160l53,163l41,167l28,170l20,175l8,179l0,184l24,188l53,191l81,193l105,196l134,200l158,202l186,205l215,207l243,209l271,211l300,212l328,214l356,214l385,216l413,218l442,218l470,219l498,219l527,221l559,221l587,221l616,223l644,223l672,223l701,223l729,223l758,223l786,223l814,223l843,223l871,223l899,223l863,239l875,244l887,247l907,249l928,253l952,254l976,256l1005,258l1029,260l1057,260l1086,261l1114,261l1138,261l1167,263l1187,263l1207,263l1227,263l1264,260l1296,260l1333,258l1369,256l1402,254l1438,253l1475,253l1511,251l1547,251l1584,251l1620,251l1657,251l1693,251l1730,251l1770,253l1807,253l1843,254l1880,254l1916,256l1953,258l1989,258l2025,260l2062,261l2098,263l2135,265l2171,267l2208,268l2240,270l2277,272l2313,275l2345,277l2382,279l2414,281l2447,282l2475,284l2507,284l2540,286l2572,286l2605,286l2637,286l2674,286l2706,284l2738,284l2775,282l2807,282l2840,281l2876,279l2909,277l2941,275l2973,272l3006,270l3038,268l3075,267l3107,263l3139,261l3168,258l3200,256l3233,253l3261,251l3293,249l3322,246l3350,244l3378,240l3407,239l3451,235l3492,233l3536,232l3585,232l3630,232l3678,232l3727,233l3775,235l3820,237l3869,237l3917,239l3966,239l4010,239l4055,237l4099,235l4140,232l4124,228l4108,225l4087,223l4067,219l4047,216l4023,214l3998,212l3978,209l3954,207l3929,205l3905,204l3885,202l3860,200l3844,200l3824,198l3812,198l3812,193l3816,186l3824,179l3832,172l3844,165l3856,156l3873,151l3885,144l3848,144l3852,140l3860,139l3869,135l3873,132l3877,126l3881,123l3885,117l3885,112l3865,103l3840,103l3816,107l3784,112l3755,119l3731,128l3711,133l3698,137l3698,135l3690,137l3682,139l3670,140l3654,144l3642,146l3630,149l3617,151l3609,151l3601,144l3593,135l3581,126l3573,119l3565,121l3557,121l3553,123l3540,126l3532,130l3524,133l3512,139l3500,144xe" fillcolor="#0e0d0d" stroked="f" o:allowincell="f" style="position:absolute;left:2979;top:125;width:4977;height:271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00,69" path="m8,4l4,5l296,69l300,65l8,2l0,2l8,2l4,0l0,2l8,4xe" fillcolor="black" stroked="f" o:allowincell="f" style="position:absolute;left:6828;top:198;width:358;height:6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2l0,0l0,7l0,5l8,7l8,7l8,7xe" fillcolor="black" stroked="f" o:allowincell="f" style="position:absolute;left:6828;top:200;width: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11l8,11l16,2l8,0l0,9l0,9l8,11l8,11l8,11xe" fillcolor="black" stroked="f" o:allowincell="f" style="position:absolute;left:6817;top:205;width:17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4" path="m8,14l8,14l16,2l8,0l0,12l0,12l8,14l8,14l8,14xe" fillcolor="black" stroked="f" o:allowincell="f" style="position:absolute;left:6807;top:214;width:19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4" path="m8,14l8,14l24,2l16,0l0,12l0,12l8,14l8,14l8,14xe" fillcolor="black" stroked="f" o:allowincell="f" style="position:absolute;left:6790;top:225;width:26;height: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5" path="m8,15l8,15l20,2l12,0l0,13l0,13l8,15l8,15l8,15xe" fillcolor="black" stroked="f" o:allowincell="f" style="position:absolute;left:6775;top:237;width:21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9,12l9,12l25,2l17,0l0,10l0,10l9,12l9,12l9,12xe" fillcolor="black" stroked="f" o:allowincell="f" style="position:absolute;left:6753;top:249;width:30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1" path="m8,11l8,9l25,2l16,0l0,7l4,7l8,11l8,11l8,9l8,11xe" fillcolor="black" stroked="f" o:allowincell="f" style="position:absolute;left:6735;top:258;width:29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6l4,6l20,4l16,0l0,2l8,4l0,6l4,7l4,6l0,6xe" fillcolor="black" stroked="f" o:allowincell="f" style="position:absolute;left:6720;top:265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4,4l0,4l16,11l24,9l4,0l0,0l4,0l4,0l0,0l4,4xe" fillcolor="black" stroked="f" o:allowincell="f" style="position:absolute;left:6701;top:260;width:27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4l4,5l12,4l8,0l0,2l0,2l0,2l0,2l0,2l4,4xe" fillcolor="black" stroked="f" o:allowincell="f" style="position:absolute;left:6691;top:260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8,0l0,3l0,3l0,3l0,3l0,3l4,5xe" fillcolor="black" stroked="f" o:allowincell="f" style="position:absolute;left:6682;top:262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2l12,0l0,6l0,6l0,6l0,6l0,6l8,7xe" fillcolor="black" stroked="f" o:allowincell="f" style="position:absolute;left:6667;top:265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8" path="m4,8l4,8l17,1l9,0l0,5l0,5l4,8xe" fillcolor="black" stroked="f" o:allowincell="f" style="position:absolute;left:6656;top:271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3l12,0l0,7l0,7l8,9l8,9l8,9xe" fillcolor="black" stroked="f" o:allowincell="f" style="position:absolute;left:6642;top:276;width:16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8,0l0,3l0,3l4,7l4,7l4,7xe" fillcolor="black" stroked="f" o:allowincell="f" style="position:absolute;left:6633;top:282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7l4,7l12,4l8,0l0,4l0,4l4,7l4,7l4,7xe" fillcolor="black" stroked="f" o:allowincell="f" style="position:absolute;left:6623;top:285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3l8,0l0,2l0,2l0,2l0,2l0,2l4,5xe" fillcolor="black" stroked="f" o:allowincell="f" style="position:absolute;left:6613;top:289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2,0l0,3l0,3l4,5l4,5l4,5xe" fillcolor="black" stroked="f" o:allowincell="f" style="position:absolute;left:6599;top:291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2l12,0l0,2l0,2l4,5l4,5l4,5xe" fillcolor="black" stroked="f" o:allowincell="f" style="position:absolute;left:6584;top:294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5" path="m0,5l4,5l21,3l17,0l0,2l0,2l0,5l0,5l4,5l0,5xe" fillcolor="black" stroked="f" o:allowincell="f" style="position:absolute;left:6563;top:296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6544;top:298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0,6l0,6l20,4l20,0l0,2l0,2l0,6xe" fillcolor="black" stroked="f" o:allowincell="f" style="position:absolute;left:6520;top:298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6,0l0,2l0,2l0,5l0,5l0,5xe" fillcolor="black" stroked="f" o:allowincell="f" style="position:absolute;left:6502;top:300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5" path="m5,5l5,5l25,3l25,0l0,2l0,2l5,5l5,5l5,5xe" fillcolor="black" stroked="f" o:allowincell="f" style="position:absolute;left:6471;top:302;width:2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3" path="m4,3l4,3l25,3l20,0l0,0l0,0l4,3l4,3l4,3xe" fillcolor="black" stroked="f" o:allowincell="f" style="position:absolute;left:6447;top:304;width:2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3" path="m4,3l4,3l24,3l20,0l0,0l0,0l0,0l0,0l0,0l4,3xe" fillcolor="black" stroked="f" o:allowincell="f" style="position:absolute;left:6422;top:304;width:2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5" path="m0,5l0,5l24,3l20,0l0,1l0,1l0,1l0,1l0,1l0,5xe" fillcolor="black" stroked="f" o:allowincell="f" style="position:absolute;left:6398;top:304;width:2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5,4l5,4l21,4l21,0l0,0l0,0l5,4l5,4l5,4xe" fillcolor="black" stroked="f" o:allowincell="f" style="position:absolute;left:6375;top:305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0,4l0,4l21,4l16,0l0,0l0,0l0,4l0,4l0,4xe" fillcolor="black" stroked="f" o:allowincell="f" style="position:absolute;left:6354;top:305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6334;top:305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6317;top:305;width:16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6296;top:305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4" path="m0,4l0,4l13,4l13,0l0,0l5,0l0,4l0,4l0,4xe" fillcolor="black" stroked="f" o:allowincell="f" style="position:absolute;left:6281;top:305;width:1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3l0,3l8,7l13,3l4,0l4,0l4,0l4,0l4,0l0,3xe" fillcolor="black" stroked="f" o:allowincell="f" style="position:absolute;left:6271;top:302;width:1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12,7l16,4l4,0l4,0l0,2l0,2l0,2xe" fillcolor="black" stroked="f" o:allowincell="f" style="position:absolute;left:6257;top:298;width:16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7l8,0l8,0l0,4xe" fillcolor="black" stroked="f" o:allowincell="f" style="position:absolute;left:6237;top:292;width:22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2l12,9l20,5l4,0l4,0l4,0l4,0l4,0l0,4xe" fillcolor="black" stroked="f" o:allowincell="f" style="position:absolute;left:6222;top:287;width:22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1" path="m0,4l0,4l16,11l20,7l4,0l4,0l4,0l4,0l4,0l0,4xe" fillcolor="black" stroked="f" o:allowincell="f" style="position:absolute;left:6203;top:280;width:24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6185;top:276;width:22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2l16,7l21,4l4,0l4,0l4,0l4,0l4,0l0,2xe" fillcolor="black" stroked="f" o:allowincell="f" style="position:absolute;left:6164;top:272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4,4l16,7l20,5l8,0l8,2l0,2l0,4l4,4l0,2xe" fillcolor="black" stroked="f" o:allowincell="f" style="position:absolute;left:6144;top:267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2l0,2l0,9l8,9l8,2l8,0l8,2l8,0l8,0l0,2xe" fillcolor="black" stroked="f" o:allowincell="f" style="position:absolute;left:6144;top:260;width:9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9" path="m0,2l0,2l4,9l12,7l8,2l8,0l8,2l8,2l8,0l0,2xe" fillcolor="black" stroked="f" o:allowincell="f" style="position:absolute;left:6142;top:254;width:12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5l8,0l8,0l8,0l8,0l8,0l0,2xe" fillcolor="black" stroked="f" o:allowincell="f" style="position:absolute;left:6129;top:249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1l8,7l16,5l4,0l4,0l4,0l4,0l4,0l0,3xe" fillcolor="black" stroked="f" o:allowincell="f" style="position:absolute;left:6120;top:244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4l0,4l12,9l16,6l8,2l4,0l8,2l4,0l4,0l0,4xe" fillcolor="black" stroked="f" o:allowincell="f" style="position:absolute;left:6108;top:238;width:1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3l12,7l16,3l4,0l4,0l0,3l0,3l0,3xe" fillcolor="black" stroked="f" o:allowincell="f" style="position:absolute;left:6093;top:236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0,2l0,2l13,5l17,2l4,0l4,0l4,0l4,0l4,0l0,2xe" fillcolor="black" stroked="f" o:allowincell="f" style="position:absolute;left:6076;top:234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5l12,7l16,5l4,1l0,1l4,1l0,0l0,1l4,3xe" fillcolor="black" stroked="f" o:allowincell="f" style="position:absolute;left:6061;top:229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4,6l4,6l12,2l8,0l0,4l0,4l0,4l0,4l0,4l4,6xe" fillcolor="black" stroked="f" o:allowincell="f" style="position:absolute;left:6053;top:230;width:1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8,5l8,5l12,2l8,0l0,3l0,3l8,5l8,5l8,5xe" fillcolor="black" stroked="f" o:allowincell="f" style="position:absolute;left:6042;top:234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8" path="m8,8l8,8l16,2l8,0l0,6l0,6l0,6l0,6l0,6l8,8xe" fillcolor="black" stroked="f" o:allowincell="f" style="position:absolute;left:6032;top:237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4,0l0,3l0,3l4,5l4,5l4,5xe" fillcolor="black" stroked="f" o:allowincell="f" style="position:absolute;left:6029;top:242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8,7l8,7l12,2l8,0l0,6l0,6l8,7l8,7l8,7xe" fillcolor="black" stroked="f" o:allowincell="f" style="position:absolute;left:6019;top:245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3l0,3l8,7l8,7l8,7xe" fillcolor="black" stroked="f" o:allowincell="f" style="position:absolute;left:6010;top:251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4l8,0l0,4l0,4l8,7l8,7l8,7xe" fillcolor="black" stroked="f" o:allowincell="f" style="position:absolute;left:6000;top:254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7l5,7l13,3l5,0l0,3l5,3l0,7l0,7l5,7l0,7xe" fillcolor="black" stroked="f" o:allowincell="f" style="position:absolute;left:5993;top:258;width:15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91,95" path="m12,5l4,7l186,95l191,91l8,3l0,5l8,3l0,0l0,5l12,5xe" fillcolor="black" stroked="f" o:allowincell="f" style="position:absolute;left:5770;top:174;width:229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12,19l12,19l12,0l0,0l0,19l0,19l12,19l12,19l12,19xe" fillcolor="black" stroked="f" o:allowincell="f" style="position:absolute;left:5770;top:178;width:12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20" path="m8,20l8,20l12,0l0,0l0,20l0,20l8,20l8,20l8,20xe" fillcolor="black" stroked="f" o:allowincell="f" style="position:absolute;left:5770;top:197;width:12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8,19l8,19l12,0l4,0l0,17l0,17l8,19l8,19l8,19xe" fillcolor="black" stroked="f" o:allowincell="f" style="position:absolute;left:5765;top:216;width:14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8" path="m4,18l8,16l20,2l12,0l0,16l4,14l4,18l8,18l8,16l4,18xe" fillcolor="black" stroked="f" o:allowincell="f" style="position:absolute;left:5751;top:232;width:22;height:1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3,13" path="m4,4l0,4l93,13l93,9l4,0l0,2l4,0l0,0l0,2l4,4xe" fillcolor="black" stroked="f" o:allowincell="f" style="position:absolute;left:5644;top:237;width:110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8,9l4,11l24,2l20,0l0,7l0,9l0,7l0,9l0,9l8,9xe" fillcolor="black" stroked="f" o:allowincell="f" style="position:absolute;left:5619;top:238;width:27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42" path="m4,42l8,40l29,0l21,0l0,39l4,39l4,42l8,42l8,40l4,42xe" fillcolor="black" stroked="f" o:allowincell="f" style="position:absolute;left:5595;top:247;width:34;height:3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3l0,3l12,5l12,2l4,0l4,0l0,3l0,3l0,3xe" fillcolor="black" stroked="f" o:allowincell="f" style="position:absolute;left:5587;top:282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2,5l16,2l4,0l4,0l0,4l0,4l0,4xe" fillcolor="black" stroked="f" o:allowincell="f" style="position:absolute;left:5571;top:280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0,4l0,4l12,6l16,2l0,0l4,0l0,4l0,4l0,4xe" fillcolor="black" stroked="f" o:allowincell="f" style="position:absolute;left:5557;top:278;width:1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0l0,3l0,3l0,3xe" fillcolor="black" stroked="f" o:allowincell="f" style="position:absolute;left:5537;top:276;width:21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4l0,4l16,7l20,4l4,0l4,0l0,4l0,4l0,4xe" fillcolor="black" stroked="f" o:allowincell="f" style="position:absolute;left:5517;top:272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3l17,7l21,3l4,0l4,0l0,2l0,2l0,3l0,2xe" fillcolor="black" stroked="f" o:allowincell="f" style="position:absolute;left:5498;top:269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5l4,0l4,0l0,3l0,3l0,3xe" fillcolor="black" stroked="f" o:allowincell="f" style="position:absolute;left:5478;top:264;width:2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6l4,0l4,0l4,0l4,0l4,0l0,4xe" fillcolor="black" stroked="f" o:allowincell="f" style="position:absolute;left:5458;top:258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5l4,0l4,0l0,4l0,4l0,4xe" fillcolor="black" stroked="f" o:allowincell="f" style="position:absolute;left:5439;top:254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5419;top:249;width:22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8" path="m0,3l0,3l16,8l21,5l8,0l8,0l8,0l8,0l8,0l0,3xe" fillcolor="black" stroked="f" o:allowincell="f" style="position:absolute;left:5399;top:244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6l4,0l4,0l4,0l4,0l4,0l0,4xe" fillcolor="black" stroked="f" o:allowincell="f" style="position:absolute;left:5385;top:238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3l0,3l16,9l20,5l8,0l8,0l0,3l0,3l0,3xe" fillcolor="black" stroked="f" o:allowincell="f" style="position:absolute;left:5365;top:234;width: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4l4,0l4,0l4,0l4,0l4,0l0,2xe" fillcolor="black" stroked="f" o:allowincell="f" style="position:absolute;left:5356;top:230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4l0,4l12,7l16,5l8,0l8,0l0,4l0,4l0,4xe" fillcolor="black" stroked="f" o:allowincell="f" style="position:absolute;left:5341;top:225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3l8,7l16,3l8,1l4,0l8,1l4,0l4,0l4,3xe" fillcolor="black" stroked="f" o:allowincell="f" style="position:absolute;left:5333;top:222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7,0l4,1l0,1l4,1l0,1l0,1l4,5xe" fillcolor="black" stroked="f" o:allowincell="f" style="position:absolute;left:5317;top:222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4,6l4,6l20,4l16,0l0,2l0,2l4,6l4,6l4,6xe" fillcolor="black" stroked="f" o:allowincell="f" style="position:absolute;left:5297;top:223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5278;top:225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0,3l0,3l0,3l4,7xe" fillcolor="black" stroked="f" o:allowincell="f" style="position:absolute;left:5259;top:227;width:21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7l4,6l16,4l12,0l0,4l0,2l0,7l4,6l4,6l0,7xe" fillcolor="black" stroked="f" o:allowincell="f" style="position:absolute;left:5244;top:230;width:17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5,7l5,7l17,5l17,0l0,4l0,4l0,4l0,4l0,4l5,7xe" fillcolor="black" stroked="f" o:allowincell="f" style="position:absolute;left:5224;top:232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2,0l0,1l4,1l4,5l4,5l4,5xe" fillcolor="black" stroked="f" o:allowincell="f" style="position:absolute;left:5210;top:236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0,2l4,4l12,4l12,0l4,0l8,4l0,2l0,6l4,4l0,2xe" fillcolor="black" stroked="f" o:allowincell="f" style="position:absolute;left:5200;top:237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7l8,9l8,0l8,2l0,0l0,0l0,0xe" fillcolor="black" stroked="f" o:allowincell="f" style="position:absolute;left:5200;top:232;width:7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0l8,0l0,9l8,11l16,2l16,2l16,2l16,2l16,2l8,0xe" fillcolor="black" stroked="f" o:allowincell="f" style="position:absolute;left:5200;top:223;width:16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0" path="m8,0l8,0l0,8l8,10l17,1l17,1l17,1l17,1l17,1l8,0xe" fillcolor="black" stroked="f" o:allowincell="f" style="position:absolute;left:5210;top:216;width:20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10" path="m4,3l0,2l0,9l9,10l9,2l4,0l9,2l13,0l4,0l4,3xe" fillcolor="black" stroked="f" o:allowincell="f" style="position:absolute;left:5218;top:207;width:15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" path="m0,3l0,3l12,3l12,0l0,0l0,0l0,0l0,0l0,0l0,3xe" fillcolor="black" stroked="f" o:allowincell="f" style="position:absolute;left:5210;top:207;width:1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0l0,0l0,0l0,3xe" fillcolor="black" stroked="f" o:allowincell="f" style="position:absolute;left:5189;top:207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5l0,5l12,3l12,0l0,2l0,2l0,5l0,5l0,5xe" fillcolor="black" stroked="f" o:allowincell="f" style="position:absolute;left:5175;top:207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5157;top:209;width:16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0l0,0l0,0l0,4xe" fillcolor="black" stroked="f" o:allowincell="f" style="position:absolute;left:5138;top:210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4,6l4,6l17,4l17,0l0,2l0,2l0,2l0,2l0,2l4,6xe" fillcolor="black" stroked="f" o:allowincell="f" style="position:absolute;left:5117;top:210;width:2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5097;top:212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2,0l0,2l0,2l0,5l0,5l0,5xe" fillcolor="black" stroked="f" o:allowincell="f" style="position:absolute;left:5083;top:214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1l0,1l0,1l0,5xe" fillcolor="black" stroked="f" o:allowincell="f" style="position:absolute;left:5064;top:216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4,6l4,6l16,4l16,0l0,2l0,2l4,6l4,6l4,6xe" fillcolor="black" stroked="f" o:allowincell="f" style="position:absolute;left:5045;top:217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4,4l4,4l21,4l17,0l0,0l0,0l0,0l0,0l0,0l4,4xe" fillcolor="black" stroked="f" o:allowincell="f" style="position:absolute;left:5024;top:218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2,0l0,2l0,2l0,5l0,5l0,5xe" fillcolor="black" stroked="f" o:allowincell="f" style="position:absolute;left:5011;top:218;width:16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3xe" fillcolor="black" stroked="f" o:allowincell="f" style="position:absolute;left:4991;top:220;width:1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6,0l0,2l0,2l4,5l4,5l4,5xe" fillcolor="black" stroked="f" o:allowincell="f" style="position:absolute;left:4971;top:220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2,0l0,0l0,0l0,3l0,3l0,3xe" fillcolor="black" stroked="f" o:allowincell="f" style="position:absolute;left:4956;top:222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5,3l17,3l17,0l5,0l9,1l0,3l0,3l5,3l0,3xe" fillcolor="black" stroked="f" o:allowincell="f" style="position:absolute;left:4936;top:222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1,44" path="m4,4l0,4l72,44l81,42l4,2l0,2l4,2l0,0l0,2l4,4xe" fillcolor="black" stroked="f" o:allowincell="f" style="position:absolute;left:4851;top:183;width:95;height:4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8,12l8,12l25,2l21,0l0,9l0,9l0,9l0,9l0,9l8,12xe" fillcolor="black" stroked="f" o:allowincell="f" style="position:absolute;left:4824;top:185;width:2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2" path="m8,12l8,12l20,3l12,0l0,10l0,10l0,10l0,10l0,10l8,12xe" fillcolor="black" stroked="f" o:allowincell="f" style="position:absolute;left:4810;top:194;width:22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3" path="m8,11l8,13l16,2l8,0l0,11l0,11l0,11l0,11l0,11l8,11xe" fillcolor="black" stroked="f" o:allowincell="f" style="position:absolute;left:4800;top:203;width:19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2" path="m8,12l8,12l16,0l8,0l0,10l0,10l8,12l8,12l8,12xe" fillcolor="black" stroked="f" o:allowincell="f" style="position:absolute;left:4791;top:214;width:17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41,423" path="m85,0l2856,0l2876,0l2892,2l2905,6l2917,11l2929,16l2937,21l2941,28l2941,35l2941,388l2941,395l2937,401l2929,408l2917,413l2905,416l2892,420l2876,422l2856,423l85,423l69,422l53,420l41,416l28,413l16,408l8,401l4,395l0,388l0,35l4,28l8,21l16,16l28,11l41,6l53,2l69,0l85,0xe" fillcolor="white" stroked="f" o:allowincell="f" style="position:absolute;left:3895;top:-591;width:3676;height:52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4028;top:-586;width:3374;height:46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F_El Kharj" w:hAnsi="AF_El Kharj" w:eastAsia="AF_El Kharj" w:cs="AF_El Kharj"/>
                              <w:lang w:bidi="hi-IN"/>
                            </w:rPr>
                            <w:t>أسئلة وتدريبات</w:t>
                          </w:r>
                        </w:p>
                      </w:txbxContent>
                    </v:textbox>
                    <v:path textpathok="t"/>
                    <v:textpath on="t" fitshape="t" string="أسئلة وتدريبات" style="font-family:&quot;AF_El Kharj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78;top:-635;width:1455;height:1079;mso-wrap-style:none;v-text-anchor:middle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1675;top:-725;width:1659;height:2159;mso-wrap-style:none;v-text-anchor:middle" type="_x0000_t75">
                  <v:imagedata r:id="rId199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2353;top:-482;width:767;height:539;mso-wrap-style:none;v-text-anchor:middle;rotation:11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 xml:space="preserve">فكر قبل 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>أن تجيب</w:t>
                        </w:r>
                      </w:p>
                    </w:txbxContent>
                  </v:textbox>
                  <v:path textpathok="t"/>
                  <v:textpath on="t" fitshape="t" string="فكر قبل &#10;أن تجيب" style="font-family:&quot;AF_Unizah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ــ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ــر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MCS Taybah S_U normal."/>
          <w:sz w:val="28"/>
          <w:szCs w:val="28"/>
          <w:rtl w:val="true"/>
          <w:lang w:bidi="ar-EG"/>
        </w:rPr>
        <w:t>....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رحب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لوك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فراعن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نذ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ج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تاريخ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تعد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آله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ضع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طعا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الشراب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قابر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ن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خنات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عاب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فتوح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لس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دين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خيتات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ستم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دين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طيب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اصم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ص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خنات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عد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آله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ن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ab/>
        <w:tab/>
      </w:r>
    </w:p>
    <w:p>
      <w:pPr>
        <w:pStyle w:val="Normal"/>
        <w:tabs>
          <w:tab w:val="clear" w:pos="720"/>
          <w:tab w:val="left" w:pos="489" w:leader="none"/>
        </w:tabs>
        <w:jc w:val="left"/>
        <w:rPr>
          <w:rFonts w:ascii="Microsoft Sans Serif" w:hAnsi="Microsoft Sans Serif" w:cs="AF_Najed"/>
          <w:sz w:val="16"/>
          <w:szCs w:val="16"/>
        </w:rPr>
      </w:pPr>
      <w:r>
        <w:rPr>
          <w:rFonts w:cs="AF_Najed" w:ascii="Microsoft Sans Serif" w:hAnsi="Microsoft Sans Serif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أك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MCS Taybah S_U normal."/>
          <w:sz w:val="30"/>
          <w:szCs w:val="30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تخذ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دول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يم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.....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عبودا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ها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ميز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حيا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ديني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عد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خصائص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نها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اتجا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نحو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  <w:r>
        <w:rPr>
          <w:rFonts w:cs="AF_Najed" w:ascii="Microsoft Sans Serif" w:hAnsi="Microsoft Sans Serif"/>
          <w:sz w:val="28"/>
          <w:szCs w:val="28"/>
          <w:rtl w:val="true"/>
        </w:rPr>
        <w:t>........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.......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الاعتقا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........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ع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وت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ناد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...</w:t>
      </w:r>
      <w:r>
        <w:rPr>
          <w:rFonts w:cs="AF_Najed" w:ascii="Microsoft Sans Serif" w:hAnsi="Microsoft Sans Serif"/>
          <w:sz w:val="28"/>
          <w:szCs w:val="28"/>
          <w:rtl w:val="true"/>
        </w:rPr>
        <w:t>.....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فكر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وحداني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دعا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ل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باد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إل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</w:t>
      </w:r>
      <w:r>
        <w:rPr>
          <w:rFonts w:cs="AF_Najed" w:ascii="Microsoft Sans Serif" w:hAnsi="Microsoft Sans Serif"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كا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يوضع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</w:t>
      </w:r>
      <w:r>
        <w:rPr>
          <w:rFonts w:cs="AF_Najed" w:ascii="Microsoft Sans Serif" w:hAnsi="Microsoft Sans Serif"/>
          <w:sz w:val="28"/>
          <w:szCs w:val="28"/>
          <w:rtl w:val="true"/>
        </w:rPr>
        <w:t>.......</w:t>
      </w:r>
      <w:r>
        <w:rPr>
          <w:rFonts w:cs="AF_Najed" w:ascii="Microsoft Sans Serif" w:hAnsi="Microsoft Sans Serif"/>
          <w:sz w:val="28"/>
          <w:szCs w:val="28"/>
          <w:rtl w:val="true"/>
        </w:rPr>
        <w:t>..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ي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حد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كفت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يزا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عدال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توضع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</w:t>
      </w:r>
      <w:r>
        <w:rPr>
          <w:rFonts w:cs="AF_Najed" w:ascii="Microsoft Sans Serif" w:hAnsi="Microsoft Sans Serif"/>
          <w:sz w:val="28"/>
          <w:szCs w:val="28"/>
          <w:rtl w:val="true"/>
        </w:rPr>
        <w:t>..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مثل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آله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عا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كفة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أخري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نتشر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باد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إل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.....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ص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دول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حديث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رمز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خنات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لإل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ت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ـ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......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يرأس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حكم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أخر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إله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......................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ذ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يعتب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لهاً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لـ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/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دف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وتاه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قبو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حصين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نوا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ه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 xml:space="preserve">.........................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شيدوها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قلب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له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حق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الصدق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كان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سم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.....................</w:t>
      </w:r>
    </w:p>
    <w:p>
      <w:pPr>
        <w:pStyle w:val="Normal"/>
        <w:tabs>
          <w:tab w:val="clear" w:pos="720"/>
          <w:tab w:val="left" w:pos="489" w:leader="none"/>
        </w:tabs>
        <w:jc w:val="left"/>
        <w:rPr>
          <w:rFonts w:ascii="Microsoft Sans Serif" w:hAnsi="Microsoft Sans Serif" w:cs="AF_Najed"/>
          <w:sz w:val="16"/>
          <w:szCs w:val="16"/>
        </w:rPr>
      </w:pPr>
      <w:r>
        <w:rPr>
          <w:rFonts w:cs="AF_Najed" w:ascii="Microsoft Sans Serif" w:hAnsi="Microsoft Sans Serif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نتائ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مترت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علي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MCS Taybah S_U normal."/>
          <w:sz w:val="30"/>
          <w:szCs w:val="30"/>
          <w:rtl w:val="true"/>
          <w:lang w:bidi="ar-EG"/>
        </w:rPr>
        <w:t>.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عتقا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ي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البعث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والخلو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عد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أقالي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ص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فرعوني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زديا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نفوذ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كهن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عض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أحيا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9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ذا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ثب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ي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ما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حكم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أخر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كا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شريراً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9" w:leader="none"/>
        </w:tabs>
        <w:jc w:val="left"/>
        <w:rPr>
          <w:rFonts w:ascii="Microsoft Sans Serif" w:hAnsi="Microsoft Sans Serif" w:cs="AF_Najed"/>
          <w:sz w:val="10"/>
          <w:szCs w:val="10"/>
        </w:rPr>
      </w:pPr>
      <w:r>
        <w:rPr>
          <w:rFonts w:cs="AF_Najed" w:ascii="Microsoft Sans Serif" w:hAnsi="Microsoft Sans Serif"/>
          <w:sz w:val="10"/>
          <w:szCs w:val="10"/>
          <w:rtl w:val="true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ض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ص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خط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78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ثا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كهن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إل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آت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ل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خنات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78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دف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وتاه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قبو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حصين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>(</w:t>
        <w:tab/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78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حرص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ي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ل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دف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وتاهم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دلتا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كثر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>(</w:t>
        <w:tab/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78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ه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خنات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دأ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باد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إل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رع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78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عتق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صريي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قدماء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الحساب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ع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مو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ab/>
        <w:t>(</w:t>
        <w:tab/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78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إخنات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تعن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رافض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آت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78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نتشر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عباد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إل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تاح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زم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دول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وسطى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>(</w:t>
        <w:tab/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78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كانت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حكم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آخر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برئاس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إله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آم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لك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آله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>(</w:t>
        <w:tab/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78" w:leader="none"/>
        </w:tabs>
        <w:spacing w:lineRule="exact" w:line="360"/>
        <w:ind w:left="720" w:right="0" w:hanging="360"/>
        <w:jc w:val="left"/>
        <w:rPr>
          <w:rFonts w:ascii="Microsoft Sans Serif" w:hAnsi="Microsoft Sans Serif" w:cs="AF_Najed"/>
          <w:sz w:val="28"/>
          <w:szCs w:val="28"/>
        </w:rPr>
      </w:pP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منحتب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رابع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أول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دعا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للتوحي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F_Najed"/>
          <w:sz w:val="28"/>
          <w:sz w:val="28"/>
          <w:szCs w:val="28"/>
          <w:rtl w:val="true"/>
        </w:rPr>
        <w:t>العباد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AF_Najed" w:ascii="Microsoft Sans Serif" w:hAnsi="Microsoft Sans Serif"/>
          <w:sz w:val="28"/>
          <w:szCs w:val="28"/>
          <w:rtl w:val="true"/>
        </w:rPr>
        <w:t>.</w:t>
        <w:tab/>
        <w:tab/>
        <w:t>(</w:t>
        <w:tab/>
        <w:t>)</w:t>
      </w:r>
    </w:p>
    <w:p>
      <w:pPr>
        <w:pStyle w:val="Normal"/>
        <w:spacing w:lineRule="exact" w:line="400"/>
        <w:jc w:val="left"/>
        <w:rPr>
          <w:rFonts w:ascii="Microsoft Sans Serif" w:hAnsi="Microsoft Sans Serif" w:cs="MCS Erwah S_U normal."/>
          <w:sz w:val="28"/>
          <w:szCs w:val="28"/>
          <w:lang w:bidi="ar-EG"/>
        </w:rPr>
      </w:pPr>
      <w:r>
        <w:rPr>
          <w:rFonts w:cs="MCS Erwah S_U normal." w:ascii="Microsoft Sans Serif" w:hAnsi="Microsoft Sans Serif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spacing w:lineRule="exact" w:line="400"/>
        <w:jc w:val="left"/>
        <w:rPr>
          <w:rFonts w:cs="SC_SHARJAH"/>
          <w:color w:val="FFFFFF"/>
          <w:highlight w:val="black"/>
          <w:lang w:val="en-US" w:eastAsia="en-US" w:bidi="ar-EG"/>
        </w:rPr>
      </w:pPr>
      <w:r>
        <w:rPr>
          <w:rFonts w:cs="SC_SHARJAH"/>
          <w:color w:val="FFFFFF"/>
          <w:highlight w:val="black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71625</wp:posOffset>
                </wp:positionH>
                <wp:positionV relativeFrom="paragraph">
                  <wp:posOffset>-22225</wp:posOffset>
                </wp:positionV>
                <wp:extent cx="3426460" cy="4559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455760"/>
                          <a:chOff x="0" y="0"/>
                          <a:chExt cx="3426480" cy="45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6480" cy="45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6480" cy="455760"/>
                            </a:xfrm>
                          </wpg:grpSpPr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200"/>
                              <a:srcRect l="41114" t="0" r="0" b="0"/>
                              <a:stretch/>
                            </pic:blipFill>
                            <pic:spPr>
                              <a:xfrm>
                                <a:off x="3055680" y="2520"/>
                                <a:ext cx="370800" cy="45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201"/>
                              <a:srcRect l="9094" t="0" r="8785" b="0"/>
                              <a:stretch/>
                            </pic:blipFill>
                            <pic:spPr>
                              <a:xfrm>
                                <a:off x="278640" y="1800"/>
                                <a:ext cx="2897640" cy="453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4" name="" descr=""/>
                              <pic:cNvPicPr/>
                            </pic:nvPicPr>
                            <pic:blipFill>
                              <a:blip r:embed="rId202"/>
                              <a:srcRect l="41114" t="0" r="0" b="0"/>
                              <a:stretch/>
                            </pic:blipFill>
                            <pic:spPr>
                              <a:xfrm flipH="1">
                                <a:off x="0" y="0"/>
                                <a:ext cx="370800" cy="45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 flipH="1">
                              <a:off x="3015720" y="74880"/>
                              <a:ext cx="369000" cy="3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 flipH="1">
                              <a:off x="34200" y="74880"/>
                              <a:ext cx="369000" cy="3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64760" y="82080"/>
                            <a:ext cx="251604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S_Modern1" w:hAnsi="FS_Modern1" w:eastAsia="FS_Modern1" w:cs="FS_Modern1"/>
                                  <w:lang w:bidi="hi-IN"/>
                                </w:rPr>
                                <w:t>الدرس الثالث : الحياة الاقتصاد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 flipH="1">
                            <a:off x="3016080" y="74880"/>
                            <a:ext cx="36900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 flipH="1">
                            <a:off x="34200" y="74880"/>
                            <a:ext cx="36900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-1.75pt;width:269.85pt;height:35.9pt" coordorigin="2475,-35" coordsize="5397,718">
                <v:group id="shape_0" style="position:absolute;left:2475;top:-35;width:5397;height:718">
                  <v:group id="shape_0" style="position:absolute;left:2475;top:-35;width:5397;height:718">
                    <v:shape id="shape_0" stroked="f" o:allowincell="f" style="position:absolute;left:7287;top:-31;width:583;height:713;mso-wrap-style:none;v-text-anchor:middle" type="_x0000_t75">
                      <v:imagedata r:id="rId20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14;top:-32;width:4562;height:714;mso-wrap-style:none;v-text-anchor:middle" type="_x0000_t75">
                      <v:imagedata r:id="rId20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75;top:-35;width:583;height:713;mso-wrap-style:none;v-text-anchor:middle" type="_x0000_t75">
                      <v:imagedata r:id="rId20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224;top:83;width:580;height:472;mso-wrap-style:none;v-text-anchor:middle" type="_x0000_t75">
                    <v:imagedata r:id="rId2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9;top:83;width:580;height:472;mso-wrap-style:none;v-text-anchor:middle" type="_x0000_t75">
                    <v:imagedata r:id="rId211" o:detectmouseclick="t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3207;top:94;width:3961;height:479;mso-wrap-style:none;v-text-anchor:middle" type="_x0000_t136">
                  <v:path textpathok="t"/>
                  <v:textpath on="t" fitshape="t" string="الدرس الثالث : الحياة الاقتصادية" style="font-family:&quot;FS_Modern1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225;top:83;width:580;height:473;mso-wrap-style:none;v-text-anchor:middle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2529;top:83;width:580;height:473;mso-wrap-style:none;v-text-anchor:middle" type="_x0000_t75">
                  <v:imagedata r:id="rId2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C_SHARJAH"/>
          <w:color w:val="FFFFFF"/>
          <w:highlight w:val="black"/>
        </w:rPr>
      </w:pPr>
      <w:r>
        <w:rPr>
          <w:rFonts w:cs="SC_SHARJAH"/>
          <w:color w:val="FFFFFF"/>
          <w:highlight w:val="black"/>
          <w:rtl w:val="true"/>
        </w:rPr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اقتص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نش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ش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مار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و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اع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اقتص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فرع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خ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ملأ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خ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 xml:space="preserve">* </w:t>
      </w:r>
      <w:r>
        <w:rPr>
          <w:rFonts w:cs="AF_Najed"/>
          <w:sz w:val="30"/>
          <w:sz w:val="30"/>
          <w:szCs w:val="30"/>
          <w:rtl w:val="true"/>
        </w:rPr>
        <w:t>الصح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شا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ُل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ش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صخ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ع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L-Fares"/>
        </w:rPr>
      </w:pPr>
      <w:r>
        <w:rPr>
          <w:rFonts w:eastAsia="ACS  Symbols" w:cs="ACS  Symbols" w:ascii="ACS  Symbols" w:hAnsi="ACS  Symbols"/>
          <w:sz w:val="28"/>
          <w:szCs w:val="28"/>
          <w:lang w:val="en-US" w:eastAsia="en-US"/>
        </w:rPr>
        <w:t>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 </w:t>
      </w:r>
      <w:r>
        <w:rPr>
          <w:rFonts w:cs="AL-Fares"/>
          <w:sz w:val="28"/>
          <w:sz w:val="28"/>
          <w:szCs w:val="28"/>
          <w:rtl w:val="true"/>
          <w:lang w:val="en-US" w:eastAsia="en-US"/>
        </w:rPr>
        <w:t>الزراعة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يُ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ن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عو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ساع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زر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ست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استف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ي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نيل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spacing w:lineRule="exact" w:line="400"/>
        <w:jc w:val="left"/>
        <w:rPr>
          <w:rFonts w:cs="AF_Najed"/>
          <w:sz w:val="30"/>
          <w:szCs w:val="30"/>
        </w:rPr>
      </w:pP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  * </w:t>
      </w:r>
      <w:r>
        <w:rPr>
          <w:rFonts w:cs="AF_Najed"/>
          <w:sz w:val="30"/>
          <w:sz w:val="30"/>
          <w:szCs w:val="30"/>
          <w:rtl w:val="true"/>
        </w:rPr>
        <w:t>ح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إن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س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لتنظي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انتفاع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بميا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     </w:t>
      </w: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قاي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لمراقب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ميا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نه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ني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Cs w:val="30"/>
          <w:u w:val="single"/>
          <w:rtl w:val="true"/>
        </w:rPr>
        <w:t xml:space="preserve">. </w:t>
      </w:r>
      <w:r>
        <w:rPr>
          <w:rFonts w:cs="AF_Najed"/>
          <w:sz w:val="30"/>
          <w:szCs w:val="30"/>
          <w:rtl w:val="true"/>
        </w:rPr>
        <w:tab/>
        <w:tab/>
        <w:t xml:space="preserve">* </w:t>
      </w:r>
      <w:r>
        <w:rPr>
          <w:rFonts w:cs="AF_Najed"/>
          <w:sz w:val="30"/>
          <w:sz w:val="30"/>
          <w:szCs w:val="30"/>
          <w:rtl w:val="true"/>
        </w:rPr>
        <w:t>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لحجز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ميا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وتخز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F_Najed"/>
          <w:sz w:val="30"/>
          <w:szCs w:val="30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ف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زر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و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زر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ترت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F_Najed"/>
          <w:sz w:val="14"/>
          <w:szCs w:val="14"/>
        </w:rPr>
      </w:pPr>
      <w:r>
        <w:rPr>
          <w:rFonts w:cs="AF_Najed"/>
          <w:sz w:val="14"/>
          <w:szCs w:val="14"/>
          <w:rtl w:val="true"/>
        </w:rPr>
      </w:r>
    </w:p>
    <w:tbl>
      <w:tblPr>
        <w:bidiVisual w:val="true"/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463"/>
        <w:gridCol w:w="1815"/>
        <w:gridCol w:w="3045"/>
      </w:tblGrid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Motken K Farnaz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Motken K Farnaz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otken K Farnaz"/>
              </w:rPr>
            </w:pPr>
            <w:r>
              <w:rPr>
                <w:rFonts w:cs="Motken K Farnaz"/>
                <w:rtl w:val="true"/>
              </w:rPr>
              <w:t>من</w:t>
            </w:r>
          </w:p>
        </w:tc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otken K Farnaz"/>
              </w:rPr>
            </w:pPr>
            <w:r>
              <w:rPr>
                <w:rFonts w:cs="Motken K Farnaz"/>
                <w:rtl w:val="true"/>
              </w:rPr>
              <w:t>إلى</w:t>
            </w:r>
          </w:p>
        </w:tc>
        <w:tc>
          <w:tcPr>
            <w:tcW w:w="3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otken K Farnaz"/>
              </w:rPr>
            </w:pPr>
            <w:r>
              <w:rPr>
                <w:rFonts w:cs="Motken K Farnaz"/>
                <w:rtl w:val="true"/>
              </w:rPr>
              <w:t>وفيه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6"/>
                <w:szCs w:val="26"/>
              </w:rPr>
            </w:pPr>
            <w:r>
              <w:rPr>
                <w:rFonts w:cs="Motken K Farnaz"/>
                <w:sz w:val="26"/>
                <w:sz w:val="26"/>
                <w:szCs w:val="26"/>
                <w:rtl w:val="true"/>
              </w:rPr>
              <w:t>ف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tken K Farnaz"/>
                <w:sz w:val="26"/>
                <w:sz w:val="26"/>
                <w:szCs w:val="26"/>
                <w:rtl w:val="true"/>
              </w:rPr>
              <w:t>الفيضان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30"/>
                <w:szCs w:val="30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</w:rPr>
              <w:t>منتص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يونيه</w:t>
            </w:r>
          </w:p>
        </w:tc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30"/>
                <w:szCs w:val="30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</w:rPr>
              <w:t>منتص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أكتوبر</w:t>
            </w:r>
          </w:p>
        </w:tc>
        <w:tc>
          <w:tcPr>
            <w:tcW w:w="3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30"/>
                <w:szCs w:val="30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</w:rPr>
              <w:t>تغ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ميا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الفيض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الأرض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6"/>
                <w:szCs w:val="26"/>
              </w:rPr>
            </w:pPr>
            <w:r>
              <w:rPr>
                <w:rFonts w:cs="Motken K Farnaz"/>
                <w:sz w:val="26"/>
                <w:sz w:val="26"/>
                <w:szCs w:val="26"/>
                <w:rtl w:val="true"/>
              </w:rPr>
              <w:t>ف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tken K Farnaz"/>
                <w:sz w:val="26"/>
                <w:sz w:val="26"/>
                <w:szCs w:val="26"/>
                <w:rtl w:val="true"/>
              </w:rPr>
              <w:t>البذر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30"/>
                <w:szCs w:val="30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</w:rPr>
              <w:t>منتص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أكتوبر</w:t>
            </w:r>
          </w:p>
        </w:tc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30"/>
                <w:szCs w:val="30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</w:rPr>
              <w:t>منتص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فبراير</w:t>
            </w:r>
          </w:p>
        </w:tc>
        <w:tc>
          <w:tcPr>
            <w:tcW w:w="3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30"/>
                <w:szCs w:val="30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</w:rPr>
              <w:t>يبذ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الفلاح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البذ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الأرض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6"/>
                <w:szCs w:val="26"/>
              </w:rPr>
            </w:pPr>
            <w:r>
              <w:rPr>
                <w:rFonts w:cs="Motken K Farnaz"/>
                <w:sz w:val="26"/>
                <w:sz w:val="26"/>
                <w:szCs w:val="26"/>
                <w:rtl w:val="true"/>
              </w:rPr>
              <w:t>ف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tken K Farnaz"/>
                <w:sz w:val="26"/>
                <w:sz w:val="26"/>
                <w:szCs w:val="26"/>
                <w:rtl w:val="true"/>
              </w:rPr>
              <w:t>الحصاد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30"/>
                <w:szCs w:val="30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</w:rPr>
              <w:t>منتص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فبراير</w:t>
            </w:r>
          </w:p>
        </w:tc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30"/>
                <w:szCs w:val="30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</w:rPr>
              <w:t>منتص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يونيه</w:t>
            </w:r>
          </w:p>
        </w:tc>
        <w:tc>
          <w:tcPr>
            <w:tcW w:w="3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30"/>
                <w:szCs w:val="30"/>
              </w:rPr>
            </w:pPr>
            <w:r>
              <w:rPr>
                <w:rFonts w:cs="AF_Najed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حص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المحص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30"/>
                <w:rtl w:val="true"/>
              </w:rPr>
              <w:t>نضجه</w:t>
            </w:r>
          </w:p>
        </w:tc>
      </w:tr>
    </w:tbl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حا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زر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زر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u w:val="single"/>
          <w:rtl w:val="true"/>
        </w:rPr>
        <w:t xml:space="preserve">* </w:t>
      </w:r>
      <w:r>
        <w:rPr>
          <w:rFonts w:cs="AF_Najed"/>
          <w:sz w:val="30"/>
          <w:sz w:val="30"/>
          <w:szCs w:val="30"/>
          <w:u w:val="single"/>
          <w:rtl w:val="true"/>
        </w:rPr>
        <w:t>الحبـــــــ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كالق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شع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 xml:space="preserve">* </w:t>
      </w:r>
      <w:r>
        <w:rPr>
          <w:rFonts w:cs="AF_Najed"/>
          <w:sz w:val="30"/>
          <w:sz w:val="30"/>
          <w:szCs w:val="30"/>
          <w:u w:val="single"/>
          <w:rtl w:val="true"/>
        </w:rPr>
        <w:t>الخضر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كالب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ث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u w:val="single"/>
          <w:rtl w:val="true"/>
        </w:rPr>
        <w:t xml:space="preserve">* </w:t>
      </w:r>
      <w:r>
        <w:rPr>
          <w:rFonts w:cs="AF_Najed"/>
          <w:sz w:val="30"/>
          <w:sz w:val="30"/>
          <w:szCs w:val="30"/>
          <w:u w:val="single"/>
          <w:rtl w:val="true"/>
        </w:rPr>
        <w:t>البقـــــــــ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كالع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حم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ab/>
        <w:t xml:space="preserve">* </w:t>
      </w:r>
      <w:r>
        <w:rPr>
          <w:rFonts w:cs="AF_Najed"/>
          <w:sz w:val="30"/>
          <w:sz w:val="30"/>
          <w:szCs w:val="30"/>
          <w:u w:val="single"/>
          <w:rtl w:val="true"/>
        </w:rPr>
        <w:t>الفاكهـــــــ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كالع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ب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F_Najed"/>
          <w:sz w:val="30"/>
          <w:szCs w:val="30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زر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</w:rPr>
        <w:t>*</w:t>
      </w:r>
      <w:r>
        <w:rPr>
          <w:rFonts w:cs="AF_Najed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ف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تق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زراعية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u w:val="single"/>
          <w:rtl w:val="true"/>
        </w:rPr>
        <w:t>المن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حا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ab/>
        <w:t xml:space="preserve">  *</w:t>
      </w:r>
      <w:r>
        <w:rPr>
          <w:rFonts w:cs="AF_Najed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شاد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رت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لريها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val="en-US" w:eastAsia="en-US"/>
        </w:rPr>
        <w:t>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 </w:t>
      </w:r>
      <w:r>
        <w:rPr>
          <w:rFonts w:cs="AL-Fares"/>
          <w:sz w:val="28"/>
          <w:sz w:val="28"/>
          <w:szCs w:val="28"/>
          <w:rtl w:val="true"/>
          <w:lang w:val="en-US" w:eastAsia="en-US"/>
        </w:rPr>
        <w:t>الصنا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Fares"/>
          <w:sz w:val="28"/>
          <w:szCs w:val="28"/>
          <w:rtl w:val="true"/>
          <w:lang w:val="en-US" w:eastAsia="en-US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ح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زر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حيو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عد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خ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صن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تنو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صن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ت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خ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00"/>
        <w:jc w:val="left"/>
        <w:rPr>
          <w:rFonts w:cs="MCS Taybah S_U normal."/>
          <w:sz w:val="28"/>
          <w:szCs w:val="28"/>
          <w:lang w:val="en-US" w:eastAsia="en-US" w:bidi="ar-EG"/>
        </w:rPr>
      </w:pPr>
      <w:r>
        <w:rPr>
          <w:rFonts w:cs="MCS Taybah S_U normal."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371600</wp:posOffset>
                </wp:positionH>
                <wp:positionV relativeFrom="paragraph">
                  <wp:posOffset>66675</wp:posOffset>
                </wp:positionV>
                <wp:extent cx="5617210" cy="1143000"/>
                <wp:effectExtent l="0" t="0" r="698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7080" cy="1143000"/>
                          <a:chOff x="0" y="0"/>
                          <a:chExt cx="5617080" cy="1143000"/>
                        </a:xfrm>
                      </wpg:grpSpPr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14"/>
                          <a:srcRect l="0" t="3081" r="3279" b="6361"/>
                          <a:stretch/>
                        </pic:blipFill>
                        <pic:spPr>
                          <a:xfrm>
                            <a:off x="0" y="0"/>
                            <a:ext cx="56008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3320" y="17640"/>
                            <a:ext cx="1782360" cy="28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78680"/>
                            <a:ext cx="800280" cy="327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807120"/>
                            <a:ext cx="538560" cy="292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13960"/>
                            <a:ext cx="538560" cy="292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813960"/>
                            <a:ext cx="538560" cy="292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813960"/>
                            <a:ext cx="538560" cy="292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813960"/>
                            <a:ext cx="538560" cy="292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813960"/>
                            <a:ext cx="538560" cy="292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880" y="812160"/>
                            <a:ext cx="538560" cy="292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25pt;width:442.3pt;height:90pt" coordorigin="2160,105" coordsize="8846,1800">
                <v:shape id="shape_0" stroked="f" o:allowincell="f" style="position:absolute;left:2160;top:105;width:8819;height:1799;mso-wrap-style:none;v-text-anchor:middle;mso-position-horizontal-relative:page" type="_x0000_t75">
                  <v:imagedata r:id="rId215" o:detectmouseclick="t"/>
                  <v:stroke color="#3465a4" joinstyle="round" endcap="flat"/>
                  <w10:wrap type="none"/>
                </v:shape>
                <v:rect id="shape_0" stroked="t" o:allowincell="f" style="position:absolute;left:4874;top:133;width:2806;height:449;mso-wrap-style:none;v-text-anchor:middle;mso-position-horizontal-relative:page">
                  <v:fill o:detectmouseclick="t" on="false"/>
                  <v:stroke color="black" weight="15840" joinstyle="miter" endcap="flat"/>
                  <w10:wrap type="none"/>
                </v:rect>
                <v:oval id="shape_0" stroked="t" o:allowincell="f" style="position:absolute;left:2230;top:1331;width:1259;height:515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674;top:1376;width:847;height:46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732;top:1387;width:847;height:46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74;top:1387;width:847;height:46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934;top:1387;width:847;height:46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972;top:1387;width:847;height:46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120;top:1387;width:847;height:46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0158;top:1384;width:847;height:46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cs="MCS Erwah S_U normal."/>
          <w:sz w:val="28"/>
          <w:szCs w:val="28"/>
          <w:lang w:bidi="ar-EG"/>
        </w:rPr>
      </w:pPr>
      <w:r>
        <w:rPr>
          <w:rFonts w:cs="MCS Erwah S_U normal."/>
          <w:sz w:val="28"/>
          <w:szCs w:val="28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MCS Erwah S_U normal."/>
          <w:lang w:bidi="ar-EG"/>
        </w:rPr>
      </w:pPr>
      <w:r>
        <w:rPr>
          <w:rFonts w:cs="MCS Erwah S_U normal.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MCS Erwah S_U normal."/>
          <w:lang w:bidi="ar-EG"/>
        </w:rPr>
      </w:pPr>
      <w:r>
        <w:rPr>
          <w:rFonts w:cs="MCS Erwah S_U normal."/>
          <w:rtl w:val="true"/>
          <w:lang w:bidi="ar-EG"/>
        </w:rPr>
      </w:r>
    </w:p>
    <w:p>
      <w:pPr>
        <w:pStyle w:val="Normal"/>
        <w:spacing w:lineRule="exact" w:line="400"/>
        <w:jc w:val="left"/>
        <w:rPr>
          <w:rFonts w:cs="MCS Erwah S_U normal."/>
          <w:u w:val="single"/>
          <w:lang w:bidi="ar-EG"/>
        </w:rPr>
      </w:pPr>
      <w:r>
        <w:rPr>
          <w:rFonts w:cs="MCS Erwah S_U normal."/>
          <w:u w:val="single"/>
          <w:rtl w:val="true"/>
          <w:lang w:bidi="ar-EG"/>
        </w:rPr>
      </w:r>
    </w:p>
    <w:p>
      <w:pPr>
        <w:pStyle w:val="Normal"/>
        <w:spacing w:lineRule="exact" w:line="400"/>
        <w:jc w:val="left"/>
        <w:rPr/>
      </w:pP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صناعات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حجرية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tken Ramlah" w:ascii="MCS Tabuk S_U normal.;Times New Roman" w:hAnsi="MCS Tabuk S_U normal.;Times New Roman"/>
          <w:sz w:val="28"/>
          <w:szCs w:val="28"/>
          <w:u w:val="single"/>
          <w:rtl w:val="true"/>
        </w:rPr>
        <w:t>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ُ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ص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أ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صناعات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فخارية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tken Ramlah" w:ascii="MCS Tabuk S_U normal.;Times New Roman" w:hAnsi="MCS Tabuk S_U normal.;Times New Roman"/>
          <w:sz w:val="28"/>
          <w:szCs w:val="28"/>
          <w:u w:val="single"/>
          <w:rtl w:val="true"/>
        </w:rPr>
        <w:t>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ص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فخ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رس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م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صناعات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زجاجية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tken Ramlah" w:ascii="MCS Tabuk S_U normal.;Times New Roman" w:hAnsi="MCS Tabuk S_U normal.;Times New Roman"/>
          <w:sz w:val="28"/>
          <w:szCs w:val="28"/>
          <w:u w:val="single"/>
          <w:rtl w:val="true"/>
        </w:rPr>
        <w:t>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يُ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شع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صن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ر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صح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صناعات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معدنية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tken Ramlah" w:ascii="MCS Tabuk S_U normal.;Times New Roman" w:hAnsi="MCS Tabuk S_U normal.;Times New Roman"/>
          <w:sz w:val="28"/>
          <w:szCs w:val="28"/>
          <w:u w:val="single"/>
          <w:rtl w:val="true"/>
        </w:rPr>
        <w:t>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ع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أس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ز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حُ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أبا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ر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  <w:spacing w:val="-2"/>
          <w:sz w:val="30"/>
          <w:szCs w:val="30"/>
        </w:rPr>
      </w:pP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صناعة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منسوجات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tken Ramlah" w:ascii="MCS Tabuk S_U normal.;Times New Roman" w:hAnsi="MCS Tabuk S_U normal.;Times New Roman"/>
          <w:sz w:val="28"/>
          <w:szCs w:val="28"/>
          <w:u w:val="single"/>
          <w:rtl w:val="true"/>
        </w:rPr>
        <w:t xml:space="preserve">: </w:t>
      </w:r>
      <w:r>
        <w:rPr>
          <w:rFonts w:cs="AF_Najed"/>
          <w:spacing w:val="-2"/>
          <w:sz w:val="30"/>
          <w:sz w:val="30"/>
          <w:szCs w:val="30"/>
          <w:rtl w:val="true"/>
        </w:rPr>
        <w:t>صنع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المصري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ملابسه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من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الكتان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،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وكانت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المرأة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تقوم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بعملية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الغزل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والنسيج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مستخدمة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الأنوال</w:t>
      </w:r>
      <w:r>
        <w:rPr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AF_Najed"/>
          <w:spacing w:val="-2"/>
          <w:sz w:val="30"/>
          <w:sz w:val="30"/>
          <w:szCs w:val="30"/>
          <w:rtl w:val="true"/>
        </w:rPr>
        <w:t>اليدوية</w:t>
      </w:r>
    </w:p>
    <w:p>
      <w:pPr>
        <w:pStyle w:val="Normal"/>
        <w:spacing w:lineRule="exact" w:line="400"/>
        <w:jc w:val="left"/>
        <w:rPr/>
      </w:pP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صناعات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جلدية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tken Ramlah" w:ascii="MCS Tabuk S_U normal.;Times New Roman" w:hAnsi="MCS Tabuk S_U normal.;Times New Roman"/>
          <w:sz w:val="28"/>
          <w:szCs w:val="28"/>
          <w:u w:val="single"/>
          <w:rtl w:val="true"/>
        </w:rPr>
        <w:t>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دب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ج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صبغ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غ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ق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وس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سي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صناعات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خشبية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tken Ramlah" w:ascii="MCS Tabuk S_U normal.;Times New Roman" w:hAnsi="MCS Tabuk S_U normal.;Times New Roman"/>
          <w:sz w:val="28"/>
          <w:szCs w:val="28"/>
          <w:u w:val="single"/>
          <w:rtl w:val="true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ا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صن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ش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خ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ستو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</w:t>
      </w: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( </w:t>
      </w:r>
      <w:r>
        <w:rPr>
          <w:rFonts w:cs="AF_Naje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صو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)       </w:t>
      </w:r>
      <w:r>
        <w:rPr>
          <w:rFonts w:eastAsia="Wingdings" w:cs="Wingdings" w:ascii="Wingdings" w:hAnsi="Wingdings"/>
          <w:sz w:val="30"/>
          <w:szCs w:val="30"/>
        </w:rPr>
        <w:t></w:t>
      </w:r>
      <w:r>
        <w:rPr>
          <w:rFonts w:cs="AF_Najed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و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ascii="Wingdings" w:hAnsi="Wingdings" w:eastAsia="Wingdings" w:cs="Wingdings"/>
          <w:sz w:val="30"/>
          <w:sz w:val="30"/>
          <w:szCs w:val="30"/>
        </w:rPr>
        <w:t>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و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ني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( </w:t>
      </w:r>
      <w:r>
        <w:rPr>
          <w:rFonts w:cs="AF_Najed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rFonts w:cs="AF_Najed"/>
          <w:sz w:val="30"/>
          <w:szCs w:val="30"/>
          <w:rtl w:val="true"/>
        </w:rPr>
        <w:t>)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توا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أث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ق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صنا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صناعات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قائمة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علي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نبات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CS Tabuk S_U normal.;Times New Roman" w:hAnsi="MCS Tabuk S_U normal.;Times New Roman" w:cs="Motken Ramlah"/>
          <w:sz w:val="28"/>
          <w:sz w:val="28"/>
          <w:szCs w:val="28"/>
          <w:u w:val="single"/>
          <w:rtl w:val="true"/>
        </w:rPr>
        <w:t>البردي</w:t>
      </w:r>
      <w:r>
        <w:rPr>
          <w:rFonts w:ascii="MCS Tabuk S_U normal.;Times New Roman" w:hAnsi="MCS Tabuk S_U normal.;Times New Roman" w:eastAsia="MCS Tabuk S_U normal.;Times New Roman" w:cs="MCS Tabuk S_U normal.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tken Ramlah" w:ascii="MCS Tabuk S_U normal.;Times New Roman" w:hAnsi="MCS Tabuk S_U normal.;Times New Roman"/>
          <w:sz w:val="28"/>
          <w:szCs w:val="28"/>
          <w:u w:val="single"/>
          <w:rtl w:val="true"/>
        </w:rPr>
        <w:t>:</w:t>
      </w:r>
      <w:r>
        <w:rPr>
          <w:rFonts w:cs="AF_Najed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و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س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ح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ح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قو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AL-Fares"/>
        </w:rPr>
      </w:pPr>
      <w:r>
        <w:rPr>
          <w:rFonts w:eastAsia="ACS  Symbols" w:cs="ACS  Symbols" w:ascii="ACS  Symbols" w:hAnsi="ACS  Symbols"/>
          <w:sz w:val="28"/>
          <w:szCs w:val="28"/>
          <w:lang w:val="en-US" w:eastAsia="en-US"/>
        </w:rPr>
        <w:t>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AL-Fares"/>
          <w:sz w:val="28"/>
          <w:sz w:val="28"/>
          <w:szCs w:val="28"/>
          <w:rtl w:val="true"/>
          <w:lang w:val="en-US" w:eastAsia="en-US"/>
        </w:rPr>
        <w:t>التجار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 w:val="30"/>
          <w:szCs w:val="30"/>
          <w:rtl w:val="true"/>
        </w:rPr>
        <w:t>أشت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الت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مقاي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س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إيص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وس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بض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u w:val="single"/>
          <w:rtl w:val="true"/>
        </w:rPr>
        <w:t xml:space="preserve">* </w:t>
      </w:r>
      <w:r>
        <w:rPr>
          <w:rFonts w:cs="AF_Najed"/>
          <w:sz w:val="30"/>
          <w:sz w:val="30"/>
          <w:szCs w:val="30"/>
          <w:u w:val="single"/>
          <w:rtl w:val="true"/>
        </w:rPr>
        <w:t>نه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 xml:space="preserve">: </w:t>
      </w:r>
      <w:r>
        <w:rPr>
          <w:rFonts w:cs="AF_Najed"/>
          <w:sz w:val="30"/>
          <w:sz w:val="30"/>
          <w:szCs w:val="30"/>
          <w:rtl w:val="true"/>
        </w:rPr>
        <w:t>مستخ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و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ن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ع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  <w:tab/>
        <w:tab/>
        <w:t xml:space="preserve">* </w:t>
      </w:r>
      <w:r>
        <w:rPr>
          <w:rFonts w:cs="AF_Najed"/>
          <w:sz w:val="30"/>
          <w:sz w:val="30"/>
          <w:szCs w:val="30"/>
          <w:u w:val="single"/>
          <w:rtl w:val="true"/>
        </w:rPr>
        <w:t>الطرق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"/>
          <w:sz w:val="30"/>
          <w:sz w:val="30"/>
          <w:szCs w:val="30"/>
          <w:u w:val="single"/>
          <w:rtl w:val="true"/>
        </w:rPr>
        <w:t>البرية</w:t>
      </w:r>
      <w:r>
        <w:rPr>
          <w:rFonts w:cs="AF_Najed"/>
          <w:sz w:val="30"/>
          <w:szCs w:val="30"/>
          <w:u w:val="single"/>
          <w:rtl w:val="true"/>
        </w:rPr>
        <w:t>:</w:t>
      </w:r>
      <w:r>
        <w:rPr>
          <w:rFonts w:cs="AF_Najed"/>
          <w:sz w:val="30"/>
          <w:szCs w:val="30"/>
          <w:rtl w:val="true"/>
        </w:rPr>
        <w:t xml:space="preserve">  </w:t>
      </w:r>
      <w:r>
        <w:rPr>
          <w:rFonts w:cs="AF_Najed"/>
          <w:sz w:val="30"/>
          <w:sz w:val="30"/>
          <w:szCs w:val="30"/>
          <w:rtl w:val="true"/>
        </w:rPr>
        <w:t>مستخ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د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ي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  <w:sz w:val="28"/>
          <w:szCs w:val="28"/>
          <w:lang w:bidi="ar-EG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أنو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داخ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:</w:t>
      </w:r>
      <w:r>
        <w:rPr>
          <w:rFonts w:cs="AF_Naje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ق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ش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واص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ض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أخ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F_Najed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ال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خار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>:</w:t>
      </w:r>
      <w:r>
        <w:rPr>
          <w:rFonts w:cs="AF_Naje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اخر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نش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خار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لا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:</w:t>
      </w:r>
      <w:r>
        <w:rPr>
          <w:rFonts w:cs="AF_Naje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فيني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ب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ن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F_Najed"/>
          <w:sz w:val="30"/>
          <w:szCs w:val="30"/>
          <w:rtl w:val="true"/>
        </w:rPr>
        <w:t xml:space="preserve">* </w:t>
      </w:r>
      <w:r>
        <w:rPr>
          <w:rFonts w:cs="AF_Naje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ح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توسط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674" w:leader="none"/>
        </w:tabs>
        <w:spacing w:lineRule="exact" w:line="400"/>
        <w:ind w:left="0" w:right="7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28"/>
          <w:rtl w:val="true"/>
          <w:lang w:bidi="ar-EG"/>
        </w:rPr>
        <w:t>ب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Cs w:val="28"/>
          <w:rtl w:val="true"/>
          <w:lang w:bidi="ar-EG"/>
        </w:rPr>
        <w:t xml:space="preserve">: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أقا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المل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حتشبس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علا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تج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ق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بو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00"/>
        <w:jc w:val="left"/>
        <w:rPr>
          <w:rFonts w:cs="AF_Najed"/>
        </w:rPr>
      </w:pPr>
      <w:r>
        <w:rPr>
          <w:rFonts w:cs="AF_Najed"/>
          <w:sz w:val="30"/>
          <w:sz w:val="30"/>
          <w:szCs w:val="30"/>
          <w:rtl w:val="true"/>
        </w:rPr>
        <w:t>لج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خ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بخ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ج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ع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س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ت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بح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أ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المت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Motken Ramlah"/>
          <w:sz w:val="28"/>
          <w:szCs w:val="28"/>
        </w:rPr>
      </w:pPr>
      <w:r>
        <w:rPr>
          <w:rFonts w:cs="AGA Aladdin Regular"/>
          <w:rtl w:val="true"/>
        </w:rPr>
        <w:t>لأحظ</w:t>
      </w:r>
      <w:r>
        <w:rPr>
          <w:rtl w:val="true"/>
        </w:rPr>
        <w:t xml:space="preserve"> </w:t>
      </w:r>
      <w:r>
        <w:rPr>
          <w:rFonts w:cs="AGA Aladdin Regular"/>
          <w:rtl w:val="true"/>
        </w:rPr>
        <w:t>أن</w:t>
      </w:r>
      <w:r>
        <w:rPr>
          <w:rtl w:val="true"/>
        </w:rPr>
        <w:t xml:space="preserve">  </w:t>
      </w:r>
      <w:r>
        <w:rPr>
          <w:rFonts w:cs="Motken Ramla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سيزوست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الم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لت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Motken Ramlah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tken Ramlah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Motken Ramlah"/>
          <w:sz w:val="28"/>
          <w:szCs w:val="28"/>
        </w:rPr>
      </w:pPr>
      <w:r>
        <w:rPr>
          <w:rFonts w:cs="Motken Ramlah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Motken Ramlah"/>
        </w:rPr>
      </w:pPr>
      <w:r>
        <w:rPr>
          <w:rFonts w:cs="Motken Ramlah"/>
          <w:rtl w:val="true"/>
        </w:rPr>
      </w:r>
    </w:p>
    <w:p>
      <w:pPr>
        <w:pStyle w:val="Normal"/>
        <w:spacing w:lineRule="exact" w:line="400"/>
        <w:jc w:val="left"/>
        <w:rPr>
          <w:rFonts w:cs="Motken Ramlah"/>
        </w:rPr>
      </w:pPr>
      <w:r>
        <w:rPr>
          <w:rFonts w:cs="Motken Ramlah"/>
          <w:rtl w:val="true"/>
        </w:rPr>
      </w:r>
    </w:p>
    <w:p>
      <w:pPr>
        <w:pStyle w:val="Normal"/>
        <w:tabs>
          <w:tab w:val="clear" w:pos="720"/>
          <w:tab w:val="left" w:pos="545" w:leader="none"/>
        </w:tabs>
        <w:spacing w:lineRule="exact" w:line="344"/>
        <w:jc w:val="left"/>
        <w:rPr>
          <w:rFonts w:cs="MCS Taybah S_U normal."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06425</wp:posOffset>
                </wp:positionH>
                <wp:positionV relativeFrom="paragraph">
                  <wp:posOffset>-473075</wp:posOffset>
                </wp:positionV>
                <wp:extent cx="4736465" cy="11938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6520" cy="1193760"/>
                          <a:chOff x="0" y="0"/>
                          <a:chExt cx="4736520" cy="1193760"/>
                        </a:xfrm>
                      </wpg:grpSpPr>
                      <wpg:grpSp>
                        <wpg:cNvGrpSpPr/>
                        <wpg:grpSpPr>
                          <a:xfrm>
                            <a:off x="828000" y="24120"/>
                            <a:ext cx="3161160" cy="59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61160" cy="59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9360" y="5040"/>
                                <a:ext cx="126360" cy="52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532080"/>
                                <a:ext cx="129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70" y="4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3960"/>
                                <a:ext cx="9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006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06"/>
                                    </a:lnTo>
                                    <a:lnTo>
                                      <a:pt x="12" y="100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9360" y="3960"/>
                                <a:ext cx="129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">
                                    <a:moveTo>
                                      <a:pt x="170" y="2"/>
                                    </a:moveTo>
                                    <a:lnTo>
                                      <a:pt x="16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70" y="2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7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480" y="5040"/>
                                <a:ext cx="648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06">
                                    <a:moveTo>
                                      <a:pt x="4" y="1006"/>
                                    </a:moveTo>
                                    <a:lnTo>
                                      <a:pt x="8" y="100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4" y="1002"/>
                                    </a:lnTo>
                                    <a:lnTo>
                                      <a:pt x="4" y="1006"/>
                                    </a:lnTo>
                                    <a:lnTo>
                                      <a:pt x="8" y="1006"/>
                                    </a:lnTo>
                                    <a:lnTo>
                                      <a:pt x="8" y="1004"/>
                                    </a:lnTo>
                                    <a:lnTo>
                                      <a:pt x="4" y="10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080" y="1440"/>
                                <a:ext cx="123120" cy="53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532080"/>
                                <a:ext cx="1256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0"/>
                                <a:ext cx="50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080" y="0"/>
                                <a:ext cx="1263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4">
                                    <a:moveTo>
                                      <a:pt x="166" y="2"/>
                                    </a:moveTo>
                                    <a:lnTo>
                                      <a:pt x="16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58" y="2"/>
                                    </a:lnTo>
                                    <a:lnTo>
                                      <a:pt x="166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66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2680" y="1440"/>
                                <a:ext cx="648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13">
                                    <a:moveTo>
                                      <a:pt x="4" y="1013"/>
                                    </a:moveTo>
                                    <a:lnTo>
                                      <a:pt x="8" y="101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11"/>
                                    </a:lnTo>
                                    <a:lnTo>
                                      <a:pt x="4" y="1009"/>
                                    </a:lnTo>
                                    <a:lnTo>
                                      <a:pt x="4" y="1013"/>
                                    </a:lnTo>
                                    <a:lnTo>
                                      <a:pt x="8" y="1013"/>
                                    </a:lnTo>
                                    <a:lnTo>
                                      <a:pt x="8" y="1011"/>
                                    </a:lnTo>
                                    <a:lnTo>
                                      <a:pt x="4" y="10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30960"/>
                                <a:ext cx="2419200" cy="34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476">
                                    <a:moveTo>
                                      <a:pt x="93" y="0"/>
                                    </a:moveTo>
                                    <a:lnTo>
                                      <a:pt x="3078" y="0"/>
                                    </a:lnTo>
                                    <a:lnTo>
                                      <a:pt x="3095" y="0"/>
                                    </a:lnTo>
                                    <a:lnTo>
                                      <a:pt x="3111" y="2"/>
                                    </a:lnTo>
                                    <a:lnTo>
                                      <a:pt x="3127" y="7"/>
                                    </a:lnTo>
                                    <a:lnTo>
                                      <a:pt x="3143" y="11"/>
                                    </a:lnTo>
                                    <a:lnTo>
                                      <a:pt x="3151" y="16"/>
                                    </a:lnTo>
                                    <a:lnTo>
                                      <a:pt x="3159" y="23"/>
                                    </a:lnTo>
                                    <a:lnTo>
                                      <a:pt x="3168" y="32"/>
                                    </a:lnTo>
                                    <a:lnTo>
                                      <a:pt x="3168" y="39"/>
                                    </a:lnTo>
                                    <a:lnTo>
                                      <a:pt x="3168" y="437"/>
                                    </a:lnTo>
                                    <a:lnTo>
                                      <a:pt x="3168" y="444"/>
                                    </a:lnTo>
                                    <a:lnTo>
                                      <a:pt x="3159" y="451"/>
                                    </a:lnTo>
                                    <a:lnTo>
                                      <a:pt x="3151" y="458"/>
                                    </a:lnTo>
                                    <a:lnTo>
                                      <a:pt x="3143" y="463"/>
                                    </a:lnTo>
                                    <a:lnTo>
                                      <a:pt x="3127" y="469"/>
                                    </a:lnTo>
                                    <a:lnTo>
                                      <a:pt x="3111" y="472"/>
                                    </a:lnTo>
                                    <a:lnTo>
                                      <a:pt x="3095" y="476"/>
                                    </a:lnTo>
                                    <a:lnTo>
                                      <a:pt x="3078" y="476"/>
                                    </a:lnTo>
                                    <a:lnTo>
                                      <a:pt x="93" y="476"/>
                                    </a:lnTo>
                                    <a:lnTo>
                                      <a:pt x="73" y="476"/>
                                    </a:lnTo>
                                    <a:lnTo>
                                      <a:pt x="56" y="472"/>
                                    </a:lnTo>
                                    <a:lnTo>
                                      <a:pt x="40" y="469"/>
                                    </a:lnTo>
                                    <a:lnTo>
                                      <a:pt x="28" y="463"/>
                                    </a:lnTo>
                                    <a:lnTo>
                                      <a:pt x="16" y="458"/>
                                    </a:lnTo>
                                    <a:lnTo>
                                      <a:pt x="8" y="451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0" y="437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8" y="23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28440"/>
                                <a:ext cx="2279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5" h="6">
                                    <a:moveTo>
                                      <a:pt x="2985" y="2"/>
                                    </a:moveTo>
                                    <a:lnTo>
                                      <a:pt x="298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6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2"/>
                                    </a:lnTo>
                                    <a:lnTo>
                                      <a:pt x="2985" y="0"/>
                                    </a:lnTo>
                                    <a:lnTo>
                                      <a:pt x="2985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2988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21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2988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4"/>
                                    </a:moveTo>
                                    <a:lnTo>
                                      <a:pt x="2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440" y="3168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3"/>
                                    </a:move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0320" y="33840"/>
                                <a:ext cx="14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4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2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8600" y="3564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3924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0" y="4320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17" y="7"/>
                                    </a:moveTo>
                                    <a:lnTo>
                                      <a:pt x="17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4644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51480"/>
                                <a:ext cx="684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8">
                                    <a:moveTo>
                                      <a:pt x="9" y="398"/>
                                    </a:moveTo>
                                    <a:lnTo>
                                      <a:pt x="9" y="398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lnTo>
                                      <a:pt x="9" y="3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6960" y="26100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9" y="9"/>
                                    </a:moveTo>
                                    <a:lnTo>
                                      <a:pt x="9" y="7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0" y="26496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26784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8600" y="27108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4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0320" y="27432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440" y="2768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27828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28080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280800"/>
                                <a:ext cx="22820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9" h="3">
                                    <a:moveTo>
                                      <a:pt x="0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989" y="3"/>
                                    </a:lnTo>
                                    <a:lnTo>
                                      <a:pt x="298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28080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27828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2768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27432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7108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267840"/>
                                <a:ext cx="10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26496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261000"/>
                                <a:ext cx="6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51480"/>
                                <a:ext cx="684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8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8" y="39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4644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4320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39240"/>
                                <a:ext cx="10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3564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338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3096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560" y="2988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17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" y="2844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20" y="0"/>
                                    </a:moveTo>
                                    <a:lnTo>
                                      <a:pt x="16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43920"/>
                                <a:ext cx="2118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5" h="3">
                                    <a:moveTo>
                                      <a:pt x="2775" y="0"/>
                                    </a:move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5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27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4392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">
                                    <a:moveTo>
                                      <a:pt x="20" y="0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4392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20" y="1"/>
                                    </a:moveTo>
                                    <a:lnTo>
                                      <a:pt x="20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4464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21" y="4"/>
                                    </a:moveTo>
                                    <a:lnTo>
                                      <a:pt x="17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21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600" y="4644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9680" y="4968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5"/>
                                    </a:move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960" y="5220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16" y="7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5520" y="5580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12" y="7"/>
                                    </a:move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5904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63000"/>
                                <a:ext cx="504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53">
                                    <a:moveTo>
                                      <a:pt x="8" y="353"/>
                                    </a:moveTo>
                                    <a:lnTo>
                                      <a:pt x="8" y="35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lnTo>
                                      <a:pt x="8" y="3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24876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5520" y="25200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960" y="25596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9680" y="25848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600" y="26100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26280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26496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26532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266760"/>
                                <a:ext cx="2115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1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2771" y="3"/>
                                    </a:lnTo>
                                    <a:lnTo>
                                      <a:pt x="277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26532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26496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26280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261000"/>
                                <a:ext cx="13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25848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255960"/>
                                <a:ext cx="10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252000"/>
                                <a:ext cx="9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24876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63000"/>
                                <a:ext cx="828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53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12" y="35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5904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55800"/>
                                <a:ext cx="9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52200"/>
                                <a:ext cx="10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4968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46440"/>
                                <a:ext cx="13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13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4464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4392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4392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16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7120"/>
                                <a:ext cx="316116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86">
                                    <a:moveTo>
                                      <a:pt x="3500" y="144"/>
                                    </a:moveTo>
                                    <a:lnTo>
                                      <a:pt x="3204" y="81"/>
                                    </a:lnTo>
                                    <a:lnTo>
                                      <a:pt x="3204" y="86"/>
                                    </a:lnTo>
                                    <a:lnTo>
                                      <a:pt x="3196" y="95"/>
                                    </a:lnTo>
                                    <a:lnTo>
                                      <a:pt x="3188" y="107"/>
                                    </a:lnTo>
                                    <a:lnTo>
                                      <a:pt x="3172" y="119"/>
                                    </a:lnTo>
                                    <a:lnTo>
                                      <a:pt x="3160" y="132"/>
                                    </a:lnTo>
                                    <a:lnTo>
                                      <a:pt x="3143" y="140"/>
                                    </a:lnTo>
                                    <a:lnTo>
                                      <a:pt x="3127" y="149"/>
                                    </a:lnTo>
                                    <a:lnTo>
                                      <a:pt x="3115" y="151"/>
                                    </a:lnTo>
                                    <a:lnTo>
                                      <a:pt x="3095" y="144"/>
                                    </a:lnTo>
                                    <a:lnTo>
                                      <a:pt x="3091" y="146"/>
                                    </a:lnTo>
                                    <a:lnTo>
                                      <a:pt x="3079" y="149"/>
                                    </a:lnTo>
                                    <a:lnTo>
                                      <a:pt x="3071" y="154"/>
                                    </a:lnTo>
                                    <a:lnTo>
                                      <a:pt x="3058" y="160"/>
                                    </a:lnTo>
                                    <a:lnTo>
                                      <a:pt x="3050" y="165"/>
                                    </a:lnTo>
                                    <a:lnTo>
                                      <a:pt x="3038" y="170"/>
                                    </a:lnTo>
                                    <a:lnTo>
                                      <a:pt x="3030" y="174"/>
                                    </a:lnTo>
                                    <a:lnTo>
                                      <a:pt x="3022" y="175"/>
                                    </a:lnTo>
                                    <a:lnTo>
                                      <a:pt x="3014" y="177"/>
                                    </a:lnTo>
                                    <a:lnTo>
                                      <a:pt x="2998" y="181"/>
                                    </a:lnTo>
                                    <a:lnTo>
                                      <a:pt x="2981" y="182"/>
                                    </a:lnTo>
                                    <a:lnTo>
                                      <a:pt x="2965" y="184"/>
                                    </a:lnTo>
                                    <a:lnTo>
                                      <a:pt x="2945" y="186"/>
                                    </a:lnTo>
                                    <a:lnTo>
                                      <a:pt x="2929" y="188"/>
                                    </a:lnTo>
                                    <a:lnTo>
                                      <a:pt x="2904" y="189"/>
                                    </a:lnTo>
                                    <a:lnTo>
                                      <a:pt x="2884" y="189"/>
                                    </a:lnTo>
                                    <a:lnTo>
                                      <a:pt x="2868" y="189"/>
                                    </a:lnTo>
                                    <a:lnTo>
                                      <a:pt x="2844" y="191"/>
                                    </a:lnTo>
                                    <a:lnTo>
                                      <a:pt x="2828" y="191"/>
                                    </a:lnTo>
                                    <a:lnTo>
                                      <a:pt x="2807" y="191"/>
                                    </a:lnTo>
                                    <a:lnTo>
                                      <a:pt x="2791" y="191"/>
                                    </a:lnTo>
                                    <a:lnTo>
                                      <a:pt x="2775" y="191"/>
                                    </a:lnTo>
                                    <a:lnTo>
                                      <a:pt x="2759" y="191"/>
                                    </a:lnTo>
                                    <a:lnTo>
                                      <a:pt x="2746" y="191"/>
                                    </a:lnTo>
                                    <a:lnTo>
                                      <a:pt x="2738" y="188"/>
                                    </a:lnTo>
                                    <a:lnTo>
                                      <a:pt x="2726" y="184"/>
                                    </a:lnTo>
                                    <a:lnTo>
                                      <a:pt x="2714" y="177"/>
                                    </a:lnTo>
                                    <a:lnTo>
                                      <a:pt x="2702" y="172"/>
                                    </a:lnTo>
                                    <a:lnTo>
                                      <a:pt x="2686" y="165"/>
                                    </a:lnTo>
                                    <a:lnTo>
                                      <a:pt x="2670" y="160"/>
                                    </a:lnTo>
                                    <a:lnTo>
                                      <a:pt x="2653" y="154"/>
                                    </a:lnTo>
                                    <a:lnTo>
                                      <a:pt x="2637" y="151"/>
                                    </a:lnTo>
                                    <a:lnTo>
                                      <a:pt x="2637" y="144"/>
                                    </a:lnTo>
                                    <a:lnTo>
                                      <a:pt x="2633" y="137"/>
                                    </a:lnTo>
                                    <a:lnTo>
                                      <a:pt x="2625" y="132"/>
                                    </a:lnTo>
                                    <a:lnTo>
                                      <a:pt x="2617" y="126"/>
                                    </a:lnTo>
                                    <a:lnTo>
                                      <a:pt x="2605" y="121"/>
                                    </a:lnTo>
                                    <a:lnTo>
                                      <a:pt x="2593" y="117"/>
                                    </a:lnTo>
                                    <a:lnTo>
                                      <a:pt x="2580" y="116"/>
                                    </a:lnTo>
                                    <a:lnTo>
                                      <a:pt x="2564" y="112"/>
                                    </a:lnTo>
                                    <a:lnTo>
                                      <a:pt x="2556" y="116"/>
                                    </a:lnTo>
                                    <a:lnTo>
                                      <a:pt x="2552" y="119"/>
                                    </a:lnTo>
                                    <a:lnTo>
                                      <a:pt x="2544" y="123"/>
                                    </a:lnTo>
                                    <a:lnTo>
                                      <a:pt x="2536" y="128"/>
                                    </a:lnTo>
                                    <a:lnTo>
                                      <a:pt x="2532" y="132"/>
                                    </a:lnTo>
                                    <a:lnTo>
                                      <a:pt x="2524" y="137"/>
                                    </a:lnTo>
                                    <a:lnTo>
                                      <a:pt x="2516" y="140"/>
                                    </a:lnTo>
                                    <a:lnTo>
                                      <a:pt x="2507" y="144"/>
                                    </a:lnTo>
                                    <a:lnTo>
                                      <a:pt x="2325" y="56"/>
                                    </a:lnTo>
                                    <a:lnTo>
                                      <a:pt x="2325" y="75"/>
                                    </a:lnTo>
                                    <a:lnTo>
                                      <a:pt x="2325" y="95"/>
                                    </a:lnTo>
                                    <a:lnTo>
                                      <a:pt x="2321" y="114"/>
                                    </a:lnTo>
                                    <a:lnTo>
                                      <a:pt x="2309" y="128"/>
                                    </a:lnTo>
                                    <a:lnTo>
                                      <a:pt x="2216" y="119"/>
                                    </a:lnTo>
                                    <a:lnTo>
                                      <a:pt x="2200" y="128"/>
                                    </a:lnTo>
                                    <a:lnTo>
                                      <a:pt x="2179" y="168"/>
                                    </a:lnTo>
                                    <a:lnTo>
                                      <a:pt x="2171" y="167"/>
                                    </a:lnTo>
                                    <a:lnTo>
                                      <a:pt x="2159" y="165"/>
                                    </a:lnTo>
                                    <a:lnTo>
                                      <a:pt x="2143" y="163"/>
                                    </a:lnTo>
                                    <a:lnTo>
                                      <a:pt x="2127" y="160"/>
                                    </a:lnTo>
                                    <a:lnTo>
                                      <a:pt x="2115" y="156"/>
                                    </a:lnTo>
                                    <a:lnTo>
                                      <a:pt x="2098" y="153"/>
                                    </a:lnTo>
                                    <a:lnTo>
                                      <a:pt x="2082" y="147"/>
                                    </a:lnTo>
                                    <a:lnTo>
                                      <a:pt x="2062" y="142"/>
                                    </a:lnTo>
                                    <a:lnTo>
                                      <a:pt x="2046" y="137"/>
                                    </a:lnTo>
                                    <a:lnTo>
                                      <a:pt x="2034" y="132"/>
                                    </a:lnTo>
                                    <a:lnTo>
                                      <a:pt x="2017" y="126"/>
                                    </a:lnTo>
                                    <a:lnTo>
                                      <a:pt x="2005" y="121"/>
                                    </a:lnTo>
                                    <a:lnTo>
                                      <a:pt x="1989" y="116"/>
                                    </a:lnTo>
                                    <a:lnTo>
                                      <a:pt x="1977" y="110"/>
                                    </a:lnTo>
                                    <a:lnTo>
                                      <a:pt x="1969" y="107"/>
                                    </a:lnTo>
                                    <a:lnTo>
                                      <a:pt x="1961" y="103"/>
                                    </a:lnTo>
                                    <a:lnTo>
                                      <a:pt x="1948" y="105"/>
                                    </a:lnTo>
                                    <a:lnTo>
                                      <a:pt x="1932" y="107"/>
                                    </a:lnTo>
                                    <a:lnTo>
                                      <a:pt x="1916" y="109"/>
                                    </a:lnTo>
                                    <a:lnTo>
                                      <a:pt x="1900" y="112"/>
                                    </a:lnTo>
                                    <a:lnTo>
                                      <a:pt x="1884" y="116"/>
                                    </a:lnTo>
                                    <a:lnTo>
                                      <a:pt x="1872" y="117"/>
                                    </a:lnTo>
                                    <a:lnTo>
                                      <a:pt x="1859" y="119"/>
                                    </a:lnTo>
                                    <a:lnTo>
                                      <a:pt x="1851" y="119"/>
                                    </a:lnTo>
                                    <a:lnTo>
                                      <a:pt x="1851" y="112"/>
                                    </a:lnTo>
                                    <a:lnTo>
                                      <a:pt x="1859" y="103"/>
                                    </a:lnTo>
                                    <a:lnTo>
                                      <a:pt x="1867" y="95"/>
                                    </a:lnTo>
                                    <a:lnTo>
                                      <a:pt x="1867" y="88"/>
                                    </a:lnTo>
                                    <a:lnTo>
                                      <a:pt x="1855" y="88"/>
                                    </a:lnTo>
                                    <a:lnTo>
                                      <a:pt x="1839" y="88"/>
                                    </a:lnTo>
                                    <a:lnTo>
                                      <a:pt x="1827" y="89"/>
                                    </a:lnTo>
                                    <a:lnTo>
                                      <a:pt x="1811" y="91"/>
                                    </a:lnTo>
                                    <a:lnTo>
                                      <a:pt x="1795" y="91"/>
                                    </a:lnTo>
                                    <a:lnTo>
                                      <a:pt x="1778" y="93"/>
                                    </a:lnTo>
                                    <a:lnTo>
                                      <a:pt x="1766" y="95"/>
                                    </a:lnTo>
                                    <a:lnTo>
                                      <a:pt x="1750" y="96"/>
                                    </a:lnTo>
                                    <a:lnTo>
                                      <a:pt x="1734" y="98"/>
                                    </a:lnTo>
                                    <a:lnTo>
                                      <a:pt x="1718" y="100"/>
                                    </a:lnTo>
                                    <a:lnTo>
                                      <a:pt x="1705" y="100"/>
                                    </a:lnTo>
                                    <a:lnTo>
                                      <a:pt x="1689" y="102"/>
                                    </a:lnTo>
                                    <a:lnTo>
                                      <a:pt x="1673" y="102"/>
                                    </a:lnTo>
                                    <a:lnTo>
                                      <a:pt x="1657" y="103"/>
                                    </a:lnTo>
                                    <a:lnTo>
                                      <a:pt x="1645" y="103"/>
                                    </a:lnTo>
                                    <a:lnTo>
                                      <a:pt x="1633" y="103"/>
                                    </a:lnTo>
                                    <a:lnTo>
                                      <a:pt x="1556" y="65"/>
                                    </a:lnTo>
                                    <a:lnTo>
                                      <a:pt x="1539" y="74"/>
                                    </a:lnTo>
                                    <a:lnTo>
                                      <a:pt x="1527" y="84"/>
                                    </a:lnTo>
                                    <a:lnTo>
                                      <a:pt x="1519" y="93"/>
                                    </a:lnTo>
                                    <a:lnTo>
                                      <a:pt x="1511" y="103"/>
                                    </a:lnTo>
                                    <a:lnTo>
                                      <a:pt x="1503" y="114"/>
                                    </a:lnTo>
                                    <a:lnTo>
                                      <a:pt x="1495" y="125"/>
                                    </a:lnTo>
                                    <a:lnTo>
                                      <a:pt x="1483" y="135"/>
                                    </a:lnTo>
                                    <a:lnTo>
                                      <a:pt x="1466" y="144"/>
                                    </a:lnTo>
                                    <a:lnTo>
                                      <a:pt x="1450" y="144"/>
                                    </a:lnTo>
                                    <a:lnTo>
                                      <a:pt x="1438" y="144"/>
                                    </a:lnTo>
                                    <a:lnTo>
                                      <a:pt x="1422" y="142"/>
                                    </a:lnTo>
                                    <a:lnTo>
                                      <a:pt x="1410" y="140"/>
                                    </a:lnTo>
                                    <a:lnTo>
                                      <a:pt x="1394" y="140"/>
                                    </a:lnTo>
                                    <a:lnTo>
                                      <a:pt x="1377" y="139"/>
                                    </a:lnTo>
                                    <a:lnTo>
                                      <a:pt x="1365" y="137"/>
                                    </a:lnTo>
                                    <a:lnTo>
                                      <a:pt x="1345" y="135"/>
                                    </a:lnTo>
                                    <a:lnTo>
                                      <a:pt x="1333" y="135"/>
                                    </a:lnTo>
                                    <a:lnTo>
                                      <a:pt x="1317" y="133"/>
                                    </a:lnTo>
                                    <a:lnTo>
                                      <a:pt x="1300" y="132"/>
                                    </a:lnTo>
                                    <a:lnTo>
                                      <a:pt x="1284" y="132"/>
                                    </a:lnTo>
                                    <a:lnTo>
                                      <a:pt x="1272" y="130"/>
                                    </a:lnTo>
                                    <a:lnTo>
                                      <a:pt x="1256" y="128"/>
                                    </a:lnTo>
                                    <a:lnTo>
                                      <a:pt x="1240" y="128"/>
                                    </a:lnTo>
                                    <a:lnTo>
                                      <a:pt x="1227" y="128"/>
                                    </a:lnTo>
                                    <a:lnTo>
                                      <a:pt x="1191" y="112"/>
                                    </a:lnTo>
                                    <a:lnTo>
                                      <a:pt x="1183" y="112"/>
                                    </a:lnTo>
                                    <a:lnTo>
                                      <a:pt x="1175" y="114"/>
                                    </a:lnTo>
                                    <a:lnTo>
                                      <a:pt x="1167" y="116"/>
                                    </a:lnTo>
                                    <a:lnTo>
                                      <a:pt x="1155" y="119"/>
                                    </a:lnTo>
                                    <a:lnTo>
                                      <a:pt x="1142" y="123"/>
                                    </a:lnTo>
                                    <a:lnTo>
                                      <a:pt x="1134" y="125"/>
                                    </a:lnTo>
                                    <a:lnTo>
                                      <a:pt x="1126" y="128"/>
                                    </a:lnTo>
                                    <a:lnTo>
                                      <a:pt x="1118" y="128"/>
                                    </a:lnTo>
                                    <a:lnTo>
                                      <a:pt x="1114" y="119"/>
                                    </a:lnTo>
                                    <a:lnTo>
                                      <a:pt x="1110" y="110"/>
                                    </a:lnTo>
                                    <a:lnTo>
                                      <a:pt x="1098" y="103"/>
                                    </a:lnTo>
                                    <a:lnTo>
                                      <a:pt x="1086" y="96"/>
                                    </a:lnTo>
                                    <a:lnTo>
                                      <a:pt x="1069" y="91"/>
                                    </a:lnTo>
                                    <a:lnTo>
                                      <a:pt x="1057" y="84"/>
                                    </a:lnTo>
                                    <a:lnTo>
                                      <a:pt x="1041" y="77"/>
                                    </a:lnTo>
                                    <a:lnTo>
                                      <a:pt x="1025" y="72"/>
                                    </a:lnTo>
                                    <a:lnTo>
                                      <a:pt x="1021" y="84"/>
                                    </a:lnTo>
                                    <a:lnTo>
                                      <a:pt x="1013" y="95"/>
                                    </a:lnTo>
                                    <a:lnTo>
                                      <a:pt x="1001" y="105"/>
                                    </a:lnTo>
                                    <a:lnTo>
                                      <a:pt x="988" y="112"/>
                                    </a:lnTo>
                                    <a:lnTo>
                                      <a:pt x="980" y="103"/>
                                    </a:lnTo>
                                    <a:lnTo>
                                      <a:pt x="972" y="96"/>
                                    </a:lnTo>
                                    <a:lnTo>
                                      <a:pt x="960" y="89"/>
                                    </a:lnTo>
                                    <a:lnTo>
                                      <a:pt x="948" y="82"/>
                                    </a:lnTo>
                                    <a:lnTo>
                                      <a:pt x="932" y="75"/>
                                    </a:lnTo>
                                    <a:lnTo>
                                      <a:pt x="915" y="68"/>
                                    </a:lnTo>
                                    <a:lnTo>
                                      <a:pt x="899" y="61"/>
                                    </a:lnTo>
                                    <a:lnTo>
                                      <a:pt x="883" y="54"/>
                                    </a:lnTo>
                                    <a:lnTo>
                                      <a:pt x="867" y="47"/>
                                    </a:lnTo>
                                    <a:lnTo>
                                      <a:pt x="851" y="40"/>
                                    </a:lnTo>
                                    <a:lnTo>
                                      <a:pt x="830" y="31"/>
                                    </a:lnTo>
                                    <a:lnTo>
                                      <a:pt x="814" y="26"/>
                                    </a:lnTo>
                                    <a:lnTo>
                                      <a:pt x="798" y="19"/>
                                    </a:lnTo>
                                    <a:lnTo>
                                      <a:pt x="782" y="12"/>
                                    </a:lnTo>
                                    <a:lnTo>
                                      <a:pt x="766" y="7"/>
                                    </a:lnTo>
                                    <a:lnTo>
                                      <a:pt x="753" y="0"/>
                                    </a:lnTo>
                                    <a:lnTo>
                                      <a:pt x="733" y="10"/>
                                    </a:lnTo>
                                    <a:lnTo>
                                      <a:pt x="717" y="24"/>
                                    </a:lnTo>
                                    <a:lnTo>
                                      <a:pt x="705" y="39"/>
                                    </a:lnTo>
                                    <a:lnTo>
                                      <a:pt x="689" y="53"/>
                                    </a:lnTo>
                                    <a:lnTo>
                                      <a:pt x="672" y="67"/>
                                    </a:lnTo>
                                    <a:lnTo>
                                      <a:pt x="652" y="77"/>
                                    </a:lnTo>
                                    <a:lnTo>
                                      <a:pt x="624" y="86"/>
                                    </a:lnTo>
                                    <a:lnTo>
                                      <a:pt x="587" y="88"/>
                                    </a:lnTo>
                                    <a:lnTo>
                                      <a:pt x="494" y="40"/>
                                    </a:lnTo>
                                    <a:lnTo>
                                      <a:pt x="482" y="54"/>
                                    </a:lnTo>
                                    <a:lnTo>
                                      <a:pt x="478" y="68"/>
                                    </a:lnTo>
                                    <a:lnTo>
                                      <a:pt x="478" y="82"/>
                                    </a:lnTo>
                                    <a:lnTo>
                                      <a:pt x="478" y="96"/>
                                    </a:lnTo>
                                    <a:lnTo>
                                      <a:pt x="442" y="112"/>
                                    </a:lnTo>
                                    <a:lnTo>
                                      <a:pt x="433" y="109"/>
                                    </a:lnTo>
                                    <a:lnTo>
                                      <a:pt x="425" y="105"/>
                                    </a:lnTo>
                                    <a:lnTo>
                                      <a:pt x="413" y="102"/>
                                    </a:lnTo>
                                    <a:lnTo>
                                      <a:pt x="401" y="98"/>
                                    </a:lnTo>
                                    <a:lnTo>
                                      <a:pt x="389" y="95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361" y="86"/>
                                    </a:lnTo>
                                    <a:lnTo>
                                      <a:pt x="348" y="82"/>
                                    </a:lnTo>
                                    <a:lnTo>
                                      <a:pt x="332" y="79"/>
                                    </a:lnTo>
                                    <a:lnTo>
                                      <a:pt x="316" y="75"/>
                                    </a:lnTo>
                                    <a:lnTo>
                                      <a:pt x="304" y="72"/>
                                    </a:lnTo>
                                    <a:lnTo>
                                      <a:pt x="288" y="70"/>
                                    </a:lnTo>
                                    <a:lnTo>
                                      <a:pt x="275" y="68"/>
                                    </a:lnTo>
                                    <a:lnTo>
                                      <a:pt x="263" y="67"/>
                                    </a:lnTo>
                                    <a:lnTo>
                                      <a:pt x="251" y="65"/>
                                    </a:lnTo>
                                    <a:lnTo>
                                      <a:pt x="239" y="65"/>
                                    </a:lnTo>
                                    <a:lnTo>
                                      <a:pt x="259" y="74"/>
                                    </a:lnTo>
                                    <a:lnTo>
                                      <a:pt x="271" y="81"/>
                                    </a:lnTo>
                                    <a:lnTo>
                                      <a:pt x="284" y="88"/>
                                    </a:lnTo>
                                    <a:lnTo>
                                      <a:pt x="288" y="96"/>
                                    </a:lnTo>
                                    <a:lnTo>
                                      <a:pt x="292" y="103"/>
                                    </a:lnTo>
                                    <a:lnTo>
                                      <a:pt x="288" y="110"/>
                                    </a:lnTo>
                                    <a:lnTo>
                                      <a:pt x="275" y="119"/>
                                    </a:lnTo>
                                    <a:lnTo>
                                      <a:pt x="255" y="128"/>
                                    </a:lnTo>
                                    <a:lnTo>
                                      <a:pt x="227" y="132"/>
                                    </a:lnTo>
                                    <a:lnTo>
                                      <a:pt x="198" y="133"/>
                                    </a:lnTo>
                                    <a:lnTo>
                                      <a:pt x="178" y="137"/>
                                    </a:lnTo>
                                    <a:lnTo>
                                      <a:pt x="154" y="140"/>
                                    </a:lnTo>
                                    <a:lnTo>
                                      <a:pt x="134" y="144"/>
                                    </a:lnTo>
                                    <a:lnTo>
                                      <a:pt x="117" y="146"/>
                                    </a:lnTo>
                                    <a:lnTo>
                                      <a:pt x="101" y="149"/>
                                    </a:lnTo>
                                    <a:lnTo>
                                      <a:pt x="89" y="153"/>
                                    </a:lnTo>
                                    <a:lnTo>
                                      <a:pt x="73" y="156"/>
                                    </a:lnTo>
                                    <a:lnTo>
                                      <a:pt x="65" y="160"/>
                                    </a:lnTo>
                                    <a:lnTo>
                                      <a:pt x="53" y="163"/>
                                    </a:lnTo>
                                    <a:lnTo>
                                      <a:pt x="41" y="167"/>
                                    </a:lnTo>
                                    <a:lnTo>
                                      <a:pt x="28" y="170"/>
                                    </a:lnTo>
                                    <a:lnTo>
                                      <a:pt x="20" y="175"/>
                                    </a:lnTo>
                                    <a:lnTo>
                                      <a:pt x="8" y="179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24" y="188"/>
                                    </a:lnTo>
                                    <a:lnTo>
                                      <a:pt x="53" y="191"/>
                                    </a:lnTo>
                                    <a:lnTo>
                                      <a:pt x="81" y="193"/>
                                    </a:lnTo>
                                    <a:lnTo>
                                      <a:pt x="105" y="196"/>
                                    </a:lnTo>
                                    <a:lnTo>
                                      <a:pt x="134" y="200"/>
                                    </a:lnTo>
                                    <a:lnTo>
                                      <a:pt x="158" y="202"/>
                                    </a:lnTo>
                                    <a:lnTo>
                                      <a:pt x="186" y="205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71" y="211"/>
                                    </a:lnTo>
                                    <a:lnTo>
                                      <a:pt x="300" y="212"/>
                                    </a:lnTo>
                                    <a:lnTo>
                                      <a:pt x="328" y="214"/>
                                    </a:lnTo>
                                    <a:lnTo>
                                      <a:pt x="356" y="214"/>
                                    </a:lnTo>
                                    <a:lnTo>
                                      <a:pt x="385" y="216"/>
                                    </a:lnTo>
                                    <a:lnTo>
                                      <a:pt x="413" y="218"/>
                                    </a:lnTo>
                                    <a:lnTo>
                                      <a:pt x="442" y="218"/>
                                    </a:lnTo>
                                    <a:lnTo>
                                      <a:pt x="470" y="219"/>
                                    </a:lnTo>
                                    <a:lnTo>
                                      <a:pt x="498" y="219"/>
                                    </a:lnTo>
                                    <a:lnTo>
                                      <a:pt x="527" y="221"/>
                                    </a:lnTo>
                                    <a:lnTo>
                                      <a:pt x="559" y="221"/>
                                    </a:lnTo>
                                    <a:lnTo>
                                      <a:pt x="587" y="221"/>
                                    </a:lnTo>
                                    <a:lnTo>
                                      <a:pt x="616" y="223"/>
                                    </a:lnTo>
                                    <a:lnTo>
                                      <a:pt x="644" y="223"/>
                                    </a:lnTo>
                                    <a:lnTo>
                                      <a:pt x="672" y="223"/>
                                    </a:lnTo>
                                    <a:lnTo>
                                      <a:pt x="701" y="223"/>
                                    </a:lnTo>
                                    <a:lnTo>
                                      <a:pt x="729" y="223"/>
                                    </a:lnTo>
                                    <a:lnTo>
                                      <a:pt x="758" y="223"/>
                                    </a:lnTo>
                                    <a:lnTo>
                                      <a:pt x="786" y="223"/>
                                    </a:lnTo>
                                    <a:lnTo>
                                      <a:pt x="814" y="223"/>
                                    </a:lnTo>
                                    <a:lnTo>
                                      <a:pt x="843" y="223"/>
                                    </a:lnTo>
                                    <a:lnTo>
                                      <a:pt x="871" y="223"/>
                                    </a:lnTo>
                                    <a:lnTo>
                                      <a:pt x="899" y="223"/>
                                    </a:lnTo>
                                    <a:lnTo>
                                      <a:pt x="863" y="239"/>
                                    </a:lnTo>
                                    <a:lnTo>
                                      <a:pt x="875" y="244"/>
                                    </a:lnTo>
                                    <a:lnTo>
                                      <a:pt x="887" y="247"/>
                                    </a:lnTo>
                                    <a:lnTo>
                                      <a:pt x="907" y="249"/>
                                    </a:lnTo>
                                    <a:lnTo>
                                      <a:pt x="928" y="253"/>
                                    </a:lnTo>
                                    <a:lnTo>
                                      <a:pt x="952" y="254"/>
                                    </a:lnTo>
                                    <a:lnTo>
                                      <a:pt x="976" y="256"/>
                                    </a:lnTo>
                                    <a:lnTo>
                                      <a:pt x="1005" y="258"/>
                                    </a:lnTo>
                                    <a:lnTo>
                                      <a:pt x="1029" y="260"/>
                                    </a:lnTo>
                                    <a:lnTo>
                                      <a:pt x="1057" y="260"/>
                                    </a:lnTo>
                                    <a:lnTo>
                                      <a:pt x="1086" y="261"/>
                                    </a:lnTo>
                                    <a:lnTo>
                                      <a:pt x="1114" y="261"/>
                                    </a:lnTo>
                                    <a:lnTo>
                                      <a:pt x="1138" y="261"/>
                                    </a:lnTo>
                                    <a:lnTo>
                                      <a:pt x="1167" y="263"/>
                                    </a:lnTo>
                                    <a:lnTo>
                                      <a:pt x="1187" y="263"/>
                                    </a:lnTo>
                                    <a:lnTo>
                                      <a:pt x="1207" y="263"/>
                                    </a:lnTo>
                                    <a:lnTo>
                                      <a:pt x="1227" y="263"/>
                                    </a:lnTo>
                                    <a:lnTo>
                                      <a:pt x="1264" y="260"/>
                                    </a:lnTo>
                                    <a:lnTo>
                                      <a:pt x="1296" y="260"/>
                                    </a:lnTo>
                                    <a:lnTo>
                                      <a:pt x="1333" y="258"/>
                                    </a:lnTo>
                                    <a:lnTo>
                                      <a:pt x="1369" y="256"/>
                                    </a:lnTo>
                                    <a:lnTo>
                                      <a:pt x="1402" y="254"/>
                                    </a:lnTo>
                                    <a:lnTo>
                                      <a:pt x="1438" y="253"/>
                                    </a:lnTo>
                                    <a:lnTo>
                                      <a:pt x="1475" y="253"/>
                                    </a:lnTo>
                                    <a:lnTo>
                                      <a:pt x="1511" y="251"/>
                                    </a:lnTo>
                                    <a:lnTo>
                                      <a:pt x="1547" y="251"/>
                                    </a:lnTo>
                                    <a:lnTo>
                                      <a:pt x="1584" y="251"/>
                                    </a:lnTo>
                                    <a:lnTo>
                                      <a:pt x="1620" y="251"/>
                                    </a:lnTo>
                                    <a:lnTo>
                                      <a:pt x="1657" y="251"/>
                                    </a:lnTo>
                                    <a:lnTo>
                                      <a:pt x="1693" y="251"/>
                                    </a:lnTo>
                                    <a:lnTo>
                                      <a:pt x="1730" y="251"/>
                                    </a:lnTo>
                                    <a:lnTo>
                                      <a:pt x="1770" y="253"/>
                                    </a:lnTo>
                                    <a:lnTo>
                                      <a:pt x="1807" y="253"/>
                                    </a:lnTo>
                                    <a:lnTo>
                                      <a:pt x="1843" y="254"/>
                                    </a:lnTo>
                                    <a:lnTo>
                                      <a:pt x="1880" y="254"/>
                                    </a:lnTo>
                                    <a:lnTo>
                                      <a:pt x="1916" y="256"/>
                                    </a:lnTo>
                                    <a:lnTo>
                                      <a:pt x="1953" y="258"/>
                                    </a:lnTo>
                                    <a:lnTo>
                                      <a:pt x="1989" y="258"/>
                                    </a:lnTo>
                                    <a:lnTo>
                                      <a:pt x="2025" y="260"/>
                                    </a:lnTo>
                                    <a:lnTo>
                                      <a:pt x="2062" y="261"/>
                                    </a:lnTo>
                                    <a:lnTo>
                                      <a:pt x="2098" y="263"/>
                                    </a:lnTo>
                                    <a:lnTo>
                                      <a:pt x="2135" y="265"/>
                                    </a:lnTo>
                                    <a:lnTo>
                                      <a:pt x="2171" y="267"/>
                                    </a:lnTo>
                                    <a:lnTo>
                                      <a:pt x="2208" y="268"/>
                                    </a:lnTo>
                                    <a:lnTo>
                                      <a:pt x="2240" y="270"/>
                                    </a:lnTo>
                                    <a:lnTo>
                                      <a:pt x="2277" y="272"/>
                                    </a:lnTo>
                                    <a:lnTo>
                                      <a:pt x="2313" y="275"/>
                                    </a:lnTo>
                                    <a:lnTo>
                                      <a:pt x="2345" y="277"/>
                                    </a:lnTo>
                                    <a:lnTo>
                                      <a:pt x="2382" y="279"/>
                                    </a:lnTo>
                                    <a:lnTo>
                                      <a:pt x="2414" y="281"/>
                                    </a:lnTo>
                                    <a:lnTo>
                                      <a:pt x="2447" y="282"/>
                                    </a:lnTo>
                                    <a:lnTo>
                                      <a:pt x="2475" y="284"/>
                                    </a:lnTo>
                                    <a:lnTo>
                                      <a:pt x="2507" y="284"/>
                                    </a:lnTo>
                                    <a:lnTo>
                                      <a:pt x="2540" y="286"/>
                                    </a:lnTo>
                                    <a:lnTo>
                                      <a:pt x="2572" y="286"/>
                                    </a:lnTo>
                                    <a:lnTo>
                                      <a:pt x="2605" y="286"/>
                                    </a:lnTo>
                                    <a:lnTo>
                                      <a:pt x="2637" y="286"/>
                                    </a:lnTo>
                                    <a:lnTo>
                                      <a:pt x="2674" y="286"/>
                                    </a:lnTo>
                                    <a:lnTo>
                                      <a:pt x="2706" y="284"/>
                                    </a:lnTo>
                                    <a:lnTo>
                                      <a:pt x="2738" y="284"/>
                                    </a:lnTo>
                                    <a:lnTo>
                                      <a:pt x="2775" y="282"/>
                                    </a:lnTo>
                                    <a:lnTo>
                                      <a:pt x="2807" y="282"/>
                                    </a:lnTo>
                                    <a:lnTo>
                                      <a:pt x="2840" y="281"/>
                                    </a:lnTo>
                                    <a:lnTo>
                                      <a:pt x="2876" y="279"/>
                                    </a:lnTo>
                                    <a:lnTo>
                                      <a:pt x="2909" y="277"/>
                                    </a:lnTo>
                                    <a:lnTo>
                                      <a:pt x="2941" y="275"/>
                                    </a:lnTo>
                                    <a:lnTo>
                                      <a:pt x="2973" y="272"/>
                                    </a:lnTo>
                                    <a:lnTo>
                                      <a:pt x="3006" y="270"/>
                                    </a:lnTo>
                                    <a:lnTo>
                                      <a:pt x="3038" y="268"/>
                                    </a:lnTo>
                                    <a:lnTo>
                                      <a:pt x="3075" y="267"/>
                                    </a:lnTo>
                                    <a:lnTo>
                                      <a:pt x="3107" y="263"/>
                                    </a:lnTo>
                                    <a:lnTo>
                                      <a:pt x="3139" y="261"/>
                                    </a:lnTo>
                                    <a:lnTo>
                                      <a:pt x="3168" y="258"/>
                                    </a:lnTo>
                                    <a:lnTo>
                                      <a:pt x="3200" y="256"/>
                                    </a:lnTo>
                                    <a:lnTo>
                                      <a:pt x="3233" y="253"/>
                                    </a:lnTo>
                                    <a:lnTo>
                                      <a:pt x="3261" y="251"/>
                                    </a:lnTo>
                                    <a:lnTo>
                                      <a:pt x="3293" y="249"/>
                                    </a:lnTo>
                                    <a:lnTo>
                                      <a:pt x="3322" y="246"/>
                                    </a:lnTo>
                                    <a:lnTo>
                                      <a:pt x="3350" y="244"/>
                                    </a:lnTo>
                                    <a:lnTo>
                                      <a:pt x="3378" y="240"/>
                                    </a:lnTo>
                                    <a:lnTo>
                                      <a:pt x="3407" y="239"/>
                                    </a:lnTo>
                                    <a:lnTo>
                                      <a:pt x="3451" y="235"/>
                                    </a:lnTo>
                                    <a:lnTo>
                                      <a:pt x="3492" y="233"/>
                                    </a:lnTo>
                                    <a:lnTo>
                                      <a:pt x="3536" y="232"/>
                                    </a:lnTo>
                                    <a:lnTo>
                                      <a:pt x="3585" y="232"/>
                                    </a:lnTo>
                                    <a:lnTo>
                                      <a:pt x="3630" y="232"/>
                                    </a:lnTo>
                                    <a:lnTo>
                                      <a:pt x="3678" y="232"/>
                                    </a:lnTo>
                                    <a:lnTo>
                                      <a:pt x="3727" y="233"/>
                                    </a:lnTo>
                                    <a:lnTo>
                                      <a:pt x="3775" y="235"/>
                                    </a:lnTo>
                                    <a:lnTo>
                                      <a:pt x="3820" y="237"/>
                                    </a:lnTo>
                                    <a:lnTo>
                                      <a:pt x="3869" y="237"/>
                                    </a:lnTo>
                                    <a:lnTo>
                                      <a:pt x="3917" y="239"/>
                                    </a:lnTo>
                                    <a:lnTo>
                                      <a:pt x="3966" y="239"/>
                                    </a:lnTo>
                                    <a:lnTo>
                                      <a:pt x="4010" y="239"/>
                                    </a:lnTo>
                                    <a:lnTo>
                                      <a:pt x="4055" y="237"/>
                                    </a:lnTo>
                                    <a:lnTo>
                                      <a:pt x="4099" y="235"/>
                                    </a:lnTo>
                                    <a:lnTo>
                                      <a:pt x="4140" y="232"/>
                                    </a:lnTo>
                                    <a:lnTo>
                                      <a:pt x="4124" y="228"/>
                                    </a:lnTo>
                                    <a:lnTo>
                                      <a:pt x="4108" y="225"/>
                                    </a:lnTo>
                                    <a:lnTo>
                                      <a:pt x="4087" y="223"/>
                                    </a:lnTo>
                                    <a:lnTo>
                                      <a:pt x="4067" y="219"/>
                                    </a:lnTo>
                                    <a:lnTo>
                                      <a:pt x="4047" y="216"/>
                                    </a:lnTo>
                                    <a:lnTo>
                                      <a:pt x="4023" y="214"/>
                                    </a:lnTo>
                                    <a:lnTo>
                                      <a:pt x="3998" y="212"/>
                                    </a:lnTo>
                                    <a:lnTo>
                                      <a:pt x="3978" y="209"/>
                                    </a:lnTo>
                                    <a:lnTo>
                                      <a:pt x="3954" y="207"/>
                                    </a:lnTo>
                                    <a:lnTo>
                                      <a:pt x="3929" y="205"/>
                                    </a:lnTo>
                                    <a:lnTo>
                                      <a:pt x="3905" y="204"/>
                                    </a:lnTo>
                                    <a:lnTo>
                                      <a:pt x="3885" y="202"/>
                                    </a:lnTo>
                                    <a:lnTo>
                                      <a:pt x="3860" y="200"/>
                                    </a:lnTo>
                                    <a:lnTo>
                                      <a:pt x="3844" y="200"/>
                                    </a:lnTo>
                                    <a:lnTo>
                                      <a:pt x="3824" y="198"/>
                                    </a:lnTo>
                                    <a:lnTo>
                                      <a:pt x="3812" y="198"/>
                                    </a:lnTo>
                                    <a:lnTo>
                                      <a:pt x="3812" y="193"/>
                                    </a:lnTo>
                                    <a:lnTo>
                                      <a:pt x="3816" y="186"/>
                                    </a:lnTo>
                                    <a:lnTo>
                                      <a:pt x="3824" y="179"/>
                                    </a:lnTo>
                                    <a:lnTo>
                                      <a:pt x="3832" y="172"/>
                                    </a:lnTo>
                                    <a:lnTo>
                                      <a:pt x="3844" y="165"/>
                                    </a:lnTo>
                                    <a:lnTo>
                                      <a:pt x="3856" y="156"/>
                                    </a:lnTo>
                                    <a:lnTo>
                                      <a:pt x="3873" y="151"/>
                                    </a:lnTo>
                                    <a:lnTo>
                                      <a:pt x="3885" y="144"/>
                                    </a:lnTo>
                                    <a:lnTo>
                                      <a:pt x="3848" y="144"/>
                                    </a:lnTo>
                                    <a:lnTo>
                                      <a:pt x="3852" y="140"/>
                                    </a:lnTo>
                                    <a:lnTo>
                                      <a:pt x="3860" y="139"/>
                                    </a:lnTo>
                                    <a:lnTo>
                                      <a:pt x="3869" y="135"/>
                                    </a:lnTo>
                                    <a:lnTo>
                                      <a:pt x="3873" y="132"/>
                                    </a:lnTo>
                                    <a:lnTo>
                                      <a:pt x="3877" y="126"/>
                                    </a:lnTo>
                                    <a:lnTo>
                                      <a:pt x="3881" y="123"/>
                                    </a:lnTo>
                                    <a:lnTo>
                                      <a:pt x="3885" y="117"/>
                                    </a:lnTo>
                                    <a:lnTo>
                                      <a:pt x="3885" y="112"/>
                                    </a:lnTo>
                                    <a:lnTo>
                                      <a:pt x="3865" y="103"/>
                                    </a:lnTo>
                                    <a:lnTo>
                                      <a:pt x="3840" y="103"/>
                                    </a:lnTo>
                                    <a:lnTo>
                                      <a:pt x="3816" y="107"/>
                                    </a:lnTo>
                                    <a:lnTo>
                                      <a:pt x="3784" y="112"/>
                                    </a:lnTo>
                                    <a:lnTo>
                                      <a:pt x="3755" y="119"/>
                                    </a:lnTo>
                                    <a:lnTo>
                                      <a:pt x="3731" y="128"/>
                                    </a:lnTo>
                                    <a:lnTo>
                                      <a:pt x="3711" y="133"/>
                                    </a:lnTo>
                                    <a:lnTo>
                                      <a:pt x="3698" y="137"/>
                                    </a:lnTo>
                                    <a:lnTo>
                                      <a:pt x="3698" y="135"/>
                                    </a:lnTo>
                                    <a:lnTo>
                                      <a:pt x="3690" y="137"/>
                                    </a:lnTo>
                                    <a:lnTo>
                                      <a:pt x="3682" y="139"/>
                                    </a:lnTo>
                                    <a:lnTo>
                                      <a:pt x="3670" y="140"/>
                                    </a:lnTo>
                                    <a:lnTo>
                                      <a:pt x="3654" y="144"/>
                                    </a:lnTo>
                                    <a:lnTo>
                                      <a:pt x="3642" y="146"/>
                                    </a:lnTo>
                                    <a:lnTo>
                                      <a:pt x="3630" y="149"/>
                                    </a:lnTo>
                                    <a:lnTo>
                                      <a:pt x="3617" y="151"/>
                                    </a:lnTo>
                                    <a:lnTo>
                                      <a:pt x="3609" y="151"/>
                                    </a:lnTo>
                                    <a:lnTo>
                                      <a:pt x="3601" y="144"/>
                                    </a:lnTo>
                                    <a:lnTo>
                                      <a:pt x="3593" y="135"/>
                                    </a:lnTo>
                                    <a:lnTo>
                                      <a:pt x="3581" y="126"/>
                                    </a:lnTo>
                                    <a:lnTo>
                                      <a:pt x="3573" y="119"/>
                                    </a:lnTo>
                                    <a:lnTo>
                                      <a:pt x="3565" y="121"/>
                                    </a:lnTo>
                                    <a:lnTo>
                                      <a:pt x="3557" y="121"/>
                                    </a:lnTo>
                                    <a:lnTo>
                                      <a:pt x="3553" y="123"/>
                                    </a:lnTo>
                                    <a:lnTo>
                                      <a:pt x="3540" y="126"/>
                                    </a:lnTo>
                                    <a:lnTo>
                                      <a:pt x="3532" y="130"/>
                                    </a:lnTo>
                                    <a:lnTo>
                                      <a:pt x="3524" y="133"/>
                                    </a:lnTo>
                                    <a:lnTo>
                                      <a:pt x="3512" y="139"/>
                                    </a:lnTo>
                                    <a:lnTo>
                                      <a:pt x="350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486360"/>
                                <a:ext cx="227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69">
                                    <a:moveTo>
                                      <a:pt x="8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96" y="69"/>
                                    </a:lnTo>
                                    <a:lnTo>
                                      <a:pt x="300" y="65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48780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0" y="490320"/>
                                <a:ext cx="115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11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495360"/>
                                <a:ext cx="126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560" y="501840"/>
                                <a:ext cx="172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4">
                                    <a:moveTo>
                                      <a:pt x="8" y="14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0560" y="507960"/>
                                <a:ext cx="140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5">
                                    <a:moveTo>
                                      <a:pt x="8" y="15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8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6520" y="514440"/>
                                <a:ext cx="19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9" y="12"/>
                                    </a:moveTo>
                                    <a:lnTo>
                                      <a:pt x="9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9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4640" y="520200"/>
                                <a:ext cx="190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1">
                                    <a:moveTo>
                                      <a:pt x="8" y="11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52308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3400" y="520560"/>
                                <a:ext cx="176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280" y="52056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4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1520" y="52200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1800" y="52308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960" y="52632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8">
                                    <a:moveTo>
                                      <a:pt x="4" y="8"/>
                                    </a:moveTo>
                                    <a:lnTo>
                                      <a:pt x="4" y="8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529560"/>
                                <a:ext cx="10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8" y="9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9840" y="53280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080" y="53460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0" y="53676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8600" y="53784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240" y="53928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920" y="54036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5">
                                    <a:moveTo>
                                      <a:pt x="0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3680" y="54180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8560" y="54180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0" y="6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6680" y="54288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0" y="544320"/>
                                <a:ext cx="190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5">
                                    <a:moveTo>
                                      <a:pt x="5" y="5"/>
                                    </a:moveTo>
                                    <a:lnTo>
                                      <a:pt x="5" y="5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2120" y="544680"/>
                                <a:ext cx="190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6280" y="544680"/>
                                <a:ext cx="190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3">
                                    <a:moveTo>
                                      <a:pt x="4" y="3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544680"/>
                                <a:ext cx="176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040" y="54540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5" y="4"/>
                                    </a:moveTo>
                                    <a:lnTo>
                                      <a:pt x="5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545400"/>
                                <a:ext cx="14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0480" y="54540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9680" y="545400"/>
                                <a:ext cx="10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360" y="54540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6640" y="545400"/>
                                <a:ext cx="93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0520" y="544320"/>
                                <a:ext cx="9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1520" y="541800"/>
                                <a:ext cx="10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920" y="53856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0" y="53532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7320" y="532080"/>
                                <a:ext cx="15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1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52956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2480" y="52704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52452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52056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080" y="516960"/>
                                <a:ext cx="82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9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160" y="51444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51192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6480" y="50868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7480" y="50724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6680" y="50616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3" y="5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6960" y="50364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560" y="504360"/>
                                <a:ext cx="93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080" y="50616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8" y="5"/>
                                    </a:moveTo>
                                    <a:lnTo>
                                      <a:pt x="8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8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8600" y="50796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">
                                    <a:moveTo>
                                      <a:pt x="8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0" y="51120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0320" y="51228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4560" y="51552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440" y="51696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8" y="7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760" y="519480"/>
                                <a:ext cx="100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7">
                                    <a:moveTo>
                                      <a:pt x="0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473040"/>
                                <a:ext cx="1461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95">
                                    <a:moveTo>
                                      <a:pt x="12" y="5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186" y="95"/>
                                    </a:lnTo>
                                    <a:lnTo>
                                      <a:pt x="191" y="91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47556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12" y="19"/>
                                    </a:moveTo>
                                    <a:lnTo>
                                      <a:pt x="12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48564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0">
                                    <a:moveTo>
                                      <a:pt x="8" y="2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040" y="496080"/>
                                <a:ext cx="9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">
                                    <a:moveTo>
                                      <a:pt x="8" y="19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0" y="504720"/>
                                <a:ext cx="147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8">
                                    <a:moveTo>
                                      <a:pt x="4" y="18"/>
                                    </a:moveTo>
                                    <a:lnTo>
                                      <a:pt x="8" y="16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4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360" y="507960"/>
                                <a:ext cx="705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3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93" y="13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508680"/>
                                <a:ext cx="176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">
                                    <a:moveTo>
                                      <a:pt x="8" y="9"/>
                                    </a:moveTo>
                                    <a:lnTo>
                                      <a:pt x="4" y="11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1040" y="513720"/>
                                <a:ext cx="223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42">
                                    <a:moveTo>
                                      <a:pt x="4" y="42"/>
                                    </a:moveTo>
                                    <a:lnTo>
                                      <a:pt x="8" y="4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8" y="42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4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5640" y="53280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53208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920" y="531000"/>
                                <a:ext cx="10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4320" y="529560"/>
                                <a:ext cx="14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720" y="52704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52596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7">
                                    <a:moveTo>
                                      <a:pt x="0" y="2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523080"/>
                                <a:ext cx="14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4280" y="52020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680" y="51696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9440" y="51444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840" y="51192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8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7840" y="50868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240" y="50616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9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480" y="50436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2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9760" y="50184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2" y="7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360" y="49968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4640" y="49968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040" y="50040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440" y="50184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502200"/>
                                <a:ext cx="14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4" y="7"/>
                                    </a:moveTo>
                                    <a:lnTo>
                                      <a:pt x="4" y="7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200" y="504360"/>
                                <a:ext cx="1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0" y="7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0" y="504720"/>
                                <a:ext cx="126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5" y="7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50724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50796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0" y="2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504720"/>
                                <a:ext cx="5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500400"/>
                                <a:ext cx="10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496080"/>
                                <a:ext cx="13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0">
                                    <a:moveTo>
                                      <a:pt x="8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1640" y="49140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0">
                                    <a:moveTo>
                                      <a:pt x="4" y="3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491400"/>
                                <a:ext cx="93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3280" y="49140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640" y="491400"/>
                                <a:ext cx="8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120" y="492840"/>
                                <a:ext cx="10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520" y="492840"/>
                                <a:ext cx="12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">
                                    <a:moveTo>
                                      <a:pt x="0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0" y="492840"/>
                                <a:ext cx="13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960" y="493920"/>
                                <a:ext cx="14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960" y="49536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496080"/>
                                <a:ext cx="11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480" y="49644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6">
                                    <a:moveTo>
                                      <a:pt x="4" y="6"/>
                                    </a:moveTo>
                                    <a:lnTo>
                                      <a:pt x="4" y="6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497880"/>
                                <a:ext cx="15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4" y="4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880" y="497880"/>
                                <a:ext cx="10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7640" y="498600"/>
                                <a:ext cx="115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5040" y="498600"/>
                                <a:ext cx="126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">
                                    <a:moveTo>
                                      <a:pt x="4" y="5"/>
                                    </a:moveTo>
                                    <a:lnTo>
                                      <a:pt x="4" y="5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49968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3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49968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3">
                                    <a:moveTo>
                                      <a:pt x="0" y="3"/>
                                    </a:moveTo>
                                    <a:lnTo>
                                      <a:pt x="5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478080"/>
                                <a:ext cx="608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44">
                                    <a:moveTo>
                                      <a:pt x="4" y="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72" y="44"/>
                                    </a:lnTo>
                                    <a:lnTo>
                                      <a:pt x="81" y="4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479520"/>
                                <a:ext cx="190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483840"/>
                                <a:ext cx="14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489600"/>
                                <a:ext cx="126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3">
                                    <a:moveTo>
                                      <a:pt x="8" y="11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0560" y="495360"/>
                                <a:ext cx="115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2">
                                    <a:moveTo>
                                      <a:pt x="8" y="12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50040"/>
                                <a:ext cx="233496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1" h="423">
                                    <a:moveTo>
                                      <a:pt x="85" y="0"/>
                                    </a:moveTo>
                                    <a:lnTo>
                                      <a:pt x="2856" y="0"/>
                                    </a:lnTo>
                                    <a:lnTo>
                                      <a:pt x="2876" y="0"/>
                                    </a:lnTo>
                                    <a:lnTo>
                                      <a:pt x="2892" y="2"/>
                                    </a:lnTo>
                                    <a:lnTo>
                                      <a:pt x="2905" y="6"/>
                                    </a:lnTo>
                                    <a:lnTo>
                                      <a:pt x="2917" y="11"/>
                                    </a:lnTo>
                                    <a:lnTo>
                                      <a:pt x="2929" y="16"/>
                                    </a:lnTo>
                                    <a:lnTo>
                                      <a:pt x="2937" y="21"/>
                                    </a:lnTo>
                                    <a:lnTo>
                                      <a:pt x="2941" y="28"/>
                                    </a:lnTo>
                                    <a:lnTo>
                                      <a:pt x="2941" y="35"/>
                                    </a:lnTo>
                                    <a:lnTo>
                                      <a:pt x="2941" y="388"/>
                                    </a:lnTo>
                                    <a:lnTo>
                                      <a:pt x="2941" y="395"/>
                                    </a:lnTo>
                                    <a:lnTo>
                                      <a:pt x="2937" y="401"/>
                                    </a:lnTo>
                                    <a:lnTo>
                                      <a:pt x="2929" y="408"/>
                                    </a:lnTo>
                                    <a:lnTo>
                                      <a:pt x="2917" y="413"/>
                                    </a:lnTo>
                                    <a:lnTo>
                                      <a:pt x="2905" y="416"/>
                                    </a:lnTo>
                                    <a:lnTo>
                                      <a:pt x="2892" y="420"/>
                                    </a:lnTo>
                                    <a:lnTo>
                                      <a:pt x="2876" y="422"/>
                                    </a:lnTo>
                                    <a:lnTo>
                                      <a:pt x="2856" y="423"/>
                                    </a:lnTo>
                                    <a:lnTo>
                                      <a:pt x="85" y="423"/>
                                    </a:lnTo>
                                    <a:lnTo>
                                      <a:pt x="69" y="422"/>
                                    </a:lnTo>
                                    <a:lnTo>
                                      <a:pt x="53" y="420"/>
                                    </a:lnTo>
                                    <a:lnTo>
                                      <a:pt x="41" y="416"/>
                                    </a:lnTo>
                                    <a:lnTo>
                                      <a:pt x="28" y="413"/>
                                    </a:lnTo>
                                    <a:lnTo>
                                      <a:pt x="16" y="408"/>
                                    </a:lnTo>
                                    <a:lnTo>
                                      <a:pt x="8" y="40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0" y="388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28" y="11"/>
                                    </a:lnTo>
                                    <a:lnTo>
                                      <a:pt x="41" y="6"/>
                                    </a:lnTo>
                                    <a:lnTo>
                                      <a:pt x="53" y="2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6000" y="53280"/>
                              <a:ext cx="2143080" cy="258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F_El Kharj" w:hAnsi="AF_El Kharj" w:eastAsia="AF_El Kharj" w:cs="AF_El Kharj"/>
                                    <w:lang w:bidi="hi-IN"/>
                                  </w:rPr>
                                  <w:t>أسئلة وتدريبات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3812040" y="50040"/>
                            <a:ext cx="92448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 flipH="1">
                            <a:off x="0" y="0"/>
                            <a:ext cx="1054080" cy="119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638400">
                            <a:off x="430560" y="134280"/>
                            <a:ext cx="487800" cy="29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 xml:space="preserve">فكر قب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F_Unizah" w:hAnsi="AF_Unizah" w:eastAsia="AF_Unizah" w:cs="AF_Unizah"/>
                                  <w:lang w:bidi="hi-IN"/>
                                </w:rPr>
                                <w:t>أن تجي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-37.25pt;width:373pt;height:94pt" coordorigin="955,-745" coordsize="7460,1880">
                <v:group id="shape_0" style="position:absolute;left:2259;top:-707;width:4978;height:941">
                  <v:group id="shape_0" style="position:absolute;left:2259;top:-707;width:4978;height:941">
                    <v:rect id="shape_0" fillcolor="#0e0d0d" stroked="f" o:allowincell="f" style="position:absolute;left:3691;top:-699;width:198;height:831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70,4" path="m0,2l4,4l170,4l170,0l4,0l12,2l0,2l0,4l4,4l0,2xe" fillcolor="black" stroked="f" o:allowincell="f" style="position:absolute;left:3685;top:131;width:203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006" path="m4,0l0,2l0,1006l12,1006l12,2l4,4l4,0l0,0l0,2l4,0xe" fillcolor="black" stroked="f" o:allowincell="f" style="position:absolute;left:3685;top:-701;width:14;height:8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0,4" path="m170,2l166,0l0,0l0,4l166,4l162,2l170,2l170,0l166,0l170,2xe" fillcolor="black" stroked="f" o:allowincell="f" style="position:absolute;left:3691;top:-701;width:203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06" path="m4,1006l8,1004l8,0l0,0l0,1004l4,1002l4,1006l8,1006l8,1004l4,1006xe" fillcolor="black" stroked="f" o:allowincell="f" style="position:absolute;left:3885;top:-699;width:9;height:8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#0e0d0d" stroked="f" o:allowincell="f" style="position:absolute;left:6074;top:-705;width:193;height:837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rect>
                    <v:shape id="shape_0" coordsize="166,4" path="m0,2l4,4l166,4l166,0l4,0l8,2l0,2l0,4l4,4l0,2xe" fillcolor="black" stroked="f" o:allowincell="f" style="position:absolute;left:6070;top:131;width:197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0l0,2l0,1013l8,1013l8,2l4,4l4,0l0,0l0,2l4,0xe" fillcolor="black" stroked="f" o:allowincell="f" style="position:absolute;left:6070;top:-707;width:7;height:8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6,4" path="m166,2l162,0l0,0l0,4l162,4l158,2l166,2l166,0l162,0l166,2xe" fillcolor="black" stroked="f" o:allowincell="f" style="position:absolute;left:6074;top:-707;width:198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13" path="m4,1013l8,1011l8,0l0,0l0,1011l4,1009l4,1013l8,1013l8,1011l4,1013xe" fillcolor="black" stroked="f" o:allowincell="f" style="position:absolute;left:6263;top:-705;width:9;height:8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68,476" path="m93,0l3078,0l3095,0l3111,2l3127,7l3143,11l3151,16l3159,23l3168,32l3168,39l3168,437l3168,444l3159,451l3151,458l3143,463l3127,469l3111,472l3095,476l3078,476l93,476l73,476l56,472l40,469l28,463l16,458l8,451l0,444l0,437l0,39l0,32l8,23l16,16l28,11l40,7l56,2l73,0l93,0xe" fillcolor="#0e0d0d" stroked="f" o:allowincell="f" style="position:absolute;left:3097;top:-658;width:3809;height:547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985,6" path="m2985,2l2985,0l0,0l0,6l2985,6l2985,6l2985,2l2985,2l2985,0l2985,2xe" fillcolor="black" stroked="f" o:allowincell="f" style="position:absolute;left:3208;top:-662;width:358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21,0l17,0l0,0l0,4l17,4l17,4l21,0l21,0l17,0l21,0xe" fillcolor="black" stroked="f" o:allowincell="f" style="position:absolute;left:6798;top:-660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4l20,2l4,0l0,4l16,6l16,6l20,4l20,4l20,2l20,4xe" fillcolor="black" stroked="f" o:allowincell="f" style="position:absolute;left:6819;top:-660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3l20,3l4,0l0,2l16,7l16,5l20,3l20,3l20,3xe" fillcolor="black" stroked="f" o:allowincell="f" style="position:absolute;left:6839;top:-657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4l16,4l4,0l0,2l12,7l12,7l20,4l20,4l16,4l20,4xe" fillcolor="black" stroked="f" o:allowincell="f" style="position:absolute;left:6858;top:-654;width:2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3l8,9l8,9l16,7l16,7l16,7xe" fillcolor="black" stroked="f" o:allowincell="f" style="position:absolute;left:6871;top:-651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9l16,7l16,7l16,7xe" fillcolor="black" stroked="f" o:allowincell="f" style="position:absolute;left:6880;top:-645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17,7l17,7l8,0l0,2l8,9l8,9l17,7l17,7l17,7xe" fillcolor="black" stroked="f" o:allowincell="f" style="position:absolute;left:6891;top:-639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9l9,0l0,2l0,9l0,9l9,9l9,9l9,9xe" fillcolor="black" stroked="f" o:allowincell="f" style="position:absolute;left:6900;top:-634;width:10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398" path="m9,398l9,398l9,0l0,0l0,398l0,398l9,398l9,398l9,398xe" fillcolor="black" stroked="f" o:allowincell="f" style="position:absolute;left:6900;top:-626;width:10;height:32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9,9l9,7l9,0l0,0l0,7l0,7l9,9l9,7l9,7l9,9xe" fillcolor="black" stroked="f" o:allowincell="f" style="position:absolute;left:6900;top:-296;width:10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9" path="m8,9l8,9l17,2l8,0l0,7l0,7l8,9l8,9l8,9xe" fillcolor="black" stroked="f" o:allowincell="f" style="position:absolute;left:6891;top:-290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2l8,0l0,5l0,5l8,9l8,9l8,9xe" fillcolor="black" stroked="f" o:allowincell="f" style="position:absolute;left:6880;top:-285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4,9l8,9l16,4l8,0l0,7l0,7l4,9l8,9l8,9l4,9xe" fillcolor="black" stroked="f" o:allowincell="f" style="position:absolute;left:6871;top:-280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12,0l0,4l0,4l4,7l4,7l4,7xe" fillcolor="black" stroked="f" o:allowincell="f" style="position:absolute;left:6858;top:-275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4,7l4,7l4,7xe" fillcolor="black" stroked="f" o:allowincell="f" style="position:absolute;left:6839;top:-271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7l4,7l20,4l16,0l0,4l0,4l0,7l4,7l4,7l0,7xe" fillcolor="black" stroked="f" o:allowincell="f" style="position:absolute;left:6819;top:-269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0,3l17,3l17,0l0,0l0,0l0,3l0,3l0,3xe" fillcolor="black" stroked="f" o:allowincell="f" style="position:absolute;left:6798;top:-265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89,3" path="m0,3l4,3l2989,3l2989,0l4,0l4,0l0,3l4,3l4,3l0,3xe" fillcolor="black" stroked="f" o:allowincell="f" style="position:absolute;left:3204;top:-265;width:3593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0,3l0,3l16,3l20,0l0,0l0,0l0,3l0,3l0,3xe" fillcolor="black" stroked="f" o:allowincell="f" style="position:absolute;left:3184;top:-265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4l4,4l21,7l21,4l4,0l4,0l0,4l0,4l4,4l0,4xe" fillcolor="black" stroked="f" o:allowincell="f" style="position:absolute;left:3160;top:-269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8,0l0,3l0,3l0,3xe" fillcolor="black" stroked="f" o:allowincell="f" style="position:absolute;left:3140;top:-271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0,2l12,7l20,4l4,0l8,0l0,2l0,2l0,2xe" fillcolor="black" stroked="f" o:allowincell="f" style="position:absolute;left:3126;top:-275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7l8,0l8,0l0,4l0,4l0,4xe" fillcolor="black" stroked="f" o:allowincell="f" style="position:absolute;left:3111;top:-280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8,9l16,5l8,0l8,0l0,2l0,2l0,2xe" fillcolor="black" stroked="f" o:allowincell="f" style="position:absolute;left:3102;top:-285;width:1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0l0,2l8,9l16,7l8,0l8,0l0,0l0,0l0,2l0,0xe" fillcolor="black" stroked="f" o:allowincell="f" style="position:absolute;left:3091;top:-290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0,0l0,0l0,7l8,7l8,0l8,0l0,0l0,0l0,0xe" fillcolor="black" stroked="f" o:allowincell="f" style="position:absolute;left:3091;top:-296;width:1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98" path="m0,0l0,0l0,398l8,398l8,0l8,0l0,0l0,0l0,0xe" fillcolor="black" stroked="f" o:allowincell="f" style="position:absolute;left:3091;top:-626;width:10;height:32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9l8,9l8,2l8,2l0,0l0,0l0,0xe" fillcolor="black" stroked="f" o:allowincell="f" style="position:absolute;left:3091;top:-634;width:10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091;top:-639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102;top:-645;width:1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12,0l12,0l0,7l8,9l20,3l16,3l12,0l12,0l12,0xe" fillcolor="black" stroked="f" o:allowincell="f" style="position:absolute;left:3111;top:-651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2,0l12,0l0,4l4,7l20,2l16,4l12,0l12,0l12,0xe" fillcolor="black" stroked="f" o:allowincell="f" style="position:absolute;left:3126;top:-654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20,0l16,2l0,5l4,9l20,4l20,4l20,0l16,2l16,2l20,0xe" fillcolor="black" stroked="f" o:allowincell="f" style="position:absolute;left:3140;top:-658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17,0l17,0l0,2l0,6l17,4l17,4l17,0l17,0l17,0xe" fillcolor="black" stroked="f" o:allowincell="f" style="position:absolute;left:3164;top:-660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20,0l16,2l0,2l0,6l20,6l20,6l20,0l20,2l16,2l20,0xe" fillcolor="black" stroked="f" o:allowincell="f" style="position:absolute;left:3184;top:-662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5,3" path="m2775,0l2771,0l0,0l0,3l2771,3l2771,3l2775,0l2771,0l2771,0l2775,0xe" fillcolor="black" stroked="f" o:allowincell="f" style="position:absolute;left:3331;top:-638;width:3335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" path="m20,0l20,0l4,0l0,3l20,3l16,3l20,0l20,0l20,0xe" fillcolor="black" stroked="f" o:allowincell="f" style="position:absolute;left:6663;top:-638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20,1l20,1l4,0l0,3l16,5l16,5l20,1l20,1l20,1xe" fillcolor="black" stroked="f" o:allowincell="f" style="position:absolute;left:6682;top:-638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21,4l17,4l4,0l0,4l13,7l13,7l21,4l21,4l17,4l21,4xe" fillcolor="black" stroked="f" o:allowincell="f" style="position:absolute;left:6702;top:-637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3l12,7l12,7l20,5l20,5l20,5xe" fillcolor="black" stroked="f" o:allowincell="f" style="position:absolute;left:6715;top:-634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5l20,5l8,0l0,2l12,7l12,7l20,5l20,5l20,5xe" fillcolor="black" stroked="f" o:allowincell="f" style="position:absolute;left:6731;top:-629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16,7l16,7l8,0l0,2l8,9l8,7l16,7l16,7l16,7xe" fillcolor="black" stroked="f" o:allowincell="f" style="position:absolute;left:6744;top:-625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12,7l12,7l8,0l0,0l4,7l4,7l12,7l12,7l12,7xe" fillcolor="black" stroked="f" o:allowincell="f" style="position:absolute;left:6756;top:-619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7l8,7l8,7l8,7xe" fillcolor="black" stroked="f" o:allowincell="f" style="position:absolute;left:6761;top:-614;width: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353" path="m8,353l8,353l8,0l0,0l0,353l0,353l8,353l8,353l8,353xe" fillcolor="black" stroked="f" o:allowincell="f" style="position:absolute;left:6761;top:-608;width:7;height:29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0l0,0l0,7l0,6l8,7l8,7l8,7xe" fillcolor="black" stroked="f" o:allowincell="f" style="position:absolute;left:6761;top:-315;width: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8,8l8,8l12,1l4,0l0,7l0,7l8,8l8,8l8,8xe" fillcolor="black" stroked="f" o:allowincell="f" style="position:absolute;left:6756;top:-310;width:12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5l0,5l8,7l8,7l8,7xe" fillcolor="black" stroked="f" o:allowincell="f" style="position:absolute;left:6744;top:-304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8,9l8,9l20,2l12,0l0,5l0,5l8,9l8,9l8,9xe" fillcolor="black" stroked="f" o:allowincell="f" style="position:absolute;left:6731;top:-300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8,7l20,4l12,0l0,5l0,4l4,7l8,7l8,7l4,7xe" fillcolor="black" stroked="f" o:allowincell="f" style="position:absolute;left:6715;top:-296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4,7l4,7l17,3l13,0l0,3l0,3l4,7l4,7l4,7xe" fillcolor="black" stroked="f" o:allowincell="f" style="position:absolute;left:6702;top:-293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4,2l4,5l4,5l4,5xe" fillcolor="black" stroked="f" o:allowincell="f" style="position:absolute;left:6682;top:-290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0,5l4,5l20,3l20,0l0,2l0,2l0,5l0,5l4,5l0,5xe" fillcolor="black" stroked="f" o:allowincell="f" style="position:absolute;left:6663;top:-289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71,3" path="m0,3l0,3l2771,3l2771,0l0,0l0,0l0,3l0,3l0,3xe" fillcolor="black" stroked="f" o:allowincell="f" style="position:absolute;left:3331;top:-287;width:333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3l0,3l16,5l16,2l0,0l0,0l0,3l0,3l0,3xe" fillcolor="black" stroked="f" o:allowincell="f" style="position:absolute;left:3311;top:-289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6,5l16,2l4,0l4,0l0,4l0,4l0,4xe" fillcolor="black" stroked="f" o:allowincell="f" style="position:absolute;left:3292;top:-290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1l0,3l0,3l0,3xe" fillcolor="black" stroked="f" o:allowincell="f" style="position:absolute;left:3272;top:-293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0,4l0,4l13,7l17,5l4,0l4,0l0,4l0,4l0,4xe" fillcolor="black" stroked="f" o:allowincell="f" style="position:absolute;left:3257;top:-296;width:2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2l0,2l12,9l16,5l8,0l8,0l0,2l0,2l0,2xe" fillcolor="black" stroked="f" o:allowincell="f" style="position:absolute;left:3243;top:-300;width:1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1l0,1l8,7l16,5l8,0l8,0l0,1l0,1l0,1xe" fillcolor="black" stroked="f" o:allowincell="f" style="position:absolute;left:3234;top:-304;width:1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0,1l0,1l4,8l12,7l8,0l8,1l0,1l0,1l0,1xe" fillcolor="black" stroked="f" o:allowincell="f" style="position:absolute;left:3228;top:-310;width:1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0,0l0,0l4,7l12,7l8,0l12,0l0,0l0,0l0,0xe" fillcolor="black" stroked="f" o:allowincell="f" style="position:absolute;left:3224;top:-315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53" path="m0,0l0,0l0,353l12,353l12,0l8,0l0,0l0,0l0,0xe" fillcolor="black" stroked="f" o:allowincell="f" style="position:absolute;left:3224;top:-608;width:12;height:29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0l4,0l4,0l4,0xe" fillcolor="black" stroked="f" o:allowincell="f" style="position:absolute;left:3224;top:-614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0l4,0l0,7l8,7l12,0l12,2l4,0l4,0l4,0xe" fillcolor="black" stroked="f" o:allowincell="f" style="position:absolute;left:3228;top:-619;width:1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0l8,0l0,7l8,9l16,2l16,2l8,0l8,0l8,0xe" fillcolor="black" stroked="f" o:allowincell="f" style="position:absolute;left:3234;top:-625;width:1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12,0l12,0l0,5l8,7l16,2l16,2l12,0l12,0l12,0xe" fillcolor="black" stroked="f" o:allowincell="f" style="position:absolute;left:3243;top:-629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13,0l13,0l0,5l4,7l17,3l17,3l13,0l13,0l13,0xe" fillcolor="black" stroked="f" o:allowincell="f" style="position:absolute;left:3257;top:-634;width:2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16,0l16,0l0,4l4,7l20,4l20,4l16,0l16,0l16,0xe" fillcolor="black" stroked="f" o:allowincell="f" style="position:absolute;left:3272;top:-637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16,0l16,0l0,1l4,5l16,3l16,3l16,0l16,0l16,0xe" fillcolor="black" stroked="f" o:allowincell="f" style="position:absolute;left:3292;top:-638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16,0l16,0l0,0l0,3l16,3l16,3l16,0l16,0l16,0xe" fillcolor="black" stroked="f" o:allowincell="f" style="position:absolute;left:3311;top:-638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40,286" path="m3500,144l3204,81l3204,86l3196,95l3188,107l3172,119l3160,132l3143,140l3127,149l3115,151l3095,144l3091,146l3079,149l3071,154l3058,160l3050,165l3038,170l3030,174l3022,175l3014,177l2998,181l2981,182l2965,184l2945,186l2929,188l2904,189l2884,189l2868,189l2844,191l2828,191l2807,191l2791,191l2775,191l2759,191l2746,191l2738,188l2726,184l2714,177l2702,172l2686,165l2670,160l2653,154l2637,151l2637,144l2633,137l2625,132l2617,126l2605,121l2593,117l2580,116l2564,112l2556,116l2552,119l2544,123l2536,128l2532,132l2524,137l2516,140l2507,144l2325,56l2325,75l2325,95l2321,114l2309,128l2216,119l2200,128l2179,168l2171,167l2159,165l2143,163l2127,160l2115,156l2098,153l2082,147l2062,142l2046,137l2034,132l2017,126l2005,121l1989,116l1977,110l1969,107l1961,103l1948,105l1932,107l1916,109l1900,112l1884,116l1872,117l1859,119l1851,119l1851,112l1859,103l1867,95l1867,88l1855,88l1839,88l1827,89l1811,91l1795,91l1778,93l1766,95l1750,96l1734,98l1718,100l1705,100l1689,102l1673,102l1657,103l1645,103l1633,103l1556,65l1539,74l1527,84l1519,93l1511,103l1503,114l1495,125l1483,135l1466,144l1450,144l1438,144l1422,142l1410,140l1394,140l1377,139l1365,137l1345,135l1333,135l1317,133l1300,132l1284,132l1272,130l1256,128l1240,128l1227,128l1191,112l1183,112l1175,114l1167,116l1155,119l1142,123l1134,125l1126,128l1118,128l1114,119l1110,110l1098,103l1086,96l1069,91l1057,84l1041,77l1025,72l1021,84l1013,95l1001,105l988,112l980,103l972,96l960,89l948,82l932,75l915,68l899,61l883,54l867,47l851,40l830,31l814,26l798,19l782,12l766,7l753,0l733,10l717,24l705,39l689,53l672,67l652,77l624,86l587,88l494,40l482,54l478,68l478,82l478,96l442,112l433,109l425,105l413,102l401,98l389,95l373,89l361,86l348,82l332,79l316,75l304,72l288,70l275,68l263,67l251,65l239,65l259,74l271,81l284,88l288,96l292,103l288,110l275,119l255,128l227,132l198,133l178,137l154,140l134,144l117,146l101,149l89,153l73,156l65,160l53,163l41,167l28,170l20,175l8,179l0,184l24,188l53,191l81,193l105,196l134,200l158,202l186,205l215,207l243,209l271,211l300,212l328,214l356,214l385,216l413,218l442,218l470,219l498,219l527,221l559,221l587,221l616,223l644,223l672,223l701,223l729,223l758,223l786,223l814,223l843,223l871,223l899,223l863,239l875,244l887,247l907,249l928,253l952,254l976,256l1005,258l1029,260l1057,260l1086,261l1114,261l1138,261l1167,263l1187,263l1207,263l1227,263l1264,260l1296,260l1333,258l1369,256l1402,254l1438,253l1475,253l1511,251l1547,251l1584,251l1620,251l1657,251l1693,251l1730,251l1770,253l1807,253l1843,254l1880,254l1916,256l1953,258l1989,258l2025,260l2062,261l2098,263l2135,265l2171,267l2208,268l2240,270l2277,272l2313,275l2345,277l2382,279l2414,281l2447,282l2475,284l2507,284l2540,286l2572,286l2605,286l2637,286l2674,286l2706,284l2738,284l2775,282l2807,282l2840,281l2876,279l2909,277l2941,275l2973,272l3006,270l3038,268l3075,267l3107,263l3139,261l3168,258l3200,256l3233,253l3261,251l3293,249l3322,246l3350,244l3378,240l3407,239l3451,235l3492,233l3536,232l3585,232l3630,232l3678,232l3727,233l3775,235l3820,237l3869,237l3917,239l3966,239l4010,239l4055,237l4099,235l4140,232l4124,228l4108,225l4087,223l4067,219l4047,216l4023,214l3998,212l3978,209l3954,207l3929,205l3905,204l3885,202l3860,200l3844,200l3824,198l3812,198l3812,193l3816,186l3824,179l3832,172l3844,165l3856,156l3873,151l3885,144l3848,144l3852,140l3860,139l3869,135l3873,132l3877,126l3881,123l3885,117l3885,112l3865,103l3840,103l3816,107l3784,112l3755,119l3731,128l3711,133l3698,137l3698,135l3690,137l3682,139l3670,140l3654,144l3642,146l3630,149l3617,151l3609,151l3601,144l3593,135l3581,126l3573,119l3565,121l3557,121l3553,123l3540,126l3532,130l3524,133l3512,139l3500,144xe" fillcolor="#0e0d0d" stroked="f" o:allowincell="f" style="position:absolute;left:2259;top:-3;width:4977;height:236;mso-wrap-style:none;v-text-anchor:middle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00,69" path="m8,4l4,5l296,69l300,65l8,2l0,2l8,2l4,0l0,2l8,4xe" fillcolor="black" stroked="f" o:allowincell="f" style="position:absolute;left:6108;top:59;width:358;height:5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7l8,7l8,2l0,0l0,7l0,5l8,7l8,7l8,7xe" fillcolor="black" stroked="f" o:allowincell="f" style="position:absolute;left:6108;top:61;width: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11l8,11l16,2l8,0l0,9l0,9l8,11l8,11l8,11xe" fillcolor="black" stroked="f" o:allowincell="f" style="position:absolute;left:6097;top:65;width:17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4" path="m8,14l8,14l16,2l8,0l0,12l0,12l8,14l8,14l8,14xe" fillcolor="black" stroked="f" o:allowincell="f" style="position:absolute;left:6087;top:73;width:1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4" path="m8,14l8,14l24,2l16,0l0,12l0,12l8,14l8,14l8,14xe" fillcolor="black" stroked="f" o:allowincell="f" style="position:absolute;left:6070;top:83;width:26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5" path="m8,15l8,15l20,2l12,0l0,13l0,13l8,15l8,15l8,15xe" fillcolor="black" stroked="f" o:allowincell="f" style="position:absolute;left:6055;top:93;width:21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9,12l9,12l25,2l17,0l0,10l0,10l9,12l9,12l9,12xe" fillcolor="black" stroked="f" o:allowincell="f" style="position:absolute;left:6033;top:103;width:30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1" path="m8,11l8,9l25,2l16,0l0,7l4,7l8,11l8,11l8,9l8,11xe" fillcolor="black" stroked="f" o:allowincell="f" style="position:absolute;left:6015;top:112;width:29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6l4,6l20,4l16,0l0,2l8,4l0,6l4,7l4,6l0,6xe" fillcolor="black" stroked="f" o:allowincell="f" style="position:absolute;left:6000;top:117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4,4l0,4l16,11l24,9l4,0l0,0l4,0l4,0l0,0l4,4xe" fillcolor="black" stroked="f" o:allowincell="f" style="position:absolute;left:5981;top:113;width:27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4l4,5l12,4l8,0l0,2l0,2l0,2l0,2l0,2l4,4xe" fillcolor="black" stroked="f" o:allowincell="f" style="position:absolute;left:5971;top:113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8,0l0,3l0,3l0,3l0,3l0,3l4,5xe" fillcolor="black" stroked="f" o:allowincell="f" style="position:absolute;left:5962;top:115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2l12,0l0,6l0,6l0,6l0,6l0,6l8,7xe" fillcolor="black" stroked="f" o:allowincell="f" style="position:absolute;left:5947;top:117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8" path="m4,8l4,8l17,1l9,0l0,5l0,5l4,8xe" fillcolor="black" stroked="f" o:allowincell="f" style="position:absolute;left:5936;top:122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8,9l8,9l16,3l12,0l0,7l0,7l8,9l8,9l8,9xe" fillcolor="black" stroked="f" o:allowincell="f" style="position:absolute;left:5922;top:127;width:1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7l4,7l16,2l8,0l0,3l0,3l4,7l4,7l4,7xe" fillcolor="black" stroked="f" o:allowincell="f" style="position:absolute;left:5913;top:132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4,7l4,7l12,4l8,0l0,4l0,4l4,7l4,7l4,7xe" fillcolor="black" stroked="f" o:allowincell="f" style="position:absolute;left:5903;top:135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3l8,0l0,2l0,2l0,2l0,2l0,2l4,5xe" fillcolor="black" stroked="f" o:allowincell="f" style="position:absolute;left:5893;top:138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2,0l0,3l0,3l4,5l4,5l4,5xe" fillcolor="black" stroked="f" o:allowincell="f" style="position:absolute;left:5879;top:140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2l12,0l0,2l0,2l4,5l4,5l4,5xe" fillcolor="black" stroked="f" o:allowincell="f" style="position:absolute;left:5864;top:142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5" path="m0,5l4,5l21,3l17,0l0,2l0,2l0,5l0,5l4,5l0,5xe" fillcolor="black" stroked="f" o:allowincell="f" style="position:absolute;left:5843;top:144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5824;top:146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0,6l0,6l20,4l20,0l0,2l0,2l0,6xe" fillcolor="black" stroked="f" o:allowincell="f" style="position:absolute;left:5800;top:146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6,0l0,2l0,2l0,5l0,5l0,5xe" fillcolor="black" stroked="f" o:allowincell="f" style="position:absolute;left:5782;top:148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5" path="m5,5l5,5l25,3l25,0l0,2l0,2l5,5l5,5l5,5xe" fillcolor="black" stroked="f" o:allowincell="f" style="position:absolute;left:5751;top:150;width:2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3" path="m4,3l4,3l25,3l20,0l0,0l0,0l4,3l4,3l4,3xe" fillcolor="black" stroked="f" o:allowincell="f" style="position:absolute;left:5727;top:151;width:2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3" path="m4,3l4,3l24,3l20,0l0,0l0,0l0,0l0,0l0,0l4,3xe" fillcolor="black" stroked="f" o:allowincell="f" style="position:absolute;left:5702;top:151;width:2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5" path="m0,5l0,5l24,3l20,0l0,1l0,1l0,1l0,1l0,1l0,5xe" fillcolor="black" stroked="f" o:allowincell="f" style="position:absolute;left:5678;top:151;width:2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5,4l5,4l21,4l21,0l0,0l0,0l5,4l5,4l5,4xe" fillcolor="black" stroked="f" o:allowincell="f" style="position:absolute;left:5655;top:152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0,4l0,4l21,4l16,0l0,0l0,0l0,4l0,4l0,4xe" fillcolor="black" stroked="f" o:allowincell="f" style="position:absolute;left:5634;top:152;width:22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5614;top:152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5597;top:152;width:16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4xe" fillcolor="black" stroked="f" o:allowincell="f" style="position:absolute;left:5576;top:152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4" path="m0,4l0,4l13,4l13,0l0,0l5,0l0,4l0,4l0,4xe" fillcolor="black" stroked="f" o:allowincell="f" style="position:absolute;left:5561;top:152;width:1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3l0,3l8,7l13,3l4,0l4,0l4,0l4,0l4,0l0,3xe" fillcolor="black" stroked="f" o:allowincell="f" style="position:absolute;left:5551;top:150;width:1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12,7l16,4l4,0l4,0l0,2l0,2l0,2xe" fillcolor="black" stroked="f" o:allowincell="f" style="position:absolute;left:5537;top:146;width:1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7l8,0l8,0l0,4xe" fillcolor="black" stroked="f" o:allowincell="f" style="position:absolute;left:5517;top:141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2l12,9l20,5l4,0l4,0l4,0l4,0l4,0l0,4xe" fillcolor="black" stroked="f" o:allowincell="f" style="position:absolute;left:5502;top:136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1" path="m0,4l0,4l16,11l20,7l4,0l4,0l4,0l4,0l4,0l0,4xe" fillcolor="black" stroked="f" o:allowincell="f" style="position:absolute;left:5483;top:131;width:24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5465;top:127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2l16,7l21,4l4,0l4,0l4,0l4,0l4,0l0,2xe" fillcolor="black" stroked="f" o:allowincell="f" style="position:absolute;left:5444;top:123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2l4,4l16,7l20,5l8,0l8,2l0,2l0,4l4,4l0,2xe" fillcolor="black" stroked="f" o:allowincell="f" style="position:absolute;left:5424;top:119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2l0,2l0,9l8,9l8,2l8,0l8,2l8,0l8,0l0,2xe" fillcolor="black" stroked="f" o:allowincell="f" style="position:absolute;left:5424;top:113;width: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9" path="m0,2l0,2l4,9l12,7l8,2l8,0l8,2l8,2l8,0l0,2xe" fillcolor="black" stroked="f" o:allowincell="f" style="position:absolute;left:5422;top:107;width:1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5l8,0l8,0l8,0l8,0l8,0l0,2xe" fillcolor="black" stroked="f" o:allowincell="f" style="position:absolute;left:5409;top:103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1l8,7l16,5l4,0l4,0l4,0l4,0l4,0l0,3xe" fillcolor="black" stroked="f" o:allowincell="f" style="position:absolute;left:5400;top:99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9" path="m0,4l0,4l12,9l16,6l8,2l4,0l8,2l4,0l4,0l0,4xe" fillcolor="black" stroked="f" o:allowincell="f" style="position:absolute;left:5388;top:94;width:1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3l0,3l12,7l16,3l4,0l4,0l0,3l0,3l0,3xe" fillcolor="black" stroked="f" o:allowincell="f" style="position:absolute;left:5373;top:92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0,2l0,2l13,5l17,2l4,0l4,0l4,0l4,0l4,0l0,2xe" fillcolor="black" stroked="f" o:allowincell="f" style="position:absolute;left:5356;top:90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5l12,7l16,5l4,1l0,1l4,1l0,0l0,1l4,3xe" fillcolor="black" stroked="f" o:allowincell="f" style="position:absolute;left:5341;top:86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4,6l4,6l12,2l8,0l0,4l0,4l0,4l0,4l0,4l4,6xe" fillcolor="black" stroked="f" o:allowincell="f" style="position:absolute;left:5333;top:87;width:1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8,5l8,5l12,2l8,0l0,3l0,3l8,5l8,5l8,5xe" fillcolor="black" stroked="f" o:allowincell="f" style="position:absolute;left:5322;top:90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8" path="m8,8l8,8l16,2l8,0l0,6l0,6l0,6l0,6l0,6l8,8xe" fillcolor="black" stroked="f" o:allowincell="f" style="position:absolute;left:5312;top:93;width:1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4,5l4,5l12,2l4,0l0,3l0,3l4,5l4,5l4,5xe" fillcolor="black" stroked="f" o:allowincell="f" style="position:absolute;left:5309;top:98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7" path="m8,7l8,7l12,2l8,0l0,6l0,6l8,7l8,7l8,7xe" fillcolor="black" stroked="f" o:allowincell="f" style="position:absolute;left:5299;top:100;width:1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1l8,0l0,3l0,3l8,7l8,7l8,7xe" fillcolor="black" stroked="f" o:allowincell="f" style="position:absolute;left:5290;top:105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8,7l8,7l16,4l8,0l0,4l0,4l8,7l8,7l8,7xe" fillcolor="black" stroked="f" o:allowincell="f" style="position:absolute;left:5280;top:107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7" path="m0,7l5,7l13,3l5,0l0,3l5,3l0,7l0,7l5,7l0,7xe" fillcolor="black" stroked="f" o:allowincell="f" style="position:absolute;left:5273;top:111;width:15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91,95" path="m12,5l4,7l186,95l191,91l8,3l0,5l8,3l0,0l0,5l12,5xe" fillcolor="black" stroked="f" o:allowincell="f" style="position:absolute;left:5050;top:38;width:229;height: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12,19l12,19l12,0l0,0l0,19l0,19l12,19l12,19l12,19xe" fillcolor="black" stroked="f" o:allowincell="f" style="position:absolute;left:5050;top:42;width:12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20" path="m8,20l8,20l12,0l0,0l0,20l0,20l8,20l8,20l8,20xe" fillcolor="black" stroked="f" o:allowincell="f" style="position:absolute;left:5050;top:58;width:12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9" path="m8,19l8,19l12,0l4,0l0,17l0,17l8,19l8,19l8,19xe" fillcolor="black" stroked="f" o:allowincell="f" style="position:absolute;left:5045;top:7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8" path="m4,18l8,16l20,2l12,0l0,16l4,14l4,18l8,18l8,16l4,18xe" fillcolor="black" stroked="f" o:allowincell="f" style="position:absolute;left:5031;top:88;width:22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3,13" path="m4,4l0,4l93,13l93,9l4,0l0,2l4,0l0,0l0,2l4,4xe" fillcolor="black" stroked="f" o:allowincell="f" style="position:absolute;left:4924;top:93;width:110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1" path="m8,9l4,11l24,2l20,0l0,7l0,9l0,7l0,9l0,9l8,9xe" fillcolor="black" stroked="f" o:allowincell="f" style="position:absolute;left:4899;top:94;width:27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42" path="m4,42l8,40l29,0l21,0l0,39l4,39l4,42l8,42l8,40l4,42xe" fillcolor="black" stroked="f" o:allowincell="f" style="position:absolute;left:4875;top:102;width:34;height: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3l0,3l12,5l12,2l4,0l4,0l0,3l0,3l0,3xe" fillcolor="black" stroked="f" o:allowincell="f" style="position:absolute;left:4867;top:132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4l0,4l12,5l16,2l4,0l4,0l0,4l0,4l0,4xe" fillcolor="black" stroked="f" o:allowincell="f" style="position:absolute;left:4851;top:131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0,4l0,4l12,6l16,2l0,0l4,0l0,4l0,4l0,4xe" fillcolor="black" stroked="f" o:allowincell="f" style="position:absolute;left:4837;top:129;width:16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3l4,0l4,0l0,3l0,3l0,3xe" fillcolor="black" stroked="f" o:allowincell="f" style="position:absolute;left:4817;top:127;width:2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4l0,4l16,7l20,4l4,0l4,0l0,4l0,4l0,4xe" fillcolor="black" stroked="f" o:allowincell="f" style="position:absolute;left:4797;top:123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7" path="m0,2l0,3l17,7l21,3l4,0l4,0l0,2l0,2l0,3l0,2xe" fillcolor="black" stroked="f" o:allowincell="f" style="position:absolute;left:4778;top:121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0,3l0,3l16,7l20,5l4,0l4,0l0,3l0,3l0,3xe" fillcolor="black" stroked="f" o:allowincell="f" style="position:absolute;left:4758;top:117;width:2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6l4,0l4,0l4,0l4,0l4,0l0,4xe" fillcolor="black" stroked="f" o:allowincell="f" style="position:absolute;left:4738;top:112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6,9l20,5l4,0l4,0l0,4l0,4l0,4xe" fillcolor="black" stroked="f" o:allowincell="f" style="position:absolute;left:4719;top:107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9" path="m0,3l0,3l17,9l21,5l5,0l5,0l5,0l5,0l5,0l0,3xe" fillcolor="black" stroked="f" o:allowincell="f" style="position:absolute;left:4699;top:103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8" path="m0,3l0,3l16,8l21,5l8,0l8,0l8,0l8,0l8,0l0,3xe" fillcolor="black" stroked="f" o:allowincell="f" style="position:absolute;left:4679;top:99;width:24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4l0,4l12,9l20,6l4,0l4,0l4,0l4,0l4,0l0,4xe" fillcolor="black" stroked="f" o:allowincell="f" style="position:absolute;left:4665;top:94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9" path="m0,3l0,3l16,9l20,5l8,0l8,0l0,3l0,3l0,3xe" fillcolor="black" stroked="f" o:allowincell="f" style="position:absolute;left:4645;top:90;width:2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2l0,2l8,7l16,4l4,0l4,0l4,0l4,0l4,0l0,2xe" fillcolor="black" stroked="f" o:allowincell="f" style="position:absolute;left:4636;top:87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4l0,4l12,7l16,5l8,0l8,0l0,4l0,4l0,4xe" fillcolor="black" stroked="f" o:allowincell="f" style="position:absolute;left:4621;top:83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4,3l0,3l8,7l16,3l8,1l4,0l8,1l4,0l4,0l4,3xe" fillcolor="black" stroked="f" o:allowincell="f" style="position:absolute;left:4613;top:80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7,0l4,1l0,1l4,1l0,1l0,1l4,5xe" fillcolor="black" stroked="f" o:allowincell="f" style="position:absolute;left:4597;top:80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6" path="m4,6l4,6l20,4l16,0l0,2l0,2l4,6l4,6l4,6xe" fillcolor="black" stroked="f" o:allowincell="f" style="position:absolute;left:4577;top:81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4558;top:83;width:24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4,7l4,7l20,3l16,0l0,3l0,3l0,3l0,3l0,3l4,7xe" fillcolor="black" stroked="f" o:allowincell="f" style="position:absolute;left:4539;top:84;width:2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7" path="m0,7l4,6l16,4l12,0l0,4l0,2l0,7l4,6l4,6l0,7xe" fillcolor="black" stroked="f" o:allowincell="f" style="position:absolute;left:4524;top:87;width:1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7" path="m5,7l5,7l17,5l17,0l0,4l0,4l0,4l0,4l0,4l5,7xe" fillcolor="black" stroked="f" o:allowincell="f" style="position:absolute;left:4504;top:88;width:1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" path="m4,5l4,5l17,3l12,0l0,1l4,1l4,5l4,5l4,5xe" fillcolor="black" stroked="f" o:allowincell="f" style="position:absolute;left:4490;top:92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0,2l4,4l12,4l12,0l4,0l8,4l0,2l0,6l4,4l0,2xe" fillcolor="black" stroked="f" o:allowincell="f" style="position:absolute;left:4480;top:93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0,0l0,0l0,7l8,9l8,0l8,2l0,0l0,0l0,0xe" fillcolor="black" stroked="f" o:allowincell="f" style="position:absolute;left:4480;top:88;width: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1" path="m8,0l8,0l0,9l8,11l16,2l16,2l16,2l16,2l16,2l8,0xe" fillcolor="black" stroked="f" o:allowincell="f" style="position:absolute;left:4480;top:81;width:16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0" path="m8,0l8,0l0,8l8,10l17,1l17,1l17,1l17,1l17,1l8,0xe" fillcolor="black" stroked="f" o:allowincell="f" style="position:absolute;left:4490;top:74;width:20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10" path="m4,3l0,2l0,9l9,10l9,2l4,0l9,2l13,0l4,0l4,3xe" fillcolor="black" stroked="f" o:allowincell="f" style="position:absolute;left:4498;top:67;width:15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3" path="m0,3l0,3l12,3l12,0l0,0l0,0l0,0l0,0l0,0l0,3xe" fillcolor="black" stroked="f" o:allowincell="f" style="position:absolute;left:4490;top:67;width:1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0l0,0l0,0l0,3xe" fillcolor="black" stroked="f" o:allowincell="f" style="position:absolute;left:4469;top:67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5" path="m0,5l0,5l12,3l12,0l0,2l0,2l0,5l0,5l0,5xe" fillcolor="black" stroked="f" o:allowincell="f" style="position:absolute;left:4455;top:67;width:1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5l0,5l0,5xe" fillcolor="black" stroked="f" o:allowincell="f" style="position:absolute;left:4437;top:69;width:16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" path="m0,4l0,4l16,4l16,0l0,0l0,0l0,0l0,0l0,0l0,4xe" fillcolor="black" stroked="f" o:allowincell="f" style="position:absolute;left:4418;top:69;width:19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6" path="m4,6l4,6l17,4l17,0l0,2l0,2l0,2l0,2l0,2l4,6xe" fillcolor="black" stroked="f" o:allowincell="f" style="position:absolute;left:4397;top:69;width:20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" path="m4,5l4,5l20,4l16,0l0,2l0,2l0,2l0,2l0,2l4,5xe" fillcolor="black" stroked="f" o:allowincell="f" style="position:absolute;left:4377;top:71;width:22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2,0l0,2l0,2l0,5l0,5l0,5xe" fillcolor="black" stroked="f" o:allowincell="f" style="position:absolute;left:4363;top:73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3l16,0l0,1l0,1l0,1l0,1l0,1l0,5xe" fillcolor="black" stroked="f" o:allowincell="f" style="position:absolute;left:4344;top:74;width:17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6" path="m4,6l4,6l16,4l16,0l0,2l0,2l4,6l4,6l4,6xe" fillcolor="black" stroked="f" o:allowincell="f" style="position:absolute;left:4325;top:75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,4" path="m4,4l4,4l21,4l17,0l0,0l0,0l0,0l0,0l0,0l4,4xe" fillcolor="black" stroked="f" o:allowincell="f" style="position:absolute;left:4304;top:77;width:24;height: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0,5l0,5l16,4l12,0l0,2l0,2l0,5l0,5l0,5xe" fillcolor="black" stroked="f" o:allowincell="f" style="position:absolute;left:4291;top:77;width:16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6,0l0,0l0,0l0,3xe" fillcolor="black" stroked="f" o:allowincell="f" style="position:absolute;left:4271;top:78;width:1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" path="m4,5l4,5l16,3l16,0l0,2l0,2l4,5l4,5l4,5xe" fillcolor="black" stroked="f" o:allowincell="f" style="position:absolute;left:4251;top:78;width:19;height: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3" path="m0,3l0,3l16,3l12,0l0,0l0,0l0,3l0,3l0,3xe" fillcolor="black" stroked="f" o:allowincell="f" style="position:absolute;left:4236;top:80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3" path="m0,3l5,3l17,3l17,0l5,0l9,1l0,3l0,3l5,3l0,3xe" fillcolor="black" stroked="f" o:allowincell="f" style="position:absolute;left:4216;top:80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1,44" path="m4,4l0,4l72,44l81,42l4,2l0,2l4,2l0,0l0,2l4,4xe" fillcolor="black" stroked="f" o:allowincell="f" style="position:absolute;left:4131;top:46;width:95;height:3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2" path="m8,12l8,12l25,2l21,0l0,9l0,9l0,9l0,9l0,9l8,12xe" fillcolor="black" stroked="f" o:allowincell="f" style="position:absolute;left:4104;top:48;width:29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2" path="m8,12l8,12l20,3l12,0l0,10l0,10l0,10l0,10l0,10l8,12xe" fillcolor="black" stroked="f" o:allowincell="f" style="position:absolute;left:4090;top:55;width:22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3" path="m8,11l8,13l16,2l8,0l0,11l0,11l0,11l0,11l0,11l8,11xe" fillcolor="black" stroked="f" o:allowincell="f" style="position:absolute;left:4080;top:64;width:19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2" path="m8,12l8,12l16,0l8,0l0,10l0,10l8,12l8,12l8,12xe" fillcolor="black" stroked="f" o:allowincell="f" style="position:absolute;left:4071;top:73;width:17;height: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41,423" path="m85,0l2856,0l2876,0l2892,2l2905,6l2917,11l2929,16l2937,21l2941,28l2941,35l2941,388l2941,395l2937,401l2929,408l2917,413l2905,416l2892,420l2876,422l2856,423l85,423l69,422l53,420l41,416l28,413l16,408l8,401l4,395l0,388l0,35l4,28l8,21l16,16l28,11l41,6l53,2l69,0l85,0xe" fillcolor="white" stroked="f" o:allowincell="f" style="position:absolute;left:3175;top:-628;width:3676;height:4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3308;top:-623;width:3374;height:406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F_El Kharj" w:hAnsi="AF_El Kharj" w:eastAsia="AF_El Kharj" w:cs="AF_El Kharj"/>
                              <w:lang w:bidi="hi-IN"/>
                            </w:rPr>
                            <w:t>أسئلة وتدريبات</w:t>
                          </w:r>
                        </w:p>
                      </w:txbxContent>
                    </v:textbox>
                    <v:path textpathok="t"/>
                    <v:textpath on="t" fitshape="t" string="أسئلة وتدريبات" style="font-family:&quot;AF_El Kharj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58;top:-666;width:1455;height:939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  <v:shape id="shape_0" stroked="f" o:allowincell="f" style="position:absolute;left:955;top:-745;width:1659;height:1879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1633;top:-534;width:767;height:469;mso-wrap-style:none;v-text-anchor:middle;rotation:11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 xml:space="preserve">فكر قبل 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F_Unizah" w:hAnsi="AF_Unizah" w:eastAsia="AF_Unizah" w:cs="AF_Unizah"/>
                            <w:lang w:bidi="hi-IN"/>
                          </w:rPr>
                          <w:t>أن تجيب</w:t>
                        </w:r>
                      </w:p>
                    </w:txbxContent>
                  </v:textbox>
                  <v:path textpathok="t"/>
                  <v:textpath on="t" fitshape="t" string="فكر قبل &#10;أن تجيب" style="font-family:&quot;AF_Unizah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ب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تفس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9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ق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ي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م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إنش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قاي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ني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9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ه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نه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ني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يا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زراع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9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ه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نب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برد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ص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ي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>(</w:t>
      </w:r>
      <w:r>
        <w:rPr>
          <w:rFonts w:cs="AF_Najed"/>
          <w:sz w:val="30"/>
          <w:szCs w:val="30"/>
          <w:lang w:bidi="ar-EG"/>
        </w:rPr>
        <w:t>5</w:t>
      </w:r>
      <w:r>
        <w:rPr>
          <w:rFonts w:cs="AF_Najed"/>
          <w:sz w:val="30"/>
          <w:szCs w:val="30"/>
          <w:rtl w:val="true"/>
          <w:lang w:bidi="ar-EG"/>
        </w:rPr>
        <w:t xml:space="preserve">) </w:t>
      </w:r>
      <w:r>
        <w:rPr>
          <w:rFonts w:cs="AF_Najed"/>
          <w:sz w:val="30"/>
          <w:sz w:val="30"/>
          <w:szCs w:val="30"/>
          <w:rtl w:val="true"/>
          <w:lang w:bidi="ar-EG"/>
        </w:rPr>
        <w:t>إستخد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ي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م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للشادو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9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اهت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</w:t>
      </w:r>
      <w:r>
        <w:rPr>
          <w:rFonts w:cs="AF_Najed"/>
          <w:sz w:val="30"/>
          <w:sz w:val="30"/>
          <w:szCs w:val="30"/>
          <w:rtl w:val="true"/>
          <w:lang w:bidi="ar-EG"/>
        </w:rPr>
        <w:t>ص</w:t>
      </w:r>
      <w:r>
        <w:rPr>
          <w:rFonts w:cs="AF_Najed"/>
          <w:sz w:val="30"/>
          <w:sz w:val="30"/>
          <w:szCs w:val="30"/>
          <w:rtl w:val="true"/>
          <w:lang w:bidi="ar-EG"/>
        </w:rPr>
        <w:t>ري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م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إنش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سدو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>(</w:t>
      </w:r>
      <w:r>
        <w:rPr>
          <w:rFonts w:cs="AF_Najed"/>
          <w:sz w:val="30"/>
          <w:szCs w:val="30"/>
          <w:lang w:bidi="ar-EG"/>
        </w:rPr>
        <w:t>6</w:t>
      </w:r>
      <w:r>
        <w:rPr>
          <w:rFonts w:cs="AF_Najed"/>
          <w:sz w:val="30"/>
          <w:szCs w:val="30"/>
          <w:rtl w:val="true"/>
          <w:lang w:bidi="ar-EG"/>
        </w:rPr>
        <w:t xml:space="preserve">) </w:t>
      </w:r>
      <w:r>
        <w:rPr>
          <w:rFonts w:cs="AF_Najed"/>
          <w:sz w:val="30"/>
          <w:sz w:val="30"/>
          <w:szCs w:val="30"/>
          <w:rtl w:val="true"/>
          <w:lang w:bidi="ar-EG"/>
        </w:rPr>
        <w:t>ازدها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تجا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خارج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ص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ي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أك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بالكلم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مناس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78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شع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صن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زجا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م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..</w:t>
      </w:r>
      <w:r>
        <w:rPr>
          <w:rFonts w:cs="AF_Najed"/>
          <w:sz w:val="30"/>
          <w:szCs w:val="30"/>
          <w:rtl w:val="true"/>
          <w:lang w:bidi="ar-EG"/>
        </w:rPr>
        <w:t>.......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78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ستخد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نب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برد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صنا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.........</w:t>
      </w:r>
      <w:r>
        <w:rPr>
          <w:rFonts w:cs="AF_Najed"/>
          <w:sz w:val="30"/>
          <w:szCs w:val="30"/>
          <w:rtl w:val="true"/>
          <w:lang w:bidi="ar-EG"/>
        </w:rPr>
        <w:t>.........</w:t>
      </w:r>
      <w:r>
        <w:rPr>
          <w:rFonts w:cs="AF_Najed"/>
          <w:sz w:val="30"/>
          <w:szCs w:val="30"/>
          <w:rtl w:val="true"/>
          <w:lang w:bidi="ar-EG"/>
        </w:rPr>
        <w:t>. , .....</w:t>
      </w:r>
      <w:r>
        <w:rPr>
          <w:rFonts w:cs="AF_Najed"/>
          <w:sz w:val="30"/>
          <w:szCs w:val="30"/>
          <w:rtl w:val="true"/>
          <w:lang w:bidi="ar-EG"/>
        </w:rPr>
        <w:t>............</w:t>
      </w:r>
      <w:r>
        <w:rPr>
          <w:rFonts w:cs="AF_Najed"/>
          <w:sz w:val="30"/>
          <w:szCs w:val="30"/>
          <w:rtl w:val="true"/>
          <w:lang w:bidi="ar-EG"/>
        </w:rPr>
        <w:t xml:space="preserve">....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78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أستخد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أدو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زرا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ث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..</w:t>
      </w:r>
      <w:r>
        <w:rPr>
          <w:rFonts w:cs="AF_Najed"/>
          <w:sz w:val="30"/>
          <w:szCs w:val="30"/>
          <w:rtl w:val="true"/>
          <w:lang w:bidi="ar-EG"/>
        </w:rPr>
        <w:t>...............</w:t>
      </w:r>
      <w:r>
        <w:rPr>
          <w:rFonts w:cs="AF_Najed"/>
          <w:sz w:val="30"/>
          <w:szCs w:val="30"/>
          <w:rtl w:val="true"/>
          <w:lang w:bidi="ar-EG"/>
        </w:rPr>
        <w:t>.. , ....</w:t>
      </w:r>
      <w:r>
        <w:rPr>
          <w:rFonts w:cs="AF_Najed"/>
          <w:sz w:val="30"/>
          <w:szCs w:val="30"/>
          <w:rtl w:val="true"/>
          <w:lang w:bidi="ar-EG"/>
        </w:rPr>
        <w:t>..............</w:t>
      </w:r>
      <w:r>
        <w:rPr>
          <w:rFonts w:cs="AF_Najed"/>
          <w:sz w:val="30"/>
          <w:szCs w:val="30"/>
          <w:rtl w:val="true"/>
          <w:lang w:bidi="ar-EG"/>
        </w:rPr>
        <w:t xml:space="preserve">..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78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استغ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صلص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صنا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 xml:space="preserve">.............. </w:t>
      </w:r>
      <w:r>
        <w:rPr>
          <w:rFonts w:cs="AF_Najed"/>
          <w:sz w:val="30"/>
          <w:sz w:val="30"/>
          <w:szCs w:val="30"/>
          <w:rtl w:val="true"/>
          <w:lang w:bidi="ar-EG"/>
        </w:rPr>
        <w:t>وإستخد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 xml:space="preserve">........... </w:t>
      </w:r>
      <w:r>
        <w:rPr>
          <w:rFonts w:cs="AF_Najed"/>
          <w:sz w:val="30"/>
          <w:sz w:val="30"/>
          <w:szCs w:val="30"/>
          <w:rtl w:val="true"/>
          <w:lang w:bidi="ar-EG"/>
        </w:rPr>
        <w:t>لتقلي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تر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78" w:leader="none"/>
        </w:tabs>
        <w:spacing w:lineRule="exact" w:line="344"/>
        <w:ind w:left="720" w:right="0" w:hanging="360"/>
        <w:jc w:val="left"/>
        <w:rPr>
          <w:rFonts w:ascii="Microsoft Sans Serif" w:hAnsi="Microsoft Sans Serif" w:cs="AF_Najed"/>
          <w:sz w:val="14"/>
          <w:szCs w:val="14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وصل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سف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حم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البضائ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ل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ون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ب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بح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.............</w:t>
      </w:r>
    </w:p>
    <w:p>
      <w:pPr>
        <w:pStyle w:val="Normal"/>
        <w:tabs>
          <w:tab w:val="clear" w:pos="720"/>
          <w:tab w:val="left" w:pos="545" w:leader="none"/>
        </w:tabs>
        <w:spacing w:lineRule="exact" w:line="3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مقصو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ب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>...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؟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8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التجا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خارجي</w:t>
      </w:r>
      <w:r>
        <w:rPr>
          <w:rFonts w:cs="AF_Najed"/>
          <w:sz w:val="30"/>
          <w:sz w:val="30"/>
          <w:szCs w:val="30"/>
          <w:rtl w:val="true"/>
          <w:lang w:bidi="ar-EG"/>
        </w:rPr>
        <w:t>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:...........................................................................</w:t>
      </w:r>
      <w:r>
        <w:rPr>
          <w:rFonts w:cs="AF_Najed"/>
          <w:sz w:val="30"/>
          <w:szCs w:val="30"/>
          <w:rtl w:val="true"/>
          <w:lang w:bidi="ar-EG"/>
        </w:rPr>
        <w:t>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8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التجا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داخ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: ...........................................................................</w:t>
      </w:r>
      <w:r>
        <w:rPr>
          <w:rFonts w:cs="AF_Najed"/>
          <w:sz w:val="30"/>
          <w:szCs w:val="30"/>
          <w:rtl w:val="true"/>
          <w:lang w:bidi="ar-EG"/>
        </w:rPr>
        <w:t>....................................</w:t>
      </w:r>
    </w:p>
    <w:p>
      <w:pPr>
        <w:pStyle w:val="Normal"/>
        <w:tabs>
          <w:tab w:val="clear" w:pos="720"/>
          <w:tab w:val="left" w:pos="478" w:leader="none"/>
        </w:tabs>
        <w:jc w:val="left"/>
        <w:rPr>
          <w:rFonts w:ascii="Microsoft Sans Serif" w:hAnsi="Microsoft Sans Serif" w:cs="AF_Najed"/>
          <w:sz w:val="14"/>
          <w:szCs w:val="14"/>
          <w:lang w:bidi="ar-EG"/>
        </w:rPr>
      </w:pPr>
      <w:r>
        <w:rPr>
          <w:rFonts w:cs="AF_Najed" w:ascii="Microsoft Sans Serif" w:hAnsi="Microsoft Sans Serif"/>
          <w:sz w:val="14"/>
          <w:szCs w:val="14"/>
          <w:rtl w:val="true"/>
          <w:lang w:bidi="ar-EG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/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ض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ص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كل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(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خط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)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أ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عبار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ذك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سبب</w:t>
      </w:r>
      <w:r>
        <w:rPr>
          <w:rFonts w:cs="MCS Taybah S_U normal.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8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كان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أرض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تزر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واح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مص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ي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8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ت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صناع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حجر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قد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صناع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ية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8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قس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س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ثلا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ص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زراع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 xml:space="preserve"> 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8" w:leader="none"/>
        </w:tabs>
        <w:spacing w:lineRule="exact" w:line="344"/>
        <w:ind w:left="720" w:right="0" w:hanging="360"/>
        <w:jc w:val="left"/>
        <w:rPr>
          <w:rFonts w:cs="AF_Najed"/>
          <w:sz w:val="30"/>
          <w:szCs w:val="30"/>
          <w:lang w:bidi="ar-EG"/>
        </w:rPr>
      </w:pPr>
      <w:r>
        <w:rPr>
          <w:rFonts w:cs="AF_Najed"/>
          <w:sz w:val="30"/>
          <w:sz w:val="30"/>
          <w:szCs w:val="30"/>
          <w:rtl w:val="true"/>
          <w:lang w:bidi="ar-EG"/>
        </w:rPr>
        <w:t>استخد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م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صنا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أوان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فخارية</w:t>
      </w:r>
      <w:r>
        <w:rPr>
          <w:rFonts w:cs="AF_Najed"/>
          <w:sz w:val="30"/>
          <w:szCs w:val="30"/>
          <w:rtl w:val="true"/>
          <w:lang w:bidi="ar-EG"/>
        </w:rPr>
        <w:t xml:space="preserve">. </w:t>
        <w:tab/>
        <w:tab/>
        <w:tab/>
        <w:tab/>
        <w:t>(</w:t>
        <w:tab/>
        <w:t>)</w:t>
      </w:r>
    </w:p>
    <w:p>
      <w:pPr>
        <w:pStyle w:val="Normal"/>
        <w:tabs>
          <w:tab w:val="clear" w:pos="720"/>
          <w:tab w:val="left" w:pos="478" w:leader="none"/>
        </w:tabs>
        <w:jc w:val="left"/>
        <w:rPr>
          <w:rFonts w:ascii="Microsoft Sans Serif" w:hAnsi="Microsoft Sans Serif" w:cs="AF_Najed"/>
          <w:sz w:val="14"/>
          <w:szCs w:val="14"/>
          <w:lang w:bidi="ar-EG"/>
        </w:rPr>
      </w:pPr>
      <w:r>
        <w:rPr>
          <w:rFonts w:cs="AF_Najed" w:ascii="Microsoft Sans Serif" w:hAnsi="Microsoft Sans Serif"/>
          <w:sz w:val="14"/>
          <w:szCs w:val="14"/>
          <w:rtl w:val="true"/>
          <w:lang w:bidi="ar-EG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545" w:leader="none"/>
        </w:tabs>
        <w:spacing w:lineRule="exact" w:line="360"/>
        <w:jc w:val="left"/>
        <w:rPr>
          <w:rFonts w:cs="AF_Najed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نتائ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المترت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  <w:lang w:bidi="ar-EG"/>
        </w:rPr>
        <w:t>ع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U normal."/>
          <w:sz w:val="30"/>
          <w:szCs w:val="30"/>
          <w:rtl w:val="true"/>
          <w:lang w:bidi="ar-EG"/>
        </w:rPr>
        <w:t xml:space="preserve">:   </w:t>
      </w:r>
      <w:r>
        <w:rPr>
          <w:rFonts w:cs="AF_Najed"/>
          <w:sz w:val="30"/>
          <w:szCs w:val="30"/>
          <w:rtl w:val="true"/>
          <w:lang w:bidi="ar-EG"/>
        </w:rPr>
        <w:t>(</w:t>
      </w:r>
      <w:r>
        <w:rPr>
          <w:rFonts w:cs="AF_Najed"/>
          <w:sz w:val="30"/>
          <w:szCs w:val="30"/>
          <w:lang w:bidi="ar-EG"/>
        </w:rPr>
        <w:t>1</w:t>
      </w:r>
      <w:r>
        <w:rPr>
          <w:rFonts w:cs="AF_Najed"/>
          <w:sz w:val="30"/>
          <w:szCs w:val="30"/>
          <w:rtl w:val="true"/>
          <w:lang w:bidi="ar-EG"/>
        </w:rPr>
        <w:t xml:space="preserve">) </w:t>
      </w:r>
      <w:r>
        <w:rPr>
          <w:rFonts w:cs="AF_Najed"/>
          <w:sz w:val="30"/>
          <w:sz w:val="30"/>
          <w:szCs w:val="30"/>
          <w:rtl w:val="true"/>
          <w:lang w:bidi="ar-EG"/>
        </w:rPr>
        <w:t>اهت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بمراق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نه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ني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>(</w:t>
      </w:r>
      <w:r>
        <w:rPr>
          <w:rFonts w:cs="AF_Najed"/>
          <w:sz w:val="30"/>
          <w:szCs w:val="30"/>
          <w:lang w:bidi="ar-EG"/>
        </w:rPr>
        <w:t>3</w:t>
      </w:r>
      <w:r>
        <w:rPr>
          <w:rFonts w:cs="AF_Najed"/>
          <w:sz w:val="30"/>
          <w:szCs w:val="30"/>
          <w:rtl w:val="true"/>
          <w:lang w:bidi="ar-EG"/>
        </w:rPr>
        <w:t xml:space="preserve">) </w:t>
      </w:r>
      <w:r>
        <w:rPr>
          <w:rFonts w:cs="AF_Najed"/>
          <w:sz w:val="30"/>
          <w:sz w:val="30"/>
          <w:szCs w:val="30"/>
          <w:rtl w:val="true"/>
          <w:lang w:bidi="ar-EG"/>
        </w:rPr>
        <w:t>وف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رم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صحار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78" w:leader="none"/>
        </w:tabs>
        <w:spacing w:lineRule="exact" w:line="344"/>
        <w:ind w:left="360" w:right="0" w:hanging="0"/>
        <w:jc w:val="left"/>
        <w:rPr/>
      </w:pPr>
      <w:r>
        <w:rPr>
          <w:rFonts w:cs="AF_Najed"/>
          <w:sz w:val="30"/>
          <w:szCs w:val="30"/>
          <w:rtl w:val="true"/>
          <w:lang w:bidi="ar-EG"/>
        </w:rPr>
        <w:tab/>
        <w:tab/>
        <w:tab/>
        <w:tab/>
        <w:t>(</w:t>
      </w:r>
      <w:r>
        <w:rPr>
          <w:rFonts w:cs="AF_Najed"/>
          <w:sz w:val="30"/>
          <w:szCs w:val="30"/>
          <w:lang w:bidi="ar-EG"/>
        </w:rPr>
        <w:t>2</w:t>
      </w:r>
      <w:r>
        <w:rPr>
          <w:rFonts w:cs="AF_Najed"/>
          <w:sz w:val="30"/>
          <w:szCs w:val="30"/>
          <w:rtl w:val="true"/>
          <w:lang w:bidi="ar-EG"/>
        </w:rPr>
        <w:t xml:space="preserve">) </w:t>
      </w:r>
      <w:r>
        <w:rPr>
          <w:rFonts w:cs="AF_Najed"/>
          <w:sz w:val="30"/>
          <w:sz w:val="30"/>
          <w:szCs w:val="30"/>
          <w:rtl w:val="true"/>
          <w:lang w:bidi="ar-EG"/>
        </w:rPr>
        <w:t>وف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نب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برد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عن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مصري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القدم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  <w:tab/>
        <w:t>(</w:t>
      </w:r>
      <w:r>
        <w:rPr>
          <w:rFonts w:cs="AF_Najed"/>
          <w:sz w:val="30"/>
          <w:szCs w:val="30"/>
          <w:lang w:bidi="ar-EG"/>
        </w:rPr>
        <w:t>4</w:t>
      </w:r>
      <w:r>
        <w:rPr>
          <w:rFonts w:cs="AF_Najed"/>
          <w:sz w:val="30"/>
          <w:szCs w:val="30"/>
          <w:rtl w:val="true"/>
          <w:lang w:bidi="ar-EG"/>
        </w:rPr>
        <w:t xml:space="preserve">) </w:t>
      </w:r>
      <w:r>
        <w:rPr>
          <w:rFonts w:cs="AF_Najed"/>
          <w:sz w:val="30"/>
          <w:sz w:val="30"/>
          <w:szCs w:val="30"/>
          <w:rtl w:val="true"/>
          <w:lang w:bidi="ar-EG"/>
        </w:rPr>
        <w:t>حف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قنا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 w:val="30"/>
          <w:szCs w:val="30"/>
          <w:rtl w:val="true"/>
          <w:lang w:bidi="ar-EG"/>
        </w:rPr>
        <w:t>سيزوستر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"/>
          <w:sz w:val="30"/>
          <w:szCs w:val="30"/>
          <w:rtl w:val="true"/>
          <w:lang w:bidi="ar-EG"/>
        </w:rPr>
        <w:t>.</w:t>
      </w:r>
    </w:p>
    <w:sectPr>
      <w:headerReference w:type="default" r:id="rId220"/>
      <w:headerReference w:type="first" r:id="rId221"/>
      <w:footerReference w:type="default" r:id="rId222"/>
      <w:footerReference w:type="first" r:id="rId223"/>
      <w:type w:val="nextPage"/>
      <w:pgSz w:w="11906" w:h="16838"/>
      <w:pgMar w:left="907" w:right="964" w:gutter="0" w:header="720" w:top="851" w:footer="720" w:bottom="85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Modern E_U 3d.">
    <w:charset w:val="01"/>
    <w:family w:val="roman"/>
    <w:pitch w:val="default"/>
  </w:font>
  <w:font w:name="AL-Qairwan">
    <w:charset w:val="01"/>
    <w:family w:val="roman"/>
    <w:pitch w:val="default"/>
  </w:font>
  <w:font w:name="Al-Samsam">
    <w:charset w:val="01"/>
    <w:family w:val="roman"/>
    <w:pitch w:val="default"/>
  </w:font>
  <w:font w:name="AGA Battouta Regular">
    <w:charset w:val="01"/>
    <w:family w:val="roman"/>
    <w:pitch w:val="default"/>
  </w:font>
  <w:font w:name="SKR HEAD1">
    <w:charset w:val="01"/>
    <w:family w:val="roman"/>
    <w:pitch w:val="default"/>
  </w:font>
  <w:font w:name="Stars and Stripes">
    <w:charset w:val="01"/>
    <w:family w:val="roman"/>
    <w:pitch w:val="default"/>
  </w:font>
  <w:font w:name="Al-Hadith2">
    <w:charset w:val="01"/>
    <w:family w:val="roman"/>
    <w:pitch w:val="default"/>
  </w:font>
  <w:font w:name="AF_Aseer">
    <w:charset w:val="01"/>
    <w:family w:val="roman"/>
    <w:pitch w:val="default"/>
  </w:font>
  <w:font w:name="AGA Aladdin Regular">
    <w:charset w:val="01"/>
    <w:family w:val="roman"/>
    <w:pitch w:val="default"/>
  </w:font>
  <w:font w:name="AF_Unizah">
    <w:charset w:val="01"/>
    <w:family w:val="roman"/>
    <w:pitch w:val="default"/>
  </w:font>
  <w:font w:name="ACS  Symbols">
    <w:charset w:val="02"/>
    <w:family w:val="auto"/>
    <w:pitch w:val="variable"/>
  </w:font>
  <w:font w:name="ae_Arab">
    <w:charset w:val="00"/>
    <w:family w:val="roman"/>
    <w:pitch w:val="variable"/>
  </w:font>
  <w:font w:name="AF_El Kharj">
    <w:charset w:val="01"/>
    <w:family w:val="roman"/>
    <w:pitch w:val="default"/>
  </w:font>
  <w:font w:name="ALAWI-3-58">
    <w:charset w:val="01"/>
    <w:family w:val="roman"/>
    <w:pitch w:val="default"/>
  </w:font>
  <w:font w:name="Arial Black">
    <w:charset w:val="01"/>
    <w:family w:val="roman"/>
    <w:pitch w:val="default"/>
  </w:font>
  <w:font w:name="ae_AlMateen">
    <w:charset w:val="01"/>
    <w:family w:val="roman"/>
    <w:pitch w:val="default"/>
  </w:font>
  <w:font w:name="الراشد رياض">
    <w:charset w:val="01"/>
    <w:family w:val="roman"/>
    <w:pitch w:val="default"/>
  </w:font>
  <w:font w:name="AL-Mohanad Bold">
    <w:charset w:val="01"/>
    <w:family w:val="roman"/>
    <w:pitch w:val="default"/>
  </w:font>
  <w:font w:name="ae_Khalid">
    <w:charset w:val="01"/>
    <w:family w:val="roman"/>
    <w:pitch w:val="default"/>
  </w:font>
  <w:font w:name="ae_AlArabiya">
    <w:charset w:val="01"/>
    <w:family w:val="roman"/>
    <w:pitch w:val="default"/>
  </w:font>
  <w:font w:name="AdvertisingMedium">
    <w:charset w:val="01"/>
    <w:family w:val="roman"/>
    <w:pitch w:val="default"/>
  </w:font>
  <w:font w:name="ALAWI-3-8">
    <w:charset w:val="01"/>
    <w:family w:val="roman"/>
    <w:pitch w:val="default"/>
  </w:font>
  <w:font w:name="Wingdings 2">
    <w:charset w:val="02"/>
    <w:family w:val="roman"/>
    <w:pitch w:val="variable"/>
  </w:font>
  <w:font w:name="Al-Mothnna">
    <w:charset w:val="01"/>
    <w:family w:val="roman"/>
    <w:pitch w:val="default"/>
  </w:font>
  <w:font w:name="MarWael 01">
    <w:charset w:val="01"/>
    <w:family w:val="roman"/>
    <w:pitch w:val="default"/>
  </w:font>
  <w:font w:name="AL-Mateen">
    <w:charset w:val="01"/>
    <w:family w:val="roman"/>
    <w:pitch w:val="default"/>
  </w:font>
  <w:font w:name="MCS Tabuk S_U normal.">
    <w:altName w:val="Times New Roman"/>
    <w:charset w:val="00"/>
    <w:family w:val="roman"/>
    <w:pitch w:val="default"/>
  </w:font>
  <w:font w:name="ae_Sharjah">
    <w:altName w:val="Times New Roman"/>
    <w:charset w:val="00"/>
    <w:family w:val="roman"/>
    <w:pitch w:val="variable"/>
  </w:font>
  <w:font w:name="Microsoft Sans Serif">
    <w:charset w:val="00"/>
    <w:family w:val="swiss"/>
    <w:pitch w:val="variable"/>
  </w:font>
  <w:font w:name="Al-Mujahed Free 2">
    <w:charset w:val="01"/>
    <w:family w:val="roman"/>
    <w:pitch w:val="default"/>
  </w:font>
  <w:font w:name="FS_Modern1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pict>
        <v:shape id="shape_0" fillcolor="black" stroked="f" o:allowincell="f" style="position:absolute;margin-left:111.2pt;margin-top:15.45pt;width:151.05pt;height:12.15pt;mso-wrap-style:none;v-text-anchor:middle;mso-position-horizontal-relative:page" type="_x0000_t136">
          <v:path textpathok="t"/>
          <v:textpath on="t" fitshape="t" string="الصف الأول - الترم الأول - ناريخ" style="font-family:&quot;SC_DUBAI&quot;;font-size:12pt"/>
          <v:fill o:detectmouseclick="t" type="solid" color2="white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1353820</wp:posOffset>
              </wp:positionH>
              <wp:positionV relativeFrom="paragraph">
                <wp:posOffset>-15875</wp:posOffset>
              </wp:positionV>
              <wp:extent cx="6057900" cy="228600"/>
              <wp:effectExtent l="635" t="20955" r="0" b="21590"/>
              <wp:wrapNone/>
              <wp:docPr id="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8080" cy="228600"/>
                        <a:chOff x="0" y="0"/>
                        <a:chExt cx="6058080" cy="228600"/>
                      </a:xfrm>
                    </wpg:grpSpPr>
                    <wps:wsp>
                      <wps:cNvSpPr/>
                      <wps:spPr>
                        <a:xfrm>
                          <a:off x="0" y="11448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840" y="0"/>
                          <a:ext cx="5072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50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2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6.6pt;margin-top:-1.25pt;width:476.95pt;height:18pt" coordorigin="2132,-25" coordsize="9539,360">
              <v:line id="shape_0" from="2132,155" to="11671,155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  <v:roundrect id="shape_0" fillcolor="white" stroked="t" o:allowincell="f" style="position:absolute;left:6480;top:-25;width:798;height:359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50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/>
                        </w:rPr>
                        <w:t>2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1400" joinstyle="miter" endcap="flat"/>
                <w10:wrap type="none"/>
              </v:roundrect>
            </v:group>
          </w:pict>
        </mc:Fallback>
      </mc:AlternateContent>
      <w:pict>
        <v:shape id="shape_0" fillcolor="black" stroked="f" o:allowincell="f" style="position:absolute;margin-left:511.4pt;margin-top:15.3pt;width:66pt;height:12.15pt;mso-wrap-style:none;v-text-anchor:middle;mso-position-horizontal-relative:page" type="_x0000_t136">
          <v:path textpathok="t"/>
          <v:textpath on="t" fitshape="t" string="أ / ماهر محمود" style="font-family:&quot;SC_DUBAI&quot;;font-size:12pt"/>
          <v:fill o:detectmouseclick="t" type="solid" color2="white"/>
          <v:stroke color="#3465a4" joinstyle="round" endcap="flat"/>
          <w10:wrap type="none"/>
        </v:shape>
      </w:pi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273810</wp:posOffset>
              </wp:positionH>
              <wp:positionV relativeFrom="paragraph">
                <wp:posOffset>83185</wp:posOffset>
              </wp:positionV>
              <wp:extent cx="6057900" cy="0"/>
              <wp:effectExtent l="0" t="28575" r="0" b="285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3pt,6.55pt" to="577.25pt,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379210</wp:posOffset>
              </wp:positionH>
              <wp:positionV relativeFrom="paragraph">
                <wp:posOffset>-145415</wp:posOffset>
              </wp:positionV>
              <wp:extent cx="963295" cy="172720"/>
              <wp:effectExtent l="0" t="0" r="0" b="0"/>
              <wp:wrapNone/>
              <wp:docPr id="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3360" cy="172800"/>
                        <a:chOff x="0" y="0"/>
                        <a:chExt cx="963360" cy="172800"/>
                      </a:xfrm>
                    </wpg:grpSpPr>
                    <wps:wsp>
                      <wps:cNvSpPr txBox="1"/>
                      <wps:spPr>
                        <a:xfrm>
                          <a:off x="286560" y="15120"/>
                          <a:ext cx="676800" cy="13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Modern E_U 3d." w:hAnsi="MCS Modern E_U 3d." w:eastAsia="MCS Modern E_U 3d." w:cs="MCS Modern E_U 3d."/>
                                <w:lang w:bidi="hi-IN"/>
                              </w:rPr>
                              <w:t>النجم</w:t>
                            </w:r>
                          </w:p>
                        </w:txbxContent>
                      </wps:txbx>
                      <wps:bodyPr wrap="none" lIns="158760" rIns="158760" tIns="56160" bIns="56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9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83320" cy="17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02.3pt;margin-top:-11.45pt;width:75.9pt;height:13.6pt" coordorigin="10046,-229" coordsize="1518,272">
              <v:shape id="shape_0" fillcolor="black" stroked="f" o:allowincell="f" style="position:absolute;left:10497;top:-205;width:1065;height:216;mso-wrap-style:none;v-text-anchor:middle;mso-position-horizontal-relative:page" type="_x0000_t136">
                <v:path textpathok="t"/>
                <v:textpath on="t" fitshape="t" string="النجم" style="font-family:&quot;MCS Modern E_U 3d.&quot;;font-size:12pt"/>
                <v:fill o:detectmouseclick="t" type="solid" color2="white"/>
                <v:stroke color="#3465a4" joinstyle="round" endcap="flat"/>
                <w10:wrap type="none"/>
              </v:shape>
              <v:shape id="shape_0" stroked="f" o:allowincell="f" style="position:absolute;left:10046;top:-229;width:445;height:271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Cs w:val="30"/>
        <w:iCs w:val="false"/>
        <w:bCs w:val="false"/>
        <w:rFonts w:cs="AF_Naj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70" w:right="0" w:hanging="0"/>
      <w:jc w:val="center"/>
      <w:outlineLvl w:val="2"/>
    </w:pPr>
    <w:rPr>
      <w:b/>
      <w:bCs/>
      <w:color w:val="000000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F_Najed"/>
      <w:bCs w:val="false"/>
      <w:iCs w:val="false"/>
      <w:szCs w:val="30"/>
    </w:rPr>
  </w:style>
  <w:style w:type="character" w:styleId="WW8Num3z0">
    <w:name w:val="WW8Num3z0"/>
    <w:qFormat/>
    <w:rPr>
      <w:rFonts w:cs="AF_Najed"/>
      <w:bCs w:val="false"/>
      <w:iCs w:val="false"/>
      <w:szCs w:val="30"/>
    </w:rPr>
  </w:style>
  <w:style w:type="character" w:styleId="WW8Num4z0">
    <w:name w:val="WW8Num4z0"/>
    <w:qFormat/>
    <w:rPr>
      <w:rFonts w:cs="AF_Najed"/>
      <w:bCs w:val="false"/>
      <w:iCs w:val="false"/>
      <w:szCs w:val="30"/>
    </w:rPr>
  </w:style>
  <w:style w:type="character" w:styleId="WW8Num5z0">
    <w:name w:val="WW8Num5z0"/>
    <w:qFormat/>
    <w:rPr>
      <w:rFonts w:cs="AF_Najed"/>
      <w:bCs w:val="false"/>
      <w:iCs w:val="false"/>
      <w:szCs w:val="30"/>
    </w:rPr>
  </w:style>
  <w:style w:type="character" w:styleId="WW8Num6z0">
    <w:name w:val="WW8Num6z0"/>
    <w:qFormat/>
    <w:rPr>
      <w:rFonts w:cs="AF_Najed"/>
      <w:bCs w:val="false"/>
      <w:iCs w:val="false"/>
      <w:szCs w:val="30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F_Najed"/>
      <w:bCs w:val="false"/>
      <w:iCs w:val="false"/>
      <w:szCs w:val="30"/>
    </w:rPr>
  </w:style>
  <w:style w:type="character" w:styleId="WW8Num9z0">
    <w:name w:val="WW8Num9z0"/>
    <w:qFormat/>
    <w:rPr>
      <w:rFonts w:cs="AF_Najed"/>
      <w:bCs w:val="false"/>
      <w:iCs w:val="false"/>
      <w:szCs w:val="30"/>
    </w:rPr>
  </w:style>
  <w:style w:type="character" w:styleId="WW8Num10z0">
    <w:name w:val="WW8Num10z0"/>
    <w:qFormat/>
    <w:rPr>
      <w:rFonts w:cs="AF_Najed"/>
      <w:bCs w:val="false"/>
      <w:iCs w:val="false"/>
      <w:szCs w:val="30"/>
    </w:rPr>
  </w:style>
  <w:style w:type="character" w:styleId="WW8Num11z0">
    <w:name w:val="WW8Num11z0"/>
    <w:qFormat/>
    <w:rPr>
      <w:rFonts w:cs="AF_Najed"/>
      <w:bCs w:val="false"/>
      <w:iCs w:val="false"/>
      <w:szCs w:val="30"/>
    </w:rPr>
  </w:style>
  <w:style w:type="character" w:styleId="WW8Num12z0">
    <w:name w:val="WW8Num12z0"/>
    <w:qFormat/>
    <w:rPr>
      <w:rFonts w:cs="AF_Najed"/>
      <w:bCs w:val="false"/>
      <w:iCs w:val="false"/>
      <w:szCs w:val="30"/>
    </w:rPr>
  </w:style>
  <w:style w:type="character" w:styleId="WW8Num13z0">
    <w:name w:val="WW8Num13z0"/>
    <w:qFormat/>
    <w:rPr>
      <w:rFonts w:cs="AF_Najed"/>
      <w:bCs w:val="false"/>
      <w:iCs w:val="false"/>
      <w:szCs w:val="30"/>
    </w:rPr>
  </w:style>
  <w:style w:type="character" w:styleId="WW8Num14z0">
    <w:name w:val="WW8Num14z0"/>
    <w:qFormat/>
    <w:rPr>
      <w:rFonts w:cs="AF_Najed"/>
      <w:bCs w:val="false"/>
      <w:iCs w:val="false"/>
      <w:szCs w:val="30"/>
    </w:rPr>
  </w:style>
  <w:style w:type="character" w:styleId="WW8Num15z0">
    <w:name w:val="WW8Num15z0"/>
    <w:qFormat/>
    <w:rPr>
      <w:rFonts w:cs="AF_Najed"/>
      <w:bCs w:val="false"/>
      <w:iCs w:val="false"/>
      <w:szCs w:val="30"/>
    </w:rPr>
  </w:style>
  <w:style w:type="character" w:styleId="WW8Num16z0">
    <w:name w:val="WW8Num16z0"/>
    <w:qFormat/>
    <w:rPr>
      <w:rFonts w:cs="AF_Najed"/>
      <w:bCs w:val="false"/>
      <w:iCs w:val="false"/>
      <w:szCs w:val="30"/>
    </w:rPr>
  </w:style>
  <w:style w:type="character" w:styleId="WW8Num17z0">
    <w:name w:val="WW8Num17z0"/>
    <w:qFormat/>
    <w:rPr>
      <w:rFonts w:cs="AF_Najed"/>
      <w:bCs w:val="false"/>
      <w:iCs w:val="false"/>
      <w:szCs w:val="30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F_Najed"/>
      <w:bCs w:val="false"/>
      <w:iCs w:val="false"/>
      <w:szCs w:val="30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AF_Najed"/>
      <w:bCs w:val="false"/>
      <w:iCs w:val="false"/>
      <w:szCs w:val="30"/>
    </w:rPr>
  </w:style>
  <w:style w:type="character" w:styleId="WW8Num22z0">
    <w:name w:val="WW8Num22z0"/>
    <w:qFormat/>
    <w:rPr>
      <w:rFonts w:cs="AF_Najed"/>
      <w:bCs w:val="false"/>
      <w:iCs w:val="false"/>
      <w:szCs w:val="30"/>
    </w:rPr>
  </w:style>
  <w:style w:type="character" w:styleId="WW8Num23z0">
    <w:name w:val="WW8Num23z0"/>
    <w:qFormat/>
    <w:rPr>
      <w:rFonts w:cs="AF_Najed"/>
      <w:bCs w:val="false"/>
      <w:iCs w:val="false"/>
      <w:szCs w:val="30"/>
    </w:rPr>
  </w:style>
  <w:style w:type="character" w:styleId="WW8Num24z0">
    <w:name w:val="WW8Num24z0"/>
    <w:qFormat/>
    <w:rPr>
      <w:rFonts w:cs="AF_Najed"/>
      <w:bCs w:val="false"/>
      <w:iCs w:val="false"/>
      <w:szCs w:val="30"/>
    </w:rPr>
  </w:style>
  <w:style w:type="character" w:styleId="WW8Num25z0">
    <w:name w:val="WW8Num25z0"/>
    <w:qFormat/>
    <w:rPr>
      <w:rFonts w:cs="AF_Najed"/>
      <w:bCs w:val="false"/>
      <w:iCs w:val="false"/>
      <w:szCs w:val="30"/>
    </w:rPr>
  </w:style>
  <w:style w:type="character" w:styleId="WW8Num26z0">
    <w:name w:val="WW8Num26z0"/>
    <w:qFormat/>
    <w:rPr>
      <w:rFonts w:cs="AF_Najed"/>
      <w:bCs w:val="false"/>
      <w:iCs w:val="false"/>
      <w:szCs w:val="30"/>
    </w:rPr>
  </w:style>
  <w:style w:type="character" w:styleId="WW8Num27z0">
    <w:name w:val="WW8Num27z0"/>
    <w:qFormat/>
    <w:rPr>
      <w:rFonts w:cs="AF_Najed"/>
      <w:bCs w:val="false"/>
      <w:iCs w:val="false"/>
      <w:szCs w:val="30"/>
    </w:rPr>
  </w:style>
  <w:style w:type="character" w:styleId="WW8Num28z0">
    <w:name w:val="WW8Num28z0"/>
    <w:qFormat/>
    <w:rPr>
      <w:rFonts w:cs="AF_Najed"/>
      <w:bCs w:val="false"/>
      <w:iCs w:val="false"/>
      <w:szCs w:val="30"/>
    </w:rPr>
  </w:style>
  <w:style w:type="character" w:styleId="WW8Num29z0">
    <w:name w:val="WW8Num29z0"/>
    <w:qFormat/>
    <w:rPr>
      <w:rFonts w:cs="AF_Najed"/>
      <w:bCs w:val="false"/>
      <w:iCs w:val="false"/>
      <w:szCs w:val="30"/>
    </w:rPr>
  </w:style>
  <w:style w:type="character" w:styleId="WW8Num30z0">
    <w:name w:val="WW8Num30z0"/>
    <w:qFormat/>
    <w:rPr>
      <w:rFonts w:cs="AF_Najed"/>
      <w:bCs w:val="false"/>
      <w:iCs w:val="false"/>
      <w:szCs w:val="30"/>
    </w:rPr>
  </w:style>
  <w:style w:type="character" w:styleId="WW8Num31z0">
    <w:name w:val="WW8Num31z0"/>
    <w:qFormat/>
    <w:rPr>
      <w:rFonts w:cs="AF_Najed"/>
      <w:bCs w:val="false"/>
      <w:iCs w:val="false"/>
      <w:szCs w:val="30"/>
    </w:rPr>
  </w:style>
  <w:style w:type="character" w:styleId="WW8Num32z0">
    <w:name w:val="WW8Num32z0"/>
    <w:qFormat/>
    <w:rPr>
      <w:rFonts w:cs="AF_Najed"/>
      <w:bCs w:val="false"/>
      <w:iCs w:val="false"/>
      <w:szCs w:val="30"/>
    </w:rPr>
  </w:style>
  <w:style w:type="character" w:styleId="WW8Num33z0">
    <w:name w:val="WW8Num33z0"/>
    <w:qFormat/>
    <w:rPr>
      <w:rFonts w:cs="AF_Najed"/>
      <w:bCs w:val="false"/>
      <w:iCs w:val="false"/>
      <w:szCs w:val="30"/>
    </w:rPr>
  </w:style>
  <w:style w:type="character" w:styleId="WW8Num34z0">
    <w:name w:val="WW8Num34z0"/>
    <w:qFormat/>
    <w:rPr>
      <w:rFonts w:cs="AF_Najed"/>
      <w:bCs w:val="false"/>
      <w:iCs w:val="false"/>
      <w:szCs w:val="30"/>
    </w:rPr>
  </w:style>
  <w:style w:type="character" w:styleId="WW8Num35z0">
    <w:name w:val="WW8Num35z0"/>
    <w:qFormat/>
    <w:rPr>
      <w:rFonts w:cs="AF_Najed"/>
      <w:bCs w:val="false"/>
      <w:iCs w:val="false"/>
      <w:szCs w:val="30"/>
    </w:rPr>
  </w:style>
  <w:style w:type="character" w:styleId="WW8Num36z0">
    <w:name w:val="WW8Num36z0"/>
    <w:qFormat/>
    <w:rPr>
      <w:rFonts w:cs="AF_Najed"/>
      <w:bCs w:val="false"/>
      <w:iCs w:val="false"/>
      <w:szCs w:val="30"/>
    </w:rPr>
  </w:style>
  <w:style w:type="character" w:styleId="WW8Num37z0">
    <w:name w:val="WW8Num37z0"/>
    <w:qFormat/>
    <w:rPr>
      <w:rFonts w:cs="AF_Najed"/>
      <w:bCs w:val="false"/>
      <w:iCs w:val="false"/>
      <w:szCs w:val="30"/>
    </w:rPr>
  </w:style>
  <w:style w:type="character" w:styleId="WW8Num38z0">
    <w:name w:val="WW8Num38z0"/>
    <w:qFormat/>
    <w:rPr>
      <w:rFonts w:cs="AF_Najed"/>
      <w:bCs w:val="false"/>
      <w:iCs w:val="false"/>
      <w:szCs w:val="30"/>
    </w:rPr>
  </w:style>
  <w:style w:type="character" w:styleId="WW8Num39z0">
    <w:name w:val="WW8Num39z0"/>
    <w:qFormat/>
    <w:rPr>
      <w:rFonts w:cs="AF_Najed"/>
      <w:bCs w:val="false"/>
      <w:iCs w:val="false"/>
      <w:szCs w:val="30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AF_Najed"/>
      <w:bCs w:val="false"/>
      <w:iCs w:val="false"/>
      <w:szCs w:val="30"/>
    </w:rPr>
  </w:style>
  <w:style w:type="character" w:styleId="WW8Num42z0">
    <w:name w:val="WW8Num42z0"/>
    <w:qFormat/>
    <w:rPr>
      <w:rFonts w:cs="AF_Najed"/>
      <w:bCs w:val="false"/>
      <w:iCs w:val="false"/>
      <w:szCs w:val="30"/>
    </w:rPr>
  </w:style>
  <w:style w:type="character" w:styleId="WW8Num43z0">
    <w:name w:val="WW8Num43z0"/>
    <w:qFormat/>
    <w:rPr>
      <w:rFonts w:cs="AF_Najed"/>
      <w:bCs w:val="false"/>
      <w:iCs w:val="false"/>
      <w:szCs w:val="30"/>
    </w:rPr>
  </w:style>
  <w:style w:type="character" w:styleId="WW8Num44z0">
    <w:name w:val="WW8Num44z0"/>
    <w:qFormat/>
    <w:rPr>
      <w:rFonts w:cs="AF_Najed"/>
      <w:bCs w:val="false"/>
      <w:iCs w:val="false"/>
      <w:szCs w:val="30"/>
    </w:rPr>
  </w:style>
  <w:style w:type="character" w:styleId="WW8Num45z0">
    <w:name w:val="WW8Num45z0"/>
    <w:qFormat/>
    <w:rPr>
      <w:rFonts w:cs="AF_Najed"/>
      <w:bCs w:val="false"/>
      <w:iCs w:val="false"/>
      <w:szCs w:val="30"/>
    </w:rPr>
  </w:style>
  <w:style w:type="character" w:styleId="WW8Num46z0">
    <w:name w:val="WW8Num46z0"/>
    <w:qFormat/>
    <w:rPr>
      <w:rFonts w:cs="AF_Najed"/>
      <w:bCs w:val="false"/>
      <w:iCs w:val="false"/>
      <w:szCs w:val="30"/>
    </w:rPr>
  </w:style>
  <w:style w:type="character" w:styleId="WW8Num47z0">
    <w:name w:val="WW8Num47z0"/>
    <w:qFormat/>
    <w:rPr>
      <w:rFonts w:cs="AF_Najed"/>
      <w:bCs w:val="false"/>
      <w:iCs w:val="false"/>
      <w:szCs w:val="30"/>
    </w:rPr>
  </w:style>
  <w:style w:type="character" w:styleId="WW8Num48z0">
    <w:name w:val="WW8Num48z0"/>
    <w:qFormat/>
    <w:rPr>
      <w:rFonts w:cs="AF_Najed"/>
      <w:bCs w:val="false"/>
      <w:iCs w:val="false"/>
      <w:szCs w:val="30"/>
    </w:rPr>
  </w:style>
  <w:style w:type="character" w:styleId="WW8Num49z0">
    <w:name w:val="WW8Num49z0"/>
    <w:qFormat/>
    <w:rPr>
      <w:rFonts w:cs="AF_Najed"/>
      <w:bCs w:val="false"/>
      <w:iCs w:val="false"/>
      <w:szCs w:val="30"/>
    </w:rPr>
  </w:style>
  <w:style w:type="character" w:styleId="WW8Num50z0">
    <w:name w:val="WW8Num50z0"/>
    <w:qFormat/>
    <w:rPr>
      <w:rFonts w:cs="AF_Najed"/>
      <w:bCs w:val="false"/>
      <w:iCs w:val="false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2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4.wmf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image" Target="media/image16.wmf"/><Relationship Id="rId28" Type="http://schemas.openxmlformats.org/officeDocument/2006/relationships/image" Target="media/image16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wmf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5.wmf"/><Relationship Id="rId63" Type="http://schemas.openxmlformats.org/officeDocument/2006/relationships/image" Target="media/image14.wmf"/><Relationship Id="rId64" Type="http://schemas.openxmlformats.org/officeDocument/2006/relationships/image" Target="media/image15.wmf"/><Relationship Id="rId65" Type="http://schemas.openxmlformats.org/officeDocument/2006/relationships/image" Target="media/image14.wmf"/><Relationship Id="rId66" Type="http://schemas.openxmlformats.org/officeDocument/2006/relationships/image" Target="media/image16.wmf"/><Relationship Id="rId67" Type="http://schemas.openxmlformats.org/officeDocument/2006/relationships/image" Target="media/image16.wmf"/><Relationship Id="rId68" Type="http://schemas.openxmlformats.org/officeDocument/2006/relationships/image" Target="media/image16.wmf"/><Relationship Id="rId69" Type="http://schemas.openxmlformats.org/officeDocument/2006/relationships/image" Target="media/image16.wmf"/><Relationship Id="rId70" Type="http://schemas.openxmlformats.org/officeDocument/2006/relationships/image" Target="media/image14.wmf"/><Relationship Id="rId71" Type="http://schemas.openxmlformats.org/officeDocument/2006/relationships/image" Target="media/image15.wmf"/><Relationship Id="rId72" Type="http://schemas.openxmlformats.org/officeDocument/2006/relationships/image" Target="media/image17.png"/><Relationship Id="rId73" Type="http://schemas.openxmlformats.org/officeDocument/2006/relationships/image" Target="media/image18.png"/><Relationship Id="rId74" Type="http://schemas.openxmlformats.org/officeDocument/2006/relationships/image" Target="media/image18.png"/><Relationship Id="rId75" Type="http://schemas.openxmlformats.org/officeDocument/2006/relationships/image" Target="media/image18.png"/><Relationship Id="rId76" Type="http://schemas.openxmlformats.org/officeDocument/2006/relationships/image" Target="media/image18.png"/><Relationship Id="rId77" Type="http://schemas.openxmlformats.org/officeDocument/2006/relationships/image" Target="media/image36.wmf"/><Relationship Id="rId78" Type="http://schemas.openxmlformats.org/officeDocument/2006/relationships/image" Target="media/image36.wmf"/><Relationship Id="rId79" Type="http://schemas.openxmlformats.org/officeDocument/2006/relationships/image" Target="media/image37.png"/><Relationship Id="rId80" Type="http://schemas.openxmlformats.org/officeDocument/2006/relationships/image" Target="media/image8.png"/><Relationship Id="rId81" Type="http://schemas.openxmlformats.org/officeDocument/2006/relationships/image" Target="media/image38.wmf"/><Relationship Id="rId82" Type="http://schemas.openxmlformats.org/officeDocument/2006/relationships/image" Target="media/image38.wmf"/><Relationship Id="rId83" Type="http://schemas.openxmlformats.org/officeDocument/2006/relationships/image" Target="media/image39.png"/><Relationship Id="rId84" Type="http://schemas.openxmlformats.org/officeDocument/2006/relationships/image" Target="media/image40.png"/><Relationship Id="rId85" Type="http://schemas.openxmlformats.org/officeDocument/2006/relationships/image" Target="media/image41.png"/><Relationship Id="rId86" Type="http://schemas.openxmlformats.org/officeDocument/2006/relationships/image" Target="media/image42.png"/><Relationship Id="rId87" Type="http://schemas.openxmlformats.org/officeDocument/2006/relationships/image" Target="media/image41.png"/><Relationship Id="rId88" Type="http://schemas.openxmlformats.org/officeDocument/2006/relationships/image" Target="media/image43.png"/><Relationship Id="rId89" Type="http://schemas.openxmlformats.org/officeDocument/2006/relationships/image" Target="media/image14.wmf"/><Relationship Id="rId90" Type="http://schemas.openxmlformats.org/officeDocument/2006/relationships/image" Target="media/image15.wmf"/><Relationship Id="rId91" Type="http://schemas.openxmlformats.org/officeDocument/2006/relationships/image" Target="media/image14.wmf"/><Relationship Id="rId92" Type="http://schemas.openxmlformats.org/officeDocument/2006/relationships/image" Target="media/image16.wmf"/><Relationship Id="rId93" Type="http://schemas.openxmlformats.org/officeDocument/2006/relationships/image" Target="media/image16.wmf"/><Relationship Id="rId94" Type="http://schemas.openxmlformats.org/officeDocument/2006/relationships/image" Target="media/image16.wmf"/><Relationship Id="rId95" Type="http://schemas.openxmlformats.org/officeDocument/2006/relationships/image" Target="media/image16.wmf"/><Relationship Id="rId96" Type="http://schemas.openxmlformats.org/officeDocument/2006/relationships/image" Target="media/image14.wmf"/><Relationship Id="rId97" Type="http://schemas.openxmlformats.org/officeDocument/2006/relationships/image" Target="media/image15.wmf"/><Relationship Id="rId98" Type="http://schemas.openxmlformats.org/officeDocument/2006/relationships/image" Target="media/image17.png"/><Relationship Id="rId99" Type="http://schemas.openxmlformats.org/officeDocument/2006/relationships/image" Target="media/image18.png"/><Relationship Id="rId100" Type="http://schemas.openxmlformats.org/officeDocument/2006/relationships/image" Target="media/image18.png"/><Relationship Id="rId101" Type="http://schemas.openxmlformats.org/officeDocument/2006/relationships/image" Target="media/image18.png"/><Relationship Id="rId102" Type="http://schemas.openxmlformats.org/officeDocument/2006/relationships/image" Target="media/image18.png"/><Relationship Id="rId103" Type="http://schemas.openxmlformats.org/officeDocument/2006/relationships/image" Target="media/image44.png"/><Relationship Id="rId104" Type="http://schemas.openxmlformats.org/officeDocument/2006/relationships/image" Target="media/image45.wmf"/><Relationship Id="rId105" Type="http://schemas.openxmlformats.org/officeDocument/2006/relationships/image" Target="media/image45.wmf"/><Relationship Id="rId106" Type="http://schemas.openxmlformats.org/officeDocument/2006/relationships/image" Target="media/image41.png"/><Relationship Id="rId107" Type="http://schemas.openxmlformats.org/officeDocument/2006/relationships/image" Target="media/image42.png"/><Relationship Id="rId108" Type="http://schemas.openxmlformats.org/officeDocument/2006/relationships/image" Target="media/image41.png"/><Relationship Id="rId109" Type="http://schemas.openxmlformats.org/officeDocument/2006/relationships/image" Target="media/image43.png"/><Relationship Id="rId110" Type="http://schemas.openxmlformats.org/officeDocument/2006/relationships/image" Target="media/image46.wmf"/><Relationship Id="rId111" Type="http://schemas.openxmlformats.org/officeDocument/2006/relationships/image" Target="media/image46.wmf"/><Relationship Id="rId112" Type="http://schemas.openxmlformats.org/officeDocument/2006/relationships/image" Target="media/image47.wmf"/><Relationship Id="rId113" Type="http://schemas.openxmlformats.org/officeDocument/2006/relationships/image" Target="media/image35.wmf"/><Relationship Id="rId114" Type="http://schemas.openxmlformats.org/officeDocument/2006/relationships/image" Target="media/image47.wmf"/><Relationship Id="rId115" Type="http://schemas.openxmlformats.org/officeDocument/2006/relationships/image" Target="media/image35.wmf"/><Relationship Id="rId116" Type="http://schemas.openxmlformats.org/officeDocument/2006/relationships/image" Target="media/image41.png"/><Relationship Id="rId117" Type="http://schemas.openxmlformats.org/officeDocument/2006/relationships/image" Target="media/image42.png"/><Relationship Id="rId118" Type="http://schemas.openxmlformats.org/officeDocument/2006/relationships/image" Target="media/image41.png"/><Relationship Id="rId119" Type="http://schemas.openxmlformats.org/officeDocument/2006/relationships/image" Target="media/image43.png"/><Relationship Id="rId120" Type="http://schemas.openxmlformats.org/officeDocument/2006/relationships/image" Target="media/image14.wmf"/><Relationship Id="rId121" Type="http://schemas.openxmlformats.org/officeDocument/2006/relationships/image" Target="media/image15.wmf"/><Relationship Id="rId122" Type="http://schemas.openxmlformats.org/officeDocument/2006/relationships/image" Target="media/image14.wmf"/><Relationship Id="rId123" Type="http://schemas.openxmlformats.org/officeDocument/2006/relationships/image" Target="media/image16.wmf"/><Relationship Id="rId124" Type="http://schemas.openxmlformats.org/officeDocument/2006/relationships/image" Target="media/image16.wmf"/><Relationship Id="rId125" Type="http://schemas.openxmlformats.org/officeDocument/2006/relationships/image" Target="media/image16.wmf"/><Relationship Id="rId126" Type="http://schemas.openxmlformats.org/officeDocument/2006/relationships/image" Target="media/image16.wmf"/><Relationship Id="rId127" Type="http://schemas.openxmlformats.org/officeDocument/2006/relationships/image" Target="media/image14.wmf"/><Relationship Id="rId128" Type="http://schemas.openxmlformats.org/officeDocument/2006/relationships/image" Target="media/image15.wmf"/><Relationship Id="rId129" Type="http://schemas.openxmlformats.org/officeDocument/2006/relationships/image" Target="media/image17.png"/><Relationship Id="rId130" Type="http://schemas.openxmlformats.org/officeDocument/2006/relationships/image" Target="media/image18.png"/><Relationship Id="rId131" Type="http://schemas.openxmlformats.org/officeDocument/2006/relationships/image" Target="media/image18.png"/><Relationship Id="rId132" Type="http://schemas.openxmlformats.org/officeDocument/2006/relationships/image" Target="media/image18.png"/><Relationship Id="rId133" Type="http://schemas.openxmlformats.org/officeDocument/2006/relationships/image" Target="media/image18.png"/><Relationship Id="rId134" Type="http://schemas.openxmlformats.org/officeDocument/2006/relationships/image" Target="media/image48.png"/><Relationship Id="rId135" Type="http://schemas.openxmlformats.org/officeDocument/2006/relationships/image" Target="media/image49.png"/><Relationship Id="rId136" Type="http://schemas.openxmlformats.org/officeDocument/2006/relationships/image" Target="media/image49.png"/><Relationship Id="rId137" Type="http://schemas.openxmlformats.org/officeDocument/2006/relationships/image" Target="media/image50.png"/><Relationship Id="rId138" Type="http://schemas.openxmlformats.org/officeDocument/2006/relationships/image" Target="media/image33.png"/><Relationship Id="rId139" Type="http://schemas.openxmlformats.org/officeDocument/2006/relationships/image" Target="media/image34.png"/><Relationship Id="rId140" Type="http://schemas.openxmlformats.org/officeDocument/2006/relationships/image" Target="media/image35.wmf"/><Relationship Id="rId141" Type="http://schemas.openxmlformats.org/officeDocument/2006/relationships/image" Target="media/image33.png"/><Relationship Id="rId142" Type="http://schemas.openxmlformats.org/officeDocument/2006/relationships/image" Target="media/image34.png"/><Relationship Id="rId143" Type="http://schemas.openxmlformats.org/officeDocument/2006/relationships/image" Target="media/image35.wmf"/><Relationship Id="rId144" Type="http://schemas.openxmlformats.org/officeDocument/2006/relationships/image" Target="media/image12.wmf"/><Relationship Id="rId145" Type="http://schemas.openxmlformats.org/officeDocument/2006/relationships/image" Target="media/image12.wmf"/><Relationship Id="rId146" Type="http://schemas.openxmlformats.org/officeDocument/2006/relationships/image" Target="media/image13.png"/><Relationship Id="rId147" Type="http://schemas.openxmlformats.org/officeDocument/2006/relationships/image" Target="media/image12.wmf"/><Relationship Id="rId148" Type="http://schemas.openxmlformats.org/officeDocument/2006/relationships/image" Target="media/image14.wmf"/><Relationship Id="rId149" Type="http://schemas.openxmlformats.org/officeDocument/2006/relationships/image" Target="media/image15.wmf"/><Relationship Id="rId150" Type="http://schemas.openxmlformats.org/officeDocument/2006/relationships/image" Target="media/image14.wmf"/><Relationship Id="rId151" Type="http://schemas.openxmlformats.org/officeDocument/2006/relationships/image" Target="media/image16.wmf"/><Relationship Id="rId152" Type="http://schemas.openxmlformats.org/officeDocument/2006/relationships/image" Target="media/image16.wmf"/><Relationship Id="rId153" Type="http://schemas.openxmlformats.org/officeDocument/2006/relationships/image" Target="media/image16.wmf"/><Relationship Id="rId154" Type="http://schemas.openxmlformats.org/officeDocument/2006/relationships/image" Target="media/image16.wmf"/><Relationship Id="rId155" Type="http://schemas.openxmlformats.org/officeDocument/2006/relationships/image" Target="media/image14.wmf"/><Relationship Id="rId156" Type="http://schemas.openxmlformats.org/officeDocument/2006/relationships/image" Target="media/image15.wmf"/><Relationship Id="rId157" Type="http://schemas.openxmlformats.org/officeDocument/2006/relationships/image" Target="media/image17.png"/><Relationship Id="rId158" Type="http://schemas.openxmlformats.org/officeDocument/2006/relationships/image" Target="media/image18.png"/><Relationship Id="rId159" Type="http://schemas.openxmlformats.org/officeDocument/2006/relationships/image" Target="media/image18.png"/><Relationship Id="rId160" Type="http://schemas.openxmlformats.org/officeDocument/2006/relationships/image" Target="media/image18.png"/><Relationship Id="rId161" Type="http://schemas.openxmlformats.org/officeDocument/2006/relationships/image" Target="media/image18.png"/><Relationship Id="rId162" Type="http://schemas.openxmlformats.org/officeDocument/2006/relationships/image" Target="media/image14.wmf"/><Relationship Id="rId163" Type="http://schemas.openxmlformats.org/officeDocument/2006/relationships/image" Target="media/image15.wmf"/><Relationship Id="rId164" Type="http://schemas.openxmlformats.org/officeDocument/2006/relationships/image" Target="media/image14.wmf"/><Relationship Id="rId165" Type="http://schemas.openxmlformats.org/officeDocument/2006/relationships/image" Target="media/image16.wmf"/><Relationship Id="rId166" Type="http://schemas.openxmlformats.org/officeDocument/2006/relationships/image" Target="media/image16.wmf"/><Relationship Id="rId167" Type="http://schemas.openxmlformats.org/officeDocument/2006/relationships/image" Target="media/image16.wmf"/><Relationship Id="rId168" Type="http://schemas.openxmlformats.org/officeDocument/2006/relationships/image" Target="media/image16.wmf"/><Relationship Id="rId169" Type="http://schemas.openxmlformats.org/officeDocument/2006/relationships/image" Target="media/image14.wmf"/><Relationship Id="rId170" Type="http://schemas.openxmlformats.org/officeDocument/2006/relationships/image" Target="media/image15.wmf"/><Relationship Id="rId171" Type="http://schemas.openxmlformats.org/officeDocument/2006/relationships/image" Target="media/image17.png"/><Relationship Id="rId172" Type="http://schemas.openxmlformats.org/officeDocument/2006/relationships/image" Target="media/image18.png"/><Relationship Id="rId173" Type="http://schemas.openxmlformats.org/officeDocument/2006/relationships/image" Target="media/image18.png"/><Relationship Id="rId174" Type="http://schemas.openxmlformats.org/officeDocument/2006/relationships/image" Target="media/image18.png"/><Relationship Id="rId175" Type="http://schemas.openxmlformats.org/officeDocument/2006/relationships/image" Target="media/image18.png"/><Relationship Id="rId176" Type="http://schemas.openxmlformats.org/officeDocument/2006/relationships/image" Target="media/image51.png"/><Relationship Id="rId177" Type="http://schemas.openxmlformats.org/officeDocument/2006/relationships/image" Target="media/image52.png"/><Relationship Id="rId178" Type="http://schemas.openxmlformats.org/officeDocument/2006/relationships/image" Target="media/image41.png"/><Relationship Id="rId179" Type="http://schemas.openxmlformats.org/officeDocument/2006/relationships/image" Target="media/image42.png"/><Relationship Id="rId180" Type="http://schemas.openxmlformats.org/officeDocument/2006/relationships/image" Target="media/image41.png"/><Relationship Id="rId181" Type="http://schemas.openxmlformats.org/officeDocument/2006/relationships/image" Target="media/image43.png"/><Relationship Id="rId182" Type="http://schemas.openxmlformats.org/officeDocument/2006/relationships/image" Target="media/image14.wmf"/><Relationship Id="rId183" Type="http://schemas.openxmlformats.org/officeDocument/2006/relationships/image" Target="media/image15.wmf"/><Relationship Id="rId184" Type="http://schemas.openxmlformats.org/officeDocument/2006/relationships/image" Target="media/image14.wmf"/><Relationship Id="rId185" Type="http://schemas.openxmlformats.org/officeDocument/2006/relationships/image" Target="media/image16.wmf"/><Relationship Id="rId186" Type="http://schemas.openxmlformats.org/officeDocument/2006/relationships/image" Target="media/image16.wmf"/><Relationship Id="rId187" Type="http://schemas.openxmlformats.org/officeDocument/2006/relationships/image" Target="media/image16.wmf"/><Relationship Id="rId188" Type="http://schemas.openxmlformats.org/officeDocument/2006/relationships/image" Target="media/image16.wmf"/><Relationship Id="rId189" Type="http://schemas.openxmlformats.org/officeDocument/2006/relationships/image" Target="media/image14.wmf"/><Relationship Id="rId190" Type="http://schemas.openxmlformats.org/officeDocument/2006/relationships/image" Target="media/image15.wmf"/><Relationship Id="rId191" Type="http://schemas.openxmlformats.org/officeDocument/2006/relationships/image" Target="media/image17.png"/><Relationship Id="rId192" Type="http://schemas.openxmlformats.org/officeDocument/2006/relationships/image" Target="media/image18.png"/><Relationship Id="rId193" Type="http://schemas.openxmlformats.org/officeDocument/2006/relationships/image" Target="media/image18.png"/><Relationship Id="rId194" Type="http://schemas.openxmlformats.org/officeDocument/2006/relationships/image" Target="media/image18.png"/><Relationship Id="rId195" Type="http://schemas.openxmlformats.org/officeDocument/2006/relationships/image" Target="media/image18.png"/><Relationship Id="rId196" Type="http://schemas.openxmlformats.org/officeDocument/2006/relationships/image" Target="media/image41.png"/><Relationship Id="rId197" Type="http://schemas.openxmlformats.org/officeDocument/2006/relationships/image" Target="media/image42.png"/><Relationship Id="rId198" Type="http://schemas.openxmlformats.org/officeDocument/2006/relationships/image" Target="media/image41.png"/><Relationship Id="rId199" Type="http://schemas.openxmlformats.org/officeDocument/2006/relationships/image" Target="media/image43.png"/><Relationship Id="rId200" Type="http://schemas.openxmlformats.org/officeDocument/2006/relationships/image" Target="media/image14.wmf"/><Relationship Id="rId201" Type="http://schemas.openxmlformats.org/officeDocument/2006/relationships/image" Target="media/image15.wmf"/><Relationship Id="rId202" Type="http://schemas.openxmlformats.org/officeDocument/2006/relationships/image" Target="media/image14.wmf"/><Relationship Id="rId203" Type="http://schemas.openxmlformats.org/officeDocument/2006/relationships/image" Target="media/image16.wmf"/><Relationship Id="rId204" Type="http://schemas.openxmlformats.org/officeDocument/2006/relationships/image" Target="media/image16.wmf"/><Relationship Id="rId205" Type="http://schemas.openxmlformats.org/officeDocument/2006/relationships/image" Target="media/image16.wmf"/><Relationship Id="rId206" Type="http://schemas.openxmlformats.org/officeDocument/2006/relationships/image" Target="media/image16.wmf"/><Relationship Id="rId207" Type="http://schemas.openxmlformats.org/officeDocument/2006/relationships/image" Target="media/image14.wmf"/><Relationship Id="rId208" Type="http://schemas.openxmlformats.org/officeDocument/2006/relationships/image" Target="media/image15.wmf"/><Relationship Id="rId209" Type="http://schemas.openxmlformats.org/officeDocument/2006/relationships/image" Target="media/image17.png"/><Relationship Id="rId210" Type="http://schemas.openxmlformats.org/officeDocument/2006/relationships/image" Target="media/image18.png"/><Relationship Id="rId211" Type="http://schemas.openxmlformats.org/officeDocument/2006/relationships/image" Target="media/image18.png"/><Relationship Id="rId212" Type="http://schemas.openxmlformats.org/officeDocument/2006/relationships/image" Target="media/image18.png"/><Relationship Id="rId213" Type="http://schemas.openxmlformats.org/officeDocument/2006/relationships/image" Target="media/image18.png"/><Relationship Id="rId214" Type="http://schemas.openxmlformats.org/officeDocument/2006/relationships/image" Target="media/image53.png"/><Relationship Id="rId215" Type="http://schemas.openxmlformats.org/officeDocument/2006/relationships/image" Target="media/image54.png"/><Relationship Id="rId216" Type="http://schemas.openxmlformats.org/officeDocument/2006/relationships/image" Target="media/image41.png"/><Relationship Id="rId217" Type="http://schemas.openxmlformats.org/officeDocument/2006/relationships/image" Target="media/image42.png"/><Relationship Id="rId218" Type="http://schemas.openxmlformats.org/officeDocument/2006/relationships/image" Target="media/image41.png"/><Relationship Id="rId219" Type="http://schemas.openxmlformats.org/officeDocument/2006/relationships/image" Target="media/image43.png"/><Relationship Id="rId220" Type="http://schemas.openxmlformats.org/officeDocument/2006/relationships/header" Target="header1.xml"/><Relationship Id="rId221" Type="http://schemas.openxmlformats.org/officeDocument/2006/relationships/header" Target="header2.xml"/><Relationship Id="rId222" Type="http://schemas.openxmlformats.org/officeDocument/2006/relationships/footer" Target="footer1.xml"/><Relationship Id="rId223" Type="http://schemas.openxmlformats.org/officeDocument/2006/relationships/footer" Target="footer2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wmf"/><Relationship Id="rId2" Type="http://schemas.openxmlformats.org/officeDocument/2006/relationships/image" Target="media/image5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38:00Z</dcterms:created>
  <dc:creator>User</dc:creator>
  <dc:description/>
  <cp:keywords/>
  <dc:language>en-US</dc:language>
  <cp:lastModifiedBy>Corporate Edition</cp:lastModifiedBy>
  <cp:lastPrinted>2011-09-25T19:57:00Z</cp:lastPrinted>
  <dcterms:modified xsi:type="dcterms:W3CDTF">2012-06-13T10:02:00Z</dcterms:modified>
  <cp:revision>177</cp:revision>
  <dc:subject/>
  <dc:title/>
</cp:coreProperties>
</file>