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 xml:space="preserve">Passatempo: </w:t>
      </w:r>
      <w:r>
        <w:rPr>
          <w:b w:val="false"/>
          <w:sz w:val="22"/>
          <w:szCs w:val="22"/>
        </w:rPr>
        <w:t>Coloque em ordem cronológica os seguintes acontecimento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sus subiu aos Cé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João batizan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essurei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edro nega Jesus 3 vez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Judas trai Jes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Crucifica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Os magos do Orient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p.: </w:t>
      </w:r>
      <w:r>
        <w:rPr>
          <w:rFonts w:cs="Arial" w:ascii="Arial" w:hAnsi="Arial"/>
          <w:sz w:val="16"/>
          <w:szCs w:val="16"/>
        </w:rPr>
        <w:t>g,b,e,d,f,c,a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: Cuidado com que ensinam na esc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elizmente, o que é ensinado nas escolas não é totalmente imparcial, por isto, se faz importante que os pais estejam envolvidos com o aprendizado de seus filhos. Ensinos sobre sexualidade e drogas acabam acontecendo em sala de aula, mas o que está sendo ensinado e como seu filho lidou com a informação? Questões polêmicas, como aborto, também surgem na pauta, sem falar de religião/ credo / fé, nem sempre a compartilhando da mesma visão que a família tem sobre estas questões. Por isto, é tão importante acompanhar o que está sendo ensinado, estabelecer este canal de comunicação com seu filho, fazer com que ele possa confiar em você para debater estas e outras questões. Claro, que você vai ter que ajudar em questões de matemática, português e de outras matérias, com a mesma atenção. Afinal, não propomos controle sobre seu filho, mas que seja estabelecida uma cumplicidade, que deve haver entre o aprendiz e seu mestre, ou educador, e nesse caso, falamos de filhos e pais, afinal a responsabilidade de educar é dos pais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asemanaemcristo.blogspot.com.br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t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cola Bíblica:  </w:t>
            </w:r>
            <w:r>
              <w:rPr>
                <w:rFonts w:cs="Arial" w:ascii="Arial" w:hAnsi="Arial"/>
                <w:sz w:val="18"/>
                <w:szCs w:val="18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lt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xtas às 20h   e  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az do Senhor, amado de Deus! Oi, galera! O amor já foi mais falado, já foi um objetivo a ser perseguido, um sentimento que justificava tudo. Mas nos últimos tempos o amor tem sido esquecido, meio que colocado de lado. O prazer tomou seu lugar, a busca por satisfação pessoal, subjulgou o bem coletivo. Por isto, vemos tanta violência, criminalidade, autodestruição, depressão e tristeza no mund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 há alguém que é amor (1 João 4:8), que te amou deste antes de você ser formado no ventre de sua mãe , que espera por você, que te ama mesmo que você esteja em rebelião contra Ele. Este alguém é Deus!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amor de Deus não é este amor criado pelos homens, não é um conceito humano, não é apenas um sentimento. O amor de Deus é ação e é sacrificial. Ele agiu para que não passássemos a eternidade longe dEle, enviando seu único Filho, para o resgate de muitos. Ele se sacrificou, dando Sua própria vida, derramando o Seu próprio sangue para pagar nossa divida e nos trazer salvação, através do sacrifício de Cristo. Este é o amor de Deus por você! Um amor que não mediu esforços para nos resgatar de nós mesmos e nos restituir de volta a Ele. Deus te amou tanto, que não abriu mão de você. Não abra, mão dEle! Você pode aceitar Jesus, basta fazer uma oração sincera a Ele. O texto abaixo pode te ajuda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us, reconheço que sou pecador e que preciso de sua salvação. Aceito Teu Filho Jesus, como meu único e necessário Salvador e Senhor da minha vida. Quero viver sem temor e ser todo Seu, peço que me ensine e ajude, em nome de Jesus. Amém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sículo do dia: </w:t>
      </w:r>
      <w:r>
        <w:rPr>
          <w:rFonts w:cs="Arial" w:ascii="Arial" w:hAnsi="Arial"/>
          <w:i/>
          <w:sz w:val="22"/>
          <w:szCs w:val="22"/>
        </w:rPr>
        <w:t xml:space="preserve">E disse Deus: Haja luz; e houve luz. </w:t>
      </w:r>
      <w:r>
        <w:rPr>
          <w:rFonts w:cs="Arial" w:ascii="Arial" w:hAnsi="Arial"/>
          <w:b/>
          <w:sz w:val="22"/>
          <w:szCs w:val="22"/>
        </w:rPr>
        <w:t>(Gênesis 1:3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Vamos orar pela Igreja, corpo do qual Cristo é cabeça. Para que cresçamos em unidade, longe de heresias, tradicionalismo e religios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Vocês foram regenerados, não de uma semente perecível, mas imperecível, por meio da palavra de Deus, viva e permanente. </w:t>
      </w:r>
      <w:r>
        <w:rPr>
          <w:rFonts w:cs="Arial" w:ascii="Arial" w:hAnsi="Arial"/>
          <w:b/>
          <w:sz w:val="22"/>
          <w:szCs w:val="22"/>
        </w:rPr>
        <w:t>(1 Pedro 1:23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nu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ortanto o mesmo Senhor vos dará um sinal: Eis que a virgem conceberá, e dará à luz um filho, e chamará o seu nome Emanuel. </w:t>
      </w:r>
      <w:r>
        <w:rPr>
          <w:rFonts w:cs="Arial" w:ascii="Arial" w:hAnsi="Arial"/>
          <w:b/>
          <w:sz w:val="22"/>
          <w:szCs w:val="22"/>
        </w:rPr>
        <w:t>(Isaías 7:14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nome identifica Jesus Cristo, pois é Jesus o "Deus conosco", que é o que significa Emanuel. O nome de Jesus é sobre todo nome, e o nome pelo qual importa que sejamos salvos (Atos 4:12). Mas muitas seitas e religiões fazem mal uso a Bíblia, que é a Palavra de Deus, e o nome de Jesus, para dar respaldo e embasamento a suas doutrinas. Digo mau uso, pois tiram as coisa do contexto, modificam o ensinamento, extraindo só aquilo que interessa para a seita ou religião em questão. Meia verdade, não é a verdade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rem que tem seitas e religiões que usa a Bíblia e o nome de Jesus, mas levam pessoas a adorar imagens de esculturas, a prestar cultos a outros que não são Deus (lembrando que as três pessoas da Trindade são Deus: Deus Pai, Jesus e o Espírito Santo), a fazer comunicação com mortos, a praticar obras de caridade e penitências para alcançar perdão, usam o nome Emanuel (Deus Conosco) para se referir a outro alguém, diminuem a importância de Jesus. Jesus é o único caminho, a verdade e a vida, só temos acesso a Deus através dEle (João 14:6), quando negamos ou diminuímos Jesus nos afastamos de Deus. Logo, o que é que fazem as religiões que fazem estas coisas? Afastam as pessoas de Deu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na hora de deixarmos de ser religiosos e passarmos a crer verdadeiramente em Jesus Cristo como nosso único Salvador e Senhor de nossas vidas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 xml:space="preserve">"Toda glória que não é para a glória de Deus é vanglória." </w:t>
      </w:r>
      <w:r>
        <w:rPr>
          <w:rFonts w:cs="Arial" w:ascii="Arial" w:hAnsi="Arial"/>
          <w:b/>
          <w:sz w:val="22"/>
          <w:szCs w:val="22"/>
        </w:rPr>
        <w:t>(Watchman Nee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scola Bíblica: Emanu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je temos mais uma oportunidade de aprofundar nossos estudos em um tema a luz da Palavra de Deus. Dedique-se com sinceridade neste estudo, que será uma benção para sua vi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ção: Pai Celestial, criador dos Céus e da terra, quero conhecer mais te Ti. Ajude-me neste momento de estudo e guia-me ao responder as questões e fazer as atividades. Em nome de Jesus, eu oro. Amé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ra Jovens e Adul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Escreva o que você aprendeu com os versículos abaix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ateus 7:15          b) 1 João 4:1                 c) Mateus 24:4-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ateus 24:24        e) Mateus 16:16            f) 1 Timóteo 2: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ra Crianç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Jesus Cristo é "Deus conosco", mas muitas religiões mesmo falando de Jesus, pregam coisas diferentes que não estão na Bíblia que é a Palavra de Deus. Vamos viver a verdade de Deus, que está contida em Sua Palavra: a Bíbl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"A força motivadora das missões da primeira igreja não era a propaganda de belos ideais de fraternidade entre os homens; era a proclamação dos atos poderosos de Deus."</w:t>
      </w:r>
      <w:r>
        <w:rPr>
          <w:rFonts w:cs="Arial" w:ascii="Arial" w:hAnsi="Arial"/>
          <w:b/>
          <w:sz w:val="22"/>
          <w:szCs w:val="22"/>
        </w:rPr>
        <w:t xml:space="preserve"> (James S. Stewart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www.avitorianacruz.blogspot.com)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atchman Nee</w:t>
      </w:r>
      <w:r>
        <w:rPr>
          <w:rFonts w:cs="Arial" w:ascii="Arial" w:hAnsi="Arial"/>
          <w:sz w:val="22"/>
          <w:szCs w:val="22"/>
        </w:rPr>
        <w:t xml:space="preserve"> (1903 - 1972) foi um importante e influente líder cristão chinês no período anterior ao regime comuni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mes S. Stewart</w:t>
      </w:r>
      <w:r>
        <w:rPr>
          <w:rFonts w:cs="Arial" w:ascii="Arial" w:hAnsi="Arial"/>
          <w:sz w:val="22"/>
          <w:szCs w:val="22"/>
        </w:rPr>
        <w:t xml:space="preserve"> (1896–1990) - foi um ministro evangélico escocês, autor de livros e professor de linguagem do Novo Testamento, Literatura e Teologia na Universidade de Edimburg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ibulação significa originalmente aflição, sofrimento, provação moral e adversidade. É o nome dado ao período de 7 anos, iniciado pelo acordo do anticristo com Israel, propondo uma paz falsa (Daniel 9:27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os 7 anos de Tribulação, Deus enviará 3 julgamentos à terra: O Julgamento dos Selos (Apocalipse 6), O Julgamento das Trombetas (Apocalipse 8-9) e O Julgamento das Taças (Apocalipse 16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julgamento é composto por 7 juíz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parecimento glorioso de Cristo: evento imediatamente depois dos sete anos de Tribulação, onde todo o céu se abrir e Jesus aparecer sobre um cavalo branco, seguido por exércitos do céu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18:00Z</dcterms:created>
  <dc:creator>suporte.ti</dc:creator>
  <dc:description/>
  <cp:keywords/>
  <dc:language>en-US</dc:language>
  <cp:lastModifiedBy>victorcaetano</cp:lastModifiedBy>
  <cp:lastPrinted>2007-09-03T17:09:00Z</cp:lastPrinted>
  <dcterms:modified xsi:type="dcterms:W3CDTF">2013-08-23T19:42:00Z</dcterms:modified>
  <cp:revision>10</cp:revision>
  <dc:subject/>
  <dc:title>A importância de congregar</dc:title>
</cp:coreProperties>
</file>