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Courier New"/>
          <w:b/>
          <w:b/>
          <w:sz w:val="46"/>
        </w:rPr>
      </w:pPr>
      <w:r>
        <w:rPr>
          <w:rFonts w:cs="Courier New" w:ascii="Rockwell Extra Bold" w:hAnsi="Rockwell Extra Bold"/>
          <w:b/>
          <w:color w:val="FF0000"/>
          <w:sz w:val="46"/>
        </w:rPr>
        <w:t>[</w:t>
      </w:r>
      <w:r>
        <w:rPr>
          <w:rFonts w:cs="Courier New" w:ascii="Rockwell Extra Bold" w:hAnsi="Rockwell Extra Bold"/>
          <w:b/>
          <w:sz w:val="46"/>
        </w:rPr>
        <w:t xml:space="preserve">The Thread </w:t>
      </w:r>
      <w:r>
        <w:rPr>
          <w:rFonts w:cs="Courier New" w:ascii="Rockwell Extra Bold" w:hAnsi="Rockwell Extra Bold"/>
          <w:b/>
          <w:color w:val="FF0000"/>
          <w:sz w:val="46"/>
        </w:rPr>
        <w:t>of</w:t>
      </w:r>
      <w:r>
        <w:rPr>
          <w:rFonts w:cs="Courier New" w:ascii="Rockwell Extra Bold" w:hAnsi="Rockwell Extra Bold"/>
          <w:b/>
          <w:sz w:val="46"/>
        </w:rPr>
        <w:t xml:space="preserve"> Circumstances</w:t>
      </w:r>
      <w:r>
        <w:rPr>
          <w:rFonts w:cs="Courier New" w:ascii="Rockwell Extra Bold" w:hAnsi="Rockwell Extra Bold"/>
          <w:b/>
          <w:color w:val="FF0000"/>
          <w:sz w:val="46"/>
        </w:rPr>
        <w:t>]</w:t>
      </w:r>
    </w:p>
    <w:p>
      <w:pPr>
        <w:pStyle w:val="Normal"/>
        <w:jc w:val="center"/>
        <w:rPr>
          <w:b/>
          <w:b/>
        </w:rPr>
      </w:pPr>
      <w:r>
        <w:rPr>
          <w:b/>
        </w:rPr>
        <w:t xml:space="preserve">by: </w:t>
      </w:r>
      <w:r>
        <w:rPr>
          <w:b/>
          <w:shadow/>
          <w:color w:val="FF0000"/>
        </w:rPr>
        <w:t>hagocimit</w:t>
      </w:r>
    </w:p>
    <w:p>
      <w:pPr>
        <w:pStyle w:val="Normal"/>
        <w:jc w:val="center"/>
        <w:rPr>
          <w:b/>
          <w:b/>
        </w:rPr>
      </w:pPr>
      <w:r>
        <w:rPr>
          <w:b/>
        </w:rPr>
        <w:t>------</w:t>
      </w:r>
    </w:p>
    <w:p>
      <w:pPr>
        <w:pStyle w:val="Normal"/>
        <w:jc w:val="center"/>
        <w:rPr>
          <w:b/>
          <w:b/>
        </w:rPr>
      </w:pPr>
      <w:r>
        <w:rPr>
          <w:b/>
        </w:rPr>
        <w:t>Cast;</w:t>
      </w:r>
    </w:p>
    <w:p>
      <w:pPr>
        <w:pStyle w:val="Normal"/>
        <w:jc w:val="center"/>
        <w:rPr>
          <w:b/>
          <w:b/>
        </w:rPr>
      </w:pPr>
      <w:r>
        <w:rPr>
          <w:b/>
        </w:rPr>
        <w:t>Kwon Jiyong</w:t>
      </w:r>
    </w:p>
    <w:p>
      <w:pPr>
        <w:pStyle w:val="Normal"/>
        <w:jc w:val="center"/>
        <w:rPr>
          <w:b/>
          <w:b/>
        </w:rPr>
      </w:pPr>
      <w:r>
        <w:rPr>
          <w:b/>
        </w:rPr>
        <w:t>Park Sandara</w:t>
      </w:r>
    </w:p>
    <w:p>
      <w:pPr>
        <w:pStyle w:val="Normal"/>
        <w:jc w:val="center"/>
        <w:rPr>
          <w:b/>
          <w:b/>
        </w:rPr>
      </w:pPr>
      <w:r>
        <w:rPr>
          <w:b/>
        </w:rPr>
        <w:t>Kim Yuna</w:t>
      </w:r>
    </w:p>
    <w:p>
      <w:pPr>
        <w:pStyle w:val="Normal"/>
        <w:jc w:val="center"/>
        <w:rPr>
          <w:b/>
          <w:b/>
        </w:rPr>
      </w:pPr>
      <w:r>
        <w:rPr>
          <w:b/>
        </w:rPr>
        <w:t>Ok Taecyeon</w:t>
      </w:r>
    </w:p>
    <w:p>
      <w:pPr>
        <w:pStyle w:val="Normal"/>
        <w:jc w:val="center"/>
        <w:rPr>
          <w:b/>
          <w:b/>
        </w:rPr>
      </w:pPr>
      <w:r>
        <w:rPr>
          <w:b/>
        </w:rPr>
        <w:t>Park Eunjo</w:t>
      </w:r>
    </w:p>
    <w:p>
      <w:pPr>
        <w:pStyle w:val="Normal"/>
        <w:jc w:val="center"/>
        <w:rPr>
          <w:b/>
          <w:b/>
        </w:rPr>
      </w:pPr>
      <w:r>
        <w:rPr>
          <w:b/>
        </w:rPr>
        <w:t>Kim Yumi</w:t>
      </w:r>
    </w:p>
    <w:p>
      <w:pPr>
        <w:pStyle w:val="Normal"/>
        <w:jc w:val="center"/>
        <w:rPr>
          <w:b/>
          <w:b/>
        </w:rPr>
      </w:pPr>
      <w:r>
        <w:rPr>
          <w:b/>
        </w:rPr>
        <w:t>Kwon Sr.</w:t>
      </w:r>
    </w:p>
    <w:p>
      <w:pPr>
        <w:pStyle w:val="Normal"/>
        <w:jc w:val="center"/>
        <w:rPr>
          <w:b/>
          <w:b/>
        </w:rPr>
      </w:pPr>
      <w:r>
        <w:rPr>
          <w:b/>
        </w:rPr>
        <w:t>others.</w:t>
      </w:r>
    </w:p>
    <w:p>
      <w:pPr>
        <w:pStyle w:val="Normal"/>
        <w:jc w:val="center"/>
        <w:rPr>
          <w:b/>
          <w:b/>
        </w:rPr>
      </w:pPr>
      <w:r>
        <w:rPr>
          <w:b/>
        </w:rPr>
        <w:t>-----</w:t>
      </w:r>
    </w:p>
    <w:p>
      <w:pPr>
        <w:pStyle w:val="Normal"/>
        <w:jc w:val="center"/>
        <w:rPr>
          <w:b/>
          <w:b/>
        </w:rPr>
      </w:pPr>
      <w:r>
        <w:rPr>
          <w:b/>
        </w:rPr>
      </w:r>
    </w:p>
    <w:p>
      <w:pPr>
        <w:pStyle w:val="Normal"/>
        <w:jc w:val="both"/>
        <w:rPr>
          <w:b/>
          <w:b/>
          <w:sz w:val="48"/>
          <w:szCs w:val="48"/>
        </w:rPr>
      </w:pPr>
      <w:r>
        <w:rPr>
          <w:b/>
          <w:sz w:val="48"/>
          <w:szCs w:val="48"/>
        </w:rPr>
        <w:t># Chapter 1: Of Fate and Chances</w:t>
      </w:r>
    </w:p>
    <w:p>
      <w:pPr>
        <w:pStyle w:val="Normal"/>
        <w:spacing w:lineRule="auto" w:line="240" w:before="0" w:after="0"/>
        <w:rPr>
          <w:rFonts w:eastAsia="Times New Roman"/>
          <w:szCs w:val="24"/>
        </w:rPr>
      </w:pPr>
      <w:r>
        <w:rPr>
          <w:rFonts w:eastAsia="Times New Roman"/>
          <w:szCs w:val="24"/>
        </w:rPr>
        <w:t>“</w:t>
      </w:r>
      <w:r>
        <w:rPr>
          <w:rFonts w:eastAsia="Times New Roman"/>
          <w:szCs w:val="24"/>
        </w:rPr>
        <w:t>Damn him!” she muttered under her breath, taking the alcohol in the clear glass on one gulp. “Damn him to he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r grip tightened on the innocent glass. Oh, how she wanted to scream and thrash around but she knew she couldn’t. She’s not allowed. Even through her intoxicated mind, she knew what would happen if she does that, if she follows what she really want. All her life, she was bottled up inside her family’s stupid ‘image’. Every move she makes, every word she says, every smile she gives, every laughter she conveys were ORDERED. Every success and failure was publicized. Every right and wrong was being watched. Everyone who thinks she got a perfect life; she would willingly walk to each of them and punch them in the gut. Hell, she’d even trade places with them. But of course, she can’t do that. She’s required to be prim and proper. She was never able to show her real self. The Sandara Park that every girl looks up to or every boy admires was a façade. The Sandara Park everyone knew was the image of what her mother created. Ironically, she loves her mother, her family, even if all they ever did was change her, manipulate her and stuff. Yeah, that’s the prize of being a park. Her mother owns one of the top modeling agencies in the world and a fashion house. Her grandfather owns a series of hotel; her father runs a bank while her cousins got their own advertising agency. As for her? She was nothing but a puppet to them, a fancy trophy to show everyone because of her exceptional beauty. If not for her beauty, she doubts her family would even give a damn about her. That’s why even if she doesn’t want to; she followed everything they said in hope that somehow, they’ll show her some affection, love or even respect. She hoped that somehow, they’ll acknowledge her as HER, not the girl they’ve created. When her mother told her to enroll in a famous fashion school, she did. When her cousins asked her to be the model of their projects, she complied. When his grandfather asked her to be the face of his charity works, she obliged. She did everything they asked of her, even when they arranged her marriage to Ok Taecyeon, her childhood friend. Everything was in set. Her wedding was supposed to be a month from now. But just the other day, at their well-publicized engagement part, the guy announced that he’s backing out, making all of the guests surprised, especially the press. She knew Taecyeon wasn’t the type of person who would let other people control his life so it didn’t really surprise her. What surprised her though, was the thought of Taecyeon ditching her in front of the WOR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press definitely had a field day that time. They didn’t care if she was humiliated. She was hurt, of course. But what hurt her most was the look of disappointment and shame in her family’s faces. They blamed her for it. They blamed her for Taecyeon’s ‘impulsive decision’. They said she might have bored him or disappointed him or she might have done something wrong that led to Taecyeon’s decision. Her face has been plastered all over the place – from the television, to the internet, newspapers down to the magazines. That’s what led her to where she was now, all drunk in a club with simple jeans, shirt, black hoodie and dark glasses. If anyone realizes who she was, her family would definitely disown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ne more hic ovher herre!” she called to the bartend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eh toh!” a male voice called from the lef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ooked to the side and saw what seemed to be a guy. She rubbed her eyes and squinted,  trying to see the person in her left but she was really dizzy that she can’t see his profile that much. “Yah! Yah, you!” she cal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guy glanced at her, frowning. “Mee???” he asked, pointing stupidly to him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h. . . .” she nodded clumsily. “You. . . hic. Yoh dru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norted. “I’m not! You 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hot druhunk, either” she shook her head. “Why are yoh drink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aughed. “My life’s fucked h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he chuckled. “Mine toh! Let’s have hic. . . uh. . . to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Kay” he nodded. “Toh my stoopid fa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h! Toh your stupid. . . err, what was that? Oh, never mind. Toh yoh stupid whateva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oas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ottom’s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K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drinking their respective drinks, Dara slightly moved her body to the left. “Sho. . . hic, tehell meh. What’s your hang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uh! My stoopid father remarried without even telling meh! He even threatened to disown meh if I continue disrespecting his new wife. Then, we had an argument about me taking my position in the comphanee… oh, I mean company. But I told heem I want to have fun first. We had a f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he mumbled. “Lucky yoh. At leasht he pays attention to you. He let’s you doh what you hic. . . w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rt of but with tons of lectur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girl grimaced. “I envy you. I can’t even doh what I w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t least yoh don’t receive stoopid lectures every now and t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wd take lectures than. . . hic. . . become the pressh people’s me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h?” he ushered blank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h shee, I was supposed toh get marreed. I mean, married but my fiancé ditched me. And now, I’m the town’s laughingstock! Stupid gu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opid guy!” he agreed, nodding his head clums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bet if yoh see my face, you’ll hic laught at hic meh, too” s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h” he breathed. “I’m. . . I just hic came back phrom the States sho I dohn’t really hic. . . have any idea of who’s who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good” she grinned stupidly. “I can take my disguise off then” she said and pulled her hood off of her head, followed by the removal of her dark glasses. “I’m Shan. . .ah, no, Ssanda-ah. Sandara Park” she groggily added, reaching out a hand to the boy. Then, she leaned forward for a whisper. “I’m Lois Lane in my past l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ngi” the guy answered in a high-pitched voice, making the girl laug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ngi?” she asked, imitating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no” he shook his head, laughing crazily with her. “It’s Jiyong. Kwon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ice to meet yoh Jiyong, Kwon Jiyong hic”</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ice to meet you, too Shan. . . ah, no. Ssandara-oh. Sandara Park” he returned and shook hands with her. In a whisper, he added, “Or Lois Lane in your past l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about you, who are you in your past l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mm. . .” he thoughtfully mumbled. “I think I remember something about being William Shakespeare then. . . Clark K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oh, interest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ut of nowhere, they suddenly burst out laug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AHAHAHA! THAT WAS FUNNY!” she laughed hysterical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RIGHT?” he laughed back. “And your name’s really hic mouthfu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right? HAHAHAHA. Stoopid parents” she laughed nonsensically. “Call me hic Daraaaaaa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aaaah it 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two then started laughing their heads off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andara Par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looked over her shoulder and fell off her stool as she saw the owner of the voi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not Sandara Park” Jiyong said, picking the girl from the floor. “She’s Daraaaah. You heard? DARAAAAA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you 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Kwon Jiyong” he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you” Dara smiled. “You’re a tabloid writer! How are you do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right” the writer said. “So tell me, what’s the real reason why you’re fiancé ditched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iance?” Jiyong repeated incredulously. “Pft. We’re actually here to celebrate our engagem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engagement?” the tabloid writer echo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we’re going to get married later, just a private wedding with just the two of us. You see, Dara and I have been in love for quite some time now. And the truth is, SHE DITCHED the other guy, not the other way arou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Can I accompany you tw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ure” Jiyong waved off. “Daraaaah, let’s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uh? Where are we go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getting married!” he chuck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she asked. “We are? Wh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ecause we’re engaged” he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engaged? Since w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rr. . . I can’t remember! Hahaha!” he laugh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ahahaha! I can’t remember being engaged to you, either!” she laughed back. “Oh this is SOH fun. Do you think my family would be prou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Jiyong answered. “I’m the best guy to marry anyway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dark smile came to the tabloid writer’s face. He knew it’s not the right thing to do but this will be the talk of the town for the next days or so. And he, Jung Changmin will be making some money for this exclusive scoo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are we going again?” she asked as soon as they were inside the cab.</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getting married” Mr. Jung, who’s on the passenger seat,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she asked, getting teary eyed. “I’m getting marr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ill that make my family happ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Ve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aah!” she suddenly bawled. “I’m getting married! Huhuhu. Mr. Taxi driver, I’m getting marr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ngratulations, Miss Par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ww, you’re so kind Mr. Driver” she sniffed. “Thank you. Wait, where’s mah g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s beside you” Mr. Jung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lanced beside her and saw a sleeping guy, snoring quietly. “Ya, groom!” she called, shaking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uh? W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getting marr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he sleepily asked. “That’s goo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right?” she chuckled and leaned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re was a dull ringing sound somewhere, making Dara grunt in annoyance. Her head was pounding painfully and she wanted to curse out loud for it. But she knew she can’t, she’s not allowed. If the maid’s happened to hear her, for sure, they’ll immediately report it to her mother or any of the family members. Despite what she feels, she tried to reach out for her phone on the lamp table but there was nothing. She opened one eye to look for it but upon seeing her unfamiliar surroundings, she suddenly jerked up. In doing so, she oddly felt cold. She hugged herself tightly and was surprise to feel the bareness of her upper body. She looked down, frowning. What she saw made her scream for her dear life. She was na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what happened?” a male voice was heard through the scream, suddenly sitting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lanced sideways and was greeted by a naked guy with his hair in disarray. Both eyes went wide. Then his eyes went to her bare chest, making her pull up the blanket to cover herself. “You. . .” she almost cried, stepping off the bed with the blanket tightly clutched around her, leaving the other totally naked. “You rapi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apist?!” he echoed, putting a pillow on his lower part. “Do I look like a do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 wh-w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not even my type! You’re skin and bones so why on earth would I attempt to rap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would I know?!” she cried. “I’m the victim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 victim?! Look, if-” he started buts topped as something glittered at the corner of his eyes. He looked down at his hand and saw a ring on his ring finger. Then, his eyes darted to the white sheet and saw a red stain there. A string of curses suddenly flew from his mouth. He glanced up at the girl, who was cowering away from him with obvious fear in her eyes. His eyes went to her hand and saw the same ring on her ring finger. His eyes scanned the room and his brows knotted upon chancing on an envelope at the bedside table. He reached out for it and took out what’s inside. His eyes scanned the whole pa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 married!</w:t>
      </w:r>
    </w:p>
    <w:p>
      <w:pPr>
        <w:pStyle w:val="Normal"/>
        <w:jc w:val="both"/>
        <w:rPr>
          <w:rFonts w:eastAsia="Times New Roman"/>
          <w:szCs w:val="24"/>
        </w:rPr>
      </w:pPr>
      <w:r>
        <w:rPr>
          <w:rFonts w:eastAsia="Times New Roman"/>
          <w:szCs w:val="24"/>
        </w:rPr>
      </w:r>
    </w:p>
    <w:p>
      <w:pPr>
        <w:pStyle w:val="Heading1"/>
        <w:rPr/>
      </w:pPr>
      <w:r>
        <w:rPr/>
        <w:t># Chapter 2:</w:t>
      </w:r>
      <w:r>
        <w:rPr>
          <w:b w:val="false"/>
        </w:rPr>
        <w:t xml:space="preserve"> </w:t>
      </w:r>
      <w:r>
        <w:rPr/>
        <w:t>Of Accusations and Compromises</w:t>
      </w:r>
    </w:p>
    <w:p>
      <w:pPr>
        <w:pStyle w:val="Normal"/>
        <w:spacing w:lineRule="auto" w:line="240" w:before="0" w:after="0"/>
        <w:rPr/>
      </w:pPr>
      <w:r>
        <w:rPr>
          <w:rFonts w:eastAsia="Times New Roman"/>
          <w:szCs w:val="24"/>
        </w:rPr>
        <w:t>“</w:t>
      </w:r>
      <w:r>
        <w:rPr>
          <w:rFonts w:eastAsia="Times New Roman"/>
          <w:szCs w:val="24"/>
        </w:rPr>
        <w:t>Don’t go near me!” the girl shrieked as Jiyong got out of bed, letting the pillow fall to the floor along the process. Her eyes widened upon seeing </w:t>
      </w:r>
      <w:r>
        <w:rPr>
          <w:rFonts w:eastAsia="Times New Roman"/>
          <w:i/>
          <w:iCs/>
          <w:szCs w:val="24"/>
        </w:rPr>
        <w:t>that </w:t>
      </w:r>
      <w:r>
        <w:rPr>
          <w:rFonts w:eastAsia="Times New Roman"/>
          <w:szCs w:val="24"/>
        </w:rPr>
        <w:t>part of him. Boy, he’s huge! How did that monster get inside. . .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a rapist” the guy said nonchalantly, looking as if his display of nudity was the most normal thing in the situation they’re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you’re not, then why am I naked?! Why are YOU naked?!” the girl burst out, looking straight into his eyes to avoid seeing the ‘monster’ down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blushing” he chuckled, sounding totally amused. “Oh well, I guess it’s your first time seeing a man naked,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go near me!” she shrieked hysterically when she saw him took a step forwar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weetheart, don’t be too mean to your husband” he said, still chuckling but Dara felt something more into his words that made her shiver in fe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usband? What are you talking about?” she asked, dumbfou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ook at this” he said, handing her the envelop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Cautiously, she reached for the envelope and pulled it away from his grasp. Tucking the blanket around her securely, she opened the envelope and took out the content. Her eyes scanned the page silently. Her fingers weakened upon reaching the bottom of the page, making the papers slid down to the floor. “I-I’m married” she breathlessly said. “To a complete strang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acting like it’s the end of the world. We can file for a divo-,” he said but even before he could finish his sentence, the girl dropped to the floor in a loud thud, unconscious. He stood frozen on his spot and just stared at her nudity since the blanket slipped off her. His head tilted to the side, wondering how he got himself involved with her when she’s skin and bones, a skeleton to be exact. The sides of his mouth fell in disappointment upon seeing her breasts, if they’re even breasts, that is. She was obviously one of those bamboo girls – flat chest, no round hips, no curves, nothing. What a shame. He looked at her closely. She was pretty alright but her body’s a BIG NO-NO. He just doesn’t approve skinny bodies. With a sigh, he looked around for his clothes, finding the pieces scattered all over the room. He went to pick them up one by one and put them on. He was about to leave when he remembered the girl. He glanced back at her, torn between leaving her alone or waking her up. Lost in his own thoughts, it took him a while to take his ringing phone. It was his father. He was about o answer it when he heard a different phone ringing. He searched for the other phone and turned it off before tossing it to the b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he gree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it tru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what tru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 you’re married to Sandara Par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yes I’m married but I’m not sure to whom, actu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id that happ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k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have any idea what you’ve gotten yourself into? Do you even know who that girl 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rr, no” he answered truthful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LL BE PULLING OUR NAME ALONGSIDE OUR COMPANY INTO 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pulled his phone an arm’s length away from his ear. “HEY, CALM DOWN!” he shouted back, keeping the phone in arm’s leng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LM DOWN?!” his father bellowed. It’s as if he put his phone on loudspeakers. “YOUR FACE IS ON EVERY TABLOID AND GOSSIP COLUMNS ON PAPERS! YOU’RE EVEN ON TELEVISION! THE REPORTERS ARE IN FRONT OF THE COMPANY’S BUILDING, HARRASSING ALL OF MY EMPLOYE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h? Really? I’m on TV? How did that happ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IDIOT! DO YOU HAVE ANY IDEA, ANY IDEA AT ALL OF THE EFFECTS OF YOUR RECKLESSNESS TO THE COMPANY, YOU UNGRATEFUL DO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ill you stop scream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WILL I CALM DOWN?!? THE PARKS JUST CALLED ME AND THEY’RE VERY UPSET! DO YOU EVEN KNOW WHO THEY ARE?!?! THEY’RE THE MOST INFLUENTIAL FAMILY TOD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now I k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EXACTLY THE PROBLEM! YOU DON’T KNOW ANYTHING! WHEN WILL YOU GROW UP?! WHEN WILL YOU STOP CHASING Y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pressed the end button and turned his phone off. ‘Damn! For his age, he can be pretty loud!’ he thought. He went back to the bed and dropped himself there. If what the old man said were true, that means this skeleton-looking girl’s not just an ordinary girl. ‘How fortunate’ he grimac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tood up once again. Upon seeing the hoodie at the floor, he went to pick it up and put it on. Good thing it was huge. He also decided to borrow the girl’s dark glasses before heading out of the room. He needs to see all the write-ups himself. The old man would not burst out like that for no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eanwhile, minutes after he left, the girl on the floor started stirring awake. Her eyes fluttered open, a frown creasing her smooth forehead as confusion hit her. When everything came back, she suddenly gasped and pushed herself up in a sitting position. Feeling a sense of coldness again, she quickly gathered the blanket up to her chest and scanned the silent room fearfully. Upon seeing no one, she let out a silent sigh of relief. Wanting to take advantage of the rapist’s absence, she jumped to her feet and searched for her clothes. She inwardly flinched upon seeing them scattered everywhere. After putting them on, she realized her jacket and glasses were missing. She scanned the whole place again in hope of seeing the two missing items instead, her eyes zeroed in on the bed, where a red stain was pretty evident. A lump suddenly rose to her throat. How will she face her family now? There, over the bed was a proof of her end. They’ll definitely disown her. They’ll be ashamed of her. She had, once again, failed her family. All hopes of making them proud were now gone. How can she be so stupid for getting herself drunk? How can she be so stupid for letting this happen? She married a complete stranger! A stranger who took away innocence! A stranger who took advantage of – her thoughts suddenly stopped. For the first time after Taecyeon’s announcement, she started seeing a ray of hope. That’s right! She’ll tell them she got drunk and the guy took advantage of her! It seemed a brilliant idea at first but soon after, she saw the flaw in it. She got herself DRUNK – that alone is unforgivable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God! What should I do?” she desperately cried. As if answering her cry, her eyes landed on her mobile phone on the bed. She gazed at it blankly for a long time when an idea suddenly formed in her mind. She’ll ask for help from her friends! Wanting to put the idea into action at once, she ran to the bed and grabbed her phone. She pressed the power button upon seeing it dead. When it opened, tons of messages and voice mails greeted her. She was about to open one message when the door suddenly ope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ngratulations to the both of us” the guy said. “We made it to the frontpa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talking about?” she nervous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ake a look at these. Every paper in this country got our faces on” he grimaced, throwing the papers to the b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et her phone aside and reached for the topmost and started read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tried to keep herself together as she read through each of the papers. As she expected, her family’s name was dragged into the issue, some even went over the line. There were articles questioning the Parks’ credibility, some even went questioning their hand on raising her and all the disciplinary talks. Not just that, even the guy was accused of taking advantage of her ‘troubled heart’ while others stated she must be so desperate and hurt for what Taecyeon did that she stooped low in marrying a guy she just met. Her being drunk was one thing but the part in one article about her getting into a cheap motel with her “husband” for their honeymoon was the most disgraceful and degrading thing of all. It’s official; her family would definitely disown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y, your phone’s ring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broke out from her trance. Too shocked with everything, she failed to notice that her phone has been ringing for quite some time now. With terribly shaking hand, she reached out for her mobile and looked at the screen. It was her m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ello?” she barely whis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ring that boy with you” an answer came. “We need to talk NOW. We’ll have you pick up from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ust like that, the call ended. She was even asked how she’s feeling, not that she expect her mother to, but she hoped. She suddenly felt cold. She suddenly felt alone. She suddenly felt weak. She sat at the edge of the bed and surrendered to her tears. She had, as always, failed them. She’ll never do anything right. She’s such a big failure, a disappointm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leaned against the wall and crossed his arms across his chest. He silently watched the girl. He understood how she felt. The write-ups were pretty awful. Based from what he read, the girl was obviously known her prim and proper attitude, a model to the youth. But now, she’s a total mess. As for him, he’s now being accused for taking advantage of a drunk girl who’s devastated with what happened to her engagement party. Now he knew why his father was so angry. Being involved in a scandal’s definitely bad for the compan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ree taps on the door brought him back to his senses. Leaning away from the wall, he partially opened the door. “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Mr. Cho, the Parks’ driver. I was ordered to fetch Miss Dara and her husba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e too?” he asked, pointing at himself rather stupid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r. Cho smiled. “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y, wifey” he called. “W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an you be so calm about this?!?” she burst out. “Do you-?!” she stopped dead upon seeing Mr. Cho at the door. Her eyes grew wide in fear. She quickly turned away and wiped her tears off. She took two mouthful of breath to calm herself down. After putting up a composed face, she turned back to the two. “Mister Cho” she acknowledged in a business-like t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frowned a little at the obvious change. Curiosity filled him that eventhough he didn’t really intend to go with them peacefully, he did. Crap, he even shielded her from the reporters waiting outside the motel for them. He quickly opened the car’s door for her and let her in first, pushing some press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nk you” she politely said when he got inside the car him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the car started moving, silence filled them. He would glance once in a while at her, surprising him with how she looked so cool and collected when just a while ago, she was crying like it’s the end of the world. He would have been fooled if only not for the slight trembling of the corners of her lips. Without knowing why, his jaw clenched while his fists balled tightly. If only he could remember everything that happened last night – without any influence from the write-ups, maybe he could have thought of a way to. . . . He sighed. Looking at the current situation, he got a hunch that he’ll be stuck with her for a whi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soon as they reached their destination, they were led inside what seemed to be conference room. A resounding slap suddenly filled the room. Jiyong was more than shocked at how fast the events went. He just stepped inside the room when a lady suddenly approached the skeleton girl and slappe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ould you drag our family’s name into this?!” the lady shou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un Jo” a voice calmly warned. “Don’t be too hard on your daugh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an I not?” the lady called Eun Jo continued. “Her recklessness and sense of irresponsibility brought shame to our family. Now everyone thinks of us so lowly. People are even saying we’re raising a slut in this house! Who in their right mind would marry a stranger in the first place? S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un Jo, that’s enough” the old lady stern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atch your words, my wife” a male voice now said. “In case you forgot, we have a. . . gu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ister Kwon and his wife has arriv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glanced over his shoulder and saw his father with his new wife entered the room. His father’s eyes narrowed the moment they made eye contact. His heart softened a bit at the old lines at the corner of his father’s eyes. He looked so old and tired that Jiyong felt guilty for putting him into this kind of situa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you’re here” he greeted enthusiastically, totally out of place. His father gave him a stern look but behind that, he chanced a gleam of amusement in his father’s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his stepmother mumbled, arms linked with his father. “You’re his son, it’s normal for him to clean the mess you made eventhough he already got a lot to handle in his hands right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talking to you, gold digg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Kwon Jiyong” his father warned, and then turned to the Parks. “I think it’d be better to take the kids out of this as we settle things over. Let’s just call them back after we tal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gree” Dara’s mother agreed. “Mr. Kang, take them to the mini conference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Madam” Mr. Kang bowed then turned to Jiyong and Dara. “Please follow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part of this, I think we have the right to-,” Jiyong star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just do what I say” his father cut off. “For once” he added, almost pleading. Jiyong frowned at this. His father had never used that kind of time to him before. His father was a proud man so it surprised him to hear the plea in his voice. So unwillingly, he nodded. But before he left the room, he went to his father and whispered something into his ear. The old man looked surprised but didn’t say anything.</w:t>
      </w:r>
    </w:p>
    <w:p>
      <w:pPr>
        <w:pStyle w:val="Normal"/>
        <w:spacing w:lineRule="auto" w:line="240" w:before="0" w:after="0"/>
        <w:rPr>
          <w:rFonts w:eastAsia="Times New Roman"/>
          <w:szCs w:val="24"/>
        </w:rPr>
      </w:pPr>
      <w:r>
        <w:rPr>
          <w:rFonts w:eastAsia="Times New Roman"/>
          <w:szCs w:val="24"/>
        </w:rPr>
        <w:t> </w:t>
      </w:r>
    </w:p>
    <w:p>
      <w:pPr>
        <w:pStyle w:val="Heading1"/>
        <w:rPr/>
      </w:pPr>
      <w:r>
        <w:rPr/>
        <w:t># Chapter 3: Of Confrontations and Musings</w:t>
      </w:r>
    </w:p>
    <w:p>
      <w:pPr>
        <w:pStyle w:val="Normal"/>
        <w:spacing w:lineRule="auto" w:line="240" w:before="0" w:after="0"/>
        <w:rPr>
          <w:rFonts w:eastAsia="Times New Roman"/>
          <w:szCs w:val="24"/>
        </w:rPr>
      </w:pPr>
      <w:r>
        <w:rPr>
          <w:rFonts w:eastAsia="Times New Roman"/>
          <w:szCs w:val="24"/>
        </w:rPr>
        <w:t>“</w:t>
      </w:r>
      <w:r>
        <w:rPr>
          <w:rFonts w:eastAsia="Times New Roman"/>
          <w:szCs w:val="24"/>
        </w:rPr>
        <w:t>Is this really a house?” he voiced out unknowingly when they settled themselves down on the mini conference room. “It’s more like an event center for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 second floor’s mostly made of conference rooms” Dara answered casually, all stiff and ten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looked at her closely. There was a faint of red mark on her cheek where her mother’s hand made contact. Her eyes looked strained and her lips were in a firm line, the corners slightly trembling. “You can cry, you know” he quiet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s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you can” he remarked. “If you remember, you cried in the motel room a while a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because my family’s not there” she said, still in that casual t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what? They can’t control your tears. You can’t control your tears. If you want to cry, you should. I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aid I can’t” she gritted this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not?” he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eyes then lifted to him, giving him a sharp look. “It’s none of your business!” she snapp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really like that?” he irritably asked. “You act so calm and collected in front of your family but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allowed” she cut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he blank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cry because I’m not allowed to!” she suddenly raised her voice. “Are you happy now, hu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unbelieva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if not hearing him, she continued. “I can’t even laugh out loud. I can’t do anything I want because I’m not allow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would you let them control you?” he asked softly upon seeing tears streaming down her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cry, I can’t cry, I can’t. . .” she sobbed. “I should not cry. I’m not allowed. They’ll be angry” she went on in a tone as if scolding herself for letting her tears fall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losed the distance between them and pulled her into his arms, glad that he made the decision of helping her and relaying it to his father. “You can cry” he whis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she weakly said. “And who are you to tell m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your husband remember?” he reminded her. “As your husband, I want you to cry. I’m allowing you to c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Childishly, Dara cried in his chest, her arms stubbornly clinging to the front of his shirt. She knew she’ll be punished for disobeying the rules imposed on her but weirdly and for the first time, she didn’t care of what her family would think. She felt selfish and rebellious for doing so, but the way this Jiyong guy held her made her feel that he doesn’t give a damn if she’s selfish or rebellious, like all that matters to him right now was for her to cry all her pain and humiliation out. Strangely, she felt that way and she can’t help but feel fear. He was a stranger and yet, he already got some sort of influence on her! Realizing this, she suddenly pushed him away but he only pulled her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t me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done crying already?” he asked. When she didn’t answer, he went on. “If not yet, then I won’t let you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warm feeling suddenly spread through Dara’s being. For the first time, the cold feeling inside her was dissolved by the warmth she’s feeling. Stranger to this, she could only manage a frown and a few more tear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knock on the door sounded. In that instant, he felt her tensed up. “In a minute” he called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girl pulled away from him and turned away. She quickly dried her tears up and took mouthfuls of breath. She silently wished that her eyes aren’t that puff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really are a skelet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she asked, facing the gu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aid you’re a SKELETON” he repeated. “When I hugged you, all I felt were bon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are you call me that?!?” she angrily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mirked. “Why don’t you show that kind of attitude to your family?” he asked. “If you won’t stand up for yourself, no one wou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n’t know anything!” she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other knock came on the door. After a stare battle, Jiyong finally sighed. “I think that’s our cue to go back in there” he informed her. Seeing the fear in her brown orbs, he finally felt a sudden urge to take her hand and run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t’s go” she quietly said and went to the door without waiting for him or his answ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quietly followed her out. There’s something about the way she held herself that unnerved him. Nevertheless, she kept his silence. In a way, he pitied her. To be caged was one thing but to be caged by one’s own family was entirely a different matter to which he sees impossible to be endured by anyone. A thought then brushed his mind as his eyes were glued to her back. ‘What have they done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moment he stepped in back to the room where her family and his father were, he suddenly felt the invisible charge of tension in the air. He glanced at his father and noticed that he seemed older than his a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is quite obvious that you two are at fault for dragging both the Parks and the Kwons name into this fiasco” the patriarch of the parks started. “More than that, we are gravelly ashamed of how Sandara acted and participated in making our family the latest laughingstock in the country, not to mention tarnishing my charity centers. Both parties have decided that in order to save both our names and reputations, we will weave a lie to the public. We will let the people believe that you two have known each other for quite some time but got separated. When you two met again, let’s just say you were both smitten with each other. In short, we can’t allow you both to file for a divorce until all these talks die down. You are to live together as husband and wife. After the scandal, a divorce can then be an op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ouldn’t Sandara have a say on this matter?” Jiyong asked, despite the fact that he asked his father to do everything he can to convince the Parks to let them stay married for the meantime. It’s not because he wanted to be tied with her, he just wanted to take the girl out of the clutches of her family. His intent was born out of pity and compassion. He will help her in dealing with her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have any disagreement, San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ne” she answered steadily. “I will do as you say. Also, I sincerely apologize for what I have brought to out family. I am in deep regret f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for Pete’s sake!” Jiyong exclai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you have any decency young man, you should keep your mouth shut” Dara’s mother remar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s about to say something back when Dara beat him to it. “Can I have one simple request?” s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room went awfully qui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is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I think there’s no need for a grand wedding since we’ll get divorce in the end, anyways so, if that’s not too much to ask, I don’t like to have 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s just about to say that but you beat me to it” Lady Eun Jo said. “Oh, I already told the maids to pack your things up. You’ll be living with your husband from now 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but. . . it’s too sudden,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are question OUR deci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that’s not what I me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an you talk to your daughter like that?” Jiyong asked. “She’s not a robot, you c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ith what she did, I could have disowned her” she sneered. “She should be grateful we didn’t do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rateful?!” Jiyong exclaimed, “How can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Dara firmly said. “My mo- I mean, Lady Eun Jo is right. I should be grateful and I am MORE than grateful they still consider me as a part of the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verything’s settled then” Eun Jo said. “Sandara, I want new designs for my summer collec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lready passed a portfolio f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like any of your designs” she bluntly cut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I’ll try to work better f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always say you’ll try better but you never really meet my expectations. Tell me, how many of your designs have I approv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n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un Jo, give my granddaughter a break” an old lady spoke up. “Sandara, come with me. I want to have a word with you” she turned to Dara, standing up. With a tiny nod, the girl followed her grandmother out of the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moment the old lady and Dara left the room, the Parks also left one by one without saying an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going on, Jiyong?” his father asked. “Why did you want to get stuck with. . . that girl? Her family. . . most especially her mother was very eager after hearing my suggestion. It’s like she wanted to get rid of her. They even said they’ll consider my debts to their bank paid becau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ebts?” Jiyong repea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father sighed. “I made bad decisions in the past, Jiyong. Those bad decisions put our company into a compromising. . . situa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that the reason why you’ve been forcing me to take my position in the compan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is father sighed wearily. “I trust your judgment more than I trust mi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Jiyong cynically asked. “If you do, then why did you marry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that’s entirely a different matter. T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xpect me in the office this Monday” he cut off. “For the meantime, you should go home and take a rest” he added, giving his stepmother a pointed loo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why would you be stay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slow smirk curved his lips. “I need to wait for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r. Kwon stared at his son for a long time. “Jiyong, marriage is not a game” he then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that, Dad” he said. “Mom never failed to tell me the VALUE of marria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trying to imply something?” his stepmother hea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know” he shrugged. “Mayb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she’s my wife now. You should respec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Dad but I don’t trus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xcuse me” a tiny voice came in. All eyes then went to Dara. “I’m ready to lea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are your things?” Jiyong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y’re already at the main door” she answered. “Lady Eun Jo said it’s better if we leave at once because the press people they invited will be arriving for the rendering of our family’s official statement any moment from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 you call your mother Lady Eun J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chin jutted. “I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what she wanted, isn’t it?” he concluded. “And you’re okay with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 not have the right to question my mother’s decisions!” she stubborn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ould only stare at her in disbelief.</w:t>
      </w:r>
    </w:p>
    <w:p>
      <w:pPr>
        <w:pStyle w:val="Normal"/>
        <w:spacing w:lineRule="auto" w:line="240" w:before="0" w:after="0"/>
        <w:rPr>
          <w:rFonts w:eastAsia="Times New Roman"/>
          <w:szCs w:val="24"/>
        </w:rPr>
      </w:pPr>
      <w:r>
        <w:rPr>
          <w:rFonts w:eastAsia="Times New Roman"/>
          <w:szCs w:val="24"/>
        </w:rPr>
        <w:t> </w:t>
      </w:r>
    </w:p>
    <w:p>
      <w:pPr>
        <w:pStyle w:val="Heading1"/>
        <w:rPr/>
      </w:pPr>
      <w:r>
        <w:rPr/>
        <w:t># Chapter 4: Of Freedom And Chains</w:t>
      </w:r>
    </w:p>
    <w:p>
      <w:pPr>
        <w:pStyle w:val="Normal"/>
        <w:spacing w:lineRule="auto" w:line="240" w:before="0" w:after="0"/>
        <w:rPr>
          <w:rFonts w:eastAsia="Times New Roman"/>
          <w:szCs w:val="24"/>
        </w:rPr>
      </w:pPr>
      <w:r>
        <w:rPr>
          <w:rFonts w:eastAsia="Times New Roman"/>
          <w:szCs w:val="24"/>
        </w:rPr>
        <w:t>“</w:t>
      </w:r>
      <w:r>
        <w:rPr>
          <w:rFonts w:eastAsia="Times New Roman"/>
          <w:szCs w:val="24"/>
        </w:rPr>
        <w:t>Where’s my room?” she asked the moment she was inside HIS house. It was a simple, lone house built in an elevated land far from the endless bustle of the city. The interior was pretty simple too but she could tell every item was personally picked. For some weird reasons, she felt at ease, like there’s a calming force in the atmosp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house is actually my mother’s baby” he told her. “My real mom, that is. She made some of the displays here. My mother always wanted a simple life and a simple house. We used to live here actually but when my mother died, my father decided to move to a new house. 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s my room?” she repea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you mean OUR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I meant MY room” she emphasized. “Look, since it’s just the two of here, I think there’s no need for us to pretend and act like we’re a happily married couple because we both know we’re no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o you’re not happ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I’m not!” she exclaimed. “Who would be happy to be married to a strang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n why didn’t you tell that to your family?” he inquired. “If my memory served me right, you were pretty okay with it. You even sounded like you were happy to be tied with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 not sound like that!” she den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you did” he went on. It’s not really in his nature to tease girls that much but he wanted her to get mad, he wanted her to shout; he wanted to make her cry. He’s not a sadist but this skeleton-looking girl was pushing him to do things that he didn’t normally d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 no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really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grit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believ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I don’t care what you think!” she hissed. “The only thoughts that matters to me are my family’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amily?” he echoed. “You call them your family when they obviously don’t give a damn about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resounding slap landed on his face. “You!” she panted. “You don’t have the right, none at all, to talk about my family like that! I’m a shame to the family! I haven’t done or achieved anything yet to make them proud of me. I’m a failure! I always fail them. It’s my fault so don’t you go on saying bad things about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hose not to contradict her. She’s obviously going through an emotional turmoil. He should have known better than provoke her like that. “I’m sorry” he heard himself say. The girl stared up at him, looking surprised. Actually, she looked like it’s her first time hearing someone apologizing to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cleared her throat. “I’m sorry for raising my voice at you, too” she said. “And. . . thank you. . . for sticking up with me a while a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smile curved his lips. “I’m your husband, it’s my responsibility to protect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ake back what I said” she told him with narrowed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n’t we make this easy for the both of us?” he then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mea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we’re to live together, I think it’d be easy if we PEACEFULLY get along with each other. And legally speaking, I’m your husband and you’re my wife, s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you want us to keep it real” she conclu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joking!” she suddenly burst. “We don’t even know each 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pretty easy” he grinned. “We have time to get to know each other better. As for starters, I’m Kwon Jiyong and you are?” he introduced, holding a hand out to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ooked down at his hand for a long time. Then, she lifted her eyes back to him. “You already know my name” she snobbishly said. “Now, will you please lead me to MY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ine” he sighed. “If that’s what you want. But I’m telling you, it’s not really advisable to stay in separate rooms. My mother used to stay in the other rooms before she died. But if that’s what you really want, it’s your choi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For a moment, Dara froze. She was not used to people letting her do what she wants or give what she wants. She suddenly felt guilty for being mean to him, to think that he spoke up for her a while ago. As if backing her guilt up, she remembered her grandmother telling her to be a good wife. Try as she might not to think of it, the awful thought still brushed her mind. More than covering up for the shame and humiliation, she wasn’t that blind or stupid not to see how her family acted as if they’ve been wanting to get rid of her, to shoo her away from the house. Again, the feeling of loneliness crept inside her skin that even the thought of being with a stranger didn’t appear so b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r hand went to reach for his arm the moment he walked past by her. “I. . . I changed my mind” she thickly said. “I’ll stay with. . . with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sure?”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answered shak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he nodded. “Follow me then” he said as he picked up her things to his room. Upon seeing her carrying her other bags, he told her to let them be but she stubbornly refu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have a nice room” she complimented as soon as they reached the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room used to be my parents’ love nest”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o you keep the whole place cleaned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got some hired cleaners” he answered. “They usually go here every weeke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know how to coo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 he answered as he started unpacking her bags and putting her stuff in the empty closets. “The closets on the right are yours, the left ones are mi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oh, nice underwear” he whistled. “And you brought a set of lingerie with you,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what?” she asked, paling up. “I don’t have lingerie and I definitely do not own that laced underwe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ose things are these then?” he asked, trying his best to keep a straight f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ot funny!” she snapp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laughing” he den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not LITERALLY laughing but I know you are! In the first place, you shouldn’t have opened MY bag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ust trying to help” he shrugg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 handle myself” she defiantly said. “Now if you may, get far away from my things. I can unpack on my 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if that’s what you want” he shrugged. “I wished you were this feisty a while ago. But oh well, I’ll just take a bath. Want to join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ave him her FIERCEST stare in respon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come on, we already consummated our marria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turned 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I’ll take that as a no” he then chuck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hook her head when the guy stepped inside the bathroom. She suddenly paused, confused. What should she call him? It’s a bit rude for her to think of him as the ‘guy’ but it’s uncomfortable to term him as her ‘husband’ while Mr. Kwon was too forma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then” she voiced out. “I’ll call him Jiyong. Just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somehow, it still felt odd to call him on his first name when they don’t even know each other that we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aking the unimportant thoughts away, she went unpacking her things. It didn’t really take her that long, though she can’t help but grimaced at the sight of the underwear and the set of lingerie which were packed without her consent and knowledge. What does this mean, then? Why did they pack something like this in her lugga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ringing of her phone suddenly snapped her out of her senses. Fishing it out, she looked to see who the caller was. Upon seeing it was her mother, she clumsily accepted the call. “I had a change of mind. You don’t have to make any designs for my summer collec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is there a probl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hing” she answered. “A friend recommended a very talented, young and new designer and I’ve decided to get her to work with the collec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okay” she mumbled weak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hopefully repl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or once in your life, can you at least try to be good at something?” Eun Jo asked, sounding very tired. “Eventhough he’s not really our choice to be a part of this family, I don’t want to hear any complaints from him about you, got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yes” she stammered. “But Lady Eun Jo, this is only temporary, right? I mean, we’ll get a divorce af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by the way. You don’t have to go to work this Monday. The press might swarm in and I don’t want that. I have to go. By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she tried to protest but the line went dead already. She wanted to cry again but she knew she brought this upon herself. If only she didn’t go to that bar, if only she didn’t get drunk that night, if only. . . there were too many Ifs in her mind right now but she can’t do anything about them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 family’s not here, you know. You can cry if you w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ooked up sharply, only to get tongue tied upon seeing him half naked AGAIN. He was only wearing a white towel around his waist. She blushed at the sight of him. Her eyes are not so innocent when it comes to men being half naked. She had seen male models bare more than that in photoshoots before, with well-built bodies compared to Jiyong, that is. But just by the thought of THAT body pressed against hers in that cheap motel room made her cheeks turned a deeper shade of col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a crybaby” she then broke the silence when she noticed she was being too. . . engrossed watching some droplets roll down her tummy to God knows w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say anything like that, did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but you were implying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get you” he exasperatedly said. “Why do you always find some twisted reason in everything I say while you turn all blind, deaf and mute when it comes to your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didn’t say anything. She was quite tired of arguing with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he then sighed.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nt to take a bath myself” she interfered. “You are done,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n you step aside t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tepped aside but instead of getting dressed, he leaned one shoulder against the wall near the door. “Take your time” he winked as she walked past by him which was responded by the loud banging of the door. He chuckled lightly but it soon disappeared when he heard the sound of shower spray. He once again, felt pity for the girl. It was pretty obvious to him a while ago how her family was so eager to make her leave their house. The malicious act was worst then disowning her. Yes, she made a mistake, both of them did but the way the Parks acted, especially Dara’s mother was beyond abnormality. The way that Lady Eun Jo humiliated and discreetly insulted and belittled the girl, one would think that Sandara’s not her daughter but a low-life maid. Somehow, he was disappointed with the so-called lady, who’s the totally opposite of his mother. The memory of his mother brought a sense of longing inside him. Alongside the memory of his mother came his father. A frown then creased his forehead. Eventhough he still hadn’t forgiven the old man yet for marrying someone without telling him, he was still worried over the old man’s health. Then, there’s the problem about the company. He sighed and leaned away the wall. He then went to get a cotton shirt and shor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jumped to bed and was about to close his eyes when he heard the ringing of a phone. He lifted his head and looked around. On the other side of the bed, Dara’s phone was blinking. He reached out for it and looked at the screen but saw neither a name nor a number. He got to his feet and knocked on the bathroom door. “Dara?” he called. “You’ve got a ca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he didn’t hear any response, he knocked and called her name louder. For the second time, silence greeted him. Starting to worry, he knocked harder and called her name even more pronounced. Still, there was no respon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hit” he hissed and went to get the set of keys from the drawer. He let out another curse when his hands trembled, slowing him to insert the appropriate key in the hole. After some fumbling, he finally got to unlock and push the door open. Storming in, he saw Sandara on the tiled floor with the spray of water running on her naked body – unconscious.</w:t>
      </w:r>
    </w:p>
    <w:p>
      <w:pPr>
        <w:pStyle w:val="Normal"/>
        <w:spacing w:lineRule="auto" w:line="240" w:before="0" w:after="0"/>
        <w:rPr>
          <w:rFonts w:eastAsia="Times New Roman"/>
          <w:szCs w:val="24"/>
        </w:rPr>
      </w:pPr>
      <w:r>
        <w:rPr>
          <w:rFonts w:eastAsia="Times New Roman"/>
          <w:szCs w:val="24"/>
        </w:rPr>
        <w:t> </w:t>
      </w:r>
    </w:p>
    <w:p>
      <w:pPr>
        <w:pStyle w:val="Heading1"/>
        <w:rPr/>
      </w:pPr>
      <w:r>
        <w:rPr/>
        <w:t># Chapter 5: Of Time And Friendship</w:t>
      </w:r>
    </w:p>
    <w:p>
      <w:pPr>
        <w:pStyle w:val="Normal"/>
        <w:spacing w:lineRule="auto" w:line="240" w:before="0" w:after="0"/>
        <w:rPr>
          <w:rFonts w:eastAsia="Times New Roman"/>
          <w:szCs w:val="24"/>
        </w:rPr>
      </w:pPr>
      <w:r>
        <w:rPr>
          <w:rFonts w:eastAsia="Times New Roman"/>
          <w:szCs w:val="24"/>
        </w:rPr>
        <w:t>Her nudity under the soft spray of water distracted him at first. The clarity of her skin captured him. Yes, he had seen her naked before. Yes, he called her skeleton with her thin body but something has obviously changed. He felt it – he felt something stirred awake inside him that he found the need to gulp something unknown down. The paleness of her lips somehow brought his rational thinking back to the surface. Pushing away the unwanted thoughts that created a fog in his mind, he went to turn off the shower knob and knelt down on the wet floor, checking her up. Gladly, there were no signs of blood or any suicidal attempts. Concluding that the girl just fainted from the stress of the day, he gathered up and brought her to the bed. Laying her softly down, he brushed the strands of wet hair that went to her face. He went to get a towel and started drying her up, trying his very best not to be distracted again. After drying her up, he covered her body with the blanket and went to search for something to put on her skeleton-looking bo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inutes had passed since Jiyong put some clothes on her but she still hadn’t woken up. If not for the even breathing, he would have thought she’s dead already. Giving the girl another minute to wake up, he willed himself to be patient. If after a minute she’s still unconscious, then he’ll bring her to a nearby hospital. He entertained himself by watching her face and as if there’s an invisible force pulling him towards her, he leaned down and planted a soft kiss on her forehead. His lips then went to the tip of her nose. For a moment, he debated if it’s alright to kiss her on the lips but upon remembering that SHE was now his WIFE, he proceeded on claiming her pale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r lips parted for a gasp, making Jiyong lean away. He looked down at her and saw her eyes fluttering open again. ‘Why, I have my own sleeping beauty’ he mused. “Finally” he voiced out lou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happened?” she asked, frown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fainted in the bath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How-? Did you. . .? Did you see my.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 nudity?” he bluntly filled in for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cheeks gained color. “W-well.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lready saw you naked before and eventhough I don’t really remember everything, we already had sex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she stopped him. “Please don’t remind me!” she added with a grim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not?” he smiled playfully. When the girl turned redder, he let out a light chuckle. “Never mind. Here, drink this. It’d make you feel bet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this?” she asked as she accepted a cup filled with a tea-colored flu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ney te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andara took a sniff. A smile curved her lips unknowingly at the sweetness of it. Taking a sip, her smile grew wider as the sweetness spread from her tongue through her whole body. And before she even knew it, she already consumed the whole thing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ungry?” Jiyong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ave a shy no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wait here” he said and stood up to lea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jiyong” she softly cal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e looked over his should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thank you” s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your husband, it’s my responsibility to take care of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o=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x months passed since the unexpected twist in her life. In that span of time of living a married life, she somehow felt a little sense of freedom. Jiyong doesn’t really meddle that much in what she does. Actually, everytime they’re alone, he would always ask her opinions on things. Heck, he even encouraged her to burp or fart even if he’s around. But even if she’s now comfortable with him and vice versa, they can’t be really considered as a happy and so much in love married couple. What they have is what she calls, friends with benefits. Yes, more or less six months ago, she was so sure that she’ll never get along with him. She actually even blamed him for what happened to her. But during that period of time, she surprisingly built a friendship with him. It didn’t really take her that long to be comfortable with him. He was a nice pers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szCs w:val="24"/>
        </w:rPr>
        <w:t xml:space="preserve">As for the </w:t>
      </w:r>
      <w:r>
        <w:rPr>
          <w:rFonts w:eastAsia="Times New Roman"/>
          <w:i/>
          <w:iCs/>
          <w:szCs w:val="24"/>
        </w:rPr>
        <w:t>benefits</w:t>
      </w:r>
      <w:r>
        <w:rPr>
          <w:rFonts w:eastAsia="Times New Roman"/>
          <w:szCs w:val="24"/>
        </w:rPr>
        <w:t xml:space="preserve"> well, it started a month after she moved in with him. Jiyong was going through a tough time at that moment because of their family’s company. One night, when she stepped out of the bathroom, wrapped in her towel, a drunk Jiyong greeted her. She remembered how they both turned stiff and motionless for a few minutes. He stared at her for a long time with those deep set eyes of his that she felt mesmerized. She remembered how he walked towards her and gently pushed her against the wall, his hands leaning on either side of her h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Y-you’re drunk” she stamm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No” he said. “Tell me, is it wrong to feel desire for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Jiyong, you’re dru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s it wrong to touch my wife like this?” he questioned, caressing her cheek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Jiyong. . . .” she whim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s it. . . wrong to kiss my wife like this?” he went on and leaned clos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blush colored her cheeks as she recalled how they ended up in each other’s arms, naked. After that night, sex wasn’t an issue to them anymore. Among other things, they treated it as a necessity. A bonus for her actually since Jiyong never fails to give her the so-called release brought upon by mat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ooh, new bottle of honey” his voice broke into her recollec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yeah, I just brought five new ones yesterday” s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nks” he grinned and went to give her a quick peck on the lips. She shook her head. One of the things that she discovered about him that she can’t really get over with was his weird addiction to honey. He always adds a teaspoon of honey to every food or drink he’s having. It’s just plain weird. He even mixes a teaspoon of honey to his ri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how was the jog?” she asked. Every Sunday morning, he always goes out for a job.</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freshing” he answered, mixing a teaspoon of honey into his coffee. “You should come with me sometim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d love to” she replied. “But I don’t want to be ambushed by the media people again just like what happened before. And besides, I’m okay with my everyday sexerci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chuckled. “Satisfied, hu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be too conceited” she rolled her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chuckled again but turned serious after taking a sip of his honeyed-coffee. “Speaking of the media, I can’t believe the issue hasn’t died down yet. It’s been six months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andara turned silent. For six months, she chose to keep her mouth shut, just letting Jiyong face the press people. For six months, she stayed mostly inside the house. She usually spends her time cleaning the house, watering the plants, learning new recipes or watching television. She even started learning how to bak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y won’t stop until I speak up” she said. “Why? Being impatient to file for a divor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nsense” he waved off. “But don’t you think it’s about time for you to speak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what? Cause humiliation and disappointment to my family again? No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said husband went silent and eyes his wife with a calculating look. “I have an even to attend to this coming weekend. I want you to accompany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ill there be press people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ust a few” he shrugged. “It’s a charity ev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think i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Unless you intend me to ask someone else? That would just create another tal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really have to atte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ecessary” he said. “The company needs some good publicity and this charity ball might be of great help. Plus, there’ll be an auction of some items. The money will be donated to the charity. If I show them that I can afford an item or few, then the talks about the company’s closure might end” he went on, silently observing her. There it goes again, the trembling at the corner of her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he mumbled. “If it’s really needed, then I’ll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afraid o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afraid of anything” she vehemently den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why are you hesitant t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just. . . I just. . . the people there might just talk about me or ask me questions I can’t answer. I don’t want 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be there with you” he cut off. “You don’t have to worry about an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won’t ALWAYS be there” she pointed out. “Of course, you have to mingle around with 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on’t let you get out of my sight” he interjec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ighed. “Okay, okay. I rest my ca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settled then” he smiled boyishly at her, stilling her heart for a moment. “Anyways, I’ll just go to my desk. I’ve been waiting for a message and a few repor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Sunday” she reminded him. “You deserve some brea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ill take a LONG break once I get a few more investors in and I’m gonna take you with me” he beamed and leaned forward for a deep smooch. “Mmm. Ah, I’ll try to finish what’s needed as early as possi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ould it take you all day?” s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robably” he shrugged. “But don’t worry, I’ll try to join you in our room before you settle in” he added with a wi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chuckled. “If you take too long in that home office of yours, I’ll sleep on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ww, don’t be too mean” he childishly pou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 is so NOT cu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ar!” he growled and leaned in for another kiss. “I should go” he mumbled, tilting his head to the other side to kiss her bet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hould” she responded, parting her lips wid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hould really work now” he mumbled again but still not breaking away from the union of their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gree” she mewled, her fingers curling on his ha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house was soon filled with silence except for the soft whispers of their lips, which seemed to convey more than they could tell each other. If given the choice, they’d go on like that forever but the need for air didn’t let them. Breaking away from the kiss, Jiyong smiled and brushed the pad of his thumb on her lower lip sensual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definitely end my work ear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make me wait too long” she joked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try” he returned. “So what are you planning to do for the d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might try some new recipes” she shrugged. “I’ll bring you food in later at lunc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no need” he said. “I’ll join you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okay. Later t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ater”</w:t>
      </w:r>
    </w:p>
    <w:p>
      <w:pPr>
        <w:pStyle w:val="Normal"/>
        <w:jc w:val="both"/>
        <w:rPr>
          <w:rFonts w:eastAsia="Times New Roman"/>
          <w:b/>
          <w:b/>
          <w:szCs w:val="24"/>
        </w:rPr>
      </w:pPr>
      <w:r>
        <w:rPr>
          <w:rFonts w:eastAsia="Times New Roman"/>
          <w:b/>
          <w:szCs w:val="24"/>
        </w:rPr>
      </w:r>
    </w:p>
    <w:p>
      <w:pPr>
        <w:pStyle w:val="Heading1"/>
        <w:rPr/>
      </w:pPr>
      <w:r>
        <w:rPr/>
        <w:t># Chapter 6: Of Questions And Threats</w:t>
      </w:r>
    </w:p>
    <w:p>
      <w:pPr>
        <w:pStyle w:val="Normal"/>
        <w:spacing w:lineRule="auto" w:line="240" w:before="0" w:after="0"/>
        <w:rPr>
          <w:rFonts w:eastAsia="Times New Roman"/>
          <w:szCs w:val="24"/>
        </w:rPr>
      </w:pPr>
      <w:r>
        <w:rPr>
          <w:rFonts w:eastAsia="Times New Roman"/>
          <w:szCs w:val="24"/>
        </w:rPr>
        <w:t>Sandara suddenly woke up in the middle of the night. Reaching for the other side of the bed, a frown creased her forehead when she was greeted by an empty, cold space. Pushing herself up, she glanced at the clock and saw that it was past midnight already. Looking around the room and not seeing Jiyong anywhere, she presumed he was still in his home office. Without having second thoughts, she got out of bed and went to his office. She planning to scowl at him or even tease him when necessary but all thoughts of doing those things faded when she saw him sleeping in his chair in quite an uncomfortable position. She walked over him and removed the file of papers on his lap. For a moment, she was undecided on whether to wake him up or just let him rest. In the end, the latter won. She knew he was having a rough time with his family’s company. He’s been working night and day these past months. He deserved some rest. And besides, they had a quickie right after they had a lunch a while ago, anyways. A smile formed her lips when she remembered how his lips tasted honey – oh so sweet and relax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some time of staring at him, she went to get him a blanket. She tucked it around him as gently as she can so she won’t wake him up. Unable to stop herself, she gave him a peck on the lips and whispered a soft goodnight in his left ear. Closing the light behind her, she then went back to their room. She sighed at the sight of the empty bed. It’ll be the first time that she’ll sleep ALONE after the scandal broke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Curling herself in a ball, she tried to suppress the tears, the feeling of loneliness and coldness. Ever since she moved in here, she hated being alone and got nothing to do because it makes her mind think of things she should forget or shouldn’t think about. Just like now, she finally understood why she changed towards him, why being married to him wasn’t a burden to her anymore, why the thought of divorce unnerved her. Whether she likes it or not, Jiyong became her refuge. He accepted her, welcomed her in his house like she was meant to occupy it. She doesn’t know if he just pitied her or he’s just plain kind. Whatever it is, she knew she can’t always lean and depend on him. Time would come that he’ll fall in love and would want a REAL family of his own. Will she be selfless enough to let him go? Or will she be selfish enough to keep him with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remembered before, everything about them was messed up. During the first weeks, she can’t move around. She doesn’t know how to move around him. Waking up was always an awkward moment before. She used to be torn in being polite by greeting him or be snobbish with how she ended up with him. But he always breaks the ice at breakfast. She felt a bit ashamed of herself with how he used to prepare THEIR breakfast before so she took the initiative to learn by herself. After the awkward weeks, Jiyong was on the roll of throwing jokes at her or making fun of her – calling her skeleton and bamboo all the time. She always ended up being pissed and he’d always end up laughing harder. During those times, he would always encourage her to burp in front of him or even fart in front of him so he’ll know which of them got the worst one. He would also ask her opinion on which tie he should use or what does she think with the endless disputes between America and the United Arab Emirates and stuff. And then, they just hit it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Lost in her own chaotic thoughts, she failed to hear the opening of the door followed by footsteps. But when an arm rested on her waist from behind, her eyes suddenly flew open. Turning to the side to face Jiyong, she saw him gave her and apologetic smi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rry, I took longer than I expec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okay” she said. “I know you’re ti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miled. “Thanks for the blank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problem” she smiled back. “Now go to sleep, little working bo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ttle working boy?” he choc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chuck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okay, Jiyong” she cut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I’m really sorry. I’ll make it up with you, ok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worries. Don’t think about it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miled, eyes drooping. “Goodnight skeleton gir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weetdreams” she whispered as he fell fast aslee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o=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eekend c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ill you look at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andara looked up and saw Jiyong leaning on the doorframe with gleaming eyes. “The dress fits perfectly. Thank you” s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it does” he chuckled. “It’s handpicked by me and I measured the statistics with my hands. It looks good on you. Oh no, you’re heartbreakingly beautiful” he smi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such a pri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wear, you look stunning. The black color of the dress brought out the whiteness and pureness of your sk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ince when did you become so poetic? That’s really far-fetch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it’s not” he argued. “And I love what you did with your ha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miled. If there’s one thing in her appearance she felt good about, it was her hair. “Thank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your hair makes me want to kiss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even before she could finish her sentence, she was silence by his lips. She was too surprised that she went stiff and unresponsive for a while. But when his hand started going up and down on her bare back, she started to relax and sway closer to his body. Not long after that, she was kissing him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ait, wait. You’re going to ruin my-” she pulled away but stopped when she saw smudges of lipstick in his lips and the area surrounding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rr, you might want to check your lipsti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ruined it!” she half-whined and half-sighed. “Here, wipe the smudges off” she added, handing him a tissu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boy, with our without lipstick, you still taste the s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gave him a deadly glare before redoing her lipstick. When she was done, she looked at herself in the mirror and smiled a little. “Okay, I’m done. Let’s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y shared a compatible silence towards the hotel where the event will be held. Dara tried to calm herself down and contain the fear inside her. This would be her first official appearance in public after the scandal months ago. Also, this would be the first time she’ll make an appearance as Kwon Jiyong’s wife in an event. She’s been dreading to run into some press people and other acquaintanc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noticed how the corners of her lips were trembling. He knew she was tensed, scared even. But he can’t let her hide and run away from her fears forever. “Relax” he tol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m relaxed” she came up too quick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hose to keep his mouth sh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soon as the car pulled to a stop, Sandara’s heart thumped wildly against her ribcage. But she tried her best to hide the nervousness she’s feeling. She needs to go back to that cool, calm and collected girl that her family created. She doesn’t want to cause another fiasco that would bring shame to them. Breathing in a mouthful of breath, she pulled up the ‘show’ face before stepping out of the car with Jiyong assisting her. She gave him a little smile as he offered his arm to her. Holding tightly on it than she intended, she looked forward and held her chin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moment they entered the lobby, cameras flashed at their direction at once. And before she could hide herself behind Jiyong, she was already bombarded with questions she doesn’t want to answer. Or rather, she doesn’t know HOW to answ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andara, we heard you’re not working for the fashion house and modeling agency of your mother anymore. Is it true? Were you fired? Booted out? What do you think of the new designer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 reach him. What do you think Taecyeon would s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ccording to her, you haven’t talked nor seen any of your family for quite some time now and rumors has it that you were disowned. Is it true? Were you disowned? What about Jung Changmin? Is 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are you coping up with everything what’s happening? Is it true that you’re a bit tight with money now? H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 haven’t seen you in any of your grandfather’s charity events, too.  Aren’t they inviting you anymore or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will you expect my wife to answer questions that are too chaotic to be heard?” Jiyong loudly said. “First of all, my wife hasn’t been fired nor booted out from her mother’s fashion house and modeling agency. I requested her to just stay in our home and give her full attention to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are you saying that there’s no truth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questions started swarming in that Sandara felt dizzy and confused. She pressed her fingers deeper into Jiyong’s arm and had the urge to flee but her husband held her t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 came here for a good cause” Jiyong went on. “And I take it you were all invited here to feature the event and not the private lives of the guests. Why don’t we just do what we came here for peacefully, hmm? Now, if you’ll excuse 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was more than grateful to get away from the flashes of the cameras and all those people. Gladly, the press won’t be allowed to witness the auction itself but the organizers will put the items on display with the name of the bidder who acquired for the press people. After the auction, all of the guests will proceed to the ballroom hall and to her disappointment, that’s where EVERYONE will mingle, including the media. At the moment, she was already thinking of skipping that part of the ev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a female voice trilled as soon as they went past the doors of the function hall. The woman threw herself to Jiyong, her arms going around his neck. As if those weren’t enough, she kissed him fully on the lips and deliberately ran her tongue along his mouth. Dara saw everything. She watched everything with her hand still clinging onto Jiyong’s arm. Her spine went stiff as she tried to keep a straight face. She looked around and was grateful they didn’t catch any unwanted atten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una” Jiyong coughed, pushing the girl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issed me, darling?” she sweetly asked, while tugging at the lapel of his co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doing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me here to bid for a good cause, of course” she added with a wink. “And of course, I knew you’d come so I figured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una” Jiyong cut off. “I want you to me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Yuna cut him off too. Her eyes then turned to Dara and gave her whole body an appraising look. “I take it you already know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Dara answered as casually as she can. “You’re Kim Yuna, an international mode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right” Yuna nodded, smirking. “But let me just add a few things, I’m Kim Yuna, an international model, Kwon Jiyong’s first love, true love and girlfriend” she added, holding a hand out to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x-girlfriend” Jiyong corrected but he was igno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lanced at Yuna’s hand and back to her face, refusing to accept the handshake. “Oh, you sure are a lot of things, huh? I’m Sandara Park by the way, Kwon Jiyong’s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 for long” she sly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really?” Dara asked tightly but Yuna just winked a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yways” she suddenly smiled. “I believe we are all seated at the front table? You don’t mind if I tag along, d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aw the mocking challenge in her eyes. She wanted to scream no but she waited for Jiyong to decline Yuna even if she was the one being asked. When he didn’t answer, Dara pulled up a sweet smile instead eventhough the corners of her lips were trembling from irritation. “No probl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a sweet smile, Yuna went to cling on Jiyong’s free arm. Unable to help herself, Dara squeezed Jiyong’s arm HARD, her fingers and nails digging in. She felt a little satisfaction when he flinched a little but she didn’t dare look at him. The three of them headed towards their table. Jiyong pulled out a chair for her while Yuna immediately occupied the chair beside her, making Jiyong lose a seat. Dara’s fists balled tightly as she flashed another sweet smile, getting Yuna’s message. Now, she will leave everything to Jiyong as the only vacant chair was on Yuna’s other sid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o Dara’s smug satisfaction, Jiyong pulled out the vacant chair and moved it to Dara’s right side, squeezing himself in. Left with no choice, Yuna moved her chair to let Dara give Jiyong space. As soon as Jiyong settled in, he took her hand and gave it a squeez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s really a gentleman, isn’t he?” Yuna whispered to her. “He obviously wanted to sit beside me but since you’re his wife, he had to put on a show that he prefers to be with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ave a light chuckle. “Is that s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quite obvious, isn’t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he so wanted to be seated beside you, he should have moved the chair in between us so he could put on a show like you said of being beside me all the while, being with you,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na fell silent for a moment but then a smirk curved her lips. “Well, it pretty much shows that you don’t know him that much as I do. Say, how long have you been married? How long have you known him? Or should I ask, do you even know who Kwon Jiyong is? Do you know his favorite color? His favorite sports? Or. . . do you even know what’s his favorite position in sex? He’s a mindblower in bed, isn’t he? I should k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For a swift moment, she expected Jiyong to come to her rescue. He told her he won’t leave her, that he’ll be THERE but when she discreetly and inconspicuously glanced at him, she saw that he was talking to the man beside him, a businessman probab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I know him” Dara then said. “He’s my husband after all. And in case you haven’t gotten the chance to hear the official statement made by my family, I’d b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I heard it alright” she waved off. “And we both know that the story your family released was a li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inside went wild but she kept on a cool face. Hearing that Yuna knew about that was totally nerve-wracking but she knew she have to deny what the other girl knew. “What are you talking about?” she chuckled. “You must have heard wrong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I’m pretty sure about it” Yuna confidently said. “My source is a RELIABLE one and I have my own evidenc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oever your source is, I’m sure he or she is lying” Dara waved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saying that Jiyong is a liar?”</w:t>
      </w:r>
    </w:p>
    <w:p>
      <w:pPr>
        <w:pStyle w:val="Normal"/>
        <w:spacing w:lineRule="auto" w:line="240" w:before="0" w:after="0"/>
        <w:rPr>
          <w:rFonts w:eastAsia="Times New Roman"/>
          <w:szCs w:val="24"/>
        </w:rPr>
      </w:pPr>
      <w:r>
        <w:rPr>
          <w:rFonts w:eastAsia="Times New Roman"/>
          <w:szCs w:val="24"/>
        </w:rPr>
        <w:t> </w:t>
      </w:r>
    </w:p>
    <w:p>
      <w:pPr>
        <w:pStyle w:val="Heading1"/>
        <w:rPr/>
      </w:pPr>
      <w:r>
        <w:rPr/>
        <w:t># Chapter 7: Of Fears And Doubts</w:t>
      </w:r>
    </w:p>
    <w:p>
      <w:pPr>
        <w:pStyle w:val="Normal"/>
        <w:spacing w:lineRule="auto" w:line="240" w:before="0" w:after="0"/>
        <w:rPr>
          <w:rFonts w:eastAsia="Times New Roman"/>
          <w:szCs w:val="24"/>
        </w:rPr>
      </w:pPr>
      <w:r>
        <w:rPr>
          <w:rFonts w:eastAsia="Times New Roman"/>
          <w:szCs w:val="24"/>
        </w:rPr>
        <w:t>It doesn’t have to take a genius to understand what Yuna meant. Still, Dara chose to remain oblivious as she gave another light chuckle. “I’m sorry but I find that hard to believe. MY HUSBAND would never make such stori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n’t believe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nestly?” she queried. “No, I don’t believe you. You see, I trust MY HUSBAND so whatever it is you’re planning, just think it over because you’re doing a pretty bad job in executing it. And if you don’t mind, I need to go to the ladies’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quickly stood up and rushed to the ladies’ room. She silently let out a sigh of gratefulness when she found the room empty. She tried to release the tension inside her through redoing her makeup. It was hard for her to suppress the tears out of humiliation and anger but she was able to hold it in. She had years and years of experience in trying to stop her tears from falling down everytime her mother sneers at her in front of all the employees. Just as she closed her purse, the door opened and Yuna came in. Dara instantly stiffened as the other girl closed the door behin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id Jiyong tell you how we broke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at hit a spot but Dara kept calm. “You obviously haven’t moved on yet” she returned. “What happened in the past should be left beh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 didn’t tell you” she smiled. “Well, I’ll be more than glad to recount it to you. You see, Jiyong and I were the happiest couple but I got blinded by the glitz and glamour held in front of me that all I could ever think of was my career. I kind of neglected him but he stayed beside me. In the end, I broke up with him since my. . . agency required it. He was DEVASTATED. He didn’t stop winning me back but I told him something that made him stop from pursuing me anymore. That’s when he started wandering around. I was happy at first but after a while, I started missing him. I realized that he was more important than anything else so I contacted him again. He was angry, mocking even. After a few days, I just heard he’s married. I admit I almost gave up, thinking that he doesn’t want me anymore but one night, he called me and told me that he was just trying to extract revenge so he went through with your marriage. He wanted me to suffer since he knew it’ll be on the new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that’s true, then he should have filed for a divorce already” Dara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na laughed. “You really don’t know him, do you? Don’t play a fool. Six months with him should have taught you of how easily moved he is. He pities people too easily! Like I told you, he is a gentleman, he doesn’t ant to leave a helpless and pitiful girl alone the malicious limelight.  What do you think would happen to you when he suddenly drops you off with all these scandals? And of course, that’s aside from the fact that the Kwons owe your family a big amount of mone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was left speechless. How on earth did Yuna know all of t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tells me everything” she went on, as if reading Dara’s train of thoughts. “Hr asked me to at least give him year and take pity on you because your family’s been. . . a bit cold and harsh towards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whole being was shaken out but she kept a calm surface. Rolling her eyes, she gave a snort. “Don’t you think you’re more pitiful than me?” she sneered. “I mean, let’s be real here. WE BOTH KNOW your career’s going off the hill lately. I may have not been much on some events lately but I’m not outdated. Admit it, you lost your spark in the international market that’s why you’re back here. You’re so desperate to push your worth up again that you even went to inventing stories about me and my husband. Well, I’m not buying any of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believe you’re being stubborn about this” Yuna breathed out. “It’s your choice. Let’s see who’ll end up crying her heart out when this is all over” she added with a shrug. “Think about it, Dara? Why do you think Jiyong didn’t even protest when I threw myself at him or kissed him? Why do you think he didn’t even budge when I clung to his arm? Why do you think he went through the marriage if there’s nothing in it for him? Open your eyes, dear. Open them wide and you might see the truth that’s been in front of you all this time. Everything’s for a show so I suggest you guard your heart pretty strictly, it might end up in pieces if you don’t. And if you still don’t believe me, let me ask you this. Has he ever said that he loves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one last look at her, Yuna exited, leaving a much disheveled Sandara Park behind. She could only lean her hand on the wall, her thoughts in chaos. As much as she tried to compose herself, she can’t. She felt weak, betrayed, alone, insulted, humiliated and many more. She got it all wrong. She thought Jiyong and her were friends. Friends aren’t supposed to keep secrets from each other. But why was making a big deal out of this? She knew right from the very beginning that they’ll eventually part ways. She thought Jiyong had a different view about her but he was much the same as everyone else. He, along with her family and probably everyone else felt nothing but PITY and DISAPPOINTMENT towards her. She’s not good enough to any of them; she’s not the type of person to be boasted and to be introduced to anyone; she’s not the type of woman to be proud of. Who would be proud of her anyways? What has she achieved so far? What has she proven so far? No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No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Jiyong’s voice came from outside followed by a knock. “Are you alright? What’s taking you so l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r fists balled, her spine stiff and her lips went into a thin firm line. With a just of her chin, she held herself up and composed herself before walking to the door and stepping out. She was greeted by Jiyong’s worried look but now she knew it’s just for a sh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touch me!” she snapped as Jiyong was about to caress her f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wrong?”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wrong?! You’re seriously asking me what’s wr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frowned. “What’s going on with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id you bring me here, huh? Why did you bring me here when you already have YOUR KIM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what are you talking about?” he gritted and looked around, trying to see if anyone’s near to hear their conversa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worry, I’m not going to make a scene” she angrily said and stormed back to their ta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host was on the process of entertaining the guests when Jiyong arrived beside her. He took one of her hand from her lap and intertwined it with his. She was about to pull her hand back but Jiyong immediately brought their joined hands on the table. She then knew that the ‘show’ has begun. She knew she had to keep up with his pretense so she stopped any attempts of pulling her hand back. To her surprise, he called the attention of the other businessmen in the table and officially introduced her as his wife. They all greeted her pleasantly which she returned equally. She was glad that the other women in the table didn’t pay much attention to her or gossip about her. She didn’t even see any judgment or hostility in their eyes, making her relax a b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uddenly froze when she felt Jiyong’s soft and warm lips at the back of her hand without breaking his hold on it. Without wanting to, her eyes went to his and she found out he was looking back at her. Something inside her roared but she didn’t know where it came from much more understand what it was for. She wanted to pull her gaze away from him but she can’t. She felt. . . hypnotiz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a storm was meant to break the calmness of everything. Just as she was drawn into that look in his eyes, something inside her started bubbling up to the surface, causing moistness at the corner of her eyes. In that instant, she came back to her senses and quickly looked away, not wanting him to see whatever it is that has surface to her eyes. By looking away from him, she unfortunately met Yuna’s eyes. The girl gave her a smirk before looking down at the intertwined hands on the table and back at her face. Dara caught the silent message in Yuna’s eyes. The other girl was simply saying, “it’s all for a sh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n, the auction started. Dara, at her very best, tried to put all of her attention to the bidding. So far, no item has caught her interest yet. And then, her heart went very still as the next item was presented to them. A smile curved her lips as her eyes were drawn to the painting. It was a modern version of mother and chi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 . . . by the most celebrated Korean painter, Goo Hye Sun” the host’s voice entered her ears. “Bid starts at 85,000 at t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90” Dara raised her hand, her voice trembling slight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ve got a 90 here” the host clapped. “Anyone for 95?”</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95!” Yuna c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ther bidders joined in. Until everyone was too amused in watching Sandara and Yuna bid each other off for the paint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300,000” Yuna cal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350” Dara b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400,000” Yuna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ooks like our ladies are in for a fight” the host joked. “Miss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430” she croa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500 thousand” Yuna confidently ush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shoulders fell in defeat. When the host asked her if she would still be going higher, she shook her h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andara Park has declined. Anyone else up for bid? Going once, going twice, go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ne million” a lazy drawl came beside Dara. It almost sounded bored and amused at the same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ne million!” the host said in awe while the other started clapping their hands. “Kwon Jiyong bid one million. Still up to raise it up, Miss K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thank you” Yuna laughed light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y others? Going once. . . . going twice. . . . . going thrice. . . . The painting has just been sold to Mr. Kwon Jiyong! Miss Dara has won in the end” he jested. “Okay, on to the next it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know you wanted the painting for yourself” Dara lightly said to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ot for me” he answered, squeezing her hand. “It’s for someone very special to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free hand balled into a tight fist. No need for him to elaborate who that is, she perfectly knew who it was. Of course, since he won the bidding, everyone would think it’s for HER, since she’s his wife but like Yuna said, it’s just for a show. For sure, he’ll send the painting to Yuna. He’ll give it to someone very special, he said. Obviously, it’s not her. It’s for Yuna. If it was her, he should have just told her so. She doesn’t know if she can endure the pain and humiliation for the remainder of the night but she was a tiny bit grateful that he was decent enough not to ignore or drop her off in front of everyone. If her family finds out about the Yuna-Jiyong thing, they’ll be once again disappointed. She knew they’d somehow blame everything to her. Why can’t she do anything remarkable? She can’t even fulfill a simple role of Jiyong’s wife. If she was good enough, he won’t search comfort and happiness from someone else’s arm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uddenly shook her head. Evne if she was a good wife, they’d still file for a divorce, anyways. That’s what both families agreed upon. As soon as the ‘talks’ died down, she’ll be free. Jiyong will be free. Right from the start, their union wasn’t meant to last. ‘I didn’t even want this marriage in the first place’ she thought. ‘I never saw myself married to someone else but Taecye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Feeling rebellious, she pulled her hand from Jiyong’s grasp and pretended to fiddle through her purse. After some time, she then took the glass of champagne and took a sip from it. She put the glass back down but didn’t let go of the body. But Jiyong wasn’t going to let her be. He once again too her hand and intertwined it with his. She tried pulling her hand back but he only tightened his hold to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tired?”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ooked up at him, glared actually. “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go home after this”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o’s going home?” Yuna suddenly joined in. “You’re not going home already, are you? It’s still ear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tired” Dara said as calmly as she can. “I really want to take a rest but Jiyong can stay if he wants to. I don’t have the right to order me around and forbid him in what he wants to do. He’s old enough to know what he’s do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ll be staying Jiyong, right?” Yuna asked almost childishly. “We can mingle around in the ballroom hall later and have some chat with potential investors to the compan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ah” Dara agreed. “You should stay behind Jiyong. You might be able to convince some potential investors for your family’s compan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wh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xcuse me but I’m really having a bad headache” she cut off. “I should go. Enjoy the rest of the evening” she finished and stood up as quietly as she can.</w:t>
      </w:r>
    </w:p>
    <w:p>
      <w:pPr>
        <w:pStyle w:val="Normal"/>
        <w:spacing w:lineRule="auto" w:line="240" w:before="0" w:after="0"/>
        <w:rPr>
          <w:rFonts w:eastAsia="Times New Roman"/>
          <w:szCs w:val="24"/>
        </w:rPr>
      </w:pPr>
      <w:r>
        <w:rPr>
          <w:rFonts w:eastAsia="Times New Roman"/>
          <w:szCs w:val="24"/>
        </w:rPr>
        <w:t> </w:t>
      </w:r>
    </w:p>
    <w:p>
      <w:pPr>
        <w:pStyle w:val="Heading1"/>
        <w:rPr/>
      </w:pPr>
      <w:r>
        <w:rPr/>
        <w:t># Chapter 8: Of Fights And Screams</w:t>
      </w:r>
    </w:p>
    <w:p>
      <w:pPr>
        <w:pStyle w:val="Normal"/>
        <w:spacing w:lineRule="auto" w:line="240" w:before="0" w:after="0"/>
        <w:rPr>
          <w:rFonts w:eastAsia="Times New Roman"/>
          <w:szCs w:val="24"/>
        </w:rPr>
      </w:pPr>
      <w:r>
        <w:rPr>
          <w:rFonts w:eastAsia="Times New Roman"/>
          <w:szCs w:val="24"/>
        </w:rPr>
        <w:t>Dara planned to just take a cab to bring her back to the house. She didn’t really expect Jiyong to follow her or stop her. Okay, maybe she did expect him to do that but there was no sign of him. Upon stepping out of the function hall, she suddenly took a step back. She forgot about the press people already! Her mind suddenly worked double time as she thought of a way to leave without getting notice. She was still in the process of thinking when an arm suddenly went around her and pulled her away from the lobb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t’s use the side door” Jiyong’s familiar voice filled her ear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 handle myself” she told him fiercely, squirming away from his hold but she was unsuccessfu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squirming if you don’t want me to cause a scene by throwing you to my shoulder” he grit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 walk!” she gritted back. “You don’t have to assist me and hold me like I’ll fall down anytime soon like some grandmother. I’m not o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you’re not o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n you don’t have to assist me” she hissed ferocious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aid you’re having a terrible headache that’s why you wanted to go home. Unless of course you just want to get ME home so you ca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bluffing when I said I’m having a terrible headache” she exploded. She wasn’t that worried anymore since there was no one arou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okay” he said. “I’m sorry. Now, let me get you h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going home” she stiffly said. “I’m just going back to your hou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turned away from him sharply and started walking on her own. She just walked and walked, all plans of taking a cab disappeared. She didn’t know how long she’s been walking but she didn’t really care. Out of nowhere, a car stopped in front of her, the window going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et in” he said without looking at her. Dara just stood there and was about to keep on walking when Jiyong suddenly got out of the car. He grabbed her arm and dragged her to the passenger’s side without heeding her protests. Roughly, he pushed her inside and didn’t even apologize for his rudeness. He bent down and secured her seatbelt before closing the door and walking back to the driver’s side. She could tell he was angry through the way he banged the door closed and the way he sped down the road but she refused to cower away. “Care to tell me what’s going on?”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just looked to the side and didn’t answ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I’M ASKING YOU!” he suddenly shou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want to fight with you while you’re driving” she sighed. “We might end up in a car accid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ine” he gritted. “But we’ll talk when we reach h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n we reach YOUR HOUSE” she corrected. She then closed her eyes and tried to ignore the heavy pounding of her heart. Jiyong fell silent too but she can feel the tension charging off him. She wanted to cry but the lack of a rational reason for doing it stopped her. She can’t even understand why she’s suddenly being this vocal about her feelings. She wasn’t usually like this, especially in front of her family. Maybe she was just being this vocal to Jiyong because his opinion didn’t matter to her. Maybe she was just being like this because the thought of him being disappointed with her didn’t bother her at all. Who was he anyways? She doesn’t have any reason to please him in any way, well maybe except in bed but that’s entirely a different mat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d so, the long and silent journey went on. If one was hoping that silence would somehow bring them peace, they were mistaken. Instead, it only intensified the tension between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at seemed to be a long and endless journey finally came to an end. Dara’s eyes flew open the moment she felt the car stopped. Upon realizing they finally arrived in his house, she quickly got out of the car and went inside without waiting for him. She went straight to their room and kicked her heels off. Her earrings soon followed and were set asid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start speaking” Jiyong’s demanding voice came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want me to say?” she returned hot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ell me why you’re acting like this” he wearily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do you want me to start?” she asked, facing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rom the very core, of course” he answered and leaned one shoulder on the doorframe while his arms came across his ch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she heeded. “Why did you bring me into that event when you already got a da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o are you talking ab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una!” she burst out. “Kim Yuna, you li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o her surprise, Jiyong smiled. “You’re jealo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Ugh!” she groaned. “No, I’m not! I’m not jealous. I’m far from being jealous. I’m pissed, angry, humiliated, insulted, betrayed and disrespected. You could have just told me about Yuna. You didn’t have to bring me there and shove to my face that our marriage didn’t mean a thing to you! That our marriage is nothing but some freak show to uphold my family’s n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 frowning, a real frown that is. “What happened between me and Yuna are all in the past, Dara. I didn’t mention her to you because I didn’t think it’s necessary. It’s in the PAST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ar!” she grunted. “If she’s in the past, then why did you tell her about the truth in our marriage? Why did you have to speak of ill things about my family to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tell her anything! Tonight’s the first time I saw her after a long time! I’m as surprised as you 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s lying!’ Dara’s mind screamed. “How did you two split up?” she then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fell silent. After a while, he sighed wearily. “She broke up with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t least there’s still some honesty left in him’ her mind went on. “I’m sorry if I’m causing you and Yuna some inconvenience. I didn’t want this. . . this involvement of ours myself but since it’s already here, I can’t do much anything about it. I don’t really have a choice but to stay married to you for a while. If it’s not too much to ask, please don’t go out telling the public about you and Yuna yet. Wait ‘til we’re finally divorced. I don’t my family to think that I’m. . .” she trailed and heaved a big sig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the fucking hell are you talking about?!” he thund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chin jutted forward. “I won’t meddle with your affair with Yuna. But in return, I’m asking for discretion from the both of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think I’m having an affair with Kim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n’t that what’s going 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he spit. “I’m not having a relationship with her and I don’t have any intentions of going back to her, either. So, stop s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it’s just the two of us here” she cut off. “You don’t have to lie or pretend that you care about me or this marriage! I’m not stupid so don’t treat me like 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muscle in Jiyong’s jaw jumped. He was angry. He IS definitely angry. He can’t understand why she’s so stubborn to see the truth but so obedient in believing a lie.  He can’t understand why she never fails to listen to what her family asks her to do without saying anything while she bravely speaks up her mind in front him but never listen to anything he says. As he watched her undo her make up and hair, angrily, he started loosening his tie angrily him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you’re not stupid and I’m not treating you like one!” he broke the tensed 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yeah?” she mockingly asked. “That’s really hard to belie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old you, me and Yuna are OVER and I don’t have an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doesn’t seem to think so” she interf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that’s her NOT ME. You don’t have 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idn’t push her away when she kissed you, though. I bet you enjoyed it. You didn’t even budge when she linked her arm with yours. You didn’t fulfill your promise of being there for me, either. Physically you were beside me, yes. But other than that, I didn’t feel your presence. You just let her insult and humiliate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s ready to stand up for you but when I saw you fought back, I thought you wanted to handle things on your own. Isn’t that what you wanted? To do things on your own? You kept on telling me before that you’re not a weakling,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making excuses,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making any excuses” he gritted. “And for the record? I didn’t like her kiss, I hated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ell that to someone who will believe you” she scoffed, hair and make up undone. As she went to her closet and look for something to change into, she was suddenly turned around and pushed against the clos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gry lips greeted her. Oh, she protested at first but it soon turned weak until she finally lost strength to push him away. Truth be told, she needed this. She needed to fell his lips on hers; she needed his body pressed against hers. She needed proof that he’s here with her and not with Yuna, she needed to feel that she’s his wife in every way and not just on paper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is what I enjoy doing. And I only enjoy doing this with no one but you” he said. He started whispering other soft and gentle words in her ear but she was too drunk from the sensation of his hands and lips on hers that her senses narrowed down. The words he whispered sounded incoherent to her. It was always like this. No matter how hard she fights it, she can’t. Jiyong would always bring this mindless and passionate side of her everytime he kisses her or everytime they become intimate. Honestly, everytime her body achieved that coveted release, she always relish in it, not wanting it to end if that was possi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peeling of their clothes started and they landed on bed in no time. Mind clouded, Dara just let Jiyong take her away, let the tidal wave of pleasure taker her body away without needing to worry of where the wave would take her. Mindlessly and wantonly, she surrendered to the way, drifting flexibly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few minutes later, Dara pulled away from Jiyong’s arm and rolled to the edge of the bed with her back facing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okay now?”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hysically?” she returned. “I’m okay. But aside from that, I’m not. I’ll never be. As long as I’m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not?” he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ecause I don’t belong here. This isn’t my place – this bed, this house. All of these are just borrowed. They belong to Yuna. I bet you’re thinking her while doing it with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I told you, I didn’t enjoy her kiss a bit. And what are you talking about? This is your h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Then why didn’t you push her away? You didn’t even prot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s trying to be a gentleman!” he defended. “And I didn’t want to cause a sce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szCs w:val="24"/>
        </w:rPr>
        <w:t>“</w:t>
      </w:r>
      <w:r>
        <w:rPr>
          <w:rFonts w:eastAsia="Times New Roman"/>
          <w:szCs w:val="24"/>
        </w:rPr>
        <w:t>Trying to be a gentleman? Avoiding creating a scene?” she scoffed. “Excuses! And they’re pretty lame, Jiyong! You should know better than that. Why don’t you just admit that after we file for divorce, you’ll be running to her arm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you even trust me to believe what I say?” he queried. “Why do you believe Yuna more than me? We lived together for six months, Dara! Six months! You just met Yuna tonight so how could you believe her more than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pushed herself up in a sitting position and faced him. When she realized she was still naked, she gathered the blanket up to her neck, making her anger looked less effective. “Give me one reason why I should believe you and not her” she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tood up, not minding his nudity. Dara tried her very best to keep her eyes with his and keep her angry look but she knew it was a tough feat. “Isn’t me being your husband enough reason for you to believe me?” he softly asked now that she thought she was seeing his vulnerable side. But she knew bet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you’re not REALLY my husband, are you?” she went. “On papers and on bed maybe you are. But aside from those two, you’re still a stranger to me. We’re both strangers to each 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ranger?” he repeated. “You. . . see me as a strang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casually said, holding her chin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know what? I’ll just sleep in a different room. Maybe a night away from each other would clear up your mind” he then said. He went to get himself some clothes before walking out of the room, leaving her all alone in the room.</w:t>
      </w:r>
    </w:p>
    <w:p>
      <w:pPr>
        <w:pStyle w:val="Normal"/>
        <w:jc w:val="both"/>
        <w:rPr>
          <w:rFonts w:eastAsia="Times New Roman"/>
          <w:b/>
          <w:b/>
          <w:szCs w:val="24"/>
        </w:rPr>
      </w:pPr>
      <w:r>
        <w:rPr>
          <w:rFonts w:eastAsia="Times New Roman"/>
          <w:b/>
          <w:szCs w:val="24"/>
        </w:rPr>
      </w:r>
    </w:p>
    <w:p>
      <w:pPr>
        <w:pStyle w:val="Heading1"/>
        <w:rPr/>
      </w:pPr>
      <w:r>
        <w:rPr/>
        <w:t># Chapter 9: Of Pride And Kisses</w:t>
      </w:r>
    </w:p>
    <w:p>
      <w:pPr>
        <w:pStyle w:val="Normal"/>
        <w:spacing w:lineRule="auto" w:line="240" w:before="0" w:after="0"/>
        <w:rPr>
          <w:rFonts w:eastAsia="Times New Roman"/>
          <w:szCs w:val="24"/>
        </w:rPr>
      </w:pPr>
      <w:r>
        <w:rPr>
          <w:rFonts w:eastAsia="Times New Roman"/>
          <w:szCs w:val="24"/>
        </w:rPr>
        <w:t>Three days. It’s been three days since the huge argument they had and yet, they weren’t okay. For the past two nights, they both slept separately. As much as she stopped thinking about, she terribly missed him. She hasn’t seem him for the past three days since he’s usually gone when she wakes up and before he even arrive at night, she’s already fast asleep. She wondered if he was seeing Yuna during those times. But the longing prevailed. She terribly missed the friend she had in him. So she decided to take the first step. She woke up early in the morning and prepared him a breakf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uddenly went very still when he entered the kitchen. Timed seemed to stop as they stood frozen on their spots, not saying anything but just staring at each other. Dara suddenly blushed at the crazy pounding of her heart, embarrassed that through the silence, he’s going to hear it. But then, he broke eye contact by looking away. He sighed heavily and was about to leave when Dara whimpered, stopping him on his tracks. He looked over his shoulder to see if she was alright but when there seemed to be nothing wrong with her, he looked straight up ahead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she barely whispered but still, he heard her. “I. . . I made you some breakf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didn’t move, didn’t speak. Receiving no response from him, her heart faltered until it went back to norma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 . if you’re in a hurry, that’s okay” she mumbled, bowing her head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id you put honey in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head snapped up, her face brightening up. “I. . . uhm, no. . . I was.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okay” he kindly said. “I’ll do the mixing my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miled a little. “I’ll go get the jar of hone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I’ll get it” he told her. “Just make me a cup of coffe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inutes ticked. No one dared to speak again as to neither of them seemed to know what to say. It went on like that until Jiyong finally finished his meal. Clearing his throat to grab her attention, he pressed a napkin on his mouth. “I’m done” he said. “I’ll go ah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take care” s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ill” he said. “You take care of yourself,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just staying here in the house so there’s really no need for that. . . .” she awkward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just sighed and looked at her, as if waiting for something. When nothing happened, he just sighed again. “I’m leaving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she nodded slow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enveloped them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rr, have you forgotten something?” she asked as Jiyong showed no signs of leav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aid I’m leaving already”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heard you the first time” she answered, frowning a litt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never mind” he growled and turned to lea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was left dumbfounded. “Eh?” she blankly asked herself. “What did I do wr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d then, a thought came to her. What if he was waiting for her to say sorry? Biting her lower lip down, she anxiously ran after him but his car was already too far for her to stop. She went back inside the house with slumped shoulder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 should have just told me what he wanted” she mumbled. “I’m not a mind reader. How did he expect me to know what he’s think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ooked around the empty house. Everything seemed so. . . dull. Without Jiyong’s presence, everything’s just plain, lifeless even at some points. Oh, how she missed him but she too scared to say that out loud. She got all tongue-tied a while ago, too overwhelmed that he was talking to her again and just by seeing his face again made her mind bla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hink I’m going crazy” she scoffed. Then, an idea formed in her m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lanced at her wristwatch. It was fifteen minutes before twelve noon. She nibbled down on her lip as she waited for the elevator to reach the floor where Jiyong’s office was. She took in a deep breath as the doors opened. When she stepped out, she saw someone walking the opposite direc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hm, excuse me!” she cal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woman stopped and turned to face her. “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know where Jiyo- I mean, kwon Jiyong’s office 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woman’s brows knitted as she tried to recognize her through her messily done hair and large dark glasses. “Are you. . . are you Sandara Par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ave an awkward chuckle. “Y-yea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ollow me” she said. “Coming to visit your husband, ar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rt of” she answered. “I just wanted to bring him some lunch.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that’s good. He hasn’t eaten anything for the past two day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really?” she stammered as she trailed behin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the woman answered absentmindedly. “I was his father’s secretary and now, 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Dara could only mum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re you go” she stopped and smiled at her. “Just let yourself in. I still got some things to d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you. . .” Dara protested but the woman already walked away. She glanced back at the door and swallowed hard first before reaching for the knob. She then pushed the door op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many times do I have to tell everybody that I didn’t want to be disturbed?!” Jiyong’s impatient voice greeted her. She winced a little and she lingered on the door, just watching him frown over some piles of folders on his desk. “I said I don’t want – Dara!” he exclaimed as he looked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i!” she stammered. “I. . . I-I didn’t mean to disturb you. I just thought of bringing you lunch. I won’t be long. I’ll just. . .” she trailed then tiptoed to his table and place the paper bag on top of it. “I’ll go ahead” she quickly said and turned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called, stopping her in her tracks. “Stay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tood up and walked to the door. He secured the lock of the closed door before facing her again. Seeing what he did, she suddenly felt claustrophobic. And when Jiyong started taking lengthy strides towards her, she nervously took a step back. “I’m sorry” she quickly said. “I didn’t mean 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h” he hushed shushed her, placing a finger on her lips. Slowly, his finger went down to her chin to raise it up. Without breaking eye contact, he angled his head to the side. Thinking that he was going to kiss her, Dara’s eyes automatically closed. “No” Jiyong whispered. “Don’t close your eyes yet,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a?” she breathed, eyes blinking op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right” he went on, still in his low and whispering voice. “Don’t close your eyes yet. I want you to look into my eyes as I closed the distance between our fac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Like an obedient child, she followed. Staring straight into each other’s eyes, Jiyong started closing the gap separating their faces. An eternity it seemed to pass before their drenched lips finally met. Upon the first brush of their mouths, their eyes then close din unison. Dara lifted her hands to his shoulders for support as her knees went marshmallow. The kiss was something they’ve never shared before. It was slow, sweet, soft. . . heartwarming even that all she could do is sigh and kiss him as slowly, as sweetly and softly and as heartwarmingly back. The need of air made them break the ki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Cupping her small face in his hands, Jiyong leaned his forehead against her. With their eyes still closed, they both welcomed their constant companion called silence. Time seemed to not matter to the both of them as they remained standing in the middle of the room with their eyes still closed and foreheads joined toge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broke the 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m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mumbled again. “My wife. My wife is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eyes then flew opened. Leaning away, she cleared her throat awkwardly. “Aren’t you hung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 until you mentioned it” he chuckled and took her hand. “Eat with me?” he asked as he pulled her with him towards his des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lready ate back in the house” she told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on’t eat if you won’t eat with me” he pouted a litt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That’s really. . . childis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just want to share a meal with my wife” he reasoned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felt her cheeks warmed up and she can’t seem to hold Jiyong’s gaze that long, making her look away. She tried to pull her hand from his grasp but the guy was being stubborn. Instead of letting her be, he only tightened his hold on hers as he took a sit on his chair. With a sly smile, he patted his la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way!” Dara strongly protes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n I won’t eat”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 . that’s blackmail!” she exclai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ot called blackmail” he corrected. “It’s called being slyly swe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weetly sly, you mean” she grimac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ever way you want it” he shrugged. “Now come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Dara shook her h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not?” he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embarrass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would it be embarrassing? Married couples do this kind of stuff”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was about to remind him that they’re not REALLY considered as a REAL married couple but thought otherwise. She came here to apologize for exploding the last time and she didn’t want to fight with him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still embarrassing” she mumb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it’s not” he argued and suddenly pulled her down on his lap, her body positioned sideways. “Now my wife, I demand you to feed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eed you?” she ghastly asked. “Are you out of your m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aybe” he shrugged and gave her a peck on the lips, acting totally playful. After chuckling at her reaction, he leaned slightly forward so Dara wouldn’t fall off his lap as he cleared his table and set the piles of folders and documents asid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really being overly childish, Jiyong” she complai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lease?” he puckered, flashing his puppy eyes a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ah!” she choked. “Fine! I’ll feed you just don’t do that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Is it too effective?” he playfully asked and batted his eyes lashes a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my God!” she laughed out loud. “That was so ug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o are you calling ug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he continued laug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that s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ah! No, stop. . . stop . . . stop it!” she hysterically giggled as he started tickling her. “Haha. . . stop.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o are you calling ugly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one!” she gigg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ood girl” he grinned and stopped tickling her. “Now, feed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kept his eyes on her face while she proceeded on ‘feeding’ him. She was smiling as she recounted the funny show she happened to watch on television. She was too engrossed with her story telling that she didn’t notice he was giving her a weird look. But he was glad she remained oblivious. He was sure she’ll be conscious about it and he didn’t want her to feel awkward in any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consuming all the foods she brought, his eyes then went down. “Your creamy thighs are really tempt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what?” Dara blushed and followed his gaze. “Oh” she voiced out and tried to pull down the hem of her skir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Jiyong stopped her hands. Then, his hand slid to her skirt and in between her thighs. He started caressing the inner side of one thigh. When he felt her froze, he smiled and slipped his hand further in, making her gasp. That’s when he looked back at her f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 . . Ji. . .Jiyong” she croa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e innocent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 she exhaled, face totally flushed. “I brought the jar of honey with me” she told him and quickly reached for it from the paper bag. “Want s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ould only blink at her.</w:t>
      </w:r>
    </w:p>
    <w:p>
      <w:pPr>
        <w:pStyle w:val="Normal"/>
        <w:spacing w:lineRule="auto" w:line="240" w:before="0" w:after="0"/>
        <w:rPr>
          <w:rFonts w:eastAsia="Times New Roman"/>
          <w:szCs w:val="24"/>
        </w:rPr>
      </w:pPr>
      <w:r>
        <w:rPr>
          <w:rFonts w:eastAsia="Times New Roman"/>
          <w:szCs w:val="24"/>
        </w:rPr>
        <w:t> </w:t>
      </w:r>
    </w:p>
    <w:p>
      <w:pPr>
        <w:pStyle w:val="Heading1"/>
        <w:rPr/>
      </w:pPr>
      <w:r>
        <w:rPr/>
        <w:t># Chapter 10: Of Lies And Pretenses</w:t>
      </w:r>
    </w:p>
    <w:p>
      <w:pPr>
        <w:pStyle w:val="Normal"/>
        <w:spacing w:lineRule="auto" w:line="240" w:before="0" w:after="0"/>
        <w:rPr>
          <w:rFonts w:eastAsia="Times New Roman"/>
          <w:szCs w:val="24"/>
        </w:rPr>
      </w:pPr>
      <w:r>
        <w:rPr>
          <w:rFonts w:eastAsia="Times New Roman"/>
          <w:szCs w:val="24"/>
        </w:rPr>
        <w:t>Dara can’t understand why she was being shy all of the sudden. Averting her eyes from him, she grabbed the teaspoon and opened the lid of the jar. She dipped the teaspoon down and cleared her throat awkward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you should have some. . . here” she said, offering the teaspoon full of honey to him. Jiyong opened his mouth while keeping his eyes on her. She was obviously trying to be oblivious and he can’t let that happen. He slid his hand further inside her skirt and rejoiced upon seeing the spark of desire flamed her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I should have some, too” she stammered then chuckled awkwardly. She stuffed the little utensil inside her mouth and looked around. “This is really swe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amusingly watched her. But when her little pink tongue darted out to lick the remaining syrup in the teaspoon, something inside him stirred to life. Feeling his lips parched, he ran his tongue along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just woke something inside of me, Dara. Put that inside your mouth again and I swear, I’m going to take you here and now” he growled as she was about to bring her second serving inside her mouth. With the teaspoon suspended in the air, she then looked at him with round, innocent eyes. With PURE INNOCENCE on her face, she shoved the little thing inside her mouth and pulled it out, licking the center of it. And that broke Jiyong’s control. Setting aside the jar and the teaspoon, he hungrily reached for her lips and licked every corner his tongue could get. Damn, his wife tasted honey and he loved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their tongues danced to the beat of their hearts, he grabbed her waist and lifted her to sit on his table. Dara voluntarily spread her legs apart to accommodate him with one hand on his hair while the other rested on his ch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missed you” he grunted. “And I missed t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missed you too” she gasped as their lips momentarily broke apart. But the separation didn’t take that long as they once again, kissed each other ferociously. “Jiyong. . . I want to touch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ouch me” ha half pleaded and half moa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Needn’t telling twice, she started unbuttoning his polo. After successfully freeing the fifth button, she slid her hand inside and let his warmth spread from her fingertips down to her toes. Not wanting to be left out, Jiyong unbuttoned her blouse too and pulled her strapless bra down to feel his rounded and firm friends. Unable to resist the temptation, he reached for one tight peak and played with it using his mouth, tongue and teeth. Satisfied with the sounds his wife was making, it fueled him to do the same thing to its twin. Dara was halfway to oblivion when a tearing sound suddenly pulled her back to ear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wh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he whispered, sounding desperate. “But I can’t wait any long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out unbuckling his belt or pants, Jiyong pulled his zipper down and slipped his hand through his brief, freeing his impatient pet out. Lifting her skirt up, he guided his pride inside her. Dara let out a loud and long moan at the first contact of their sexes, making Jiyong glance at the locked door worried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ry to lower your voic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mm-kay” she murmured and bit her lower lip down. Jiyong then bucked his hips out and didn’t push back in again, making Dara frown at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ve been meaning to ask you some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she grunted and pleaded him with her eyes. “Must you really start a conversation right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were you avoiding my gaze a while a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ave another grunt and went to bury her face in his shoulder. “I’m embarrassed. “I’ve been. . . I’ve been having fantasies about. . . doing THIS here. . . in your offi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he mumbled. “Real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she whined. “Stop talking. Just take me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pushed back in, making Dara let out a strangled moan. As he started a steady rhythm, she was so tempted to scream in pleasure but she knew that would cause some talk outside so she quickly buried her face in his shoulder deeper to muffle the uncontrollable sounds coming out from her. Holding onto him desperately, she buried her face even deeper as Jiyong started building up his pace. He was grunting the words ‘my wife’ endlessly. Dara could only close her eyes and let the strong current of passion take her deeper into the throes of pleasure. And it didn’t take them that long to reach the heights of their un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Exhausted but totally satisfied, Dara smiled and hugged Jiyong tighter. She just came to apologize and bring him lunch but she got more than that – her fantasy actually came to life. They just remained that way for a few minutes until Jiyong pulled himself out of her. Feeling rather empty and cold, she exhaled and started buttoning Jiyong’s polo up. In return, he pulled her bra back to her breasts and started buttoning his blouse,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believe we actually did it here” she mumb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you’ve been fantasizing about it,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r cheeks flamed red as she nodded shyly. Seeing her shyness, Jiyong could only chuckle and kiss her forehead while putting his pet back inside the confinements of his brie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Ugh, I feel sticky” she complai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mm” Jiyong thoughtfully mumbled as he looked down at her inner thighs. A naughty thought then passed his mind. Deciding to put it into action, he pulled a handful of tissue from the tissue box on his desk and started wiping the sticky fluids off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What are you doing?!” she burst out, scandaliz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getting you clea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 do that my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I WANT to do it” he argu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ave a tiny whimper as the tissue touched her womanhood. It was too intimate for her that she felt herself blushed deeper while Jiyong went on wiping her clean. She refused to look at his face. Besides, she has a pretty good idea of what she’ll see if she looks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re you go” he said after a while, sounding satisf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believe you did that” she glared at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want to cause you any further discomfort as you go home” he explained. “Since well, I already tore your underwear in half” he added with a gr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you should have thought of that before. . . oh, never mind” she grow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only chuckled and went to pick her torn underwear from the trash before throwing the tissues there. He then pocketed her underwear, making her eyes grew wid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she exclaimed. “What are you going to do with that?! Remembra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ool” he chuckled again. “You don’t really want the janitor to see this when he collects my trash, d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flushed. “Oh” she mumbled.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n second thought, I might as well keep t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aughed and pulled her in his arms for a hug. “I did miss you, though” he said. “So muc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closed her eyes and let herself believe that his words contained some honesty. Now that she’s back to her senses, she was at it again. For a moment, she let herself believe that he actually cares for her, that in the end, he’d still choose to stay beside her or that somehow, he won’t want to go through with the divor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was so nice to think about those things. But that would just be it. All of those would just be thoughts. They’ll never come into reality. Truth be told, her heart’s already involved. She knew that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need to go” she then said, pulling away from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really have to leave at o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nodded. “And besides, I know you still got a lot of work to do, so.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True. I’ll make it up with you soon, ok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n’t have to” she gave him a tight smi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I want to”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just managed a small smile in respon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with that look?” he inquired. “Aren’t you confident that I’ll be fixing this problem so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of course I not” she said. “I have faith in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at’s not it but how could she tell him what she really thinks and feels? She’ll only end up hurting herself. In reality, she thinks he’ll be able to fix the problem their company’s facing, only, she also believes that they won’t be together anymore by that time. Also, there’s the fact that Kim Yuna’s his. . . she can’t even think about it anymore. She just knew she won’t stand a chance against her. How could she fight Yuna back when all she got was her feelings for him while Yuna got his heart as her weapon? How could she fight against her when the other gild holds HER weakness – his happine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where would you want to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a?” she blin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old you before that I’ll be going on a break from work after I fixed the company’s problem. And I’ll be taking you with me, so where do you want to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he mumbled. “I’ll think about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he smiled and gave her a swift kiss on the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hould go” she told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me, I’ll walk you 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no, you don’t have 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insi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chose to keep her mouth shut. Eventhough she was hurt deep inside, she still managed to smile. Eventhough there’s a tinge of pretense in Jiyong’s words and actions, she can’t help but go through it. Maybe it all came from being so thirsty and hungry for attention and some affection that she willed herself to accept his pretenses though she’s not sure how long she’ll withstand it. She was born from a wealthy and influential family but she’s actually a BEGGAR. A beggar for love, that 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she was already in the cab on her way home, her mobile then rang. Thinking it was Jiyong, she excitedly fished it out. But her shoulders fell as soon as an unknown number flashed in her screen. Frowning a bit, she accepted the ca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id you have fun today, Dara? Was lunch a pleasurable one for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froze.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that’s right. So tell me, how was your day, hu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d you get my numb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ook it from Jiyong’s phone the other N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want” she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you see. . . I know how stressed Jiyong is these past days and how hard he’s working his ass off so I decided to call you instead of him. I don’t want to disturb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want?” Dara repea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n’t you just save yourself from more heartbreak,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know what you’re talking ab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you?” Yuna mockingly asked. “Oh well, that’s your choice. Anyways, I want you to relay a message to my baby. Send my love to him and tell him that I received the painting already. Do you remember? The one during the auction where Jiyong spent a million for? It just arrived tod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n’t you tell him that yourself!” Dara grit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now that you mentioned it” she chuckled airily. “We’ll be meeting tomorrow, anyways. I’ll thank him myself. And oh, you had a fun lunch, didn’t you? Enjoy him while you can Dara because it won’t be long ‘til we go out in public and you’ll be erased from the scene. Cia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grip on the phone tightened. She should have hanged up right after she recognized the voice. She bit her lower lip down to stop herself from crying. There goes her happy bubble. Can she keep up with making the most out of this marriage when she’s being whipped with pain from left to right? Can she enjoy him as much as she can when she’s being crushed to piec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s not so sure anymore. Nothing’s certain in her life. She never had any control with everything, anyways. What’s the use?</w:t>
      </w:r>
    </w:p>
    <w:p>
      <w:pPr>
        <w:pStyle w:val="Normal"/>
        <w:jc w:val="both"/>
        <w:rPr>
          <w:rFonts w:eastAsia="Times New Roman"/>
          <w:b/>
          <w:b/>
          <w:szCs w:val="24"/>
        </w:rPr>
      </w:pPr>
      <w:r>
        <w:rPr>
          <w:rFonts w:eastAsia="Times New Roman"/>
          <w:b/>
          <w:szCs w:val="24"/>
        </w:rPr>
      </w:r>
    </w:p>
    <w:p>
      <w:pPr>
        <w:pStyle w:val="Heading1"/>
        <w:rPr/>
      </w:pPr>
      <w:r>
        <w:rPr/>
        <w:t># Chapter 11: Of Jealousy And Rejection</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want me to bring you lunch again tomorrow?” s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no need” he answered. “I’ll be out tomorrow. Maybe next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are you going?” she went on, keeping her voice as calmly as possi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ve got some people to me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heart thumped painfully. “Business meet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he replied and frowned at her. “Is there something wr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hing” she shook her head. “What made you ask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know” he shrugged. “It’s just the first time you became interested in what I d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rry if I appear too nosy to you” she grimaced. “I forgot I don’t have the right to ask you your whereabouts. I was just curio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talking about?” he exhaled. “Of course you have the right to ask me, you have every right to do so. You’re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that’s just on paper, isn’t it?” she scoffed. Jealousy was making her irrationally irrita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 again!” he grunted. “Dara, we’ve talked about this bef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we did but we didn’t really fix anything, did w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o you expect me to fix things when I don’t even know what’s the probl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being unfaithful and you’ve been lying!” she explo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being unfaithful?!” he returned. “I’ve been ly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And don’t you dare deny it!” she cried. “I know this marriage is just on papers but you could have at least honored your wedding vow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being ridiculous!” he exhaled wearily. “I’ve been true to my vows even if I can only remember glimpses of it. I have never betrayed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AR!” she shouted back. “Why do you have to make a fool out of me? Do you enjoy it, huh? Do you enjoy the idea of betraying me and doing some hanky panky behind my back? Why don’t you just tell me the truth? Why don’t you just tell me you’re going to meet Kim Yuna tomorr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ooked stunned for a moment. “How did you know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uddenly regretted asking for the truth. The way her chest tightened was more than enough to break her to pieces. But she asked for it so she should face it. “It doesn’t matter!” she then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does to me!” he angrily snapped. “Dammit, Dara! I’m going to meet her tomorrow because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really that cruel?!” she cried. “Are you really that heartless?! How could you stand there and tell me how you’re going to spend your time with your mistress?! Oh wait, she’s not really your mistress, is she? You don’t really consider yourself married in the first place,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STEN TO ME!” he roared. “For once, just listen to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should I? You were never honest to me from the beginning! You were just pretending, everything’s for a show! And I know you pity me because you think my family doesn’t want me anymore! Well, you’re wrong! YOU’RE WRONG! My family loves me, you heard that? So take your pity back because I don’t need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ity you?!” he asked. “What I feel for you right now is far fr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IT!” she shouted. “STOP PRETEND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PRETENDING!” he shouted back. “You’re the one who’s pretending here! You pretend you don’t see how your family’s rejecting you! They don’t give a damn about you, Dara! The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LA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out of here!” she declared and ran away to their room. She pulled her luggage out and started throwing clothes randomly at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the effing hell are you do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live here anymore!” she sobb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mean you can’t live here anymore?!” he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just can’t, okay? I’m tired of everything that’s been going 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not leaving!” he announc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who are you to stop me?!” she questioned and faced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your husband, damm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you’re not!” she argued. “You’re just a stranger whom I unluckily stumbled wi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omething awful flashed across his face but it didn’t last a second for it was now replaced by something dark. “You’re not leaving” he said with finalit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can’t stop me” she said, voice filled with determination. She then turned away and closed the luggage. After that, she took her purse from the bedside table but a tight grip suddenly encircled her wri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aid you’re not leaving” he grit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your prisoner!” she said and pulled her hand back. She went to pick up her luggage and was about to leave when Jiyong suddenly snatched her luggage and purse out of her hands. Dara tried to snatch the purse back since the luggage was thrown back to the bed already. They were caught in a tug of war when the purse was suddenly torn, spilling the contents to the flo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ook at what you’ve d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didn’t pay heed, his attention went to a plastic contained on the floor. Bending down, he picked it up with a frown on his face. He turned the little bottle around and read the label. “Birth control pills?” he said out lou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 you sound so surprised?” she stiffly asked. “You didn’t really think of having a child with me, right? You should have known better. We’ve been shagging each other up for six month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hought something was wrong.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o you think something’s wrong with me that’s why I wasn’t able to conce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 . I thought. . . my father and mother had a hard time because my father had a problem with.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ould you expect me not to take measures when we both know we’ll separate in the end? I didn’t want to raise a child as a single mother, you know. My family even said it would be best if this whole set up wont produce some. . . unwanted produc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Unwanted product?” he repeated. “That’s it? You’d call our would-be child just like that because your family said so? Are you trying to tell me that if your family asked you to leave me NOW, you would? That if they asked you to file for a divorce even if the scandal hasn’t died down yet, you wou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I would” she stated matter-of-fact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 easy?” he breathed. “You’re just going to throw six months just lik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she said. “Besides, you’re not really their choice for me so it’s not really hard to d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ook who’s lying now” he said. “If you thought you’ll get off the hook that easily, you’re wr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 you have to keep on pretending that you want this marriage to last? We both know from the beginning that we’ll eventually separate. It’s just the two of us here, no need to pretend! I know this is what you want! You should be happy because you’re now free to be with Kim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mmit, Dara! How many times do I have to tell you that I don’t want her? It’s YOU that I want to spend my life wi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she cried. “Stop lying! Stop breaking my heart. Please, just set me fre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s appalled. Slowly, he took a deep breath. “I’m sorry but I can’t do that. Call me what ever you like but I won’t do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he thought as he walked away from that room. He’ll give her time to think, just like before. After she calmed down, he’ll make sure to clarify all issues between them. If time would come that her family asks her to file for divorce, he would never sign those papers. He needs to make her see that there could be no other guy for her but HIM. But for now, he’ll give her time to calm down. Maybe she was just too upset to say such thing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he dropped himself in the chair in his mini office, he let out a string of curses. “What did you do this time, Yuna?” he gritted. Ever since he met Dara and got to know her, he actually couldn’t believe he fell for someone like Yuna before. Oh yes, he DID love her. He was head over heels in love with her that he followed her everywhere her career asked her to. At that time, he was still caught up with his mother’s death and Yuna was there for him. He was also there for her. He watched as she steadily rose to fame. He watched as she got swallowed by all the attention, the glitz and the glamour but he still stayed beside her, loved her and cared for her. Then one day, she broke up with him. It shattered his world, but eventhough she broke up with him, he didn’t give up on her that fast. So, like he usually do, he followed her everywhere and did his very best to win her back. It went on like that for a few months until Yuna finally shooed him away and threatened to file a restraining order against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at’s when he started wandering around – anywhere, everywhere. It lasted for a year until he finally decided to go back home. And he was welcomed by his father and his new wife. He felt betrayed that he started drinking in clubs, feeling more miserable than ever. And then one night, he got the chance to play Clark Kent to Lois Lane. Dara came to his l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Unknowingly, a smile curved his lips at the thought of her. He can remember some of the details that night so vividly. But the smile was soon replaced by a frown. If she thought she could just walk in and out of his life, well, she thought wrong. There’s no way he could let that happen. He’s not really sure when or how it happened but he just can’t let her go anymore. At first, he just wanted to teach her how to be independent, he just wanted to let her feel how it’s like to be free, and he just wanted to take her away from Lady Eun Jo and the rest of the Parks. But something deeper happe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d Yuna’s set to ruin it. No, she already caused damage and he can’t allow her to ruin ever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doing here this late?” Lady Eun Jo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tell me your husband shooed you away?” she insultingly asked. “God, Dara! Don’t you really know anything? Can’t you even do anything? Being a housewife is already too simple but you obviously fai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 didn’t shoo me away” Dara said with indignation. “I lef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Lady Eun Jo asked cynically. “That’s really hard to believe. But oh well, what should I expect? That Kwon Jiyong’s guy obviously a nobody wh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s not a nobody!” she came out loudly. “Don’t talk about him lik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enveloped them. Realizing what she did, Dara’s hand flew to her mouth and her eyes grew wide in fe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that what you learned from that nobody? Shout at your m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I’m sorry. I didn’t mean to. . . .” she stamm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s always” her mother smirked. “You’re not but a huge disappointment. Time and time again, you never fail to disappoint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really sorry. I didn’t mean to shout like that but I really need someone to talk to right now. Mom, plea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call me that!” she snapped. “You’re not worthy to be my daugh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paled. The lump in her throat was too big that she wasn’t able to say anything. Her hand flew to her mouth as a broken sound escaped her lips. Trying her very best to stop the tears from falling down, all her body muscles locked down. Then, her phone started ringing. Eun Jo’s eyes squinted as she took the ignored phone of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have I told you about crying?! Fix yourself!” Lady Eun Jo snapped before looking at the screen. “It’s your husband” she informed her before accepting the call. “This is Lady Eun Jo. Yes, she’s here in our house. Pick her up quick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ending the call, Eun Jo slid the phone back to Dara’s pocket before walking away, not sparing another glance at her daugh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No matter how broken she felt, Dara didn’t linger. She went to seek for her mother’s comfort but a different thing happened. She quickly headed out and started running away. She can’t afford to see Jiyong right now. She’s too weak to face him. She doesn’t have enough strength to talk to him. As soon as she reached the road, she quickly hailed for a cab. She’ll stay in a hotel for the mean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orning came but Dara was still curled in a tight ball in the bed with her eyes wide open. She’s not sure was more painful, Jiyong lying to her or her mother’s disappointment. When will she ever make her proud? Make THEM proud? For years, she followed everything they wanted her to do, hoping that somehow, they’ll give her just a small amount of affection. How long would it take her to do something extraordinary that would make them proud? That would satisfy them? Will she ever receive affection from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r eyes strayed to the phone on her pillow. She turned it off hours ago as it kept ringing. At first, she hoped that somehow, her mother or any of her family members would call her but it was always Jiyong. Her phone rang countless of times until she finally decided to turn it off. She can’t understand why Jiyong kept on calling her. She can’t understand why he keeps on acting like he cares for her. Shouldn’t he just let her be? Shouldn’t he just go to Kim Yuna’s arms and celebra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ours passed but she remained on her spot. A knock then came. She ignored it and was determined to ignore it but it was so persistent that the sound annoyed her. Irritated, she stood up and went to get the door. As soon as she opened the door, she was suddenly pulled into a tight hu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found you at last” the person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taecyeon?”</w:t>
      </w:r>
    </w:p>
    <w:p>
      <w:pPr>
        <w:pStyle w:val="Normal"/>
        <w:spacing w:lineRule="auto" w:line="240" w:before="0" w:after="0"/>
        <w:rPr>
          <w:rFonts w:eastAsia="Times New Roman"/>
          <w:szCs w:val="24"/>
        </w:rPr>
      </w:pPr>
      <w:r>
        <w:rPr>
          <w:rFonts w:eastAsia="Times New Roman"/>
          <w:szCs w:val="24"/>
        </w:rPr>
        <w:t> </w:t>
      </w:r>
    </w:p>
    <w:p>
      <w:pPr>
        <w:pStyle w:val="Heading1"/>
        <w:rPr/>
      </w:pPr>
      <w:r>
        <w:rPr/>
        <w:t># Chapter 11: Of Protests And Confessions</w:t>
      </w:r>
    </w:p>
    <w:p>
      <w:pPr>
        <w:pStyle w:val="Normal"/>
        <w:spacing w:lineRule="auto" w:line="240" w:before="0" w:after="0"/>
        <w:rPr>
          <w:rFonts w:eastAsia="Times New Roman"/>
          <w:szCs w:val="24"/>
        </w:rPr>
      </w:pPr>
      <w:r>
        <w:rPr>
          <w:rFonts w:eastAsia="Times New Roman"/>
          <w:szCs w:val="24"/>
        </w:rPr>
        <w:t>“</w:t>
      </w:r>
      <w:r>
        <w:rPr>
          <w:rFonts w:eastAsia="Times New Roman"/>
          <w:szCs w:val="24"/>
        </w:rPr>
        <w:t>W-what. . .? What are you doing here? How did you find me? When. . . when did you arrive? Why. . . .?” Dara stumbled on her words as she pulled away from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t’s talk everything out over lunch”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want to talk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you don’t but we need to talk” he calm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 .” she choked and before she could stop herself, she started crying. Taecyeon pulled her in his arms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hate you!” she cried. “You left me! Why? Why did you leave me? We’re supposed to be friends! You said. . . you said it’ll be alright but you left! I thought. . . . I hate you. . . . you left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he whispered. “I’m so sorry. I’m a jerk for leaving you just like that. I regretted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too late!” she burst out, pushing him away. “You’re regret’s too late! I’m already married to someone el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s face went dark. “Yeah, I heard about that” he said. “But don’t worry, you won’t be tied with him for long. I’ll help you file for divor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topped dead. Mixed emotions filed his heart upon seeing Dara with another guy about to enter the restaurant he’s just about to leave. And the guy she’s with wasn’t just another guy. It was Ok Taecyeon. He recognized the other from the photos on the papers and television. He had a talk with Yuna. Just like what she did to him before, he threatened that he’ll file for a restraining order against her if she won’t stop bothering Dara, him and his marriage. He longed to touch Dara and feel her warmth in his arms but at the same time, he felt. . . jealo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you can’t just-” Yuna’s voice c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ension suddenly charged in the air as silence enveloped the four of them. Dara’s worst fear just materialized in front of her. If not for Taecyeon’s hold on her elbow, she would have ran away or collapsed right in front of Jiyong and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Yuna greeted. “I didn’t expect to see you out with. . . another man. I didn’t know Jiyong’s not the only unfaithful party in your marriage. I presume he is your lover?” she mocked as if she does not know who the other guy wa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he’s not Dara’s lover” Jiyong ushered tightly. “He’s Ok Taecyeon, MY WIFE’s EX-fiancé”</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right” Taecyeon smiled. “I’m her ex-fiancé BUT soon to be husba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nerve in Jiyong’s temple pulsed. “That’ll never happ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yeah?” Taecyeon sneered, his towering height hovering over Jiyong. But even if that was the case, the latter seemed unperturb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aec” Dara mumbled. “Let’s just go inside. “I’m really hungry. I haven’t eaten anything yet since last n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not going inside with him” Jiyong gritted, grabbing Dara’s wri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do what I want to do!” Dara gritted back. “I’m not allowed to go inside and eat while you’re allowed? Don’t you think that’s a bit unfa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Why would you want to go inside with him? Is this what you really want or what your FAMILY wan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is what I want!” she told him and tried to pull her wrist back but his hold was just too tight. “Let me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 a cha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said let her go!” Taecyeon joined. “Didn’t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ah, let her go Jiyong. Let’s just leave” Yuna but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ut up the both of you!” he angrily said. Then, Jiyong focused his eyes on the other guy. “Don’t meddle with this. I’m still her HUSBAND and I’ve got all the right to do what I want with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you’re being-”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nap out of it, Yuna!” he snapped. “It’s long over between 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t her go!” Taecyeon butted once again, pulling Dara’s wrist from his grasp but Jiyong’s patience was spent up already. Not minding that they’re currently in a public place, Jiyong landed a punch on Taecyeon’s f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aecyeon!” Dara gasped but even before she could ask the guy if he was alright, she was already being pulled away by Jiyong to the parking lot. “Jiyong! Let me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he stubborn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hurting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you’re hurting me too!” he returned. “That would make us equal wouldn’t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talking ab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playing dumb and innocent with me,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not playing dumb and innocent! How could you call m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hose not to answer. Upon reaching his car, he opened the door on the driver’s side and scooped Dara up, making her yelp in surprise. Getting inside, he threw her over the passenger’s side and banged his door closed. He reached out to secure her seatbelt first before starting his car to l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omewhere along the highway, Jiyong made a call to his secretary. “Cancel all my meetings for this week and next week. Reschedule them. . . yes, ALL OF THEM. I don’t care. . . do something about it. If my father looks for me, tell me I’ll be gone with my wife for a whi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ya! Wha-? YA!” Dara stuttered but Jiyong ignore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ending the call, he made another one. “Prepare the yacht and tell the others. No, not the whole crew. . . yes. . . I’m on my way already, with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Dara screamed now. “What was that?! Y-you. . . you. . . where are you taking me! You can’t just take me anywhere you want! That’s kidnapp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I can!” he loudly said back. “As your husband, I’ve got all the rights to do so. I can take you anywhere I w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ARE YOU DOING THIS?!?” she shrieked. “Why are you making everything harder for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that. . . ?” he croaked. “Is that all you ever felt while being with me? Just hardshi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No. Dara wanted to say no. The time she spent with him could be listed on her HAPPIEST MOMENTS LIST but ever since Kim Yuna returned, reality hit her. Their marriage wasn’t founded on love or friendship. It was founded by fear and compromise that circumstances set upon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just so tired of everything, Jiyong” she final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ould it make you feel better if you’re with Taecye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aybe” she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journey went on with deafening silence. Silence – it’s their constant companion. Everytime it envelopes them, it neither bridge or gap the unspoken words of their hearts, leaving them frustrated than they already 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Upon reaching their destination, Dara felt nervous at the sight of the yacht moored along a port. She started sweating. She needs to escape NOW. She quickly unbuckled the seatbelt. As Jiyong stepped out of the car, she grabbed the opportunity to escape from more heartaches. Stepping out of the car, she started running. But before she could even put an impressive distance between her and Jiyong’s car, two unbelievably and impossibly strong arms encircled her waist and the next thing she knew, she was being carried like a sack of potato over his should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ah, Kwon Jiyong put me down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what? Give you the opportunity to run away from me? No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rossed over the lot to the yacht stealth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i sir” a voic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ll clear?” Jiyong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rystal clear” the other grin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this is my wife, by the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ice to meet you Mr. Kwon Jiyong’s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guy chuckled. “I hope you have a blissful second honeymo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 what? What honeymoon? Ya! YA! PUT ME DOWN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 better get going. My wife’s pretty excited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ut me down!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be too impatient, I’ll be putting you down in bed in a whi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AAAAH!” she screamed. “This is kidnapping, you. . . you. . . arg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rolled his eyes. “Nonsen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telling you, Jiyong! If you don’t put me down NOW, I swear I’ll – oof!” Dara gasped when she was suddenly thrown to the bed carelessly. “Ya! Why did you do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get you something to eat” he simply said and left her al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y! How dare you turn your back on me?!” she demanded, following him. “You can’t ju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rest of her words were left unheard when Jiyong suddenly turned around, grabbed her face and kissed her on the lips. Her eyes grew wide in surprise. She blinked a few times and she was about to close them when Jiyong broke the ki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you keep on ranting like that, you’ll get more than a simple kiss from me, got that?” he hissed. “Now, go back to that room and behave your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kissed her again. “If I hear another sound from you Dara, we’ll both end up naked in bed with your stomach grumbl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backed away and clamped her mouth clo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was a while later when Jiyong came back in the room with a tray of food in his hands. His features softened upon seeing the sleeping figure of his wife. He set the tray aside first and sat at the edge of the bed. With gentle hand, he caressed her face. And even if her lips looked pale, he can’t seem to stop the stirring deep inside him. Shaking his dirty thoughts away, he shook her gently. As much as he wants her to take more sleep, she needs to eat, too. After a few more shakes, she finally opened her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need to eat” he smiled gently at her. “Come on, sit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ighed and pushed herself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open your mouth” he reques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glared at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me on, let me feed you” he gently said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was really hungry that eventhough she didn’t really want to, she opened her mouth and let him feed her. Okay, maybe she DID want him to feed her but only a teeny weeny b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have any idea how worried I was when I suddenly found you gone in the middle of the night?” he started. “I almost had a heart attack. Then, the next day, I just found you with your ex-fiancé about to enter a restaur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t least he made efforts to find me” she mumbled, pouting a litt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EARCHED for you, too” he emphasized. “He just found you fir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he found me first” Dara snorted. “He didn’t went to a LUNCH DATE with anyone, did 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wasn’t a lunch date,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then? A lunch meeting?” she sarcastically c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it a meeting” Jiyong said, his teeth grinding against each 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yea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met up with her because I wanted her to stop bothering the both of us. I told her that I’ll file a restraining order against her if she won’t stop doing s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that’s true, then why did you give her the painting I liked at the auction?” she half whined and half sobb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purchase that painting for her. I bought it for you” he said. “I knew you liked it, it was pretty obvious. The way your eyes sparked was remarka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ar!” she hissed. “Yuna called me and told me that she received the painting. She even asked me to thank you for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sighed heavily. “All the items sold at the auction are due to arrive at the recipient’s residence a week after the event. So what you’re saying is impossible or should I say, what Yuna told you was a lie. I already asked the organizers to hold it for a while for me since we’ll be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 w-week?” Dara repeated, mentally counting how many days it has be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a week. You can call them if you w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but. . . b-but. . . you. . . . a week. . . I-I don’t understand” she said incoherently. “You. . . purchased the painting for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wh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he scoffed. “You’re seriously asking m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I knew why, I wouldn’t ask!” she heated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od, Dara! How could you be so blind and insensit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ook who’s talking!” she exclaimed. “I’m not the one being blind and insensitive here! You 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e? ME?!” he shouted. “Why, do you even know that I lov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what did you say?” Dara breathless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ee? You don’t even know my feelings for you so who’s blind and insensitive now, hu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id you say again?” she whis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you,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heartbeat pa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believe you” she said.</w:t>
      </w:r>
    </w:p>
    <w:p>
      <w:pPr>
        <w:pStyle w:val="Normal"/>
        <w:jc w:val="both"/>
        <w:rPr>
          <w:rFonts w:eastAsia="Times New Roman"/>
          <w:b/>
          <w:b/>
          <w:szCs w:val="24"/>
        </w:rPr>
      </w:pPr>
      <w:r>
        <w:rPr>
          <w:rFonts w:eastAsia="Times New Roman"/>
          <w:b/>
          <w:szCs w:val="24"/>
        </w:rPr>
      </w:r>
    </w:p>
    <w:p>
      <w:pPr>
        <w:pStyle w:val="Heading1"/>
        <w:rPr/>
      </w:pPr>
      <w:r>
        <w:rPr/>
        <w:t># Chapter 12: Of Wishes And Requests</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mean by that?” Jiyong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believe you” she repeated. “You’re ly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he wearily asked. “I’m not ly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ould you. . .?! How could you love me when my own family doesn’t even. . . . I’m not lovable, I’m not worthy o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MMIT, I LOVE YOU!” he shouted. “I LOVE YOU AND YOU JUST HAVE TO DEAL WITH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filled the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you” he softly said now. “May you be Sandara Park or Dara or Lois Lane 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 . rememb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funny how alcohol makes your mind foggy” he chuckled. “Yes, I do remember parts of it but not all. I know I’ll remember them all eventual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ay it again” she whispered. “Say those words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you,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not lying, are you?” she quietly asked, on the verge of cry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whispered, cupping her face. “Didn’t you even feel how I worshipped you everytime we make love? Didn’t you even feel anything from my hugs and kiss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 . I’m sorry. I thought. . . I thought you were just being. . . naturally horny” she finally cried. “I never thought. . . I never thought someone would have the guts to love me when my own family can’t even.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pulled his wife in his arms and hugged her tight. Unable to stop herself, she childishly recounted the conversation that happened between her and her mother. Jiyong just listened and didn’t say anything. Dara’s mother was so far from his mother. It’s so hard to imagine how Lady Eun Jo could be so cold to her own daugh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her sobs finally subsided, Jiyong pulled her away gently from him and brushed her tears away. “My wife” he coo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she softly returned. “Can you. . .? Can you kiss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bit his lower lip to stop the giddy smile threatening to curve his lips. Leaning down, he gently kissed her. But the gentle kiss didn’t last that long for it was no replaced by a passionate one. He wasn’t really surprised with the transition but he was taken aback with how Dara aggressively stole the lead from him. His wife wasn’t just being an active participant; she was actually leading the kiss! And not just that, she was now pulling his shirt off him. Who was he to stop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didn’t take them a minute to strip each other’s clothes off. Both naked, they just continued kissing on their spot, not moving to the bed. Dara pulled away from the kiss and gazed at his face. This man in front of her. . . he was making her heart beat stronger than it usually does. Resting her head on his chest, she felt herself smiled at the feel of his equally strong heartbeat. The moment seemed precious that if given the power to do, she’d put a halt to time and stay like that forever. But she knew it was far-fetched. Going back to reality, she smiled at him again before going on her toes to reach his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lowly, they headed towards the bed with their lips silently sending messages to each other. Dara gave a light chuckle as she bounced off the bed when he pushed her down. Loving the sound of her throaty chuckle, Jiyong started attacking her throat, earning a moan of approval. Oh, how he loved hearing that sound from her. Going down, his hot mouth stopped at the valley of her breasts. Teasingly, he showered the surroundings of one erected nipple. And he totally enjoyed the frustrated sound that came out from her luscious lips. Wanting to tease her more, he selfishly ignored the tight peak and just went to kiss the surroundings of the other breast holding the equally tightened pea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 she grow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e INNOCENT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you dare. . . ignore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gnore what?” he went on with his oh-so innocent voi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Don’t play dumb and innocent with me! I want you to touch and kiss my. . . ugh. . . just do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 idea suddenly formed in his mind. All her life, Dara’s been following orders of everyone around her. It’s about time for her to do some ORDERING herself. And he’ll be the her willing servant. “You have to tell me what you want,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lready told you what I wanted!” she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ay it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 .” she grunted. “I want you. . . I want you to.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tell me what you want, my lo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nt to feel. . . y-your hands and mouth on me” she finally said, blushing to the roots of her ha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ke this?” Jiyong huskily asked, kissing her collarbone while caressing her thigh with his ha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no. . . not there. . . oh, Jiyong plea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have to be specific, my de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but. . .” she weakly protested. In the end, the need to feel him won out. “I want to. . . t-to f-feel your hand on m-my b-bre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Jiyong answered and rested one hand on her left bre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 . . sq. . . .s-squeeze.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obliged, making her back lift off from the bed. “Like this, my lo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nt more” she moaned. “Pinch it, Jiyong then roll it in your finger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want me to pinch and roll?” Jiyong tightly asked as he felt himself getting harder every seco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he plea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have to tell me what you want,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y nipple, Jiyong! I’m talking about my nipple!” she suddenly exclai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way?” he grunted as he followed her requ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ss. . . oh yes” she replied oh-so happily. “Take the o-other inside. . . ha. . . your. . . oh, mou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gain, Jiyong obediently followed. While kneading the other breast, he teasingly tugged on the tight peak on his mouth, licking and nibbling a litt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Jiyong!” she moaned. “S-suck it. . . no, not like that. . . harder. . . plea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was slowly gaining confidence, her inhibitions slowly ebbing away. Too drowned with the sensations of Jiyong’s mouth and hands on her, she could only moan endlessly and claw at his back, not knowing that she was turning her husband on even 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o lower” she confidently and steadily ordered. “Kiss you way down to my navel but don’t stop kneading my bre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freed her nipple and started kissing his way down, putting most of his weight on her as both of his hands were filled with her creamy mounds. The sounds she was making were more than he could take that he felt a little regret in putting her in control and command of their make up sex. He desperately wants to get inside of her but he owes her this so with all the strength he could muster, he stopped himself from slamming inside her relentlessly. It wasn’t an easy thing to do, hell it wasn’t but he knew his wife NEEDED t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Upon reaching her navel, he paused and waited for her to order him on what to do nex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 . . “ she mewled. “Go low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a growl, he again, obey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I want to feel you at my center. Please, kiss me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h, she was driving him to the edge but he held a tight grip on his sanity. Was she taking him to one of her fantasies? It looks like it. For all the times they shared a passionate union, he never dared kiss her at her most precious part thinking that she won’t allow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end your tongue in” she gasped. “The put. . . oh, that feels. . . so good! P-put. . . oh, put two. . . ahh. . .fingers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s surprised. Where did his wife learn all of this, eh? Nevertheless, he followed her, sliding two fingers inside her with his tongue still doing its wonders on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rub. . . haa. . . your thumb on the. . . oh, nub”</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tarted writhing in pleasure as Jiyong obeyed her, simultaneously fulfilling all of her wishes. It was more than heaven that she let herself get drowned with it. Writhing and moaning endlessly, she held on tight on his hair, pushing his face deeper into her precious jewe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aster. . .” she breathed. Jiyong willingly obliged, pacing faster. And it didn’t take that long for Dara to climax in his mouth and fingers. He obligingly licked her juices off, including that in his fingers. “Jiyong, come here” she breathlessly whis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pulled himself up and crawled back on top of her. With a tired but satisfied smile, Dara locked her fingers in his hair and asked, “How did I tas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ney” he answered at once. “You tasted like hone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she gigg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e exha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w” she seductively said, wrapping her slim legs around his waist. “I get to order you around,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e gritted as the pain in his groin grew inten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ood” she smiled. “But now, I want you to take over. Claim what you own, Jiyong. Take me as possessively as you ca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rushed his lips on hers the same time he pushed his member in. He just can’t hold it in any longer. Her fingers raked his back at the sudden intrusion but instead of wincing, he actually wanted her to dig her nails further in. His eyes rolled up as Dara started moving her hips with his every powerful thrust, her skin making contact with his balls sometimes. On and on he went until he felt himself exploded, making him see stars under his lids. Body spent, he pulled off her and rolled to the other side of the bed. Breathing heavily, he pulled Dara in his arms and kissed her ha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nk you” she murmu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For w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smile curved her lips. “For being my husba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chuckled. “I lov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you, too” she whispered, blushing deep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tensed for a few seconds but then, he relaxed after a while. With a smile on his face, he hugged her tighter and drifted to slee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Coldness greeted him as he woke up. Opening his eyes, he saw an empty space beside him. Frowning, he quickly jump to his feet and pulled out a robe to put on himself. Walking out of the room barefooted, he searched for her. A smile then curved his lips upon seeing her at the head of the yacht, sitting on the floor while hugging her knees tightly to herself.  That was just the time that he noticed it’s already evening. Slowly and silently, he walked to her and joined her on the floor, making her jump a bit in surprise when he wrapped his arms around her from the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ave you eaten?” he asked, kissing the side of her ne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 yet” she answered. “Some of your men offered me something to eat though. But I told them I’ll wait for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hould have woke me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looked really tired” she said, leaning her head back. “And besides, I’m not that hungry y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mm” he thoughtfully mumbled. “What are you doing out in here, by the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ust thinking” she answered with a shru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ited for her to elaborate but when she didn’t say anything, he decided to ask her. “Thinking about w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uff” she answered. “About my family, actually. About 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re to sh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w that we settled everything between us, of course that would mean the divorce won’t be applicable anymore. I was just thinking of how my family would react to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if they ask you to file for one?” he asked. “Especially now that Taecyeon’s showing his interest again.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ven if they ask me to file for a divorce, I know you won’t sing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it’s all up to me, huh?” he scoffed. “I’m sorry for your family and Taecyeon then because all their efforts will be wasted. I will never let you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have faith in you” she chuck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that all you’re worried ab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 just that” she finally said. “I’m worried.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bout w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 . if we’ll get through this, time would come that we’ll have. . . babies, a family of our own. What if. . . what if our children would not like me? What if I’m not the type of mother they expect? What i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patiently and kindly cut off. “You’d be the best mother the world has ever seen. I’m sure of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can you be so sure? My own family won’t ev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can slap me for saying this but your family’s blind for not seeing your real wor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I just haven’t done anything to prove my worth as a Par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n’t have to prove anything” he argued. “The fact that you’ve been a good daughter and granddaughter should be enough to make any parent or grandparent proud. You don’t have to change anything about you in order to impress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can be really biased” she chuck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aybe I am a bit biased but I’m not blind and stupid not to see you’re worth,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what is my worth?’ she mentally asked herself.</w:t>
      </w:r>
    </w:p>
    <w:p>
      <w:pPr>
        <w:pStyle w:val="Normal"/>
        <w:spacing w:lineRule="auto" w:line="240" w:before="0" w:after="0"/>
        <w:rPr>
          <w:rFonts w:eastAsia="Times New Roman"/>
          <w:szCs w:val="24"/>
        </w:rPr>
      </w:pPr>
      <w:r>
        <w:rPr>
          <w:rFonts w:eastAsia="Times New Roman"/>
          <w:szCs w:val="24"/>
        </w:rPr>
        <w:t> </w:t>
      </w:r>
    </w:p>
    <w:p>
      <w:pPr>
        <w:pStyle w:val="Normal"/>
        <w:jc w:val="both"/>
        <w:rPr>
          <w:rFonts w:eastAsia="Times New Roman"/>
          <w:b/>
          <w:b/>
          <w:szCs w:val="24"/>
        </w:rPr>
      </w:pPr>
      <w:r>
        <w:rPr>
          <w:rFonts w:eastAsia="Times New Roman"/>
          <w:b/>
          <w:szCs w:val="24"/>
        </w:rPr>
      </w:r>
    </w:p>
    <w:p>
      <w:pPr>
        <w:pStyle w:val="Heading1"/>
        <w:rPr/>
      </w:pPr>
      <w:r>
        <w:rPr/>
        <w:t># Chapter 13: Of Waves And Explosion</w:t>
      </w:r>
    </w:p>
    <w:p>
      <w:pPr>
        <w:pStyle w:val="Normal"/>
        <w:spacing w:lineRule="auto" w:line="240" w:before="0" w:after="0"/>
        <w:rPr>
          <w:rFonts w:eastAsia="Times New Roman"/>
          <w:szCs w:val="24"/>
        </w:rPr>
      </w:pPr>
      <w:r>
        <w:rPr>
          <w:rFonts w:eastAsia="Times New Roman"/>
          <w:szCs w:val="24"/>
        </w:rPr>
        <w:t>Dara yawned lazily, a contented smile on her face. She reached out to the other side, where her HUSBAND was supposed to be but she came up with nothing but an empty space. Her eyes flew opened and saw that the space beside her was indeed empty. An irrational fear gripped her heart. Her mind tried to recall what happened, wondering if everything that happened were just a dream. Pushing herself up, she looked around and was greeted by an empty room. She slipped out from the bed and went to the bathroom to check him out but he wasn’t there. She stepped out from the bathroom and looked around the empty room, her mind in a hazy confu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ooking for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harply looked up at the source of the voice. There he was, standing at the door with a tray of food on his hands. A knowing smile can be seen in his face, making her blush. How stupid could she be for forgetting that they were in his yacht, cruising along God knows where. She had the urge to hug and kiss him for looking so wonderful in the morning but the tray on his hands stoppe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ey” she greeted. “Good morn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smile grew wider. “Why, good morning, too” he greeted back and entered the room. “I brought you breakf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she mumbled. “I’ll just. . . I’ll just wash my face and. . . .” she trailed and went back into the bathroom, closing the door behind her. She leaned against it and clutched her chest with her hand. She can’t understand why she’s acting this way. She felt like a jittery wife on the first night of her honeymoon. Gathering her acts together, she went to the sink and looked at her reflection in the mirror. The look in her eyes surprised her – they looked. . . happy. She took a deep breath before leaning down to wash her face. After washing her face, she proceeded to brushing her teeth. She looked at her reflection again and grimaced upon noticing her messy hair. Caught in a dilemma between wanting to look good in front of her husband and not wanting him to wait for her, she bit her lower lip down. A minute of indecisiveness past before she finally made up her mind. She took Jiyong’s shirt off followed by his boxers that she’s wearing and stepped into the shower sta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et out a sigh as the spray of water ran down her naked body. Not really wanting to make her husband wait, she tried to lessen her shower time than she usually does. After being contented, she stepped out from the stall and grabbed a towel and a robe resting on the rack. She dried herself thoroughly first before putting on the robe. As she was about to go out, her trembling hand froze on the doorknob. She took a deep breath in an attempt to calm her nerves down. Slowly, she turned the knob and pulled the door open. She held her breath when she saw him waiting patiently for her, lazily resting on the bed. He looked at her and smi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rry” she breathlessly said. “I decided to take a show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okay” he assured her and got off from the bed. He lazily walked up to her, wearing devilishly naughty gleam in his eyes. “Mmm” he thoughtfully mumbled. “Why do you look so nervous, hmm?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took a step back. “Do I?” she chuckled awkwardly, averting her eyes. ‘Why indeed?’ she silently asked her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hink it has something to do with what happened yesterd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blushed at the memory of how she became the master of their. . . lovemaking. Embarrassment made her defensive. “Of course not!” she heatedly c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laughed and bent down to scoop her up, making her squeal in surprise. He went towards the bed and gently put her down, her back resting on the headboard. “It’s time for my lovely wife’s breakfast” he teasingly said. To his surprise, his wife blushed further. He was about to ask her what’s wrong when he noticed her eyes stealing glances on his exposed chest. A small smile curved his lips. “Are you thinking of a different breakfast, hm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looked up sharply at him, her eyes wide with embarrassment. “O-of course not” she defensive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n why are you blushing and stealing glances at my exposed chest then, mm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m not!” she den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lready caught you, it’s useless to den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I take it you’re enjoying very reaction you’re getting from me because of your. . . because of your exposed ch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f course I do” he grin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nceited” she muttered darkly, making him laug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why don’t you eat a PROPER breakfast first before we tend to the other. . . breakfast you have in m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such a. . . a. . . .!” she grimac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laughed again. “Here, you should eat first before I change my m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took the tray of food from the table and started eating, trying her very best to ignore the stares of Jiyong. “Did you eat already?” s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ah, I did” he nodded. “Sorry if I went ahead of you. You left me weak last n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blushed but tried to drive the embarrassment away with a cough. “Stop teasing me, will you?” she sternly scol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look cute when you’re being shy” he informed her, biting his lower lip down. “And might I remind you, my dear wife. There’s no need to be shy. It’s normal for married couples to talk about their sex life. Speaking of, I’m thinking of having a proper wedding ceremony. What do you thi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didn’t answer at once. She took two spoonful of food and chewed slowly while thinking over what he said. She’d love that, of course! But she can’t help but think of what her family would say or think about it. “I think. . . .” she slowly said. “I think it’s a great idea Jiyong bu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what?” he quiet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put her spoon and fork down. She met his eyes with hers and nibbled on her lower lip once again. “What about my family? What if they’d still want me to end up with Taecye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s face turned dark. “I won’t allow it” he said. “You can’t marry him even if your family would file for a divorce. I would never sign those damn papers!” he declared fiercely but then, he went doubtful. “Unless of course you WANT to be wed to Taecyeon,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frowned. “I’m scared. I’m scared of how I can’t seem to find the strength and courage to stand against my family. I don’t want to disappoint them, Jiyong. If there’s one thing that I really wanted the most, that’s to make them prou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ent silent. He wanted to tell her that she can get her strength and courage from him, that he’d willingly help her all the way. But seeing the tinge of desperation in her eyes made him quiet. He was hurt knowing that HER family still stands in between them. He thought they settled everything last night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going to have a little stop over at the east coast for a while for some supplies” he said instead. “I’ll be going out with my men. Wanna c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she answered. “I’ll just stay behind and have some dose of the su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he nodded slowly. “You want me to something for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all good” she smiled then paused. “Oh, I remembered. I don’t have spare clothes for.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take care of that” he said. “I know your siz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cleared her throat. “Well, that’s. . . that’s good t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ee you later” he said and leaned forward for a ki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nt to see you off” she said after the ki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miled. “Sure” he said. “Let’s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ait, I have to put something decent on fir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right” he scoffed. “Wear my clothes for the mean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is it with guys wanting to see us in guys’ cloth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sexy” he grinned, making her roll her eyes. Jiyong went to fetch a fresh set of clothes before asking her to remove her rob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change in the bathroom” she told him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come on! There’s nothing to hide. I already saw EVERYTHING” he returned wickedly, earning him a glare from her. When Dara just continued glaring at him, he took the initiative to take the robe off and put his shirt on her followed by a set of walking shor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ervert” she darkly mumb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so beautiful” he huskily whispered in her e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she whim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d just like in the movies, their lips met in a frenzy of need. Her arms automatically went around his neck while his arms wrapped around her waist. He pulled her closer and deepened the kiss. Their lips made wet sounds as their tongues clashed against each other. Their breathing became labored as soft moans escaped from the both of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then felt herself being pushed back to the bed. Their lips momentarily separated for they were out of breath already. Just as they were going to reach for each other’s lips again, a knock sou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ir?” a voice cal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Jiyong called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already anchored” the man answered. “The speedboat’s all set,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I’ll be there in a minu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ighed when Jiyong pushed himself off her. Seeing the disappointed look on her face, his head was suddenly thrown back as a bark of laughter filled the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ot funny” she grow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me” he said in between chuckles, offering his hand to her. Dara accepted his hand and gave a squeal when he suddenly carried her out of the ro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Put me d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ruin my fun” he said, rolling his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pouted but let him be. Truth be told, she was enjoying Jiyong’s show of affection. Actually, she’s not just enjoying it, she LOVES it. She’s pretty lucky to have him even if they didn’t start in good terms, even if their union wasn’t founded by love. And now, eventhough they she still can’t believe it, they already confessed their love to each other. She tried to recall when it started but her memory failed her. Thinking that it didn’t really matter, she leaned her head on his shoulder. She smiled as she felt his soft lips on her foreh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ir love story started off the road, very unusual even. Now that she thinks of it, she can’t believe how he mistake came out as a blessing in disguise. She glanced up at Jiyong’s smiling face. Yes, he sure is a blessing to her messy life. Caught by her emotions, she leaned forward and gave him a peck on the lips. He paused and looked at her. She smiled at him shyly before leaning her head on his shoulder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sure you don’t want to come with me?”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hesitated for a while. “Yes, I’m sure” she finally answered. “You can’t expect me to go in a crowded place wearing only your shirt and walking shorts, can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he chuckled. “I’ve forgotten about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What have you been thinking, huh?” she tea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ecret” he winked then laughed. He then settled her down when they reached the side where a speedboat was waiting. “Are you gonna be fine here alone?”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Are all of your men coming with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leave my wife behind wearing my shirt and walking shorts with one of my men, can I?” he teased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ever” she rolled her eyes. “But I’ll be fine. I’m a big gir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you are” he chuckled, messing her hair. “Ah, I’m going to miss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being cheesy, Jiyong” she chuckled back. “Just come back as quickly as you can, ok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Ma’am!” he salu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playing, will you? Go on” she waved him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ill” he smiled. “But kiss me fir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hook her head in disapproval but contrary to that, she’s wearing a big smile on her face as she tiptoed and gave him a peck. He chuckled first before going down to join his men huddled in the little boat. Jiyong blew her a kiss before sailing away. She waved at him until they finally reached the port. The yacht was anchored approximately thirty feet or less from the port. A smile curved her lips when she saw Jiyong wave at her from afar. She waved enthusiastically back and she could just imagine hearing his laugh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s excited to go back to the yacht. He can’t wait to see her reaction once she saw the “clothes’ he bought for her. When they reached the port, his eyes automatically went to the yacht and his smile grew wider as he saw her still on the same spot he left her a while ago. He lifted his hand and waved at her. He gave a chuckle when she saw her wave back at him for the second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ur boss looked like a lovestruck kid, doesn’t 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turned his attention back to them and was greeted by teasing looks. Not long before that, they started teasing him. The teasing went on while they sip some of their refreshments and took shade under a little st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n’t you buy her a bouquet of flowers, hmm?” one said. “There’s a flower stall just over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paused for a while then grinned. “I was thinking about that, actually” he said and went to the little stall of flowers just a few feet away from where he was. “Hi” he greeted the vendor when a sudden loud explosion shook the place. He turned around to see what’s going on. He suddenly felt cold, his heart thundered inside his chest as his eyes landed on his yacht that was being devoured by angry flames. ‘No!’ his mind screa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feet started moving on their own accord. Without thinking and with no hesitation, he dived into the water and started swimming towards the burning yacht since the speedboat toppled over. Adrenaline surged through his veins making his strokes bigger and quicker. But even if he was maintaining a good pace, it still took him a while to reach the yac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screamed, keeping his head on the surface. He swam to the tight and screamed for her name again. He wanted to punch himself for feeling the angry pain brought by the fire because it was stopping him from getting nearer. “DARAA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other explosion erupted. Something dark flew towards his direction but he wasn’t able to dodge it at once. It hit his head hard, knocking him out. He grunted as he felt the pain, black spots darted across his eyelids. He fought to keep his eyes open but his consciousness was slowly slipping away. He started drowning but he still attempted to swim back to the surface. ‘Dara’ was his last thought before he totally gave in to the darkness lingering at the side of his head while his body continuously went deeper into the water.</w:t>
      </w:r>
    </w:p>
    <w:p>
      <w:pPr>
        <w:pStyle w:val="Normal"/>
        <w:spacing w:lineRule="auto" w:line="240" w:before="0" w:after="0"/>
        <w:rPr>
          <w:rFonts w:eastAsia="Times New Roman"/>
          <w:szCs w:val="24"/>
        </w:rPr>
      </w:pPr>
      <w:r>
        <w:rPr>
          <w:rFonts w:eastAsia="Times New Roman"/>
          <w:szCs w:val="24"/>
        </w:rPr>
        <w:t> </w:t>
      </w:r>
    </w:p>
    <w:p>
      <w:pPr>
        <w:pStyle w:val="Heading1"/>
        <w:rPr/>
      </w:pPr>
      <w:r>
        <w:rPr/>
        <w:t># Chapter 14: Of Flashes And Memories</w:t>
      </w:r>
    </w:p>
    <w:p>
      <w:pPr>
        <w:pStyle w:val="Normal"/>
        <w:spacing w:lineRule="auto" w:line="240" w:before="0" w:after="0"/>
        <w:rPr>
          <w:rFonts w:eastAsia="Times New Roman"/>
          <w:szCs w:val="24"/>
        </w:rPr>
      </w:pPr>
      <w:r>
        <w:rPr>
          <w:rFonts w:eastAsia="Times New Roman"/>
          <w:szCs w:val="24"/>
        </w:rPr>
        <w:t>------</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Lois Lane.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 . . . . Clark Kent.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A buzz in his head was annoying him. He closed his eyes, trying to let the sleepiness take over the annoying sound pounding on his ears. He can hear voices too but he can’t understand the words. Then, he felt someone shaking him. It should annoy him but the hands shaking him felt gentle and light that it somehow comforted him. Someone was talking – a girl. Her voice was soft and soothing that it somehow lessened the buzz in his h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He felt his head slid sideward. He murmured upon smelling something very pleasant. He smiled and buried his nose at the source of the pleasant smell. A set of arms enveloped him. His smile grew wider at the feel of the warm arms hugging him. Then, he started sing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Eh? Why did we stop?” he groggily asked, blinking around. “Where are we?” he ad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At a friend’s place” someone answered. “He’s authorized to wed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Ooooh, I’m getting married!” a female voice cheered. “Come on, come on! Let’s do it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 can’t wait for the honeymoon” he grin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Me too! Hahaha!” the female laughed. “Err, would that be fu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 . . . I promise to cherish and love.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 . . . .to be loyal, loving, patient and faithful.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 will stay beside you no matter what.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Til death do us part” they choru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The next events were blurry. He could only glimpse himself and his bride laughing while heading back to the cab. He can’t vividly remember how they ended up in a motel but he remembered seeing her cry. He went to hug her and comfort her. Somewhere in between, he started kissing her hair, her temple, her cheek, her nose and then her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Please don’t hurt me” she plea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 won’t” he promi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m scared” she confe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Don’t be” he told her. “I won’t let anything happen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You won’t?” she whis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No, I won’t” he smiled. “Trust me. I’m Clark Kent, rememb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i/>
          <w:iCs/>
          <w:szCs w:val="24"/>
        </w:rPr>
        <w:t>She smiled back. That was enough for him to kiss her again and take her beyond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felt heavy, like an elephant was on top of him. His head was pounding and he can feel something pricking somewhere he can’t describe. He wanted to move but he can’t feel any of his limbs. He wanted to open his mouth and talk but somehow, his throat felt dry. His mind was in chaos – like an abstract of different bright colors was thrown at it. He can’t pick out a thought, only colors. He wondered for a moment what’s going on or what’s wrong with him. He forced himself to concentrate, to remember what happened. But the more he tried to remember, the more chaotic the colors went. It was making him more frustrated that he just wanted to give up. The thing is, he can’t seem to give up. There’s this nagging pain somewhere in his head that’s urging him to remember. It was telling him, no, ORDERING him to remember what happened. He redirected his strength to that particular nagging pain and concentrated on it. His skull felt like bursting open at the effort but the desperation of knowing overwhelmed the p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colors in his mind suddenly disappeared, only darkness was left. As the colors faded, a static began. He wanted to cover his ears and scream but he can’t pull off the strength to do so. The nagging pain was slowly slipping as the static sound started to grow. For some unknown reasons, he felt fear. He used that feeling to wade through the static sound and concentrate on the nagging pain. It suddenly went silent. His mind went silent. Even the nagging pain disappeared. There was nothing but darkness and blankness. Somehow, it comforted him, made him feel at ease and peaceful that he chose to forget what it is that is ought to be rememb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For a moment, he relaxed and just drift along with the peacefulness. Slowly, a distant voice, sort of an echo, started screaming. But he can’t figure the word or words out. The sound was scattered in every part of his head that all he could make out of it was a buzz. It wasn’t painful but it wasn’t comfortable either. Then he felt the sound being sucked to the center, making one concentrated noise. As the sound started peeling off the edges of his mind, his body became alert. He could just make something out of the sound but he doesn’t know what it means.  As the sound gathered up at the center, he finally realized that the sound from somewhere in his mind was screaming a name. a part of him was screaming a name: San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AN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mind went wild once again as flashes of what happened came back to him. But the chaos in his mind went pale next to the crushing pain his heart felt. He gasped as his heart gave a tight squeeze. It felt like his own heart was trying to kill him that he just wanted to rip it off from his chest and throw it away. Just as he thought hew as going to die; his rational mind came to the rescue. There was still hope! Sandara can still be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hould be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d BETTER be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that thought, all sensations finally came back to him. He can feel his arms, his legs, everything. He swallowed to wet his dry throat and ran his tongue along his parched li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s coming back” someone whispered. “I think he’s gaining consciousne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lowly, Kwon Jiyong blinked his eyes open. “Sandara” he croa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thank goodne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croaked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n, how a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is she?” he whispered, glancing sideways at his fa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in a hospital right now. You were hit pretty hard in the head. You do know who I am, d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he stressed. “Where’s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hould call the doctor” a female voice came. The voice belonged to his stepm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I need to see Dara. I want to see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you should rest first.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he cut off, almost screaming. “Where’s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n, I’m sorry but the yacht was too burned out. I’m afraid sh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Don’t tell me that! I WANT to see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 rescue team wasn’t able to retrieve any body from the wreck. They said she’s either burned to ashes or her body’s been washed away by the water. We searched for three days but. .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NOT DEAD!” Jiyong gritted. “SHE CAN’T BE DEAD, DAD! She can’t, you heard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we searched f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you must’ve not searched thoroughly” he angrily snapped. “I need to get out of here. I need to find her.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it’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ILL find her, Dad!” he declared fiercely as he started pulling out the tubes connected to him. His father grabbed his wrists and tried to restrain him down. He fought of course and he was pretty surprised with how strong his father was considering his age. But then, maybe he was just too weak what’s with him being bedridden and all. Maybe he hasn’t fully recovered yet. But he just didn’t care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s still alive’ he thought. And he NEEDS to find her. She might be in trouble right now. He heard footsteps and frantic voices. He wasn’t able to hear what they were saying for he was too busy screaming, pleading and crying for his wife. His father was then pushed away as four people in white restrained each of his limbs down. He thrashed wildly upon glimpsing a syringe at the corner of his eye. He quickly searched for his father. When he saw him, he started tearing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please. . . I need to see my wife!” he pleaded. “I need to find her. I will find her. . . she needs me right now. . . Dad, please.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felt the needle somewhere in his limbs and it only made him more despera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he screamed. “Please. . . my wife. . . . Dara. . . she’s still alive! She has to be. . . find.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 slowly losing his consciousness. He FOUGHT against it but he was already fading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y wife. . . my. . . please. . . Dara. . . plea.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ney, w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ave me alone for a while” Mister Kwon sighed, waving his wife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need and want to be alone for a while” he cut off again. “Please” he ad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his young wife left, he leaned forward and buried his face in his palms. Seeing his first wife slowly dying from her illness made a big impact on him but seeing and hearing his son with so much desperation and agony was too much for him too bear. It was more painful seeing Jiyong like that. He had known Jiyong as the stubborn, carefree, irresponsible but caring son. He felt emotionally raw, like he was grated over and over and over again. He regretted telling him about Dara when the latter was so emotionally vulnerable and physically unwell. But he can’t lie to his son about the condition of Dara. Once he wakes up and found out his own father lied to him, that would only make everything wor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nd he can’t possibly tell Jiyong that the Parks already gave up on finding Sandara. They’re even going to hold a press conference later regarding the family’s farewell messages to the girl. While he, the less powerful Mister Kwon hasn’t given up on finding his son’s wife. He’s been pushing everyone who works for him to search thoroughly day and night. He even joined them in searching for the past three days but the doctors advised him to take a rest since he’s not that young him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d be inappropriate for him to hope for it or even think of it but right now, he’d rather Jiyong stays asleep because once he wakes up, there’s nothing he can’t do to protect his son from the nightmares of the recent events anymore. And Jiyong’s pain will be thrice his pain. Every child’s pain comes thrice to thee parents. It has always been lik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will always be lik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ive me an upda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hing new sir” the person on the other line answered. “I think s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pay you so you can give me your damn opinion!” he snapped. “Keep searching and don’t stop until you find the body of my son’s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ister Kwon massaged his temples after ending the call. He wanted to join the search again, to hell with his health. But he was more worried for Jiyong. He wanted to be present when he wakes up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a while, he made a call again. “Any progress?”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thing sir” the other answered. “But I came upon something else that might interest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have time f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involves the Parks s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re was a pause. “The Park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I’ll hear it out but not on the phone. Let’s meet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head there right away, s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ister Kwon glanced at his sleeping son and hoped that he’ll remain asleep for a while.</w:t>
      </w:r>
    </w:p>
    <w:p>
      <w:pPr>
        <w:pStyle w:val="Normal"/>
        <w:jc w:val="both"/>
        <w:rPr>
          <w:rFonts w:eastAsia="Times New Roman"/>
          <w:b/>
          <w:b/>
          <w:szCs w:val="24"/>
        </w:rPr>
      </w:pPr>
      <w:r>
        <w:rPr>
          <w:rFonts w:eastAsia="Times New Roman"/>
          <w:b/>
          <w:szCs w:val="24"/>
        </w:rPr>
      </w:r>
    </w:p>
    <w:p>
      <w:pPr>
        <w:pStyle w:val="Heading1"/>
        <w:rPr/>
      </w:pPr>
      <w:r>
        <w:rPr/>
        <w:t># Chapter 15: Of Frustrations And Faith</w:t>
      </w:r>
    </w:p>
    <w:p>
      <w:pPr>
        <w:pStyle w:val="Normal"/>
        <w:spacing w:lineRule="auto" w:line="240" w:before="0" w:after="0"/>
        <w:rPr>
          <w:rFonts w:eastAsia="Times New Roman"/>
          <w:szCs w:val="24"/>
        </w:rPr>
      </w:pPr>
      <w:r>
        <w:rPr>
          <w:rFonts w:eastAsia="Times New Roman"/>
          <w:szCs w:val="24"/>
        </w:rPr>
        <w:t>Jiyong felt frustrated with himself. Right after he forced his father to discharge him out, he went to look for Dara. But it was like looking for a needle in a town of haystack. He felt like moving in circles – getting nowhere. He was so sure he’ll find her. He was so sure his instincts would lead him to her that somehow, his heart will find her. But that weren’t the case. And the Parks weren’t helping at all. They already gave up on her. They even held a funeral at the seaside where the yacht exploded, throwing white flowers to the water. He wanted to punch them all in the faces, he wanted to strangle them, and he wanted to KILL them. How could they give up that easily? How could they possibly think Dara’s gone already? If she did pass away, then why was he still alive? If she was dead, he should be dead, too. Why would he continue living when the purpose of his existence’s gone already? But he was still alive, that meant his wife’s alive too. Him, being alive only meant that he still needs to protect Dara. In order to protect her, she should be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thought of her being alive was the only thing that’s making him lives through with everyday. If not for that, he wasn’t sure which direction he’d take. So the way the Parks accepted Sandara’s death angered him. He wanted to hurt them so badly but his father told him not to waste time on them. The old man said he should just channel his energy and strength on searching for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f course, the event was very much televised and publicized. There were so many telltales, blah blahs and stories that are either true or false. Different opinions and angles keep surfacing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she’s dead” Yuna said. She has been a constant visitor of his in the little house family he and Dara lives in. “Let it go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ut the fuck up!” he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ome on, stop the guilt trip already. It’s not your fault she’s dead. Maybe it was just her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s vision darkened. He pushed Yuna against the wall and encircled his hand around her neck. “Say something like that again and I’ll break your pretty little ne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wrong with you?” she demanded. “Why are you so affected with her death? She doesn’t even matter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doesn’t matter to me?” he blankly asked. “Who the hell gave you that idea? She means EVERYTHING to me! And she’s not dead, you heard that? She’s not d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is dead, Jiyong! When will you accept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he roared. “If she’s dead, I should be dead too! But as you can see, I’m still alive. That means she’s still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top this already!” she breathed. “You already achieved your purpose of making me jealous. I’m coming back to you now. That’s what you want, right? You want me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 .” he said, shaking his head. “You don’t get it, do you? I love Sandara Park. I love MY WIFE. My feelings for you are long g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not tru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lowly backed away from her. “It IS the truth, Yuna. It’s long over between 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 she whispered. “Don’t do this. I’ll do anything it takes for you to take me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ould have been moved with those tears before but he didn’t feel anything close to that. “I’m sorry,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n that instant, the look on her face changed. She was sneering at him now. “You’ll regret t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that, she walked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ys passed. He was slowly up to the brink of his sanity. Everyone around him kept on telling him to give up. Once or twice, he actually thought of giving up. He was getting tired of everything – physically, emotionally and psychologically. But the thing was, he CANNOT stop. If he stopped looking for her, it can be compared with not breathing at all. The only support he had right now was his father. He wanted to keep calm and collected in front of the old man but he kept on falling to his knees anyway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press people were getting nastier and nastier everyday. And now, his past photos with Yuna surfaced up. A lot of people asked for his side but he kept mum about it. However, his silence was misinterpreted. They were now speculating that he was still in a relationship with Kim Yuna. She gave an interview once. She confirmed that they did have a relationship and that she broke up with him. She said he was too devastated with it that he planned on extracting revenge by making her jealous. And so, his marriage with Sandara Park happened. He almost smashed the flat screen into pieces after that interview. But still, he chose to keep his silence. As if everything wasn’t enough, two officers came in to see him and invited him to their office for a few question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he exhaled harshly. “You’re accusing me of blowing my own yacht when I’m fully aware that’s my wife in there?! Are you out of your m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simply asking questions” the officer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what this is all about” Jiyong chuckled bitterly. “You held on to ever word Kim Yuna said. Well let me tell you this, I LOVE MY WIFE! If there’s someone you should be questioning right now, that’s Kim Yuna or the Park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saying that Kim Yuna lied? That you didn’t have a relationship with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mn!” Jiyong hissed. He sighed and pulled his hair in frustration. “Fine! That part of the story is true but the latter parts were li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re was only one word to describe what happened after that: chaos. Everything was too messed up that Jiyong couldn’t get a grip on how fast things were going. He doesn’t know how the media winded up on it but everyone’s having a field day of him being investigated and tried on court. They even said that maybe he sabotaged his own yacht so he could escape his marriage with Sandara Park. His temper wasn’t really on his side at the moment for he kept on exploding from anger and irritation. He wanted to keep on searching for Dara but at the turn of events lately, he’s being delayed. And with the press following him almost everyday, it only made everything wor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n, if worst comes to worst, Ok Taecyeon added up to it. Just as he was about to get to his car after spending the whole in his office to avoid reporters, he was suddenly pulled back and punched in the f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id you do that to her?!” Taecyeon demanded. “WH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mn you!” he hissed. “I’ll never hurt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I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y exchanged a few punches after that small talk. Jiyong saw anguish and longing in Taecyeon’s eyes and he hated it. He hated it because it made him realize that the other guy actually cared for his wife. It would have been better if Dara’s ex-fiance was a douchebag. It would have made him feel better if that were the case. But he welcomed the other guy’s punches. It helped him redirect his thoughts away from everything as he was too consumed with the physical blows he’s receiving. He punched back, of course. It somehow lessened the heavy load in his heart. Taecyeon was screaming words at him, words his brain can’t process. There were too many things in his head right now that he feared it’s rejecting and refusing to process unimportant details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y both dropped to the ground weakly after a while. Pain and exhaustion took over their bodies. Both were breathing heavily but somewhere in between and for some reason, they started laug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nt to hear the truth straight from you” Taecyeon said after a while. He got bruises and some cuts on his face but he didn’t care. He just stayed on the ground with closed ey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should I bother telling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f it weren’t for me, you wouldn’t have me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came upon them. Jiyong heard the self-mockery, regret and something else he can’t describe. “You shouldn’t have left her lik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he answered. “But I didn’t know what to do at that time but to get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Because you weren’t ready to comm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ve been ready to marry Sandara since high school. But I know she isn’t she thinks she’s ready but I know better. We’re friends, yes. And I know that in a way, she cares for me but I also know that she doesn’t love me the way. . . .” he paused. “I didn’t want to force her in a marriage she doesn’t even want. She was going through with it because that’s what her family wanted. And I can’t watch that anymore. Seeing her family make a puppet out of her was too much for me so I chose to go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her” Jiyong told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 see that” he said. “I actually just used the news about you being investigated as an excuse to punch you. I’ve always wanted to fight with you eversince I heard you married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oo bad for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y became silent again. Jiyong felt weird talking to Taecyeon but somehow, he felt lighter. He should be searching for Dara right now but here he was on the ground on the parking space of their company having a cozy conversation with his wife’s ex-fia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y said you’re still searching for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Jiyong answered. “She’s still alive. I know she 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nice to hear” Taecyeon said. “I feel like being stepped on by an elephant everytime I hear Dara’s name and the word dead in one sent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y wife’s still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d really appreciate it if you stop reminding me the consequences of my deci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grets don’t come eas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rue. But if I find her first, I can’t promise I’ll return her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 that and you might just land yourself in the cemete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uh! You can try” he said. “But I don’t think you’ll do that. I think you’ll thank me for finding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Heading1"/>
        <w:rPr/>
      </w:pPr>
      <w:r>
        <w:rPr/>
        <w:t># Chapter 16: Of Hope And Regret</w:t>
      </w:r>
    </w:p>
    <w:p>
      <w:pPr>
        <w:pStyle w:val="Normal"/>
        <w:spacing w:lineRule="auto" w:line="240" w:before="0" w:after="0"/>
        <w:rPr>
          <w:rFonts w:eastAsia="Times New Roman"/>
          <w:szCs w:val="24"/>
        </w:rPr>
      </w:pPr>
      <w:r>
        <w:rPr>
          <w:rFonts w:eastAsia="Times New Roman"/>
          <w:i/>
          <w:iCs/>
          <w:szCs w:val="24"/>
        </w:rPr>
        <w:t>Jiyong, they found something. Come home, s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szCs w:val="24"/>
        </w:rPr>
        <w:t xml:space="preserve">His father’s voice and words kept on echoing inside his mind that it was making him jumpy on his seat as he drove down to his father’s mansion. He would have preferred </w:t>
      </w:r>
      <w:r>
        <w:rPr>
          <w:rFonts w:eastAsia="Times New Roman"/>
          <w:i/>
          <w:iCs/>
          <w:szCs w:val="24"/>
        </w:rPr>
        <w:t>someone</w:t>
      </w:r>
      <w:r>
        <w:rPr>
          <w:rFonts w:eastAsia="Times New Roman"/>
          <w:szCs w:val="24"/>
        </w:rPr>
        <w:t xml:space="preserve"> than </w:t>
      </w:r>
      <w:r>
        <w:rPr>
          <w:rFonts w:eastAsia="Times New Roman"/>
          <w:i/>
          <w:iCs/>
          <w:szCs w:val="24"/>
        </w:rPr>
        <w:t>something</w:t>
      </w:r>
      <w:r>
        <w:rPr>
          <w:rFonts w:eastAsia="Times New Roman"/>
          <w:szCs w:val="24"/>
        </w:rPr>
        <w:t> but at least, there’s a development right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Upon reaching the place, he jumped out of his car, asked the maids where his father and almost flew through the stairs as he sped up to his father’s home offi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 panting the moment he reached the room. His father was sitting on his chair while two men were sitting in front of him. He disregarded the two men and looked directly at his father. He can’t really describe the look on his father’s face so he can’t tell if a good or bad news awaits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he called in a whisp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s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d rather stand”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enveloped them. Jiyong wasn’t sure how to react or how to feel. He’s not even sure if he’s still capable of reacting or feeling an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y found this on the wreck” his father then said, pushing a little plastic container at the edge of his des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s feet felt heavy as he closed the distance between him and the desk. He stopped two inches away from the desk when he saw what’s inside the little plastic container. It was a r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was Dara’s wedding r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tried to recall that day. The last time he’d seen her. She was wearing his clothes. But was she wearing her ring? He can’t remember and it frustrates him so. There was a possibility that she took her ring off and eventhough it stung him a little thinking she took it off, he’ll gladly accept it because if that’s the case, there’s a big possibility that Dara’s indeed alive. But the question was, why did she take it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f she didn’t take it off, it could only mean one thing. But she couldn’t even think of the word. No, he can’t. He slowly reached for the container. The ring still looked the same, shiny and glossy. Dara obviously handled the ring with care. It would be – his thoughts suddenly stopp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understand”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are we” his father said. “I swear to you that we searched the whole place, even the investigating team wasn’t able to retrieve anything from the wreck. But this. . . this ring just showed up out of nowhere and it’s totally unhar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s still alive”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 possibility of that grew higher” the old man went 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nted to shout or clap or laugh from the good news. Instead, he weakly dropped himself in a nearby chair. “I need to fin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working on it already” Mr. Kwon said. “Don’t push yourself too much. You need to rest to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Jiyong cut off. “I can only rest after I foun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old man sighed and signaled the men to leave. When they were alone, he looked at Jiyong with weariness. “You do know that you’re being followed by the press people, don’t you? I think it’d be better if you just let my men d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I’m fully aware of that. But I won’t let that fact stop me from looking for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r. Kwon sighed. He always wanted his son to be mature, to be more responsible and it was so sad how Jiyong achieved those things by going through something as hard as this. “Just do some precautionary measures when you’re searching for her. And I think it’d be helpful if you won’t use your car for the mean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understand” he nodded. “I need to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it’s already la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will be if I don’t find her fir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mea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 Taecyeon’s looking for her, too. Well, at least that’s what he told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i/>
          <w:iCs/>
          <w:szCs w:val="24"/>
        </w:rPr>
        <w:t xml:space="preserve">- </w:t>
      </w: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nted to keep on pushing. The lack of sleep didn’t matter to him but his body got needs and he knew that in order to keep himself up, he needed to e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was already noon so he decided to dine in a nearby family run restaurant a bit off track from where the explosion happened. His search for his wife was not making any progress. His emotions weren’t of help, either. If Dara’s still alive, why hasn’t she come home? Why hasn’t she come to him? A lot of possibilities came to his mind but he can’t really afford to dwell on negative thoughts right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momentarily shook the thoughts away as his meal was served. The aroma of the food made his stomach grumble. As he tasted the food, a warm feeling spread through his system and he could just taste the faint sweetness of honey on the rice – he suddenly straightened up. He glanced at the glass of water in front of him and stared at it. Then, he grabbed it and took a sip. Honey, the water tasted honey. His heart started beating frantically. He looked around, not really sure what he’s looking for. Slowly, his brain started to keep up with what happened. He immediately called for one serv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usually put honey on the rice and water you serve?”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frown marred the forehead of the other. “I’m actually not su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n I talk to your manager or your chef?” Jiyong quickly cut off. As the other went to call the manager, he can’t seem to keep himself in the chair. He fidgeted here and there until he can no longer contain it. He stood up and started pacing round and round. Upon seeing the server and a man he presumed as the manager head his direction; he quickly went up to them and asked the manager the same question he asked the serv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sir” the manager answered. “W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n I talk to your che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certain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heart was on a roll. He felt like his chest was going to explode as he was led to the kitchen. His eyes roamed the area but to his disappointment, he didn’t find the person he expected to see. But still, he went to ask the head chef about the honey in his mea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I didn’t put honey in them and I don’t add honey to any meal I prepare” the chef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sure? I just tasted. . . are you the only chef 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no. I’ve got a junior chef, a trainee” he answered and looked around. “She was here a while ago but she said she wasn’t feeling we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her n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n you describe her to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that’s really hard because she usually got a black veil on and she always keeps her head down. But she got brown eyes, brown hair and at one angle, she resembled the little girl in the shampoo commercial I’ve seen years a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know where she liv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chef’s eyes suddenly narrowed in suspic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fter a much heated argument, Jiyong was thrown out of the place. He cursed under his breath. As he looked around, he saw familiar faces from afar – some press people. He turned away and took the opposite direction. He’ll just have to manually search for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girl with a black veil peeked around the corner. She has been hiding in the alley for quite some time now. She pulled the veil protectively around her and kept her head bowed. She took the other way in quick, frantic steps. As she passed another alley, a hand suddenly flew out and wrapped around her tiny arm. She gave a frightened and surprised squeak when the intruder hauled her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me” a familiar voice whispered in her e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thank God!” she breathed in relief and hugged the guy. “I-I saw him. H-he’s been looking for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he whispered, rubbing his hand up and down her back. “I actually thought he’ll se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hought so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glad he did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cared” she confe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I think it’s not safe for you to stay here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gree” she said and buried her face in his chest. “I’ve seen the news. They’re talking about Jiyong having an affair with Yuna and that he planned to kill me. He could have just filed for a divorce. I can’t understand why he would want me. . . dead. He was so sweet the night before the explo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figure out things soon,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hope s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for now, I think it’ll be best if you stay with me in our rest house. You’ll be safer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pulled a little away from him. “Thank you for everything, Taec. I owe you my life and you’re the only person I could really trust right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miled. “Let me get you h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ome. The word lingered inside her jumbled mind. She smiled back and gave him a tiny no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 glanced at the clock. It was eleven in the evening already. Dara was fast asleep in his room while he was drinking all by himself at the living room with the television turned on. A talk show was currently on air but he wasn’t really paying that much attention as his mind was filled with what he thinks a thousand of thoughts that he wondered how his brain managed to have that great number of thoughts in just a second. He wanted to throw the glass across the room or just punch and hit something but he feared that if he does that, he’d wake Dara up. No, he shouldn’t do that. She already went through a tough ordeal; a night of escape from her life’s nightmares wouldn’t hur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weird thing was, a part of him wanted her to be up and about. A small part of him wanted her to be beside him and comfort him because right at the moment, he wanted to cry from frustration, confusion and a lot more he couldn’t n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He seemed to be making bad decisions one after the other. He wasn’t sure if it’s stupidity or foolishness maybe both but no matter what angle he looked at it, he’ll always end up being on a bad end of the rope. No, he’s not a bad person. He never saw himself going to that side. But in the end, he knew Dara would see him as a bad guy once she found out that he lied to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wasn’t easy lying to her. It was hard but he didn’t have any idea what to do during those tim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first major lie was the ditching thing. He never meant to leave her like that. He wanted to marry her but it felt wrong. He knew she just agreed to the marriage because of her family and he didn’t want that. It felt like he’s stealing Dara’s freedom. He was tired of watching her family make a puppet out of her. The thought of her marrying him, just because her family told her, hurt him. He loves her. God knows he loves her and it was too darn painful for him that she didn’t feel the same. Then, he discovered a little dirt on the well-respected family. He knew he couldn’t keep that kind of discovery from Dara but he also didn’t want that it’d be him who’ll reveal the discovery to her. It would be painful to see the expression on her face plus, he knew how she could be so blind that she’ll end up blaming herself. He didn’t want that. He didn’t want that at all. She was already blaming herself on too many things that weren’t her fault and he wasn’t going to add anything to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ll of those mounted inside him that it drove him away. And it was the biggest mistake he made in his life. He thought everyone would think badly of him because it was him who left but he found out that the Parks took it against Dara. And then, her marriage with Jiyong happened. It was TOTALLY unexpected. The first time he heard it on the news, he wanted to fly back but he got coward. What if Dara was angry at him? What if she didn’t want to see him? It took him a while to gather his courage up and decide to talk to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then, he realized SHE actually loves her husband and so it surprised him when she easily accepted and believed him when he said Jiyong planned her death.</w:t>
      </w:r>
    </w:p>
    <w:p>
      <w:pPr>
        <w:pStyle w:val="Normal"/>
        <w:jc w:val="both"/>
        <w:rPr>
          <w:rFonts w:eastAsia="Times New Roman"/>
          <w:b/>
          <w:b/>
          <w:szCs w:val="24"/>
        </w:rPr>
      </w:pPr>
      <w:r>
        <w:rPr>
          <w:rFonts w:eastAsia="Times New Roman"/>
          <w:b/>
          <w:szCs w:val="24"/>
        </w:rPr>
      </w:r>
    </w:p>
    <w:p>
      <w:pPr>
        <w:pStyle w:val="Heading1"/>
        <w:rPr/>
      </w:pPr>
      <w:r>
        <w:rPr/>
        <w:t># Chapter 17: Of Right And Wrong</w:t>
      </w:r>
    </w:p>
    <w:p>
      <w:pPr>
        <w:pStyle w:val="Normal"/>
        <w:spacing w:lineRule="auto" w:line="240" w:before="0" w:after="0"/>
        <w:rPr>
          <w:rFonts w:eastAsia="Times New Roman"/>
          <w:szCs w:val="24"/>
        </w:rPr>
      </w:pPr>
      <w:r>
        <w:rPr>
          <w:rFonts w:eastAsia="Times New Roman"/>
          <w:szCs w:val="24"/>
        </w:rPr>
        <w:t>Yes, he did believe Jiyong wanted her dead. It was easy for him to think of bad things about he guy. If Kwon Jiyong wasn’t at the bar that night, Dara would probably be single today. Of course he’s to blame for that. If he just went through that marriage, Dara could have been his wife. The thing was, he wasn’t really sure who wanted Dara dead. So he felt guilty when he told her it was Jiyong. Shockingly, she believed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he confronted Jiyong, he realized that the other guy actually loves his wife, too. And that fact added up to his guilt though it didn’t change the way he feels towards the guy. For him, Kwon Jiyong would always be a jerk. When he found out Dara was alive, he told her about Jiyong being the suspect not because he wanted to ruin Jiyong in Dara’s eyes. No, that wasn’t the case.</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He looked at the mirror, eyes fixed on the cut at the side of his lips. He’s been picking up fights with anyone he could bump into. He needed it. He needed to release everything out. He sighed and stepped out of the bathroom. He went straight to his bed and dropped himself there. He closed his eyes and rested one arm across his forehead. His mind was occupied by Dara’s face, as usual.</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His phone then started to ring. He lazily reached out for it and pressed the accept button without bothering to open his eyes.</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Hello?” he answered.</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Taec! Where are you?”</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Home” he answered upon recognizing his father’s voice.</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Open your television. Dara’s on the news”</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His eyes flew opened. He jumped to his feet and turned on the television. He immediately switched to the news channel.</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jc w:val="center"/>
        <w:rPr>
          <w:rFonts w:eastAsia="Times New Roman"/>
          <w:szCs w:val="24"/>
        </w:rPr>
      </w:pPr>
      <w:r>
        <w:rPr>
          <w:rFonts w:eastAsia="Times New Roman"/>
          <w:i/>
          <w:iCs/>
          <w:szCs w:val="24"/>
        </w:rPr>
        <w:t>o=o=o</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They found nothing. They said that the possibility of Sandara Park being dead was of high chance. He can’t lose her this way. He’d prefer Dara being Jiyong’s wife than. . .this.</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He was obviously in denial. But isn’t that the fist stage in the grieving process? His heart kept on telling him not to lose hope, to keep holding on while his irritating mind kept on telling him it’s impossible to hope for something that could never happen.</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His phone started ringing. He was not in the mood to talk, he doesn’t even posses enough strength to reach for his phone and answer it. It went on and on and on until it finally stopped. But then, it stared ringing again. A desperate part of him suddenly lit up. What if the call carries good news? What if the caller was someone who’d say Dara’s alive and she has been found?</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mpossible!’ his mind shouted at him but he followed the desperate part of him instead. He reached out for his phone and pressed the accept button after seeing an unregistered number. “Hello?” he answered, his voice sounded dead even to his own ears.</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Hello?” a child’s cute little voice answered. “Are you Mister Ok Taecyeon?”</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Somehow, the child’s voice calmed him. “Yes, who’s this?”</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t>
      </w:r>
      <w:r>
        <w:rPr>
          <w:rFonts w:eastAsia="Times New Roman"/>
          <w:i/>
          <w:iCs/>
          <w:szCs w:val="24"/>
        </w:rPr>
        <w:t>I was told to tell you that SHE is still alive. She’s injured, but alive. Don’t tell anyone just yet”</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Something strong washed over Taecyeon. As the little boy gave him the address where SHE could be found, he didn’t hesitate. He grabbed his car key and sped off outside. As he drove down the road, he can’t help the doubt from clouding his thoughts. What if it was just some sick joke? Or a prank?</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But the possibility of Dara being alive overwhelmed the negative thoughts. He was on the verge of crying which was totally stupid and unmanly for him to do but he has a heart, he can feel, too.</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The moment he arrived at the place, he quickly stepped off the cat and ran inside the abandoned warehouse. He went in and looked around. When he saw no one, he started running and checking very corner of the warehouse while calling Dara’s name. The fear of being fooled crawled under his skin but he ignored it. As he ran down the place, he finally saw something that made his heart jump inside his chest. He felt limbless that it surprised him how he managed to reach the makeshift bed at the end.</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He dropped to his knees as his hands fumbled over her, not quite sure where to touch her. His breath caught in his throat upon seeing lengthy gauze at the right side of her face. But that didn’t change anything about his feelings or how beautiful she was to him. Besides, the advancement in technology nowadays greatly improved that he’s sure Dara would be scarless in no time if she asked for it.</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With trembling hand, he reached out for her face he took a deep breath. Not long after that, his shoulder started shaking from the tears that he could no longer hold back.</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It was a while later when the tears subsided. Dara was still asleep. He didn’t bother waking her up. It was then that he roamed his eyes around. Immediately, he saw what seemed to be a paper folded in half. With a frown, he reached out for it and unfolded it. A typewritten message greeted him.</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i/>
          <w:iCs/>
          <w:szCs w:val="24"/>
        </w:rPr>
        <w:t>It said:</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jc w:val="center"/>
        <w:rPr>
          <w:rFonts w:eastAsia="Times New Roman"/>
          <w:szCs w:val="24"/>
        </w:rPr>
      </w:pPr>
      <w:r>
        <w:rPr>
          <w:rFonts w:eastAsia="Times New Roman"/>
          <w:i/>
          <w:iCs/>
          <w:szCs w:val="24"/>
        </w:rPr>
        <w:t>Don’t tell ANYONE she’s still alive, especially her family. KEEP HER AWAY FROM HER FAMILY!!! And, do not inform her husband just yet. . .</w:t>
      </w:r>
    </w:p>
    <w:p>
      <w:pPr>
        <w:pStyle w:val="Normal"/>
        <w:spacing w:lineRule="auto" w:line="240" w:before="0" w:after="0"/>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Reading that letter with the news going on about Jiyong being a possible suspect led him to create that story to Dara. After realizing that Jiyong loves Dara, he knew he could have just told her the truth but she wouldn’t believe him. He knew she wouldn’t believe him if he told her that her family has something to do with the explosion. He convinced her to stay in a house he rented far from the city. It was too risky for her to be out. He was also able to convince her not to show herself to her family probably because she was afraid of what they’ll say when they see her scarred. But he wasn’t able to stop her from working in that little restaurant. He tried so many times but she was firm on her deci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He was putting his friendship with her on the line. At the end of this, he’ll lose not just her, but her trust and friendship. He didn’t want that to happen but he’s being asked to choose between Dara’s safety and her trust and friendship. Obviously, he chose the form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f only he got a concrete evidence to show. If only that PERSON was brave enough to witness against the Parks. But with the family’s power, money and influence, they could twist and threaten every stories and people that would stand against them, especially lady Eun Jo who seemed to be more authoritative than the men in the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pulled his hair out of frustration. He already hired some people to investigate about the Parks but aside from the dirt he discovered before, they found nothing. His father was starting to ask questions about the way he’s been spending his money lately but he can’t tell him that he’s paying people to investigate the Parks. He just can’t tell his own father. He wanted to, but he c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bitter smile curved his lips. He was carrying all these things on his shoulders ALONE, he was trying to keep Dara safe, he was trying to bring to an end the threat in Dara’s life by going against one of the strongest family there ever is. And yet he knew in the end, he’ll lost the very reason why he’s doing all of these – he’ll lose Dara AGAIN. The worst thing was, he might not even save their friendship. He could only pray that she’ll forgive him. If there was only a way that he could tell her about her family. But then again, the girl’s a total idiot when it comes to the Park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not the only one suffering, Jiyong” he whispered under his brea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wo days flew by. Dara stood in front of the mirror and looked at her face. Tears started brimming in her eyes. She wasn’t sure what caused her tears. Could it be the ugly scar or the event that gave her the sc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Taecyeon’s voice came from afar. She quickly wiped her tears away and fixed her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aec!” she smiled as she went to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reakfast is ready” he informed her and gave her his toothy smi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till got your toothy smile” she teased. “I remembered how you got so pissed with me when I kept on teasing you about it bef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aughed. “You were really mean to me before. I was too naïve to follow you arou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sn’t being mean” she said. “You were just. . . it was just easy to be like that around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 was silent for a moment. “Being a Park has its consequenc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rue” she nodded. “But we wouldn’t have met if I wasn’t a Par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 stood still, his heart going wild against his chest. His mouth closed and opened. But he ended up smiling at her. “I think we need to fill that little stomach of your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eriously, though” she went on. “Thank you for being my friend but I must say, the way you ditched me before wasn’t one of your shining friendly moments. But I guess all of us have our own little moments sometimes. Anyways, let’s go eat!” she suddenly clapp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soon as Taecyeon turned away and headed towards the dining area, a little frown marred Dara’s forehead. She never expected Jiyong would come to that little restaurant she applied for. At first, Taecyeon was against the idea of her working there but she was able to win her case. As she worked as a junior slash trainee cook, the habit of putting a small amount of honey into the food that she prepares never left her. It was automatic, like she was programmed to do it. The customers never seemed to notice it but Jiyong did. Good thing a server went into the kitchen and gossiped about a customer asking about the honey in his food and water. She felt weird after hearing that so she told everyone she wasn’t feeling well and she wanted to go ho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she was rather stupid. Instead of going home, she hid herself and watched Jiyong from afar. She can’t help it. She wanted to see him, she wanted to see his face. More importantly, she wanted to run to him, hug him, kiss him and love him. But she didn’t, she hid herself. There were so many things she wanted to ask him but she was too afraid to confront him. But she knew she couldn’t hide from him forever.</w:t>
      </w:r>
    </w:p>
    <w:p>
      <w:pPr>
        <w:pStyle w:val="Normal"/>
        <w:jc w:val="both"/>
        <w:rPr>
          <w:rFonts w:eastAsia="Times New Roman"/>
          <w:b/>
          <w:b/>
          <w:szCs w:val="24"/>
        </w:rPr>
      </w:pPr>
      <w:r>
        <w:rPr>
          <w:rFonts w:eastAsia="Times New Roman"/>
          <w:b/>
          <w:szCs w:val="24"/>
        </w:rPr>
      </w:r>
    </w:p>
    <w:p>
      <w:pPr>
        <w:pStyle w:val="Heading1"/>
        <w:rPr/>
      </w:pPr>
      <w:r>
        <w:rPr/>
        <w:t># Chapter 19: Of Deals And Secrets</w:t>
      </w:r>
    </w:p>
    <w:p>
      <w:pPr>
        <w:pStyle w:val="Normal"/>
        <w:spacing w:lineRule="auto" w:line="240" w:before="0" w:after="0"/>
        <w:rPr>
          <w:rFonts w:eastAsia="Times New Roman"/>
          <w:szCs w:val="24"/>
        </w:rPr>
      </w:pPr>
      <w:r>
        <w:rPr>
          <w:rFonts w:eastAsia="Times New Roman"/>
          <w:szCs w:val="24"/>
        </w:rPr>
        <w:t>“</w:t>
      </w:r>
      <w:r>
        <w:rPr>
          <w:rFonts w:eastAsia="Times New Roman"/>
          <w:szCs w:val="24"/>
        </w:rPr>
        <w:t>Yes, I do want revenge but not this!” a harsh voice ca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ot my fault he got involved” a calm voice said. “It’s not in my hands. And besides, YOU suggested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YOU can control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soft chuckle came. “Who are you fooling, dear? You agreed with me because you wanted and needed money, not because you cared about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part of it but I also told you I want him back! How am I going to get him back when he’s being investiga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want me to do, then?” the other demanded. “Call for a press conference and tell them I planned it all? You shouldn’t have talked to the press like that if you DO want him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harsh sigh came. “I was pissed” she hissed. “We had a little argument and I was. . . you got resources, you go blame the crime to another person. Or better yet, produce a person who’s willing to go to jail for money! We had a deal, Lady Eun J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fully aware of that, Yuna. No need to rub it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n do something about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re was 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make me regret I made a deal with you, Yuna. You don’t know who you’re shouting 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jc w:val="center"/>
        <w:rPr>
          <w:rFonts w:eastAsia="Times New Roman"/>
          <w:szCs w:val="24"/>
        </w:rPr>
      </w:pPr>
      <w:r>
        <w:rPr>
          <w:rFonts w:eastAsia="Times New Roman"/>
          <w:szCs w:val="24"/>
        </w:rPr>
        <w:t>o=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mi closed her eyes as her head started throbbing. Something’s bothering her. She can’t sleep these past nights because of it. The time when she saw her stepson, Kwon Jiyong begged his father to look for Dara the moment he woke up, her resolved almost swayed. Seeing her husband suffering with his son hurt her, too. Truth be told, she doesn’t care that much about Jiyong. She actually doesn’t like him but her husband’s affected with Jiyong’s problem. He cares for the old man, of cour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felt someone watching her. She lifted her eyes and saw Mister Kwon looking at her. “Hi dear!” she greeted him with a smile. She stood up and went to him. She gave him a light kiss on the cheek. That was then when she noticed he seemed very. . . quiet and serious. She frowned at him. “What’s wr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oosened his tie and took a seat at the sofa bed. “Sit with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a frown, she complied. “What’s going on?” she asked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 lot of things are happening lately” he quietly started. “Everything seemed okay after things settled over with the Parks about Jiyong and Dara’s marriage. I thought everything was oaky since Jiyong looked happy and contented with the union. He even became responsible. I thought at last, my son is walking on the right road. Then, in just a day, everything went out of control. One day, Jiyong was so happy and contented then the next day, I saw him in agony. He has never been an obedient child. He gave me too much headaches before but I still love him. For me, he’d always be the little Jiyong who comes running to me and ask me to carry him. I’ve been so worried about him lately that I kept pushing myself, my resources and everyone else to their limits. I got frustrated and frustrated when we weren’t making any progress. Then, something came up. I didn’t believe it at first and I didn’t mind it since I already had so many things on my hands. But as the days go by, I kept on coming back to me. And then I wondered, ‘why didn’t she tell me about it?’ I tried to find an excuse to the act but I failed. And then, I waited. I waited for YOU to tell me but you never d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what are you talking about?” s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ooked at her with sorrowful eyes. “Is there something you’d like to tell me, Yum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veiled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I’m.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umi.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she cried. “I didn’t want it to happen but I didn’t want her to be put into jail, too! But Dara’s not dead! S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umi” Mister Kwon cut off with a frown on his face. “What are you talking about? Who’s going to jail? And. . . did you just say Dara’s not d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mi paused and blinked. “But. . . you. . . asked. . . what were you asking for a while a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s asking about your relationship with Kim Yuna. my men found out that she’s your sister but it seemed like you’re keeping something more from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mi bit her lower lip. She was already betrayed by her own mouth, what good is to try to escap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rry” she mumbled and bowed her head. “I didn’t tell you about Yuna because of her relationship with Jiyong and well. . .she didn’t really want anyone to know. She likes him but she was more after his. . . after his.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oney” he filled 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mi’s cheeks turned red. “I was afraid you’ll think that I’m just after your money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man was silent for a moment. “Do you have anything to do with the explosion of Jiyong’s yac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she harshly cried. “B-but. . . but I knew about the plan. You see, it’s. . . I don’t know how to tell you.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better start talking now, Yumi” he dark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lease. . . I don’t want my sister to be har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hould have stopped her then!” he burst out. “If you don’t start talking now, so help me God, I’ll forget you’re my wif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jc w:val="center"/>
        <w:rPr>
          <w:rFonts w:eastAsia="Times New Roman"/>
          <w:szCs w:val="24"/>
        </w:rPr>
      </w:pPr>
      <w:r>
        <w:rPr>
          <w:rFonts w:eastAsia="Times New Roman"/>
          <w:szCs w:val="24"/>
        </w:rPr>
        <w:t>o=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loud peeling bell echoed through the hall. Taecyeon stood up and frowned. He wasn’t really expecting much any guests since only a few people knew about the little country house slash rest house he owned. As he went to open the door, a dark-faced Jiyong greeted him followed by a hard and solid punch straight in the face. He staggered backwards from the for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efore even Taecyeon can recover, Jiyong stormed inside the house. “DARA!” he called loudly. As he was about to search the place, he was stopp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 sue you for trespassing” Taecyeon threate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o ahead!” Jiyong shouted. “I don’t care! I can sue you for kidnapping too! And don’t you dare deny she’s not here. I know the truth. Now where is s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not going to show herself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her husband” he emphasized. “And she deserves to know the tru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not going to believe you” Taecyeon hissed. Then, his face turned into a pleading one. “You’re just going to hur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ould you rather she remains ignorant about it forever?” he asked. “Maybe this is exactly the reason why fate didn’t let you get her. You’re protecting her in a wrong way and for the wrong reasons! Wouldn’t it be good for her if the suspects are cau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know everything?” he breath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Jiyong gritted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s shoulders fell. What good was it to continue fighting? He doesn’t even know what really happened. He wanted to ask him but he doubted the other will tell him everything. Jiyong was right. Dara needs to know the truth. “Follow me” he then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let go of him. As the latter led the way, he suddenly felt wobbly, dizzy and nervous. His chest felt like bursting open. For a brief moment, he felt proud of himself. He felt proud of how he didn’t give up on thinking that she’s still alive. Dara’s still alive, his wife IS al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 stopped in front of a door. He stared at it for a while before heaving a deep sigh. He reached out for the knob and found it locked. Glancing sideways at Jiyong, he then took a set of keys from his pocket and handed it to the other guy. With slightly trembling hands, Jiyong accepted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ich of these.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one” Taecyeon quietly said, pulling a small key out. With his head bowed, he slowly turned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nk you” Jiyong quiet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 could only manage a nod and a sigh. Without saying anything, he started walking away. What was he supposed to do anyways? What was he supposed to say? Should he say, ‘oh sure, no problem’, ‘you’re welcome’, or ‘no big dea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moment Taecyeon was out of sight, Jiyong took a deep breath to calm his nerves. With desperately trembling hands, he inserted the key inside the hole. He turned it and heard a click. He closed his eyes for a moment before pushing the door op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can’t fully describe what he felt the moment the door was fully opened. He saw no one. His eyes darted to the closed door of the bathroom. He slowly walked there. Just as the other, it was locked. He looked down at the set of keys in his hand. He tried a few keys before he got the right one. Everything washed over him as he saw her cowering at the far end. The emotions inside him overwhelmed him too much that he started tearing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andara Park thought she was dreaming. She thought that the voice she heard a while ago was just her imagination but she can feel his presence now, it was so near that she wanted to c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COME NEAR ME!” she shrieked, covering her face with the black veil she had. But Jiyong didn’t listen. Instead, she heard his footsteps getting nearer. Then, his arms enclosed around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alive” he whispered. “Oh thank Go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 . let me go. . . don’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pulled away gently and tried to cup her face but she pulled her veil around her tigh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n’t look at me!” she cried with desperation. But again, Jiyong didn’t listen. And since he was stronger, he managed to pull her veil off her and cup her face. Dara could only stare at him as the tears continued rolling down his cheeks as he stared back at her. She suddenly felt something weird. Staring at Jiyong was like watching a drowning person struggling to get back to the surface and breathe again. For a moment, she forgot how hideous she was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croaked. “My wife. You’re alive. My wife’s alive” he went on and leaned his forehead against hers. “Oh God.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felt something warm and gentle squeezed her heart. Then, she just found herself crying with him. All of her doubts and insecurities went away for the meantime. She could only think of him and how he felt so achingly familiar and warm. And just like how magnets attract metals, their lips m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felt famili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felt war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felt tru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felt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felt sinc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IS rea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pulled away, unable to contain the emotions running inside her. Suddenly, she felt like everything’s wrong. She’s not supposed to feel this way. Plus, she can’t really fully rely on her judgment. Everything she had with Jiyong somehow contradicts everything about her, about what she believed in and what she grew up knowing o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blinked when she felt Jiyong wiping her tears away with his thumb. She looked up at him and saw a smile on his face. “You’re so beautiful” he said. Every word was filled so much sincerity that she slowly reached out to him to wipe his tears away, too. Words seemed to elude them but at the moment, it didn’t really matter. So, they hugged each other again. They can have their chat later. For now, being in each other’s arms seemed to be the most important thing of a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t felt euphoric – escaping for a moment what’s in front of them. It felt so good that turning away from the problems they have was somehow so tempting. Would it hurt to momentarily escape reality and go to dream land, to a fantasy land where everything goes according to your plans, where pain and hurt doesn’t exist, where love is abundant? It wouldn’t hurt, righ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of course, it was only a temporary thing. Everything outside reality is temporary while things related to reality and everything about it is permanent. No matter how many times you escape from it, reality would always pop up in front of you.</w:t>
      </w:r>
    </w:p>
    <w:p>
      <w:pPr>
        <w:pStyle w:val="Normal"/>
        <w:spacing w:lineRule="auto" w:line="240" w:before="0" w:after="0"/>
        <w:rPr>
          <w:rFonts w:eastAsia="Times New Roman"/>
          <w:szCs w:val="24"/>
        </w:rPr>
      </w:pPr>
      <w:r>
        <w:rPr>
          <w:rFonts w:eastAsia="Times New Roman"/>
          <w:szCs w:val="24"/>
        </w:rPr>
        <w:t> </w:t>
      </w:r>
    </w:p>
    <w:p>
      <w:pPr>
        <w:pStyle w:val="Heading1"/>
        <w:rPr/>
      </w:pPr>
      <w:r>
        <w:rPr/>
        <w:t># Chapter 20: Of Stories And Tales</w:t>
      </w:r>
    </w:p>
    <w:p>
      <w:pPr>
        <w:pStyle w:val="Normal"/>
        <w:spacing w:lineRule="auto" w:line="240" w:before="0" w:after="0"/>
        <w:rPr>
          <w:rFonts w:eastAsia="Times New Roman"/>
          <w:szCs w:val="24"/>
        </w:rPr>
      </w:pPr>
      <w:r>
        <w:rPr>
          <w:rFonts w:eastAsia="Times New Roman"/>
          <w:szCs w:val="24"/>
        </w:rPr>
        <w:t>He could have gone forever like that. But he was being a responsible person, so he pulled away. Dara taught him that. She taught him how to be responsible. Even if being in the fantasy land was irresistible, he managed to step away from it. There were too many pressing matters at hand that he needed to discuss with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have to come with me” he said. “Yumi knows ever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she whimpered. “I’m sca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re in this together” he told her. “And what are you scared o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lump rose to Dara’s throat. “I’m scared of everyone and ever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you can’t run away from it forev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she cried. “But I can’t help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ould you feel comfortable if Taecyeon comes with u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yes. I think so” she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ighed. He flashed her a small smile. “Okay, let’s bring him with us then” he told her. “Wait here for a moment. I just like to have a word with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 hurt, he acknowledges that. Moreover, he’s effingly jealous. As he saw Taecyeon in the living room, he dropped himself beside him in the sofa and sighed wearily. Unable to stop himself, he said, “She’s already married to me, you k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already know that” Taecyeon snorted. “No need to remind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 love each other,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trying to pick a fight with me?” Taecyeon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glanced at him. “No” he calmly answered. “I’m just saying” he added with a shru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id you really think I didn’t know that? If she happened to NOT love you, there’s no way I’d let you in here in the first pla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glad to see you know your place” he sighed. “Anyways, I want her to know everything but she’s afraid. She wants you to be there when that happens.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s jaw clenched. “Pray that she’ll believe everything you tell her. If not, she’ll only hate you in the e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ould you rather I lie to her?” he cynically asked. “I promised myself that I’ll be as honest as possible to her and I aim to keep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ll keep my fingers crossed then” Taecyeon whisp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ignored it. “I’m going to bring her over our house. Prepare your car. I’ll just go ge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can’t help himself from glancing every now and then at Dara. She was very quiet and she was looking outside the window. He wanted to take her hand and laced his fingers through it but he can’t since she was holding the hem of her black veil tight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missed you” he said, unable to stop himself from saying the words. “Please don’t hide your face from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hook her head. “I’m not worthy to look 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he sighed. “Don’t be selfis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shook her head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enveloped them. He wanted to keep on persisting her to take her veil off but he just let her be. Maybe it’s too early for that. Maybe she hasn’t recovered yet. He knew that she got a lot of issues going on with her. It’ll take time but he’s willing to wa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idn’t you miss me?” he asked but no response came. “That day. . . you were at the restaurant, weren’t you? Why did you run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as scared” she whispered. “I was scared of you. I doubted you. . . I saw the news about you being a possible suspect to what happened and I believed everything. Well, that’s what I thought. But after seeing you a while ago, I realized that wasn’t the case. I only made myself believe everything so I’ll have an excuse to run away from you, to hide from you. But the truth is, I was afraid you’ll. . . change because of what I look.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jaw clenched. A lot of words entered his mind. He can’t choose which response to say. “You said you love me. If that happened to me, would your love chan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she answered. “But. . . that’s only me. We’re different. And. . . and you’ve got Kim Yun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goes the same with me, Dara. My feelings won’t change just because you earned a scar. And I told you before, Yuna and I are over. Though I must admit, Taecyeon can come in han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e’s just a frie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really now?” he asked. “How come you feel more comfortable with him than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rust him” she simply answ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felt like he was kicked in the gut. “And you don’t trust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metimes, it’s easier to trust other people than trust the people you love because when other people betray you, you won’t be hurt. But once a loved one betray you, it’ll be like he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ould never betray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never said a word again. Jiyong chose to shut his mouth, too. Every topic he comes up with kept on going back against him. He was already vulnerable as it is, and eventhough he doesn’t want to admit it, everything Dara said hurt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y finally arrived at their destination a while later. They immediately headed up towards Mr. Kwon’s home office. The old man and his wife were there, silently waiting for their arrival. Whatever their opinion about Dara’s scar and Taecyeon’s presence, they kept it to themselves. As they were all settled, Jiyong looked at his stepm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ell her everything”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Kim Yuna. . . Kim Yuna and I are sisters but she didn’t want anyone to know about it” she started. “She was contacted by Lady Eun Jo’s modeling agency that’s why she came back here. She said the agency wanted her to be their model. Yuna and Eun Jo strangely became close; they even became confidants of each other.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t’s how Yuna knew about the truth in our marriage, Dara” Jiyong interrupted but Dara didn’t say an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know how they became close, but they did” Yumi continued. “My sister tells me everything but when she became friends with Eun Jo, she rarely talks to me anymore. Then one day, she came to me. Maybe she wanted someone to talk to. She said Eun Jo heard her father talking to the family lawyer. It turned out that Mr. Park wanted to leave EVERYTHING to Sandara when he dies. Eun Jo was angry after hearing that she won’t be inheriting a cent. Due to her anger, it led her to plan. . . Dara’s death with the help of Yuna. They planned the explo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Park Eun Jo?” Taecyeon exclaimed. “I can’t believe thi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glanced at his wife. He expected her to at least react but she remained very still and unreadabl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 .that day at the restaurant, when Jiyong took Dara with him. . .” Taecyeon trai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una followed them and she found out they were boarding the yacht. She immediately told Eun Jo about it” Yumi said. “When I heard about the plan, I grew scared. I didn’t want anyone to die so I offered help. I told Yuna I knew someone who’ll do the job for them. Yuna accepted my offer. So I hired someone to implement their plan but I also specifically said that nobody should be harmed, especially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 . the person who called me was the man you hired?” Taecyeon asked. “But why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 want Jiyong to know because I know how he’ll react. He won’t stay still until justice is given and I didn’t want that because I love my sister. I didn’t want her to go to jail eventhough she didn’t really kill anyon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why would my mother do that?” Dara finally spoke up. “I can give her my inheritance if she’ll ask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 .” Jiyong barely whispered. “Eun Jo is not your m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blinked blankly at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ady Eun Jo. . .” he trailed. “She’s your sis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y sis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he slowly nod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 .? I. . . I can’t. . . . that’s not true” she stutter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true” Taecyeon quiet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knew?!” Dara exclai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Taecyeon grimly smiled. “It’s one of the reasons why I left bef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idn’t you tell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ecause you wouldn’t believe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believe this. . .” Dara sobb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true, Dara” Jiyong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 grandfather, who turns out to be your father, had an affair with one of the house servants of your family before. Your biological mother died giving birth to you. There was a protest in the family when your father decided to take you in. his wife, who you thought was your grandmother was hurt of course and well, it’s pretty obvious that Eun Jo got the hang out of it. To preserve the family’s name, they let it appear that your Eun Jo’s daughter. She got pregnant the same time your mother was but Eun Jo lost the baby. The family paid a big amount of money to keep the fact a secret” Yumi narrated. “Haven’t you ever wondered why you’re surname is Park when Eun Jo’s husband is a Ka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remained silent. There were too many information going inside her head that she can’t seem to absorb everything. Everyone had their eyes on her, waiting for her to say anything. “I don’t want to file anything against my family” she final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re was a moment of 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Eun Jo attempted to kill you because of money. S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 . we can’t really blame here, can we?” Dara went on. “I don’t deserve to inherit everything because I’m not really part of the legal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nk about it, Dara” Jiyong insisted. “She needs to pay for what she did! You could have died if Yumi didn’t feel any guilt fo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I. . . you’re right” she then said. “I need to think about it. If. . . I . . . I . . . . if you’ll excuse me, I want to be alone for a mome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need time. . .” she dazedly said, eyes unfocused. “I’ll just go to the garden. I need fresh air. i. . it’s.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okay, Dara” Mr. Kwon said. “You can 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D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ank you” she desperately whispered to the guy. Without giving her husband a glance, she quickly stood up and ran a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stay” Mr. Kwon commanded when Jiyong was about to follow. “She needs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shouldn’t have let her go” Jiyong grow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just going to the garden, Jiyo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idn’t you see the look on her face?” Taecyeon demanded. “She needs time to take all of this in. it’s already hard knowing that your family lied to you much more knowing her supposed mother wanted to kill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ighed and dropped himself back to his seat. He looked down and caught a glimpse of his wedding ring on his finger. Just then, he remembered Dara’s ring. He glanced up. “Have you got something to do with the ring of Dara being in the wre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aecyeon shook his head. “She threw it to the water right after she heard the news about you on the televi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growled and grumpily slumped on his seat. Minutes later, he stood up.</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are you going?” Taecyeon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o my wife” he answered. “I’m going to give the ring back to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said she needs time t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alse needs me” Jiyong cut off and headed towards the door. “Oh, before I forgot. Don’t follow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Jiyong stepped into the garden, he surveyed the area. A small frown creased his forehead. “Dara?” he called out. No response came. His heart started pounding really hard against his chest. He called out her name again but still, no response came. He started checking every corner of the garden but Dara was nowhere to be fou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damn!” he cursed under his breath. He went back inside the house and started searching for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s going on?” Taecyeon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y wife’s missing!” he gritted and sprinted out when Dara was nowhere to be found inside the house either. He was out on the road in no time. He glanced left and right. “DARA!” he scream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hink I know where she went” a voice behind him said. He spun around and saw Taecye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re?” he deman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o her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why would she go there? She-!” Jiyong shouted. “Oh damn! She’s still sticking with them, isn’t sh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loves them” Taecyeon quietly said. “We both know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d we both know what will happen once she sees her family. She’ll just get her heart and pride stepped on agai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Not wanting to delay anymore, Jiyong went to his car and brought the engine to life. He then sped down the road.</w:t>
      </w:r>
    </w:p>
    <w:p>
      <w:pPr>
        <w:pStyle w:val="Normal"/>
        <w:jc w:val="both"/>
        <w:rPr>
          <w:rFonts w:eastAsia="Times New Roman"/>
          <w:b/>
          <w:b/>
          <w:szCs w:val="24"/>
        </w:rPr>
      </w:pPr>
      <w:r>
        <w:rPr>
          <w:rFonts w:eastAsia="Times New Roman"/>
          <w:b/>
          <w:szCs w:val="24"/>
        </w:rPr>
      </w:r>
    </w:p>
    <w:p>
      <w:pPr>
        <w:pStyle w:val="Heading1"/>
        <w:rPr/>
      </w:pPr>
      <w:r>
        <w:rPr/>
        <w:t># Chapter 21: Of Realization And Decision</w:t>
      </w:r>
    </w:p>
    <w:p>
      <w:pPr>
        <w:pStyle w:val="Normal"/>
        <w:spacing w:lineRule="auto" w:line="240" w:before="0" w:after="0"/>
        <w:rPr>
          <w:rFonts w:eastAsia="Times New Roman"/>
          <w:szCs w:val="24"/>
        </w:rPr>
      </w:pPr>
      <w:r>
        <w:rPr>
          <w:rFonts w:eastAsia="Times New Roman"/>
          <w:szCs w:val="24"/>
        </w:rPr>
        <w:t>Dara was surprised with herself. Not a single tear escaped her eyes. She expected that by now, she already cried a river. But no, that didn’t happen. Surprisingly and weirdly, her eyes were dry. ‘Are you really surprised?’ a part of her mocked. No, she didn’t want to answer that question Y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eep inside, everything was in chaos. She wasn’t sure which should she think first. As if answering her, her mind conjured up an image of Jiyong crying. Her heart squeezed tightly. She admits she had her doubts that she even threw the wedding ring to the water. After doubt, fear came to her. She was so confused that there’s one event where she’s lying on bed, drifting from her unconscious and subconscious mind that she heard someone talking about Lady Eun Jo. She assumed the person was talking on the phone since she didn’t hear any other voices. She dismissed that event as a dream. But now that she knew everything, she finally accepted why she didn’t cry, why she accepted Taecyeon’s story about Jiyong aside from her doubts and fears. The whole time she was in hiding, she was subconsciously preparing herself for this. Hearing that person talking bad things about Eun Jo wasn’t a dream. She did hear it that’s why she didn’t shed a tear tonight, that’s why she avoided Jiyong. A part of her was rebelling on the fact that Eun Jo attempted to kill her that’s why she can’t bring herself to cry while a different part of her is denying that a family of hers wanted her dead and so, in her futile attempt to protect her family, she just accepted Taecyeon’s lies. She’s not angry at him, though. She was actually grateful he lied to her because somehow, it comforted her. If right from the start he told her the truth, she wouldn’t have believed him, she would have rebelled, she would have hated him, and she would have regarded his words as li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But then, hearing the truth from Yumi, she finally understood why everyone treated her the way they did, most especially her mother – no, her sister. She wasn’t really a part of the family. She was an outsider. Her emotions were so whirled up that even she was confused by them. There’s still a part of her that wanted to rebel and demand why Eun Jo wanted to kill her when she could have just asked her to not accept the inheritance. She also wanted to question her grandfather who turned out to be her father why he made that decision. After all the years they’ve known each other, never did he stepped up and defended her then out of nowhere, he’s giving her everything he worked for? Isn’t that a bit. . . unbelievable and unfair? But the stronger part of her felt responsible for everything. She knew, even if she didn’t literally see it that her grandmother or rather, her stepmother suffered because of her. Lady Eun Jo must have suffered too and the way she treated her must be her way of releasing all her pent up pain. Her father has to leave everything to Lady Eun Jo, not her. Her half-sister deserved it more than she do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ait here” she told the taxi driver as the vehicle stopped in front of the gates of the Parks’ residence. “I’ll get someone to pay you off” she added before climbing down. She looked up at the towering gates. Bracing herself for the inevitable confrontation, she took a step forwar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already expected the shocked faces of everyone the moment she made her presence known. She wasn’t sure where the other members of the family were ‘cause only Lady Eun Jo came to see what’s going 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alive” she breathless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Dara defiantly said. For some reasons, she felt brave, hurt. . . and angry. She can’t help but notice the tone of disappointment in lady Eun Jo’s voice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id you surv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es that matter?” Sandara Park demanded. “Oh, of course it does since you planned the explo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are you accuse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know ever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Lady Eun Jo laughed. “I don’t have any idea what you’re say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she asked. “You could have just asked me! I’ll willingly transfer everything on your name. You’re my sister after al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Eun Jo’s eyes tightened. “What did you just call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told you, I know everything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deafening silence soon follow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w you know why I treated you the way I did. You’re a shame! You’re the family’s dirty little secret! Mom was hurt, so desperately hurt that her pain scarred me. Time and time, I kept on reminding Dad how the mere sight of you hurts Mom that’s why he was so distant from you even if I can see how he. . . cares for you. But guilt is something that can devour everything. Eventhough Dad didn’t show it, I know he’s guilty for what happened that’s why he just let me taunt you, mock you, hurt you, insult you, degrade you. . . in that way, I could avenge Mom and myself from your bitch of a mother! When I heard Dad talking to the family’s lawyer about his last will and testament, I quickly went to Mom and talked to her. Do you want to know what she said? She told me that she actually encouraged Dad to revise his last will and testament. MY OWN MOTHER TOLD MY FATHER TO LEAVE EVERYTHING TO YOU! Can you believe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winced at the seething coldness in her sister’s voice. “I didn’t ask her to do tha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idn’t?” Eun Jo asked. “With the way you acted so pitiful and worthless, did you really think it didn’t get through her? She shouldn’t have. . . you don’t deserve anything from us! You don’t even deserve to live! How could the daughter of a maid live while my own child died? Where is the justice in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re was a manic sort of desperation in her time that sent shivers down to Dara’s spine. Her anger was now replaced by guilt, self pity and shame. Maybe she was born to hero-worship the Parks or just Ladt Eun Jo because she can’t bring herself on hating her. No, it wasn’t her sister’s fault. Circumstances just made her like that. “I-I’m sor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rry?” her sister snorted. “Don’t ask me for something I can never give you. You should have died in that explo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UN JO!” a loud roaring voice reverberated through the hall. Dara looked up the same time Eun Jo whirled around. There, at the top of the stairs was the old lady whom Dara grew up calling grandmother. It was odd for her to refer the old lady as her stepmother. The old lady looked red and her eyes seemed threatening to pop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o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ow dare you?” she demanded, “For years, I tolerated your coldness to others. But this? I didn’t raise you to be a murder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re siding with her?” Eun Jo cried, pointing at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iding with what is right” the old lady said. “I’ve been blind for too long, I’ve had enoug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om, she ruined your life, my life, OUR LIV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 wasn’t her fault your father had an affai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she looked so much like her mo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nough, Eun Jo” the old lady firm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a new voice came. Everybody’s attention then went to Jiyong and Taecyeon who just arrived. Jiyong quickly went to his wife and pulled her in his arms. Then, they started hearing loud sirens from af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gently pulled away from Jiyong and gazed up at him with wide eyes. “What did you do?” she fearfully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id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lled the police” the old lady calmly but loud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om. . . .!” Eun Jo gasped. “Why.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o tired of all this façade to preserve the family’s name. We can’t hide ourselves from everyone forev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believe this. . .!” Eun Jo exclaimed, shaking her head. Her eyes then went to Dara. “This is your fault!” she declared so fiercely. She started stepping forward, planning to slap her but someone blocked her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think so” Taecyeon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Lady Eun Jo growled in frustration as she harshly stepped back. Her eyes darted to the double doors as the loud sirens were getting nearer and nearer. Without warning, she sprinted towards the door like her ass was on fi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et’s go after her!” Jiyong shouted to Taecye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Dara protested, clutching Jiyong’s arm tightly. “Stay with me” she plead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hesitated but when he saw that Taecyeon went after Eun Jo, he gave Dara a tiny nod. If not for the desperate fear in her eyes, he wouldn’t have stay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two” the old lady called. “I want to talk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Yuna was already called for questioning while Eun Jo was currently at the operating room. The chase didn’t go too well on her end. Taecyeon got some injuries too but the doctor said he’ll leave. Mr. Park and Eun Jo’s husband, Mr. Kang arrived at the hospital right after the airplane they were boarding landed. Jiyong has recounted the events to the newly arrived men but he didn’t bother lingering anywhere near them. His wife needs him and so shall he be beside her. She’s been trembling eversince her sister was sent to the operating room. The old lady on the other hand was calmer now compared to her shaken state hours ag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he pulled Dara in his arms, she finally broke down. She cried and cried and cried. He kept his mouth shut. What else is there left to say? Eun Jo’s life wasn’t in their hands. They could only wait. And yes, maybe even pray for her. Eventhough he wanted her to pay for what she has done, it was too cruel to pray for death. Besides, he could just imagine what it’ll do to Dara if that happen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Up until now, Dara remained consistent when it comes to her family. The girl was a classic martyr. No matter how they did her wrong, here she was, crying and praying for the safety of her sister. He wondered if he’ll ever learn to accept that trait of her. Should he continue changing her views about her family or should he just accept that she’ll always be the Parks’ stupid puppet? Yes, Dara’s loves and concern for her family most especially to Eun Jo was beyond stupidity already. Shouldn’t she hate her sister for making her life miserable and for wanting to kill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closed his eyes. Just then, he remembered Yuna. His jaws tightened at the thought of her. Oh, he’ll make sure she’ll pay for everything she d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there any other way?” Eun Jo’s husband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much as Jiyong felt guilty for feeling like he does, he can’t help but feel a bit good about the news the surgeon brought out. Lady Eun Jo’s life isn’t compromised anymore. Although the surgical team was able to save Eun Jo, the team wasn’t able to do anything to the damage to her eyes. Yes, she’ll be bli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s the doctor discussed the risks involved in transplant to restore Eun Jo’s sight, Jiyong didn’t bother listening. He honestly didn’t give an inch of a damn about that woman. Why should he? That woman caused too many miseries in Dara’s life. Even a room of sympathy is not worth it to giv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 . I’m willing to be the donor” Dara’s tiny voice squeaked. “She’s my sister so I thi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are you talking about?” Jiyong snapp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Lady Eun Jo needs me” Dara whispered. “Maybe she’ll forgive me if I do this. Maybe she’ll accept me as her sister or be proud of me if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re you out of your mind?!” he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b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won’t let you” he cut off. “And as your husband, I got a say and I got all the rights to forbid you s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n’t understand!” Dara cried. “I-!”</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Jiyong firml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s right, Dara” the old lady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nibbled on her lower lip but didn’t say anything anymore. She just sighed and gave everyone a tiny no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e’ll go ahead” Jiyong announced. “Dara needs to rest,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I-.” she started protesting but upon seeing the look on her husband’s face, she stopped and firmly shut her mou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tarted pulling Dara with him, she just let him. Her mind was working. She glanced up at Jiyong. She bit her lower lip down. She was confused. What if.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doubted Jiyong a lot of times already. But, is it really him she doubts or herself? She looked up at Jiyong again. Time and time again, he proved his faithfulness to her but the thing was, she got some trust issu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uffered too. She acknowledged that. Every person around her suffered because of her. Even Taecyeon suffered, too. It’s the main reason why she can’t hate him or get angry with him for lying. Of course the Parks suffered because of her too. Eun Jo was right about her not deserving to live. Would it be a relief to everyone if she just leave and never come bac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Ever?</w:t>
      </w:r>
    </w:p>
    <w:p>
      <w:pPr>
        <w:pStyle w:val="Normal"/>
        <w:jc w:val="both"/>
        <w:rPr>
          <w:rFonts w:eastAsia="Times New Roman"/>
          <w:b/>
          <w:b/>
          <w:szCs w:val="24"/>
        </w:rPr>
      </w:pPr>
      <w:r>
        <w:rPr>
          <w:rFonts w:eastAsia="Times New Roman"/>
          <w:b/>
          <w:szCs w:val="24"/>
        </w:rPr>
      </w:r>
    </w:p>
    <w:p>
      <w:pPr>
        <w:pStyle w:val="Heading1"/>
        <w:rPr/>
      </w:pPr>
      <w:r>
        <w:rPr/>
        <w:t># Chapter 22: Of Suspicions And Limits</w:t>
      </w:r>
    </w:p>
    <w:p>
      <w:pPr>
        <w:pStyle w:val="Normal"/>
        <w:spacing w:lineRule="auto" w:line="240" w:before="0" w:after="0"/>
        <w:rPr>
          <w:rFonts w:eastAsia="Times New Roman"/>
          <w:szCs w:val="24"/>
        </w:rPr>
      </w:pPr>
      <w:r>
        <w:rPr>
          <w:rFonts w:eastAsia="Times New Roman"/>
          <w:szCs w:val="24"/>
        </w:rPr>
        <w:t>Jiyong watched Dara’s sleeping face. It’s been days since Eun Jo’s accident. He shook his head upon remembering the way the well-respected woman threw a fit after finding out that she can’t see. He couldn’t quite believe how Dara was handling the situation. She’s been so patient, thoughtful and too kind to her sister. She visits Lady Eun Jo everyday, takes care of her and provides everything the latter needs when no one’s there to help the woma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s been having this weird feeling too, everytime he sees Dara’s face. Something has changed and it was scaring him. She became SO quite, too. Gone was the wife who shares nice and friendly conversations with him every morning. Gone was the wife who laughs at his jokes. Gone was the wife who playfully blushes everytime he teases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took his phone out. After a few rings, the other line was answered. “Is it possible to put tracking devices on cars before morning come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suddenly decided to drive her own car days ago. He actually thought she didn’t have a driving license but it turned out that she does. He wasn’t being nosy or suspicious but he just wanted to make su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ust in ca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Morning came. Jiyong took a sip of honeyed-coffee from his cup. He glanced up when Dara came in. “Good morning” he smiled. “Breakfa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s eyes fell on the table. Then, she lifted her eyes up to him. “I’m sorry” she mumbled. “I’ve been neglecting my duties as a wife to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didn’t say anyth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just stressed with all these things going on” she said. “The press people are having a field day again. My family’s under the spotlight because of me for the nth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ould you rather me being investigated than your sister being questioned by the authorities?” he as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not like that” she said. “And besides, you’re off the hook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would you bother yourself with something that wasn’t your fault and you don’t have a control wit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it’s MY fault” she mumb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en will you stop blaming yourself, Dara?” he snapped, patience growing thin. “Aren’t you sick and tired of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she softly asked. “Are you getting sick and tired of me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m sick and tired of the way you see yourself!” he exclaimed. “I’m sick and tired everytime you act this w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 stretched between the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see” she slowly nodded. “In short, I’m being a burden to you alread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he breath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aybe we should file for a divorce” she casually sugges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glanced sharply at her, eyes narrowing. He tried to see if she was serious or just bluffing. He wasn’t sure if he should take her seriously or not. He wasn’t even sure how to react. Should he laugh cynically? Should he get angry? Should he just shrug it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he finally spoke up. “Are YOU getting tired of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don’t want to be a burden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idn’t answer the quest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pursed her lips. “No” she finally said. “I’ll never get tired of you b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ra, don’t you think we’re just going in circles?” he heavily sighed. “The only way for us to live harmoniously together is if you stop seeing yourself so worthless because you’re not worthless. You should stop being so blind, selfless and martyr when it comes to your family or to Lady Eun Jo because it’s not going to help her chang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my sister. I can’t NOT do anything to help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Exactly!” he returned. “She’s your sister but she still managed to plan to kill you a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 had a good reason for doing so” she cut off. “I’m not the legal heiress of the Parks. And FORGIVENESS IS DIVINE. If we don’t know how to forgive and forget, the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Can you do that to me, too?” he cut off. “If I made a mistake, would you forgive and forget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yes. O-of course I wou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 you treat me so differently?” he asked, hurt. “Dara, I’m your family n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I feel responsible for what’s happening to my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But it isn’t your fault” he pointed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was about to argue again but she thought otherwise. “I’m sorry” she said. “I don’t want to fight with you anym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s face softened. “I don’t want that,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rounded on the table and went to him. She wrapped her arms around his neck and buried her face in his chest. “I’m so sor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hugged his wife back. “Let’s not fight or argue anymore, oka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kay” she nodded against his ches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you” he sa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love you, t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hugged her tighter with a smile on his face. They remained that way for a few seconds until he decided to break the silence by whispering something intimate in her ear. When he pulled away gently and looked at her face, she was red all ov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o. . .” he trailed. “What do you thin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szCs w:val="24"/>
        </w:rPr>
        <w:t>Dara blushed even further but then, she nodded. Jiyong chuckled and swept her off her feet. He then carried her to their room. Upon reaching the room, he gently put her down on the bed and attacked her lips without warn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 . .” she breath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missed this” he huskily said. “I missed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szCs w:val="24"/>
        </w:rPr>
        <w:t>Dara gasped when she suddenly felt cold. She looked down at herself and found out that she’s already naked. She wondered how and when it happened because she didn’t notice and felt him stripping her clothes off. But her thoughts were sidetracked by the fact that Jiyong was still fully cloth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a!” she said. “Take your clothes o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don’t you take them off yourself?” he smirk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ith clumsy hands, she di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lax” he said. “It’s not like you haven’t done this befo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ust kiss me” she hiss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gave a throaty chuckle before giving in to her demand. He could feel his body tensed and trembled from excitement. It’s been too long. He wasn’t being a pervert. But coupling with his wife’s one of the greatest gifts given to him.</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When he was as bare as her, he pulled up again and gazed down lovingly at her. A sweet smile curved his lips. “I’ll never get tired of looking at you like this. Up until now, I still couldn’t wrap my head around the fact that you’re the most beautiful person I’ve ever seen and will ever se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reached out to cup his face. “Let’s do this together” she smi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miled back, liking the word together. “Yes, toget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tretched and yawned lazily. He reached out beside him. When a cold, empty space greeted his searching hand, his eyes suddenly snapped open. With a frown, he pushed himself up. A folded note was placed neatly on Dara’s pillow. Fear suddenly gripped his heart. With urgency, he reached out for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Jiyong,</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 </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I’m sorry but I have to do this. It’s the only way I know to give my bothered heart and mind the peace they’ve been searching for.</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 </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I know you won’t let me do this while I’m still alive. And even if you do allow me, I’ll only end up being a burden again. I don’t want that. I don’t want to burden you anymore. I don’t want you to suffer. You have to know that I love you, Jiyong. I really do. I love you so much that it hurts me to leave you without even giving you anything memorable.</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 </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I love you but I have to say goodbye.</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 </w:t>
      </w:r>
    </w:p>
    <w:p>
      <w:pPr>
        <w:pStyle w:val="Normal"/>
        <w:spacing w:lineRule="auto" w:line="240" w:before="0" w:after="0"/>
        <w:jc w:val="center"/>
        <w:rPr>
          <w:rFonts w:eastAsia="Times New Roman"/>
          <w:szCs w:val="24"/>
        </w:rPr>
      </w:pPr>
      <w:r>
        <w:rPr>
          <w:rFonts w:eastAsia="Times New Roman" w:cs="Comic Sans MS" w:ascii="Comic Sans MS" w:hAnsi="Comic Sans MS"/>
          <w:i/>
          <w:iCs/>
          <w:szCs w:val="24"/>
        </w:rPr>
        <w:t>Until we meet again, my husband. . .</w:t>
      </w:r>
    </w:p>
    <w:p>
      <w:pPr>
        <w:pStyle w:val="Normal"/>
        <w:spacing w:lineRule="auto" w:line="240" w:before="0" w:after="0"/>
        <w:jc w:val="center"/>
        <w:rPr>
          <w:rFonts w:eastAsia="Times New Roman"/>
          <w:szCs w:val="24"/>
        </w:rPr>
      </w:pPr>
      <w:r>
        <w:rPr>
          <w:rFonts w:eastAsia="Times New Roman"/>
          <w:i/>
          <w:iCs/>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xml:space="preserve">Jiyong crumpled the paper. The day he feared has finally arrived. He quickly jumped off the bed and put some clothes on. He took the GPS device and ran out of the house. He cursed himself when he forgot to bring his keys with him. He went back to the house and snatched them up. He ran outside again and immediately stepped into his car. He brought the engine to life and sped down the road. He took his phone out and pressed 2. But Dara’s phone was off. He should have known better. Of course that was expected. He threw the phone aside and took out his GPS device.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red dot was moving meaning Dara’s car’s on the move, too. That also means she’s driving and she’s still alive. He should be grateful for that. He suddenly swerved to the right upon seeing where Dara’s car was heading. “Don’t you dare. . . . don’t you dare. . . .” he gritted almost desperate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 on the verge of crying but he held the tears in. no, he doesn’t care about the alpha male thing and the phrase ‘boys don’t cry’. There’s a more pressing matter at han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wasn’t so sure how many cuts he took already. It was frustrating that eventhough he took a lot of shortcuts, he still hasn’t reached the same road her car was taking. Time is everything to him as of the moment. He CANNOT be late. He shouldn’t be lat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inched the pedal further to the floor. His eyes were going back and forth to the GPS device and the road. He still needs to get two more shortcuts before getting to the road Dara’s car tak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God, please guide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If only he could transport himself to her car just like what he saw in movies. But that was a fictional worl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is. . .this was reality, fac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is heart pounded painfully against his chest when he found himself on the same road as her. He was on an empty freeway. With a puff of breath, he stepped further on the gas pedal. A frown marred on his forehead upon seeing that the car stopped. He looked up ahead. What he saw made his body cold. Dara’s car was off the road, facing the clif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already reached the place where Dara’s car was when it suddenly started moving. He quickly stepped on the brake and climbed off the ca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NOOOO!!!” he screamed when the car flew off the ground. Without thinking, he ran towards the cliff. He heard a loud splash right before he dived. It felt eons until his body finally reached the water. Dara’s car was sinking deeper. He swam towards it and tried to yank the door open but it won’t budge. He saw Dara sitting still on the driver’s seat with her eyes closed. With desperation, he elbowed the window on the backseat and reached inside to unlock the door on the driver’s side. He quickly opened the door and freed Dara’s seatbelt, who finally had her eyes opened, looking totally shocked. But he didn’t pause to dwell. He started pulling her up. But she struggled. He was running out of breath. Left with no choice, he grabbed a fistful of her hair and started swimming upwards while pulling his wife by the hair with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hen he broke to the surface, his hungry lungs then took over. He started breathing really hard while Dara was gasping and choking at the same time. He wanted to yell at her but he doesn’t have the strength to do that just yet. As soon as his hunger for air decreased, he started swimming to the shore, still bringing Dara by the hair with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Upon reaching the shore, he crawled then dropped down on the sand. He closed his eyes and let his lungs get some air. He heard Dara breathing hard, too. As he did, he opened his eyes and stared a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the fuck?!” he confronted her, terribly wanting to shake the wits out of her. “WHAT THE FUCK?!?” he yell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how did you know where I was?” she asked in between gasp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ES THAT MATTER?” he demanded. “YOU DROVE YOUR CAR OFF THE FREAKING CLIFF DOR WHAT INSANE REASON, HU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y haven’t found a compatible d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CREW THEM!” he cut off. He was on the roll. “ALL YOU EVER THINK OF IS THAT WRETCHED FAMILY OF YOURS! TELL ME, DID YOU EVEN PAUSE TO THINK WHAT WILL HAPPEN TO ME ONCE YOU’RE GONE?! ONCE YOU’RE DEAD?! DID YOU EVEN THINK OF WHAT OR HOW I WOULD FEEL OR THE PAIN YOUR DEATH WILL BRING ME?!? TELL 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didn’t answer. Unable to control it, Jiyong started tearing up when he didn’t receive any response from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idn’t, did you?” he croaked. “You think of me because all you ever cared for was your famil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truth hurts. Oh yes, it does. The realization hit him hard. He looked away and let the tears wet his already wet cheek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idn’t even think of me when all I ever did was. . .” he said almost breathlessly. Slowly, he faced her again. “I can only do some things, Dara. I can’t do everything but I try. I always try so hard to the pint that I’m already draining myself ou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ou don’t understand. . .” she cr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EN LET ME UNDERSTAND!” he roared. “I’ve been trying to understand you everyday, Dara. EVERY SINGLE DAY! But I’ve got my limits, too. I’m just human. Huh! Even Clark Kent falls down on his knees when the krypton stone’s in front of him. Even Superman has a weakness. I can’t always play the superhero to Lois Lane,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glanced up to prevent more tears from falling. But it was useless.</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This is the farthest I can go” he said, voice breaking. “I can save you from drowning but I can never save you from yourself. I’ve already pushed my heart to the limit. It can’t bear to go on and take another stab. It’s too much already. IT’S TOO MUCH. .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looked at Dara again. A lump rose to his throat at the look on her face. She made the decision all by herself, he could see that. And isn’t this what he wanted her to do? To make her own decisions? Isn’t this his objective at the beginning?</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eakly, Jiyong stood up and walked away. No, he can’t bear it anymore. He’s just a human being, he got limits too. “. . . too much. . . it’s too much already. . . too much” he mumbled over and over and over again to himself.</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Dara watched him leave. Then, she broke down to tears.</w:t>
      </w:r>
    </w:p>
    <w:p>
      <w:pPr>
        <w:pStyle w:val="Normal"/>
        <w:jc w:val="both"/>
        <w:rPr>
          <w:rFonts w:eastAsia="Times New Roman"/>
          <w:b/>
          <w:b/>
          <w:szCs w:val="24"/>
        </w:rPr>
      </w:pPr>
      <w:r>
        <w:rPr>
          <w:rFonts w:eastAsia="Times New Roman"/>
          <w:b/>
          <w:szCs w:val="24"/>
        </w:rPr>
      </w:r>
      <w:r>
        <w:br w:type="page"/>
      </w:r>
    </w:p>
    <w:p>
      <w:pPr>
        <w:pStyle w:val="Normal"/>
        <w:numPr>
          <w:ilvl w:val="0"/>
          <w:numId w:val="0"/>
        </w:numPr>
        <w:spacing w:lineRule="auto" w:line="240" w:before="280" w:after="280"/>
        <w:outlineLvl w:val="0"/>
        <w:rPr/>
      </w:pPr>
      <w:r>
        <w:rPr>
          <w:rFonts w:eastAsia="Times New Roman"/>
          <w:b/>
          <w:bCs/>
          <w:kern w:val="2"/>
          <w:sz w:val="48"/>
          <w:szCs w:val="48"/>
        </w:rPr>
        <w:t># Epilogue: Of Thread And Circumstances</w:t>
      </w:r>
    </w:p>
    <w:p>
      <w:pPr>
        <w:pStyle w:val="Normal"/>
        <w:spacing w:lineRule="auto" w:line="240" w:before="0" w:after="0"/>
        <w:rPr>
          <w:rFonts w:eastAsia="Times New Roman"/>
          <w:szCs w:val="24"/>
        </w:rPr>
      </w:pPr>
      <w:r>
        <w:rPr>
          <w:rFonts w:eastAsia="Times New Roman"/>
          <w:szCs w:val="24"/>
        </w:rPr>
        <w:t>Five days lat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 can’t believe this!” Dara exclaimed. “How come they haven’t found a compatible donor ye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tched her face. She looked annoyed. Up until now, he still couldn’t believe Dara was back to her. . . well, self. He really thought she won’t be swayed from the decision she made. But she was back to herself. She prepares breakfast for the both of them. She teases him back everytime he teases her and she initiates kisses now. Sometimes he wonders if everything was just a dream. If it is, then he’d rather stay asleep forev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On the other hand, they haven’t stepped off the gates of their humble dwelling. The press people were on at it again. They don’t watch news shows either. They only watch movies to buy tim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Maybe they should bring her abroad” he sugges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Grandma doesn’t want to and besides, the government won’t le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was about to correct her that the old lady isn’t really her grandmother but he changed his mind. They haven’t talked about anything yet, actually. She just arrived in the house and silently resumed his wifely duties. They were actually awkward at first but since he’s a natural ice breaker, they went back to normal. But in time, they have to talk.</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What’s happening to Eun Jo is what he calls KARMA. But he can’t tell her tha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nyways” she said. “I’m thinking. . . since I’ve been into baking and cooking lately, do you think it’ll be a good idea if I start up a mini bakeshop or a little restauran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paused and stared at her. He couldn’t quite believe what he heard. Is she really making these bold moves for herself now? For her to think of starting her own little business meant SELF CONFIDENCE. Slowly, a smile curved his lips. “I think that’s a great idea” he agre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Really?” she asked, brightening up. “But I want to have formal lesson first so I’m thinking of enrolling myself in a culinary arts school or something tomorrow”</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o you want me to accompany you? The press people might pound on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Oh no” she said. “I’ll do it on my ow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hesitated. “Are you su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Yes” she grinned. “So. . . are we going to watch some DVDs today or no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at do you want to watc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he turned thoughtful for a moment. “Action! I want to see some action movies. And oh let’s have some pizza. Quick, quick. Call for a deliver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Why are you so energetic today?” he questio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t’s because of the painting” she told him.</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snorted. With everything that happened to then, he forgot about the painting he purchased during the auction. He only remembered it yesterday so he immediately gave it to Dara. At the memory of the painting also came the thought of Yuna. He hopes being inside the correction center would do her good. As for Lady Eun Jo, he wasn’t sure how or who among the Parks wired it but she’s on house arrest rather, on hospital arrest. He didn’t know such thing exist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while later, the pizza he ordered arrived. Dara immediately climbed to his lap as he settled himself on the sofa as the movie started rolling. He planted a gentle kiss on her shoulder as she nibbled on a slice of pizza. She let him bite on her share and smiled. Together, they watched the movi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next day came. A smile automatically curved his lips. He reached out beside him to pull Dara to his arms but she wasn’t there. He opened his eyes and lazily pulled himself up. “Dara?” he called out. Just then, he saw a folded note on her pillow. Déjà vu washed over him. He quickly reached out for i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jc w:val="center"/>
        <w:rPr>
          <w:rFonts w:eastAsia="Times New Roman"/>
          <w:szCs w:val="24"/>
        </w:rPr>
      </w:pPr>
      <w:r>
        <w:rPr>
          <w:rFonts w:eastAsia="Times New Roman"/>
          <w:i/>
          <w:iCs/>
          <w:szCs w:val="24"/>
        </w:rPr>
        <w:t>Jiyong,</w:t>
      </w:r>
    </w:p>
    <w:p>
      <w:pPr>
        <w:pStyle w:val="Normal"/>
        <w:spacing w:lineRule="auto" w:line="240" w:before="0" w:after="0"/>
        <w:jc w:val="center"/>
        <w:rPr>
          <w:rFonts w:eastAsia="Times New Roman"/>
          <w:szCs w:val="24"/>
        </w:rPr>
      </w:pPr>
      <w:r>
        <w:rPr>
          <w:rFonts w:eastAsia="Times New Roman"/>
          <w:i/>
          <w:iCs/>
          <w:szCs w:val="24"/>
        </w:rPr>
        <w:t> </w:t>
      </w:r>
    </w:p>
    <w:p>
      <w:pPr>
        <w:pStyle w:val="Normal"/>
        <w:spacing w:lineRule="auto" w:line="240" w:before="0" w:after="0"/>
        <w:jc w:val="center"/>
        <w:rPr>
          <w:rFonts w:eastAsia="Times New Roman"/>
          <w:szCs w:val="24"/>
        </w:rPr>
      </w:pPr>
      <w:r>
        <w:rPr>
          <w:rFonts w:eastAsia="Times New Roman"/>
          <w:i/>
          <w:iCs/>
          <w:szCs w:val="24"/>
        </w:rPr>
        <w:t>Your breakfast’s ready. If they’re cold the time you wake up, just reheat them, hehe. I just went out to go to this culinary arts school I saw online. I’ll be back in no time. I love you! And oh, err, I stopped taking pills already</w:t>
      </w:r>
    </w:p>
    <w:p>
      <w:pPr>
        <w:pStyle w:val="Normal"/>
        <w:spacing w:lineRule="auto" w:line="240" w:before="0" w:after="0"/>
        <w:jc w:val="center"/>
        <w:rPr>
          <w:rFonts w:eastAsia="Times New Roman"/>
          <w:szCs w:val="24"/>
        </w:rPr>
      </w:pPr>
      <w:r>
        <w:rPr>
          <w:rFonts w:eastAsia="Times New Roman"/>
          <w:i/>
          <w:iCs/>
          <w:szCs w:val="24"/>
        </w:rPr>
        <w:t> </w:t>
      </w:r>
    </w:p>
    <w:p>
      <w:pPr>
        <w:pStyle w:val="Normal"/>
        <w:spacing w:lineRule="auto" w:line="240" w:before="0" w:after="0"/>
        <w:jc w:val="center"/>
        <w:rPr>
          <w:rFonts w:eastAsia="Times New Roman"/>
          <w:szCs w:val="24"/>
        </w:rPr>
      </w:pPr>
      <w:r>
        <w:rPr>
          <w:rFonts w:eastAsia="Times New Roman"/>
          <w:i/>
          <w:iCs/>
          <w:szCs w:val="24"/>
        </w:rPr>
        <w:t>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ighed in relief. Afterwards, he smiled. He glanced at the clock. It was already ten in the morning. He stretched out lazily and went to the bathroom to take a bath. Then, he went to the kitchen and reheats the breakfast Dara prepared for him. He can’t help but smile. Just then, the loud ringing of his phone suddenly broke into his senses. Thinking it was Dara, he quickly fished it out only to find that it was his father. “D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Jiyong. . .” his father’s voice came. “Where are you?”</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t home, eating breakfast. I just woke up. Wh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Is your television 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No. I told you, I just woke up. Wh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Silenc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Dad. . . are you still ther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A heavy sigh sounded from the other line. “Jiyong, it’s Dara”</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iyong froze. “What about her?”</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She’s. . .” his father halted. “Just open your television”</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xml:space="preserve">He went to the living room and just did as he was told. He felt robotic at the moment. He already knew which station his father was tuned in so he took the remote and flipped it to the news channel. And there it was, </w:t>
      </w:r>
      <w:r>
        <w:rPr>
          <w:rFonts w:eastAsia="Times New Roman"/>
          <w:b/>
          <w:bCs/>
          <w:szCs w:val="24"/>
        </w:rPr>
        <w:t>SANDARA PARK CONFIRMED DEA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pPr>
      <w:r>
        <w:rPr>
          <w:rFonts w:eastAsia="Times New Roman"/>
          <w:szCs w:val="24"/>
        </w:rPr>
        <w:t>“</w:t>
      </w:r>
      <w:r>
        <w:rPr>
          <w:rFonts w:eastAsia="Times New Roman"/>
          <w:szCs w:val="24"/>
        </w:rPr>
        <w:t>.</w:t>
      </w:r>
      <w:r>
        <w:rPr>
          <w:rFonts w:eastAsia="Times New Roman"/>
          <w:i/>
          <w:iCs/>
          <w:szCs w:val="24"/>
        </w:rPr>
        <w:t xml:space="preserve"> . . hit the tree as she avoided the fast approaching truck which. . .</w:t>
      </w:r>
      <w:r>
        <w:rPr>
          <w:rFonts w:eastAsia="Times New Roman"/>
          <w:szCs w:val="24"/>
        </w:rPr>
        <w: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felt like all of his strength was sucked off him. His phone fell to the floor. As it did, a tear escaped his eye. He couldn’t feel his fingers, his hands, his feet, his legs- he couldn’t feel anything except the pain somewhere in the middle. His heart – he couldn’t even find the right words at how it was being pounded to pieces. It hurts so much that it consumed him, his body, and ALL of him. he couldn’t feel any part of his body because the pain in his heart overwhelmed everything else.</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Ha. . .” he breathed as he suddenly find it hard to breathe. He got confused as a choking and broken sound started invading his ears. Then, he realized it was him. He was making those sounds – sounds of agony. “Ha. . . ahh. . . .” he labored. Then, he started crying so hard his shoulders shook from its intensity.</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AAARRRGGGHHHHH!!!” he screamed desperately. “AAAAHHHH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tarted thrashing the room. As he fell down to his knees, he started pounding his balled fist in his chest in hope that the physical pain would divert his attention to the overwhelming pain he’s feeling even just for a second. But it was to no avail. Instead, the pain in his heart intensifi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w:t>
      </w:r>
      <w:r>
        <w:rPr>
          <w:rFonts w:eastAsia="Times New Roman"/>
          <w:szCs w:val="24"/>
        </w:rPr>
        <w:t>AAAAAAAAAAAAAARRRRRRRGGGGGGGGGGGHHHHHHHHHHHHHHHHH!!!!!!!!!”</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started pulling his hair out. “Please. . . it’s not true. . . it’s. . . let it stop. . . let the pain stop. . . .!” he begg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ust as she was starting anew, this happe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Just as they were starting anew, this happened.</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jc w:val="center"/>
        <w:rPr>
          <w:rFonts w:eastAsia="Times New Roman"/>
          <w:szCs w:val="24"/>
        </w:rPr>
      </w:pPr>
      <w:r>
        <w:rPr>
          <w:rFonts w:eastAsia="Times New Roman"/>
          <w:szCs w:val="24"/>
        </w:rPr>
        <w:t>o~o=o~o</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The sun was high up in the sky. Jiyong walked through the well-kept grass. The wind blew hard against him but he didn’t stop, he didn’t even pause. Upon reaching his destination, he stopped. He looked down with an unreadable expression on his face he bent down and gently laid the bouquet of flowers on the ground. As he did, the ring on his finger glinted as it caught the sun’s rays. He straightened up while staring at thing. As if automatically programmed, his other hand went to his chest where the other ring rests as it’s being held by the chain around his neck. It was the partner of the ring on his finger. The rings. . . they don’t even hold that much value if you sell them but it holds many memories for him. so even if through the days, the weeks, the months and years, he’ll never remove both rings off him. His ring will be forever on his finger while Dara’s ring will be forever rest on his chest, near his heart, just like how his love for Dara will be: eternal.</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finds it ironic how circumstances brought them together and brought them apart. But maybe, that’s just how it works. Yes, he preferred it that way than think about Dara planning everything on purpose. Her eyes were given to Eun Jo eventually. He doesn't want to believe what everyone's saying: that Dara just made him believe she's ready to start anew with him so he wouldn't be so hurt. No, it's not like that. Circumstances brought them together, circumstances also brought them apart.</w:t>
      </w:r>
    </w:p>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He put his hands inside his pockets as his eyes traced the name he so loved murmuring. “Until we meet again” he softly whispered. Then, with a softer tone he added, “My wife”</w:t>
      </w:r>
    </w:p>
    <w:p>
      <w:pPr>
        <w:pStyle w:val="Normal"/>
        <w:spacing w:before="0" w:after="200"/>
        <w:jc w:val="both"/>
        <w:rPr>
          <w:rFonts w:eastAsia="Times New Roman"/>
          <w:b/>
          <w:b/>
          <w:szCs w:val="24"/>
        </w:rPr>
      </w:pPr>
      <w:r>
        <w:rPr>
          <w:rFonts w:eastAsia="Times New Roman"/>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2:15:00Z</dcterms:created>
  <dc:creator>Retno</dc:creator>
  <dc:description/>
  <dc:language>en-US</dc:language>
  <cp:lastModifiedBy>Retno</cp:lastModifiedBy>
  <dcterms:modified xsi:type="dcterms:W3CDTF">2011-08-24T22:15:00Z</dcterms:modified>
  <cp:revision>2</cp:revision>
  <dc:subject/>
  <dc:title/>
</cp:coreProperties>
</file>