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62050" cy="1524000"/>
            <wp:effectExtent l="0" t="0" r="0" b="0"/>
            <wp:docPr id="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-228600</wp:posOffset>
            </wp:positionV>
            <wp:extent cx="2171700" cy="56007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28800</wp:posOffset>
            </wp:positionH>
            <wp:positionV relativeFrom="paragraph">
              <wp:posOffset>-342900</wp:posOffset>
            </wp:positionV>
            <wp:extent cx="2171700" cy="56007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14800</wp:posOffset>
            </wp:positionH>
            <wp:positionV relativeFrom="paragraph">
              <wp:posOffset>-228600</wp:posOffset>
            </wp:positionV>
            <wp:extent cx="2171700" cy="56007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57500</wp:posOffset>
            </wp:positionH>
            <wp:positionV relativeFrom="paragraph">
              <wp:posOffset>121920</wp:posOffset>
            </wp:positionV>
            <wp:extent cx="2684780" cy="34290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85800</wp:posOffset>
            </wp:positionH>
            <wp:positionV relativeFrom="paragraph">
              <wp:posOffset>107315</wp:posOffset>
            </wp:positionV>
            <wp:extent cx="2684780" cy="34290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25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80" w:leader="none"/>
        </w:tabs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5082540</wp:posOffset>
            </wp:positionV>
            <wp:extent cx="1828800" cy="36576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paragraph">
              <wp:posOffset>5539740</wp:posOffset>
            </wp:positionV>
            <wp:extent cx="2057400" cy="32004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5196840</wp:posOffset>
            </wp:positionV>
            <wp:extent cx="2057400" cy="35433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028700</wp:posOffset>
            </wp:positionH>
            <wp:positionV relativeFrom="paragraph">
              <wp:posOffset>-975360</wp:posOffset>
            </wp:positionV>
            <wp:extent cx="2272665" cy="22860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29100</wp:posOffset>
            </wp:positionH>
            <wp:positionV relativeFrom="paragraph">
              <wp:posOffset>-975360</wp:posOffset>
            </wp:positionV>
            <wp:extent cx="2171700" cy="22860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67640</wp:posOffset>
                </wp:positionV>
                <wp:extent cx="6858000" cy="80010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800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60"/>
                                <w:szCs w:val="160"/>
                              </w:rPr>
                              <w:t>MINGG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160"/>
                                <w:szCs w:val="16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60"/>
                                <w:szCs w:val="16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100"/>
                                <w:szCs w:val="1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bCs/>
                                <w:color w:val="FF0000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bCs/>
                                <w:color w:val="FF0000"/>
                                <w:sz w:val="100"/>
                                <w:szCs w:val="1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180"/>
                                <w:szCs w:val="180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180"/>
                                <w:szCs w:val="1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630pt;mso-wrap-distance-left:9.05pt;mso-wrap-distance-right:9.05pt;mso-wrap-distance-top:0pt;mso-wrap-distance-bottom:0pt;margin-top:13.2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6"/>
                          <w:szCs w:val="6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6"/>
                          <w:szCs w:val="6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6"/>
                          <w:szCs w:val="6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6"/>
                          <w:szCs w:val="6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6"/>
                          <w:szCs w:val="6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6"/>
                          <w:szCs w:val="6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6"/>
                          <w:szCs w:val="6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6"/>
                          <w:szCs w:val="6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6"/>
                          <w:szCs w:val="6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6"/>
                          <w:szCs w:val="6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6"/>
                          <w:szCs w:val="6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6"/>
                          <w:szCs w:val="6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6"/>
                          <w:szCs w:val="6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160"/>
                          <w:szCs w:val="16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160"/>
                          <w:szCs w:val="160"/>
                        </w:rPr>
                        <w:t>MINGG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160"/>
                          <w:szCs w:val="160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160"/>
                          <w:szCs w:val="16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160"/>
                          <w:szCs w:val="160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100"/>
                          <w:szCs w:val="100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100"/>
                          <w:szCs w:val="1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bCs/>
                          <w:color w:val="FF0000"/>
                          <w:sz w:val="100"/>
                          <w:szCs w:val="100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bCs/>
                          <w:color w:val="FF0000"/>
                          <w:sz w:val="100"/>
                          <w:szCs w:val="1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180"/>
                          <w:szCs w:val="180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180"/>
                          <w:szCs w:val="1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-822960</wp:posOffset>
                </wp:positionV>
                <wp:extent cx="7315200" cy="92583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925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800080"/>
                                <w:sz w:val="240"/>
                                <w:szCs w:val="240"/>
                              </w:rPr>
                              <w:t xml:space="preserve">Seperti Katak Di Bawah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800080"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800080"/>
                                <w:sz w:val="240"/>
                                <w:szCs w:val="240"/>
                              </w:rPr>
                              <w:t>Tempur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0000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0000"/>
                                <w:sz w:val="200"/>
                                <w:szCs w:val="2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729pt;mso-wrap-distance-left:9.05pt;mso-wrap-distance-right:9.05pt;mso-wrap-distance-top:0pt;mso-wrap-distance-bottom:0pt;margin-top:-64.8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800080"/>
                          <w:sz w:val="240"/>
                          <w:szCs w:val="240"/>
                        </w:rPr>
                        <w:t xml:space="preserve">Seperti Katak Di Bawah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800080"/>
                          <w:sz w:val="240"/>
                          <w:szCs w:val="240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800080"/>
                          <w:sz w:val="240"/>
                          <w:szCs w:val="240"/>
                        </w:rPr>
                        <w:t>Tempuru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bCs/>
                          <w:color w:val="FF0000"/>
                          <w:sz w:val="200"/>
                          <w:szCs w:val="200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bCs/>
                          <w:color w:val="FF0000"/>
                          <w:sz w:val="200"/>
                          <w:szCs w:val="2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8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00500</wp:posOffset>
            </wp:positionH>
            <wp:positionV relativeFrom="paragraph">
              <wp:posOffset>4671060</wp:posOffset>
            </wp:positionV>
            <wp:extent cx="2037080" cy="342900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14500</wp:posOffset>
            </wp:positionH>
            <wp:positionV relativeFrom="paragraph">
              <wp:posOffset>4671060</wp:posOffset>
            </wp:positionV>
            <wp:extent cx="2037080" cy="342900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57200</wp:posOffset>
            </wp:positionH>
            <wp:positionV relativeFrom="paragraph">
              <wp:posOffset>4671060</wp:posOffset>
            </wp:positionV>
            <wp:extent cx="2037080" cy="342900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8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86000</wp:posOffset>
            </wp:positionH>
            <wp:positionV relativeFrom="paragraph">
              <wp:posOffset>-800100</wp:posOffset>
            </wp:positionV>
            <wp:extent cx="4000500" cy="971550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25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3314700" cy="30861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3314700" cy="3086100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00100</wp:posOffset>
            </wp:positionH>
            <wp:positionV relativeFrom="paragraph">
              <wp:posOffset>2857500</wp:posOffset>
            </wp:positionV>
            <wp:extent cx="3314700" cy="3086100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43200</wp:posOffset>
            </wp:positionH>
            <wp:positionV relativeFrom="paragraph">
              <wp:posOffset>2857500</wp:posOffset>
            </wp:positionV>
            <wp:extent cx="3314700" cy="3086100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ench Script MT">
    <w:charset w:val="00"/>
    <w:family w:val="script"/>
    <w:pitch w:val="variable"/>
  </w:font>
  <w:font w:name="Castellar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7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3:11:00Z</dcterms:created>
  <dc:creator>Vec Versa</dc:creator>
  <dc:description/>
  <cp:keywords/>
  <dc:language>en-US</dc:language>
  <cp:lastModifiedBy>Vec Versa</cp:lastModifiedBy>
  <cp:lastPrinted>2006-02-04T10:39:00Z</cp:lastPrinted>
  <dcterms:modified xsi:type="dcterms:W3CDTF">2006-02-04T02:44:00Z</dcterms:modified>
  <cp:revision>8</cp:revision>
  <dc:subject/>
  <dc:title> </dc:title>
</cp:coreProperties>
</file>