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93"/>
        <w:gridCol w:w="1752"/>
        <w:gridCol w:w="757"/>
        <w:gridCol w:w="1836"/>
        <w:gridCol w:w="1797"/>
        <w:gridCol w:w="1714"/>
      </w:tblGrid>
      <w:tr>
        <w:trPr>
          <w:trHeight w:val="4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ọ và tên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ố báo danh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Giới 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hi nhánh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ị trí dự thi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oàng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DT-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L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Bích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u Thị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Minh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oàng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Ngọ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u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Văn Vĩ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uấn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Hương Hoài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Ngọc 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an Thị Mơ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Duy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ạ Thị 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ặng Thị Thúy C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rí Viễ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uế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QLRR-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ương Việt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QLRR-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ắc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ồng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hữ Sỹ Thắ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Phương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anh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Kiều Hoà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ình Đô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ắc Nghệ A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Ngọc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ương Việt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Thu M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ắc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ắc Ni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ái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ãi Chá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Trình bổ su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ãi Cháy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ô Thị Hồng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ến Thủ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Hồng T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ến Thủ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ến Thủy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Kh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Hồng Phướ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u Thị Kh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Hoài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Ánh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Bì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Văn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Ngọc Thứ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Bỉ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Bỉm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ơng Trường Vũ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DT-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ẩm Phả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Trình bổ su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Thùy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ẩm Phả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Trình bổ su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Cẩm Phả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oàn Thị Thu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ừ Thị Hiền L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Thuý Q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ữu V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Thanh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N-TDCN-7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ương Mạnh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ùng Thị Vâ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Cửa L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Cửa Lò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ải 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ền Hù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anh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ền Hù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u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ền Hù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ô Huệ Ch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ền Hù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Lê T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ền Hù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Đền Hù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Thuý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ồ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rực L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ồ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Đồ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ố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A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ương Mạnh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A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anh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A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Đông A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u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Kim T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u Hoà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Đứ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Khắc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ình Hoà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Thị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ạ Ngọc M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Ngân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rần Thiệu Gia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Đông Hà Nộ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Đông Hà Nội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nh Thị Vâ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Na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à Na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m Xuân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â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oàng Diệu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â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â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Xuân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â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Quang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ây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à Tây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Lương Đứ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ĩ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ồ Khắc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ĩ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Văn M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ĩ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à Tĩ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à Tĩ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oàn Thu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ải Dươ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uấn Lu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ải Phò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Việt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ải Phò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ải Phò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uấn Tr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òa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òa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Nguyễn Tiến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òa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uách Thái Sơ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òa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iễn Dũ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òa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òa Bì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ố L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ồng Bà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à Minh Đô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ồng Bà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ồng Bà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ùy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ưng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Thanh Huê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ưng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ương Trọng Hộ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ưng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ưng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à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Hưng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Hưng Yê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Thu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ương Thị Thủ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o Ngọc Hư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Đăng Toà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o Thị Quỳ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Anh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Xuân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Huệ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Hải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KCN Hải Dươ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ình Đứ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Phượ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K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KCN Tiên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Thùy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áng Hòa Lạ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uất Thị Hồng So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áng Hòa Lạ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Thương T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áng Hòa Lạ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u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áng Hòa Lạ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Thanh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áng Hòa Lạ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Láng Hòa Lạ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ặng Thị Thảo Ng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ông Thị Thuỳ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ế Thị 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Tuyết M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Thanh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ành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Hu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 Thị Quỳnh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ạng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TTT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Lạng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i Thu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ê Ch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ịnh Mạnh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ê Ch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m Thùy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ê Ch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Minh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ê Ch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Hoàng Vi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ê Ch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Lê Châ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rọng Nghĩ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DT-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Bích Hu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Lan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o Thị Hoài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Minh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ăng Khánh Quỳ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8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Văn Đô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Vũ Dũ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Lưu X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Lưu Xá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 Hu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óng Cá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Trình bổ su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à  Ngọc Ng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óng Cá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anh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óng Cá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Móng Cái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Đình T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ỹ Hà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Hữu Đạ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ỹ Hà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o Thị Thanh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ỹ Hà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ang Xuân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Mỹ Hà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Mỹ Hào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Quốc Tr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DT-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Bích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Nam Đị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Kim T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am Việt Trì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uyền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am Việt Trì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Nam Việt Trì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an Thị Ngọc Thú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Nguy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ô Đình Tu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ghệ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Nghệ A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Hồng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gô Quyề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uỷ T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gô Quyề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Ngô Quyề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Tuyết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ại Thị Bích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oàn Minh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Thị Kiều O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Mạnh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ử Đức Thọ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Thanh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Ninh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Ninh Bì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Ngọc D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Minh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Phú Thọ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o Thị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ạ Thị Bích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L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u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rung Ki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u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N-TDCN-7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ều Minh B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anh Hi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ị Tuyế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c 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Phúc Yê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ô Thị K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Huyền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ổng Thị Mai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ùy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ổng Thị Ngọc 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ành Đạ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3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ứ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M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Quang Mi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o Quang H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ảng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ay thí sinh k đi là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Quảng Ni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Lan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ặng Thu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ức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Anh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Đình Thô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uấ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 Mạnh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Quang Tru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Quang Tru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Hoà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ầ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ịnh Thị H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ầ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ăn Thị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ầ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Văn T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ầm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Sầm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à Huệ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Linh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Ngọc D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0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Quốc Ngữ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Cao Sơ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Mai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4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ơn L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Sơn L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ành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u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ào Thị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Ướ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Anh M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ùy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Phương Duyê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N-TDCN-1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uyển từ CN Thái Nguyên 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Khá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N-TDCN-5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Sông C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huyển từ CN Thái Nguyên 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Sông Cô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La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Tuyết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Nguyên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Thuỳ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Ngoc O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rần Hoà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Thu Hi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2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Ngọ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Thanh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am Điệ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am Điệp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ỗ Thùy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anh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hái Bì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u Thị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oàn Thị Thùy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ạ Thị Thu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Mai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H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9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Khánh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iệu Hoàng Kho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ia Thị Thu Ng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ơng Mai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Minh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ương Thu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Viết L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Tú Q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ẫn Văn Kiệ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ông Quốc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ỗ Phương Duyê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N-TDCN-1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CN Sông Cô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Khá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N-TDCN-5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CN Sông Cô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Ngọ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ái Nguyê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hái Nguyê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hị Thuý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anh hó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Tiến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hanh hó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hanh hó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Kh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Văn Thà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Thị D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ô Thị Anh Q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L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anh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3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M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iên Sơ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iên Sơ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D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ô Hiệ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Thị Thùy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ô Hiệ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ô Hiệu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Kh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Lan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Văn Bắ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Đinh Tuyết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ũ Thị Thú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8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Anh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ê Hồng Qu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86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P Nam Đị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P Nam Đị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iến Tr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rần Đăng Vĩ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à Thị Xuân Th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Thuỷ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9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Mạnh C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àng Thị Việt Hồ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TTM-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Đức L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6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TX Phú Thọ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từ CN Phú Thọ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TX Phú Thọ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u Thanh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DT-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Uông Bí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Trình bổ su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Uông Bí 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an Thị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1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Minh Tuyế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5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Gia Kh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 Hồng Lo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KTCN-2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ùi Thị 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2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ều Thị Ngọc L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rung Ki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ưu Thị Kim Tu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11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à Nhật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5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Thị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N-TDCN-7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Vĩnh Phú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Vĩnh Phú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Thi Bảo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0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anh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0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10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inh Thế L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DT-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Nguyên Xuân Lộ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Minh Tú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Minh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uỳnh Nh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Huyền Tr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Công Chính Thắ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ặng Hồng Ph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Quốc C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Quốc Tr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Chí Hồng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âm Hoàng Vũ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ấn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1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11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Hồng H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ái Minh Th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ùy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Kim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anh T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hị Lan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Minh Kh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ành Lu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ý Hoàng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ành Lu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Phúc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ùi Cảnh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ặng Quang Hu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Duy T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ương Thị Thái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rí Đứ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0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CN Củ Chi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u Hiề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 CN Củ Chi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ị Mỹ X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ị Thanh Nhà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hị Thảo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ị Nhật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1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12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úy V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4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ất Đặng Qu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ương Thanh Dũ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ĩnh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Hạnh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Minh Trí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Quỳnh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ịnh Minh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2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2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Thú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5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Phương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5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Văn Qu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4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5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Chí Thà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5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Đình Ng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8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5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5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ùy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6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ũ Thị Thúy L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6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Lê Quỳ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6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6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CN TP HC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Khánh B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6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Đức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6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6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Minh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8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Xuân H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8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Kiều Vũ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8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8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Thanh Thuỷ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ảo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Ngọc 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4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ặng Trịnh Bạch Hu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Phạm Minh Thu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Xuân Đô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Thanh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Quang Tí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Ngọc Tuấ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Văn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Đình Khô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QLRR-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9 - TP.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CN Nhà Bè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9 - TP.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âm Thái Quố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DT-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Lan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Ái Mỹ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iết Nhật Hu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ương Âu Mai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ào Nhơn Nghĩ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anh Tù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9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CN Châu Đốc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ăn Hư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A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An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Kim Hu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à Rịa-Vũng Tà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anh Hi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à Rịa-Vũng Tà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à Rịa-Vũng Tàu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ái Đình Hu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DT-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Kỹ sư CNTT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Bảo Tr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iệu Yến Hư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ăn Lu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Bé Triề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Hồng Khé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ạc Liê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ạc Liêu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Thu Hi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ảo Lộ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ô Thị Kim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ảo Lộ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Ngọc D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ảo Lộ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ạ Thị Kim Th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ảo Lộ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Quang M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ảo Lộ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ảo Lộ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ũ Văn Tra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anh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Mỹ L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Xuân Trườ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Hoàng Thá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Đại Hoàng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Minh Luậ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L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ến Lứ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Minh Thù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ến Tre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ến Tre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hị Kim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u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Mai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ào Thị Lữ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Minh V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Thị Kim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Việt H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Hoàng Vi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8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ình Dươ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Ngọc Hương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5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inh Thị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Ngọc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iến Sỹ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húc Thị Vầ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DT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Ngọc D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Phướ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DT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ình Phướ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anh Huệ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ạ Trang Thanh T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ịnh Văn Bì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Hồng Qu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Thanh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Huỳnh B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â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ình Tâ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Thị Thu Lo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ưu Quốc Thá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ành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Thị Lan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4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Cẩm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Bình Thuậ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Bình Thuậ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Hồng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Như Tí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L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ăng Nguyễn Hải Phụ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rường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hổng Thiên Lý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u Huỳ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ành Vi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Bảo Quố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ý Duy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à Mau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Cà Mau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ịnh Xuân N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ần Th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ừ Thị Thùy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ần Thơ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Cần Thơ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Đoàn Ngọc L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4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Phan Bửu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Hoàng Du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Mỹ X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ích Thị Tuyết L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i Hoàng T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ô Văn T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anh Tù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9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Đố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A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Châu Đố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o Thị Trà M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Hoàng M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ống Thị Ngọc Phượ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3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Phượ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QLRR-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hâu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Châu Thà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hị Chí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anh Tù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ùi Văn L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Li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rí Đức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0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12 TP CH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u Hiề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Củ Ch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12 TP CH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Củ Chi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Thị Kim 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4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ặng Thị Như N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3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Hải Phú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9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O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7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Thị Như Quỳ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6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Thị Diệp Hằ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9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ương Thị Kim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ái Bì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Xuân Ph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9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ăn Thă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ắk Nô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Đắk Nô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anh H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ùi Thị Kim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Khánh Nh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Mai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Q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rung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Trần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Vĩnh Ph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ũ Long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Lê Hồng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Nai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Đồng Nai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Ngọc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Đại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anh Hi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8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Xuân Thú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Châu 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3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Văn Nhiê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Thị Như 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ào Thanh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anh Ph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Mộng N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Phương Tuấ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Ánh Nguy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Đồng Tháp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Đồng Tháp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ương Quốc K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1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ậu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ùi Thúy N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ậu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Đinh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ậu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Hậu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Kim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oà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Bích Tr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6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oà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Hồng Thắ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Hoà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Hoà Thà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ũ Duy Mạ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iên Hò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CN Biên Hò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Hữu Thậ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Thị Thu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2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ế Lự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ắ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8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ị Quỳnh Như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Khánh L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Văn Thọ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Thành Chí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FFFF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4"/>
              </w:rPr>
              <w:t>Con thương binh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Nhật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Bình Dươ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CN Bình Dươ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ặng Ngọc Giao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à Nó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Bửu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à Nó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im Nhật Trường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à Nó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Gia L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3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à Nó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CN Trà Nó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rung Hiế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ảng Bà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u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ảng Bà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Đặng Hoàng Thơ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CN Trảng Bà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CN Trảng Bà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u Thủ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H-KTCN-1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hánh Hòa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hánh Hòa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an Thi Anh Th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iê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en Thuy Nha K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2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iê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m Ngoc Tru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4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Kiê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Kiên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Kim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Việt Thái Q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Trọng Phương Na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6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An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Long A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Hoàng 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Đỗ Ngọc Nhự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o Thị Kim Tho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iến Dũ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Kim Thắ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8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n Thị Thanh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Việt Khuyế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Long Thà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Long Thà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Quỳnh Tr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à Bè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òang Xuân Tiệ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à Bè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rọng Nh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à Bè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ùi Nguyễn Thanh Lo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à Bè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Đình Khô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QLRR-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à Bè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QLRR&amp;NCVD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9 TP. HC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Nhà Bè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ái Bì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Nhơn Trạc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Nhơn Trạc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Thị Kiều O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7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a Đ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uỳnh Mai S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a Đ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Hồng V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a Đ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Sa Đé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ị Ngọc Tr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7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ùy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hạch Thanh S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ịnh Kiều M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Quốc Vi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ưu Đức Thà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Sóc Tră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Sóc Tră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Như Nguyệt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9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Ngọc Ái Ch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Mạnh Tr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Bích Tr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5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o Xuân Hò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an Thị My Li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8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ị Minh T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Thùy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ương Phú Quố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n Bì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DT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ân Bì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anh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9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Thị Thúy Liễu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8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Bích Châm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Bích T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ịnh Nam H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N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ây Ni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Ngọc Tuyề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Ngọc Đ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0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ô Thị Kim Lo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ạ Thị Trúc Nh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5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ị Thanh Xuâ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0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 Chuyển từ CN Tây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Ngọc N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5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ây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 Chuyển từ CN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ây Tiền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Như Quỳ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7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P. 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Thị Thanh Nga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8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P. 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Lê Quỳnh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6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P. HC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ừ CN 6 TP HCM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P. HC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ăn Tấn Ngọ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L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Lao động tiền lươ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Hồng Nhu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2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iện Đại D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oàng Nguyễn Minh Ph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5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hị Diễm Ng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Juy Ly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TTM-1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Đức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ài trợ thương mại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hủ Đức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Ngọc Lê V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9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Thiê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Hoàng Mi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4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hủ Thiêm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hủ Thiêm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ồ Đặng Đức Lợi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1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ăn Thị Thanh 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ạ Thị Trúc Nh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53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ây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õ Thị Thanh Xuâ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10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QLRR Tây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Ngọc N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9C000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9C0006"/>
                <w:sz w:val="24"/>
                <w:szCs w:val="24"/>
              </w:rPr>
              <w:t>HCM-TDCN-56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iền Gia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 Tây Tiền Giang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iền Giang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Trường Gia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Vương Thị Phương Trú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KTCN-3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hảo Bé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Huy Phương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La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Huế Th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69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Trà Vinh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Trà Vinh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Phương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1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hạm Thị Kiều Tuyê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89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guyễn Thị Phương Thảo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77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ương Như Nguyên Anh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ê Văn Lập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4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rần Thị Tuyết La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CM-TDCN-35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ữ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N Vĩnh Long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Kế toán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N Vĩnh Long 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uyễn Minh Trân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-KTCN-16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 Yên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Kế toán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hạm Minh Thức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H-TDCN-2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N Phú Yên</w:t>
            </w:r>
          </w:p>
        </w:tc>
        <w:tc>
          <w:tcPr>
            <w:tcW w:w="1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QHKH-Tín dụng 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uyển KDT</w:t>
            </w:r>
          </w:p>
        </w:tc>
      </w:tr>
      <w:tr>
        <w:trPr>
          <w:trHeight w:val="63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CN Phú Yên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09:00Z</dcterms:created>
  <dc:creator>Admin</dc:creator>
  <dc:description/>
  <dc:language>en-US</dc:language>
  <cp:lastModifiedBy>Admin</cp:lastModifiedBy>
  <dcterms:modified xsi:type="dcterms:W3CDTF">2011-09-14T02:09:00Z</dcterms:modified>
  <cp:revision>2</cp:revision>
  <dc:subject/>
  <dc:title/>
</cp:coreProperties>
</file>