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bidi="he-IL"/>
        </w:rPr>
      </w:pPr>
      <w:r>
        <w:rPr>
          <w:rFonts w:cs="Arial" w:ascii="Arial" w:hAnsi="Arial"/>
          <w:b/>
          <w:sz w:val="24"/>
        </w:rPr>
        <w:t>UNIDAD 3: “NOS EDUCAMOS PARA EVITAR LA VIOLENCIA FAMILIAR”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</w:p>
    <w:p>
      <w:pPr>
        <w:pStyle w:val="Normal"/>
        <w:spacing w:lineRule="auto" w:line="240" w:before="0" w:after="12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ROPÓSITOS Y EVIDENCIAS DE APRENDIZAJE</w:t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859"/>
        <w:gridCol w:w="3600"/>
        <w:gridCol w:w="1581"/>
      </w:tblGrid>
      <w:tr>
        <w:trPr>
          <w:tblHeader w:val="true"/>
          <w:trHeight w:val="37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y capacidades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mpeños del(criterios de evaluació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Qué nos dará evidencia de aprendizaje?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mento de evaluación</w:t>
            </w:r>
          </w:p>
        </w:tc>
      </w:tr>
      <w:tr>
        <w:trPr>
          <w:trHeight w:val="125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vive y participa democráticamente.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actúa con las personas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bera sobre asuntos público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cipa en acciones que promueven el bienestar común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arte actividades con sus compañeros respetando sus diferencias y tratándolos con amabilidad y respeto. Cumple con sus deberes en el aula, para beneficio de todos y de acuerdo a su edad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sobre asuntos de interés común que se generan durante la convivencia diaria en el aula, para proponer actividades colectivas orientadas al reconocimiento y respeto de sus derechos  como niñas y niños,  a partir de situaciones cotidianas.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cipa en la elaboración de acuerdos y normas que reflejen el buen trato entre compañeros, y los cump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 Narrow" w:ascii="Arial Narrow" w:hAnsi="Arial Narrow"/>
              </w:rPr>
              <w:t>Describe sus emociones (tristeza, alegría, rabia, cólera, etc) vinculados con situaciones de su vida cotidiana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de valo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Ficha de autoevaluación</w:t>
            </w:r>
          </w:p>
        </w:tc>
      </w:tr>
      <w:tr>
        <w:trPr>
          <w:trHeight w:val="1006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TIONA RESPONSABLEMENTE EL ESPACIO Y EL AMBIENT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a fuentes de información para comprender él espacio geográfico y el ambient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las relaciones entre los elementos naturales y soci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nda  ejemplos  de  relaciones  simples  entre  elementos  naturales  y  sociales  del  espacio  donde realiza  sus  actividades  cotidianas  y  de  otros espacios  geográficos  del   Perú (Costa,  Sierra, Selva  y  mar).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 desplaza  en  su  espacio  cotidiano  siguiendo  instrucciones  para  localizar  objetos,  personas  o continuar  una  ruta  usando  puntos  de  referencia Ejemplo:  El  estudiante  se  desplaza  desde  la institución   educativa   hasta   la   plaza   de   la comunidad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3" w:hanging="3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  <w:t>Distingue</w:t>
            </w:r>
            <w:r>
              <w:rPr>
                <w:rFonts w:cs="Arial" w:ascii="Arial" w:hAnsi="Arial"/>
                <w:sz w:val="20"/>
                <w:szCs w:val="20"/>
                <w:lang w:eastAsia="es-ES"/>
              </w:rPr>
              <w:t xml:space="preserve"> los peligros de los fenómenos naturales que se producen en su localidad e identifica los lugares de seguridad, en la escuela y la comunidad, en casos de emergencia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006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 comunica oralmente en su lengua materna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ere e interpreta información del texto oral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cúa, organiza y desarrolla las ideas de forma coherente y cohesionada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  de  que  trata  el  texto  y  cuál es  su  propósito  comunicativo;   para   ello,   se   apoya   en   la información   recurrente   del   texto   y   en   su experiencia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cúa  su  texto  oral  a  la  situación  comunicativa  y  a  sus  interlocutores  considerando  el  propósito comunicativo,  utilizando  recursos  no  verbales (gestos  y  movimientos  corporales)  y  recurriendo a  su  experiencia  y  tipo  textual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3" w:hanging="360"/>
              <w:contextualSpacing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MT" w:ascii="Arial Narrow" w:hAnsi="Arial Narrow"/>
                <w:b/>
              </w:rPr>
              <w:t>Anticipa</w:t>
            </w:r>
            <w:r>
              <w:rPr>
                <w:rFonts w:cs="ArialMT" w:ascii="Arial Narrow" w:hAnsi="Arial Narrow"/>
              </w:rPr>
              <w:t xml:space="preserve"> lo que se va decir a partir de lo ya se ha dicho en una frase, expresiones, discursos breve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</w:rPr>
              <w:t>Es tolerante</w:t>
            </w:r>
            <w:r>
              <w:rPr>
                <w:rFonts w:cs="Arial Narrow" w:ascii="Arial Narrow" w:hAnsi="Arial Narrow"/>
              </w:rPr>
              <w:t xml:space="preserve"> a las opiniones de los demás, aunque  sean diferentes  a  las suyas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de valo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e diversos tipos de textos escritos en su lengua materna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tiene información del </w:t>
            </w:r>
            <w:r>
              <w:rPr>
                <w:rFonts w:cs="Arial" w:ascii="Arial" w:hAnsi="Arial"/>
                <w:sz w:val="20"/>
                <w:szCs w:val="20"/>
              </w:rPr>
              <w:t>texto escrito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ere e interpreta información del texto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convenciones del lenguaje escrito de forma pertinente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iona y evalúa la forma, el contenido y el contexto del texto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 información explícita que se encuentra en distintas partes del texto. Distingue esta información de otra semejante en diversos tipos de textos de estructura simple, con palabras conocidas e ilustraciones. Establece la secuencia de los textos que lee (instrucciones, historias)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duce características implícitas de personajes, animales, objetos y lugares; determina el significado de palabras según el contexto y hace comparaciones; asimismo, establece relaciones lógicas de causa-efecto, semejanza-diferencia y enseñanza y propósito, a partir de información explícita del texto.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e de qué tratará el texto y cuál es su propósito comunicativo, a partir de algunos indicios, como título, ilustraciones, silueta, formato, palabras, frases y expresiones que se encuentran en los textos que le leen o que lee por sí mismo. (en ninguna sesión)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a acerca de hechos expresando sus preferencias. Elige o recomienda el cuento a partir de su experiencia o intereses con el fin de reflexionar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noce</w:t>
            </w:r>
            <w:r>
              <w:rPr>
                <w:rFonts w:cs="Arial" w:ascii="Arial" w:hAnsi="Arial"/>
                <w:sz w:val="20"/>
                <w:szCs w:val="20"/>
              </w:rPr>
              <w:t xml:space="preserve"> la silueta o estructura externa de diversos tipos de textos (título, ingredientes y preparación en la receta, etcétera)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de valo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scribe diversos tipos de textos en su lengua materna. 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a convenciones del lenguaje escrito de forma pertinente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   recursos   gramaticales   y   ortográficos (por ejemplo,   las   mayúsculas   y   el   punto   final) que contribuyen  a  dar sentido  a  su  texto. Emplea  formulas retóricas  para  marcar  el  inicio  y  el  final  en  las  narraciones que escribe;  asimismo,  elabora  rimas  y  juegos  verbales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uestra</w:t>
            </w:r>
            <w:r>
              <w:rPr>
                <w:rFonts w:cs="Arial" w:ascii="Arial" w:hAnsi="Arial"/>
                <w:sz w:val="20"/>
                <w:szCs w:val="20"/>
              </w:rPr>
              <w:t xml:space="preserve"> su interés y satisfacción por escribir para diferentes destinatarios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Lista de cotej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>
          <w:trHeight w:val="1418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esuelve problemas de cantidad.  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 estrategias y procedimientos de estimación y cálculo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351" w:hanging="35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lea  estrategias  y  procedimientos  como  los  siguientes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4" w:leader="none"/>
              </w:tabs>
              <w:spacing w:lineRule="auto" w:line="240" w:before="0" w:after="0"/>
              <w:ind w:left="914" w:hanging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rategias  heurísticas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4" w:leader="none"/>
              </w:tabs>
              <w:spacing w:lineRule="auto" w:line="240" w:before="0" w:after="0"/>
              <w:ind w:left="914" w:hanging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rategias  de  calculo  mental, como las descomposiciones  aditivas  o  el  uso  de analogías  (70  +  20;  70  +  9,  completar  a  la decena  más  cercana,  usar  dobles,  sumar en    vez    de    restar,  uso de la conmutatividad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4" w:leader="none"/>
              </w:tabs>
              <w:spacing w:lineRule="auto" w:line="240" w:before="0" w:after="0"/>
              <w:ind w:left="9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Procedimientos  de  calculo,  como  sumas  o  restas  con  y  sin  canjes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4" w:leader="none"/>
              </w:tabs>
              <w:spacing w:lineRule="auto" w:line="240" w:before="0" w:after="0"/>
              <w:ind w:left="9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Estrategias  de  comparación, que  incluyen el  uso  del  tablero  cien  y  otros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tima </w:t>
            </w:r>
            <w:r>
              <w:rPr>
                <w:rFonts w:cs="Arial" w:ascii="Arial" w:hAnsi="Arial"/>
                <w:sz w:val="20"/>
                <w:szCs w:val="20"/>
              </w:rPr>
              <w:t>la masa de objetos (mayor o menor cantidad de masa) y el paso del tiempo (días y semanas) utilizando su propio cuerpo e instrumentos de medición, a partir de situaciones cotidianas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Lista de cotej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559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ELVE PROBLEMAS DE REGULARIDAD, EQUIVALENCIA Y CAMB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 su  comprensión  sobre  las  relaciones  algebraicas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  relaciones  entre  los  datos  que  se  repiten  (objetos,  colores,  diseños,  sonidos  o  movimientos)  o entre   cantidades   que   aumentan   o   disminuyen regularmente,  y  los  transforma  en  patrones  de repetición  o  patrones  aditivos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</w:t>
            </w:r>
            <w:r>
              <w:rPr>
                <w:rFonts w:cs="Arial" w:ascii="Arial" w:hAnsi="Arial"/>
                <w:sz w:val="20"/>
                <w:szCs w:val="20"/>
              </w:rPr>
              <w:t xml:space="preserve"> activamente en la resolución de adiciones y reconocer la propiedad conmutativa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000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ELVE PROBLEMAS DE FORMA, MOVIMIENTO Y LOCALIZACIÓN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datos con gráficos y medidas estadísticas o probabilísticas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  objetos  con  formas  geométricas  y  sus  transformaciones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 estrategias  y  procedimientos  para  orientarse  en  el  espacio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blece  relaciones  entre  las  características  de  los  objetos  del  entorno,  las  asocia  y  representa  con formas  geométricas  tridimensionales  (cuerpos  que ruedan  y  no  ruedan)  y  bidimensionales  (cuadrado,  rectángulo,  círculo,  triángulo),  así   como  con  las medidas  de  su  longitud  (largo  y  ancho). 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  relaciones  entre  los  datos  de  ubicación  y  recorrido  de  objetos  y  personas  del  entorno,  y  los expresa  con   material  concreto  y  bosquejos  o gráficos,  posiciones  y  desplazamientos,  teniendo  en  cuenta  puntos  de  referencia  en  las  cuadriculas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</w:rPr>
              <w:t xml:space="preserve"> diversidad de figuras y sólidos uniendo figuras planas y sólidos geométricos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2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esuelve problemas de gestión de datos e incertidumbre.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datos con gráficos y medidas estadísticas o probabilísticas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 las  características  y  el  comportamiento  de  datos  cualitativos (por  ejemplo,  color  de  los ojos:  pardos,  negros;  plato  favorito:  cebiche,  arroz con  polio,  etc.)  de  una  población,  a  través  de pictogramas  horizontales (el  símbolo  representa una  o  dos  unidades)  y  gráficos  de  barras  verticales simples  (sin  escala),  en  situaciones  cotidianas  de  su interés  personal  o  de  sus  pares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>Selecciona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t xml:space="preserve">  una actividad específica, ejemplo: Medida de talla de alumnos del 2º Grado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AGA MEDIANTE MÉTODOS CIENTIFICOS PARA CONSTRUIR SUS CONOCIMIEN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 estrategias para hacer indag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 y registra datos e información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12121"/>
                <w:sz w:val="20"/>
                <w:szCs w:val="20"/>
                <w:shd w:fill="FFFFFF" w:val="clear"/>
                <w:lang w:val="es-MX"/>
              </w:rPr>
            </w:pPr>
            <w:r>
              <w:rPr>
                <w:rFonts w:cs="Arial" w:ascii="Arial" w:hAnsi="Arial"/>
                <w:b/>
                <w:color w:val="212121"/>
                <w:sz w:val="20"/>
                <w:szCs w:val="20"/>
                <w:shd w:fill="FFFFFF" w:val="clear"/>
                <w:lang w:val="es-MX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12121"/>
                <w:sz w:val="20"/>
                <w:szCs w:val="20"/>
                <w:shd w:fill="FFFFFF" w:val="clear"/>
                <w:lang w:val="es-MX"/>
              </w:rPr>
            </w:pPr>
            <w:r>
              <w:rPr>
                <w:rFonts w:cs="Arial" w:ascii="Arial" w:hAnsi="Arial"/>
                <w:b/>
                <w:color w:val="212121"/>
                <w:sz w:val="20"/>
                <w:szCs w:val="20"/>
                <w:shd w:fill="FFFFFF" w:val="clear"/>
                <w:lang w:val="es-MX"/>
              </w:rPr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ICA EL MUNDO FÍSICO BASÁNDOSE EN CONOCIMIENTOS SOBRE LOS SERES VIVOS, MATERIA Y ENERGÍA, BIODIVERSIDAD, TIERRA Y UNIVER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y usa conocimientos sobre los seres vivos, materia y energía, biodiversidad, Tierra  y universo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12121"/>
                <w:sz w:val="20"/>
                <w:szCs w:val="20"/>
                <w:shd w:fill="FFFFFF" w:val="clear"/>
                <w:lang w:val="es-MX"/>
              </w:rPr>
            </w:pPr>
            <w:r>
              <w:rPr>
                <w:rFonts w:cs="Arial" w:ascii="Arial" w:hAnsi="Arial"/>
                <w:b/>
                <w:color w:val="212121"/>
                <w:sz w:val="20"/>
                <w:szCs w:val="20"/>
                <w:shd w:fill="FFFFFF" w:val="clear"/>
                <w:lang w:val="es-MX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12121"/>
                <w:sz w:val="20"/>
                <w:szCs w:val="20"/>
                <w:shd w:fill="FFFFFF" w:val="clear"/>
                <w:lang w:val="es-MX"/>
              </w:rPr>
            </w:pPr>
            <w:r>
              <w:rPr>
                <w:rFonts w:cs="Arial" w:ascii="Arial" w:hAnsi="Arial"/>
                <w:b/>
                <w:color w:val="212121"/>
                <w:sz w:val="20"/>
                <w:szCs w:val="20"/>
                <w:shd w:fill="FFFFFF" w:val="clear"/>
                <w:lang w:val="es-MX"/>
              </w:rPr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PE"/>
              </w:rPr>
              <w:t>Indaga mediante métodos científicos para construir conocimientos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Problematiza situaciones para hacer indagación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Genera y registra datos o información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liza datos e información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de valo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ÑA Y CONSTRUYE SOLUCIONES TECNOLÓGICAS PARA RESOLVER PROBLEMAS DE SU ENTORNO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 la alternativa de solución tecnológica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 y valida la alternativa de solución tecnológica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úa y comunica el funcionamiento y los impactos de su alternativa de solución tecnológ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12121"/>
                <w:sz w:val="20"/>
                <w:szCs w:val="20"/>
                <w:shd w:fill="FFFFFF" w:val="clear"/>
                <w:lang w:val="es-MX"/>
              </w:rPr>
            </w:pPr>
            <w:r>
              <w:rPr>
                <w:rFonts w:cs="Arial" w:ascii="Arial" w:hAnsi="Arial"/>
                <w:b/>
                <w:color w:val="212121"/>
                <w:sz w:val="20"/>
                <w:szCs w:val="20"/>
                <w:shd w:fill="FFFFFF" w:val="clear"/>
                <w:lang w:val="es-MX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Lista de cotej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 PROYECTOS DESDE LOS LENGUAJES ARTÍSTICO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 y experimenta los lenguajes del art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 procesos creativos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CIA DE MANERA CRÍTICA MANIFESTACIONES ARTÍSTICO-CULTURAL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ibe manifestaciones artístico-culturales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Lista de cotej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ME UNA VIDA SALUDAB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 prácticas que mejoran su calidad de vida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DESENVUELVE DE MANERA AUTÓNOMA A TRAVÉS DE SU MOTRICIDAD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su cuerpo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RUYE SU  IDENTIDAD COMO PERSONA HUMANA, AMADA POR DIOS, DIGNA, LIBRE Y TRASCENDENTE, COMPRENDIENDO LA DOCTRINA DE SU PROPIA RELIGIÓN, ABIERTO AL DIÁLOGO CON LAS QUE LE SON CERCANA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  a  Dios  y  asume  su  identidad  religiosa  y  espiritual  como  persona  digna,  libre  y  trascendente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ME LA EXPERIENCIA DEL ENCUENTRO PERSONAL Y COMUNITARIO CON DIOS EN SU PROYECTO DE VIDA EN COHERENCIA CON SU CREENCIA RELIGIOS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úa coherentemente en razón de su fe según los principios de su conciencia moral en situaciones concretas de la vida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</w:tc>
      </w:tr>
      <w:tr>
        <w:trPr>
          <w:trHeight w:val="333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COMUNICA ORALMENTE EN INGLÉS COMO LENGUA EXTRANJERA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iene información de textos orales.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ere e interpreta información de textos orales.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recursos no verbales y paraverbales de forma estratégica.</w:t>
            </w:r>
          </w:p>
        </w:tc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úbrica</w:t>
            </w:r>
          </w:p>
        </w:tc>
      </w:tr>
      <w:tr>
        <w:trPr>
          <w:trHeight w:val="190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nfoques transversales</w:t>
            </w:r>
          </w:p>
        </w:tc>
        <w:tc>
          <w:tcPr>
            <w:tcW w:w="1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titudes y/o acciones observables</w:t>
            </w:r>
          </w:p>
        </w:tc>
      </w:tr>
      <w:tr>
        <w:trPr>
          <w:trHeight w:val="268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Enfoque de Orientación al bien común </w:t>
            </w:r>
          </w:p>
        </w:tc>
        <w:tc>
          <w:tcPr>
            <w:tcW w:w="1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isposición para compartir los materiales, las actividades, las instalaciones y el tiempo, con sentido de equidad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Disposición para apoyar solidariamente a sus compañeros en cualquier situación en la que padezcan dificultades o en la que estas rebasen sus posibilidades de afrontarla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ción afectiva con los sentimientos del otro y disposición para comprender sus circunstancias.</w:t>
            </w:r>
          </w:p>
        </w:tc>
      </w:tr>
      <w:tr>
        <w:trPr>
          <w:trHeight w:val="268" w:hRule="atLeast"/>
        </w:trPr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Enfoque de Derechos</w:t>
            </w:r>
          </w:p>
        </w:tc>
        <w:tc>
          <w:tcPr>
            <w:tcW w:w="1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sición para conversar con sus compañeros intercambiando ideas o afectos, para construir juntos una postura en común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ITUACIÓN SIGNIFICATI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ECUENCIA DE SESIONES DE APRENDIZAJE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sión 1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:   Nos reencontramos y conocemos nuevos amig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2: ¡Cantamos y contamos una histori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3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Generamos ideas sobre cómo organizar nuestra au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4: Elaboramos un planificad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5: ¿Cómo nos comunicamos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6: Elegimos un nombre para el aula  (parte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7: Elegimos un nombre para el aula  (parte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8: Elegimos un nombre para nuestros grupos de trabaj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9: Elegimos nuestras normas de conviven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10: Elaboramos el cartel de normas de conviven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11: ¿Qué responsabilidades debemos asumir en nuestra aula?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12: Elaboramos nuestro cartel de responsabilidad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13:  Elaboramos un portafolio para nuestros trabaj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14: Exploramos los usos del set de ciencias para organizar el sector de Ci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15: Organizamos los instrumentos del set de ciencias según sus usos, en el sector de Cienci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16: Hacemos mezclas usando el set de Laboratorio bás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esión 17: ¡A organizar nuestra bibliotec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18: Agrupamos y contamos los materiales de nuestros secto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19: Implementamos la tiendi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20:  Jugamos en la tiend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21: ¡Terminamos de escribir nuestros carteles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22: Escribimos y compartimos anécdotas sobre la escuela (parte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23: Escribimos y compartimos anécdotas sobre la escuela (parte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24: Evaluamos lo aprendi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MATERIALES BÁSICOS Y RECURSOS A UTILIZAR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09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jemplos de carteles del entorno cotidiano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09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jemplos de planificadores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09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jemplos de calendario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bro del estudiante de Comunicación 2 (2013). &lt;www.minedu.gob.pe&gt;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uaderno de trabajo del estudiante de Comunicación 2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xtos de la biblioteca de aula (dotación 2014, 2015, 2016). &lt;www.minedu.gob.pe&gt;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ódulos de Ciencia y Tecnología 1 y 2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uaderno de trabajo de Matemática 2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bros de consulta de Personal Social 2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uadernillos de fichas de Personal Social 2.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5. REFLEXIONES SOBRE LOS APRENDIZAJE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avances tuvieron mis estudiantes?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¿Qué dificultades tuvieron mis estudiantes? 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aprendizajes debo reforzar en la siguiente unidad?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actividades, estrategias y materiales funcionaron y cuáles no?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Otras observacione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2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color w:val="FFC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es-P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P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0:48:00Z</dcterms:created>
  <dc:creator>VEROMI</dc:creator>
  <dc:description/>
  <cp:keywords/>
  <dc:language>en-US</dc:language>
  <cp:lastModifiedBy>VEROMI</cp:lastModifiedBy>
  <dcterms:modified xsi:type="dcterms:W3CDTF">2017-03-31T15:50:00Z</dcterms:modified>
  <cp:revision>16</cp:revision>
  <dc:subject/>
  <dc:title>UNIDAD 1:  EDUCACIÓN PARA LA CONVIVENCIA, LA PAZ Y LA CIUDADANÍA</dc:title>
</cp:coreProperties>
</file>